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бсидий бюджетам муниципальных образований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19 год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tbl>
      <w:tblPr>
        <w:tblW w:w="100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2126"/>
      </w:tblGrid>
      <w:tr>
        <w:trPr>
          <w:tblHeader w:val="true"/>
          <w:trHeight w:val="798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697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532 46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05 76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4 16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8 18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02 85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79 62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77 17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7 39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 71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91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92 63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7 45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9 94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1 06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 71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8 09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1 38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9 4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25 932,00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Субсиди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 309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1 172,9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5 833,2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7 690,99</w:t>
            </w:r>
          </w:p>
        </w:tc>
      </w:tr>
      <w:tr>
        <w:trPr>
          <w:trHeight w:val="926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92 829,8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9 019,9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417,35</w:t>
            </w:r>
          </w:p>
        </w:tc>
      </w:tr>
      <w:tr>
        <w:trPr>
          <w:trHeight w:val="631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4 91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8 83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61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7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 07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3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 53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13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03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84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99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52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39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96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30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58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4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103,00</w:t>
            </w:r>
          </w:p>
        </w:tc>
      </w:tr>
      <w:tr>
        <w:trPr>
          <w:trHeight w:val="94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19 07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51 94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2 15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 98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5 66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4 65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18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 6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9 336,00</w:t>
            </w:r>
          </w:p>
        </w:tc>
      </w:tr>
      <w:tr>
        <w:trPr>
          <w:trHeight w:val="286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89 777,1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6 590,0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39 000,00</w:t>
            </w:r>
          </w:p>
        </w:tc>
      </w:tr>
      <w:tr>
        <w:trPr>
          <w:trHeight w:val="639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Субсидия на реализацию мероприятий по стимулированию программ развития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440 42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40 425,00</w:t>
            </w:r>
          </w:p>
        </w:tc>
      </w:tr>
      <w:tr>
        <w:trPr>
          <w:trHeight w:val="653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10 320,4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6 220,4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 980,8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 252,2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 753,7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 002,9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 002,9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 252,2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 466,5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 552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 914,2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 914,2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 508,6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8 744,8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 583,3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 875,1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 174,0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льц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 938,8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704,4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704,4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661,2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 826,6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 228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 228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 228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 343,3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 986,8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 993,4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 983,5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 879,6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 759,1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ц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199,0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 759,0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012,6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 759,4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 759,4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 925,6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 567,5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 925,6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313,2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 278,0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 243,1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 717,7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 430,6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439,0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439,0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 484,9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969,9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 727,4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969,9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212,4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969,9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212,4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 969,97</w:t>
            </w:r>
          </w:p>
        </w:tc>
      </w:tr>
      <w:tr>
        <w:trPr>
          <w:trHeight w:val="853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09,6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195,6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 125,6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550,7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665,9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09,5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25,2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8 439,9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214,6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53,1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2 454,5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 276,90</w:t>
            </w:r>
          </w:p>
        </w:tc>
      </w:tr>
      <w:tr>
        <w:trPr>
          <w:trHeight w:val="1156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1 634,0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3 674,9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1 016,4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58,2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 270,1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2 698,30</w:t>
            </w:r>
          </w:p>
        </w:tc>
      </w:tr>
      <w:tr>
        <w:trPr>
          <w:trHeight w:val="428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Субсидия на формирование современ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796 206,5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980 071,3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08 220,0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7 524,9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9 646,1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9 741,3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мен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08 284,4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78 030,8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5 853,7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8 101,9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9 905,1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0 511,8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07,2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94 924,5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2 772,7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15 284,9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31 214,1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84 354,1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6 366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08 982,0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9 438,2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5 077,4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7 188,2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6 98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97 573,0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80 794,1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48 925,7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7 007,2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3 901,4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3 397,0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7 108,1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3 800,1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1 475,4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 118,8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1 943,9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9 964,1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5 795,1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2 364,8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0 904,2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3 444,0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4 194,9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25 196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44 528,6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8 004,38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06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3,3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 871,40</w:t>
            </w:r>
          </w:p>
        </w:tc>
      </w:tr>
      <w:tr>
        <w:trPr>
          <w:trHeight w:val="677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 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247 44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893 60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29 32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70 77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 34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72 07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9 52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90 07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404 11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09 71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0 17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16 32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7 46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чье-Холм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 12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50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 01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6 05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 33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3 65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87 29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26 4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24 23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11 60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8 05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29 13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 05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3 27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0 89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6 19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 71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1 95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0 70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0 24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6 174,00</w:t>
            </w:r>
          </w:p>
        </w:tc>
      </w:tr>
      <w:tr>
        <w:trPr>
          <w:trHeight w:val="95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 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 Субсид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609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 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 Субсидия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45 071,5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1 829,81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 Субсидия на реализацию мероприятий по строительству и реконструкции объектов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597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 Субсидия на финансовое обеспечение мероприятий по строительству и реконструкции объектов спорта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6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 Субсидия на реализацию мероприятий по строительству и реконструкции объектов водоснабжения и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4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2 482,46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 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328 916,3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7 168,2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6 549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 519,0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 Субсидия на реализацию мероприятий по строительству объектов газифик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 043,5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53 130,7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22 472,7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 578,7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3 515,7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0 394,0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8 472,7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 4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1 055,4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884 299,4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41 110,1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1 250,7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90 036,05</w:t>
            </w:r>
          </w:p>
        </w:tc>
      </w:tr>
      <w:tr>
        <w:trPr>
          <w:trHeight w:val="677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 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00 000,0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 000,06</w:t>
            </w:r>
          </w:p>
        </w:tc>
      </w:tr>
      <w:tr>
        <w:trPr>
          <w:trHeight w:val="62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. Субсидия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0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 85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 74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33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 41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 87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 37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67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 60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 43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 57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 86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 92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 32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. Субсидия на финансирование дорож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91 2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85 375,0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31 12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ф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211,5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10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мен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6 896,6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1 153,7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10 290,7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еб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30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09 398,7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44 075,2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7 56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6 526,6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7 56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9 403,8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06 93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5 892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6 22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 063,5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 480,2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6 22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89 572,1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2 320,0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ь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93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93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бережн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93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93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3 262,4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0 771,0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5 34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00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00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9 49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4 71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льц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5 181,5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6 01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6 01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6 01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2 508,0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3 70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3 540,7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1 591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9 919,5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чье-Холм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3 47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2 465,4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4 09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935,0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85 258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15 945,1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2 188,7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9 653,0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4 614,5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65 774,3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7 221,2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 716,0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4 60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ц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24 60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52 08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0 450,7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81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9 92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81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5 68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1 41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1 41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1 267,0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46 146,2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27 09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7 906,9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5 75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1 192,7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23 95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3 54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98 16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бо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3 56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2 66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89 72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родн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7 06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7 06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7 031,4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7 06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06 935,1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2 832,0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4 84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9 05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0 401,6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9 05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5 400,0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9 05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9 054,00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75 805,6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55 754,1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37 268,00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. 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47 96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57 729,81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 Субсидия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 322 271,9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326 006,3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38 626,6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657 639,00</w:t>
            </w:r>
          </w:p>
        </w:tc>
      </w:tr>
      <w:tr>
        <w:trPr>
          <w:trHeight w:val="909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20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 50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23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2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89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3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19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85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60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13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3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18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98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39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 30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290,00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. Субсидия на проведение мероприятий по строительству и (или) реконструкции объектов газификации и водоснабжения в сельской мес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08 370,9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7 509,6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9 251,07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. Субсидия на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 699,6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52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271,88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. 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22 395,4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01 308,0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3 886,0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4 758,1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6 178,2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9 109,2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 98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 59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4 416,6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39 078,4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 983,6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 773,3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 32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 428,8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88 113,0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а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101,6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590,2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5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 832,9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3 271,3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99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 220,8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0 755,0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980,4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1 660,0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1 413,0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4 740,1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999,5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 342,9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 535,2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етей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968,4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 222,8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7 01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652,6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62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2 638,7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6 023,1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78 977,2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9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26 166,6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028,1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 104,59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 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. 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629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 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06 202,8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248 848,90</w:t>
            </w:r>
          </w:p>
        </w:tc>
      </w:tr>
      <w:tr>
        <w:trPr>
          <w:trHeight w:val="709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. Субсидия местным бюджетам на исполнение судебных решений о взыскании задолженности по концессионным соглаш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67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. 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9 02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7 49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4 00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2 79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2 38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5 03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5 13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7 875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2 13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8 50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9 98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8 77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2 63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2 20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4 11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3 01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3 685,3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6 47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46 269,00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. Субсидия на реализацию мероприятий по патриотическому воспитанию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42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91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3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4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1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58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72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16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91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66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1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4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9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2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800,00</w:t>
            </w:r>
          </w:p>
        </w:tc>
      </w:tr>
      <w:tr>
        <w:trPr>
          <w:trHeight w:val="587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. 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4 801,9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148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4 26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бережн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 43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 96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51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0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1 65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7 936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 10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 548,5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20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 914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 846,1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 45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 797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 261,00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. Субсидия на проведение капитального ремонта муниципальных учрежден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0 53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8 749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6 476,1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9 163,2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2 583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7 016,8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4 793,1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6 981,80</w:t>
            </w:r>
          </w:p>
        </w:tc>
      </w:tr>
      <w:tr>
        <w:trPr>
          <w:trHeight w:val="992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. 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86 099,77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0 569,8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8 823,09</w:t>
            </w:r>
          </w:p>
        </w:tc>
      </w:tr>
      <w:tr>
        <w:trPr>
          <w:trHeight w:val="94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. Субсидия на реализацию мероприятий по строительству зданий дошкольных образовательных организаций для детей в возрасте от 2 месяцев до 3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82 531,3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50 211,3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54 009,93</w:t>
            </w:r>
          </w:p>
        </w:tc>
      </w:tr>
      <w:tr>
        <w:trPr>
          <w:trHeight w:val="547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. 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0 5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8 994,4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5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 861,1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739,5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5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 922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5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 000,00</w:t>
            </w:r>
          </w:p>
        </w:tc>
      </w:tr>
      <w:tr>
        <w:trPr>
          <w:trHeight w:val="959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. 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1588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681 596,3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845 373,5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093 771,7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 419,2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95 153,8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720 799,07</w:t>
            </w:r>
          </w:p>
        </w:tc>
      </w:tr>
      <w:tr>
        <w:trPr>
          <w:trHeight w:val="714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. Субсидия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коммунальных от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 017,6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 797,90</w:t>
            </w:r>
          </w:p>
        </w:tc>
      </w:tr>
      <w:tr>
        <w:trPr>
          <w:trHeight w:val="63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. Субсидия на комплектование книжных фондов муниципальных библиот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 793,8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555,1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1,7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97,3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32,2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37,6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6,1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9,3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9,2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85,92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9,34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2,6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9,21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9,34</w:t>
            </w:r>
          </w:p>
        </w:tc>
      </w:tr>
      <w:tr>
        <w:trPr>
          <w:trHeight w:val="8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. 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1244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е перевооружение) очистных сооружений водопроводно-канализацион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206 105,89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20 916,86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261 413,95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09 249,33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8 267,00</w:t>
            </w:r>
          </w:p>
        </w:tc>
      </w:tr>
      <w:tr>
        <w:trPr>
          <w:trHeight w:val="1214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. 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410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. Субсидия на обустройство и восстановление воинских захорон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. Субсидия на реализацию мероприятий по строительству и реконструкции объектов берегоукрепления за счет средств резервного фонда Прави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7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79 331 766,9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4:00Z</dcterms:created>
  <dc:creator>Петрова Оксана Юрьевна</dc:creator>
  <dc:description/>
  <cp:keywords/>
  <dc:language>en-US</dc:language>
  <cp:lastModifiedBy>user</cp:lastModifiedBy>
  <dcterms:modified xsi:type="dcterms:W3CDTF">2020-07-09T08:45:00Z</dcterms:modified>
  <cp:revision>5</cp:revision>
  <dc:subject/>
  <dc:title/>
</cp:coreProperties>
</file>