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30 июн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9 год по доходам в сумме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7 рублей, по расходам в сумме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7 рублей с превышением доходов над расходами (профицит бюджета Фонда) в сумме 165 3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0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доходы бюджета Фонда в соответствии с классификацией доходов бюджетов за 2019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 расходы бюджета Фонда по разделам и подразделам, целевым статьям и группам видов расходов классификации расходов бюджетов за 2019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сточники внутреннего финансирования дефицита бюджета Фонда за 2019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ской области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8 июля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2:00Z</dcterms:created>
  <dc:creator>Молчанова Ольга Петровна</dc:creator>
  <dc:description/>
  <cp:keywords/>
  <dc:language>en-US</dc:language>
  <cp:lastModifiedBy>user</cp:lastModifiedBy>
  <cp:lastPrinted>2013-02-28T10:44:00Z</cp:lastPrinted>
  <dcterms:modified xsi:type="dcterms:W3CDTF">2020-07-09T08:46:00Z</dcterms:modified>
  <cp:revision>5</cp:revision>
  <dc:subject/>
  <dc:title/>
</cp:coreProperties>
</file>