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7056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rPr/>
      </w:pPr>
      <w:r>
        <w:rPr>
          <w:szCs w:val="28"/>
        </w:rPr>
        <w:t>период 2012 и 2013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; 14 июня, № 45; 6 июля, № 52)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TextBodyIndent"/>
        <w:ind w:firstLine="709"/>
        <w:rPr/>
      </w:pPr>
      <w:r>
        <w:rPr>
          <w:szCs w:val="28"/>
        </w:rPr>
        <w:t>1) прогнозируемый общий объем доходов областного бюджета в сумме 40 055 886 910 рублей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общий объем расходов областного бюджета в сумме 44 794 311 287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7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/>
        <w:t>2) статью 3 дополнить пунктом 6 следующего содержания: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/>
        <w:t>«6) 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зачисляются в областной бюджет по нормативу 50 процентов.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в статье 9 слова «1 707 034 502 рубля» заменить словами «1 703 546 739 рублей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4) в части 1 статьи 17 цифры «3 774 856 188» заменить цифрами «4 195 028 835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5) в части 1 статьи 18 слова «10 314 166 722 рубля» заменить словами «10 767 777 768 рублей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6) в части 1 статьи 19 слова «1 695 759 575 рублей» заменить словами «1 746 163 571 рубль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7) в статье 21:</w:t>
      </w:r>
    </w:p>
    <w:p>
      <w:pPr>
        <w:pStyle w:val="NoSpacing"/>
        <w:ind w:firstLine="709"/>
        <w:jc w:val="both"/>
        <w:rPr/>
      </w:pPr>
      <w:r>
        <w:rPr/>
        <w:t>а) в пункте 2 слова «14 293 762 924 рубля», «14 330 475 824 рубля» и «14 430 475 824 рубля» заменить соответственно словами «14 831 427 013 рублей», «14 868 139 913 рублей» и «14 968 139 913 рублей»;</w:t>
      </w:r>
    </w:p>
    <w:p>
      <w:pPr>
        <w:pStyle w:val="NoSpacing"/>
        <w:ind w:firstLine="709"/>
        <w:jc w:val="both"/>
        <w:rPr/>
      </w:pPr>
      <w:r>
        <w:rPr>
          <w:szCs w:val="28"/>
        </w:rPr>
        <w:t xml:space="preserve">б) </w:t>
      </w:r>
      <w:r>
        <w:rPr/>
        <w:t>в пункте 4 слова «10 611 287 824 рубля» заменить словами «11 148 951 913 рублей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8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Департамент образования Ярославской области» после строки с кодом классификации 2 02 02104 02 0000 151 дополнить строками сле</w:t>
      </w:r>
      <w:r>
        <w:rPr/>
        <w:t>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0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41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90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45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модернизацию региональных систем общего образ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аздел «Государственное учреждение Ярославской области «Государственный архив Ярославской области» исключи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дел «Департамент имущественных и земельных отношений Ярославской области» после строки с кодом классификации 1 11 05022 02 0000 120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1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 11 05026 10 0000 12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разделе «Департамент по делам молодежи, физической культуре и спорту Ярослав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2 02 02008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051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2 02 02077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133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дел «Департамент строительства Ярославской области» после строки с кодом классификации 2 02 02021 02 0000 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3077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е) раздел «Государственное учреждение Ярославской области «Транспортная служба Правительства Ярославской области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0 00000 00 0000 000 цифры «7 242 084 633» заменить цифрами «8 706 414 16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0000 00 0000 000 цифры «6 875 430 151» заменить цифрами «8 339 759 68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1000 00 0000 151 цифры «800 451 900» заменить цифрами «928 425 9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1001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1003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 974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00 00 0000 151 цифры «1 605 198 218» заменить цифрами «2 161 581 98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12 02 0000 151 цифры «2 000 000» заменить цифрами «4 057 000», после указанной строки допол</w:t>
      </w:r>
      <w:r>
        <w:rPr/>
        <w:t>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7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014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 471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21 02 0000 151 цифры «12 000 000» заменить цифрами «11 068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27 02 0000 151 цифры «39 000 000» заменить цифрами «53 592 8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047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051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 132 97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64 02 0000 151 цифры «254 000 000» заменить цифрами «389 50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2065 02 0000 151 цифры «3 002 000» заменить цифрами «4 342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2077 02 0000 1511 цифры «14 700 000» заменить цифрами «167 329 700», после указанной строки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85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082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 256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103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104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 766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012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133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762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2137 02 0000 151 дополнить строками</w:t>
      </w:r>
      <w:r>
        <w:rPr/>
        <w:t xml:space="preserve">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141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540 4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2145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35 736</w:t>
            </w:r>
            <w:r>
              <w:rPr>
                <w:i/>
                <w:iCs/>
              </w:rPr>
              <w:t>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00 00 0000 151 цифры «2 889 745 890» заменить цифрами «3 460 116 29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03 02 0000 151 цифры «53 988 000» заменить цифрами «54 099 6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3015 02 0000 151 цифры «11 507 000» заменить цифрами «11 678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 2 02 03018 02 0000 151 цифры «154 415 100» заменить цифрами «230 738 1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19 02 0000 151 цифры «8 004 000» заменить цифрами «15 135 8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3071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3077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6 632 5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4000 00 0000 151 цифры «1 579 980 500» заменить цифрами «1 778 479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000 2 02 04005 02 0000 151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47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4012 02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8 499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00 02 0000 151 цифры «53 643» заменить цифрами «11 156 00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9071 02 0000 151 цифры «53 643» заменить цифрами «11 156 00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37 667 617 633» заменить цифрами «39 131 947 16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923 291 238» заменить цифрами «923 939 74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доходов» цифры «38 590 908 871» заменить цифрами «40 055 886 9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иложения 5 и 7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3, 4, 9, 16, 19, 25, 30, 33, 36 - 38, 40, 42, 51 - 53, 59 и 60 и вновь вводимые пункты 67 - 70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31 и 64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3 774 856 188» заменить цифрами «4 195 028 83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, 2, 5, 11, 13, 16, 18 - 24, 26 - 30, 32 - 35 и вновь вводимый пункт 37 изложить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0 314 166 722» заменить цифрами «10 767 777 76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4, 7, 8, 13, 17 и 18 и вновь вводимые пункты 20 - 23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 695 759 575» заменить цифрами «1 746 163 5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я 23, 25, 27, 29, 31 и 32 изложить в редакции приложений 6 - 11 к настоящему Закону соответственно.</w:t>
      </w:r>
      <w:bookmarkStart w:id="0" w:name="_GoBack"/>
      <w:bookmarkEnd w:id="0"/>
    </w:p>
    <w:p>
      <w:pPr>
        <w:pStyle w:val="Heading4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6"/>
    <w:qFormat/>
    <w:rPr>
      <w:rFonts w:cs="Times New Roman"/>
      <w:sz w:val="24"/>
      <w:szCs w:val="24"/>
    </w:rPr>
  </w:style>
  <w:style w:type="character" w:styleId="HeaderChar">
    <w:name w:val="Header Char"/>
    <w:basedOn w:val="Style6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47:00Z</dcterms:created>
  <dc:creator>Гужов Максим Владимирович</dc:creator>
  <dc:description/>
  <cp:keywords/>
  <dc:language>en-US</dc:language>
  <cp:lastModifiedBy>molchanova</cp:lastModifiedBy>
  <cp:lastPrinted>2011-09-16T10:29:00Z</cp:lastPrinted>
  <dcterms:modified xsi:type="dcterms:W3CDTF">2011-09-16T09:47:00Z</dcterms:modified>
  <cp:revision>2</cp:revision>
  <dc:subject/>
  <dc:title>Проект вносит</dc:title>
</cp:coreProperties>
</file>