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9"/>
        <w:rPr/>
      </w:pPr>
      <w:r>
        <w:rPr>
          <w:szCs w:val="28"/>
        </w:rPr>
        <w:t>28 июн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5 год по доходам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7 рублей, по расходам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6 рублей с превышением расходов над доходами (дефицит бюджета Фонда) в сумме 9 9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9 рублей со следующими показателями: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) источники внутреннего финансирования дефицита бюджета Фонда за 2015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) доходы бюджета Фонда за 2015 год 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пределение бюджетных ассигнований Фонда за 2015 год согласно приложению 3 к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/>
      </w:pPr>
      <w:r>
        <w:rPr>
          <w:b w:val="false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июля 20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7:00Z</dcterms:created>
  <dc:creator>Молчанова Ольга Петровна</dc:creator>
  <dc:description/>
  <cp:keywords/>
  <dc:language>en-US</dc:language>
  <cp:lastModifiedBy>user</cp:lastModifiedBy>
  <cp:lastPrinted>2013-02-28T10:44:00Z</cp:lastPrinted>
  <dcterms:modified xsi:type="dcterms:W3CDTF">2016-07-11T09:01:00Z</dcterms:modified>
  <cp:revision>4</cp:revision>
  <dc:subject/>
  <dc:title/>
</cp:coreProperties>
</file>