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2127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16 № 44-з</w:t>
      </w:r>
    </w:p>
    <w:p>
      <w:pPr>
        <w:pStyle w:val="Normal"/>
        <w:ind w:left="212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25"/>
        <w:gridCol w:w="567"/>
        <w:gridCol w:w="709"/>
        <w:gridCol w:w="1276"/>
        <w:gridCol w:w="575"/>
        <w:gridCol w:w="1976"/>
      </w:tblGrid>
      <w:tr>
        <w:trPr>
          <w:trHeight w:val="654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026 853 616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 768 17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99 768 17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 2 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9 768 17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bCs/>
                <w:i/>
                <w:iCs/>
                <w:spacing w:val="-4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i/>
                <w:spacing w:val="-4"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4 306 85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</w:t>
              <w:softHyphen/>
              <w:t xml:space="preserve">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4 887 98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</w:t>
            </w:r>
            <w:r>
              <w:rPr>
                <w:bCs/>
                <w:i/>
                <w:iCs/>
                <w:spacing w:val="-4"/>
                <w:sz w:val="28"/>
                <w:szCs w:val="28"/>
              </w:rPr>
              <w:t xml:space="preserve">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pacing w:val="-4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73 2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573 325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927 085 44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927 085 44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878 973 884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Cs/>
                <w:i/>
                <w:iCs/>
                <w:spacing w:val="-2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 615 519 15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</w:t>
              <w:softHyphen/>
              <w:t>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63 454 734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ое финансовое обеспечение территориальных программ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3 1 5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0 585 9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1 70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3 1 70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07 158 28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3 1 73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30 948 07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7 51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2 5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567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9:00Z</dcterms:created>
  <dc:creator>ovsyannikova</dc:creator>
  <dc:description/>
  <cp:keywords/>
  <dc:language>en-US</dc:language>
  <cp:lastModifiedBy>user</cp:lastModifiedBy>
  <cp:lastPrinted>2016-07-04T10:45:00Z</cp:lastPrinted>
  <dcterms:modified xsi:type="dcterms:W3CDTF">2016-07-11T09:02:00Z</dcterms:modified>
  <cp:revision>6</cp:revision>
  <dc:subject/>
  <dc:title/>
</cp:coreProperties>
</file>