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5 марта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статью 1 изложить в следующей редакции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52 138 108 610 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9 384 712 852 рубля;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7 246 604 242 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5 год и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5 год в сумме 50 178 552 268 рублей и на 2016 год в сумме 53 360 136 360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на 2015 год в сумме 57 142 893 068 рублей, в том числе условно утвержденные расходы в сумме 5 732 584 184 рубля, и на 2016 год в сумме 60 536 278 839 рублей, в том числе условно утвержденные расходы в сумме 9 923 340 264 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5 год в сумме 6 964 340 800 рублей и на 2016 год в сумме 7 176 142 479 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3 признать утратившей силу;</w:t>
      </w:r>
      <w:r>
        <w:br w:type="page"/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 xml:space="preserve">3) в статье 9: 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а) в пункте 1 слова «приложению 5» заменить словами «приложениям 5 и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б) в пункте 2 слова «приложению 6» заменить словами «приложениям 6 и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4) в статье 10 слова «446 651 141 рубль» заменить словами «457 496 874 рубля»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</w:rPr>
        <w:t>5) в статье 12 слова «на 2014 год в сумме 50 000 000 рублей» заменить словами «на 2014 год в сумме 38 821 740 рублей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6) в статье 13: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а) в пункте 1 слова «приложению 7» заменить словами «приложениям 7 и 7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</w:rPr>
        <w:t>б) в пункте 2 слова «приложению 8» заменить словами «приложениям 8 и 8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Style23"/>
        <w:spacing w:lineRule="auto" w:line="240" w:before="0" w:after="0"/>
        <w:contextualSpacing/>
        <w:jc w:val="both"/>
        <w:rPr/>
      </w:pPr>
      <w:r>
        <w:rPr>
          <w:szCs w:val="28"/>
        </w:rPr>
        <w:t>7) в статье 2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лово «Утвердить» заменить словами «1. Утвердить»;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б) дополнить частью 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нормативы распределения налоговых и неналоговых доходов консолидированного бюджета Ярославской области между областным и местными бюджетами на 2014 год и на плановый  период 2015 и 2016 годов согласно приложению 24 к настоящему Закону.»;</w:t>
      </w:r>
    </w:p>
    <w:p>
      <w:pPr>
        <w:pStyle w:val="211"/>
        <w:ind w:firstLine="709"/>
        <w:jc w:val="both"/>
        <w:rPr/>
      </w:pPr>
      <w:r>
        <w:rPr>
          <w:szCs w:val="28"/>
        </w:rPr>
        <w:t>8) приложения 1, 3 и 4 изложить в редакции приложений 1 – 3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9) </w:t>
      </w:r>
      <w:r>
        <w:rPr>
          <w:szCs w:val="28"/>
          <w:lang w:eastAsia="en-US"/>
        </w:rPr>
        <w:t>в приложении 5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«Мероприятия по профилактике, выявлению, мониторингу лечения и лечению лиц, инфицированных вирусами иммунодефицита человека и гепатитов B  и C за счет федерального бюдже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ложить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,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01.3.5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>
          <w:trHeight w:val="12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Закупки оборудования и расходных материалов для неонатального и аудиологического скрининга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 836 900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>
          <w:trHeight w:val="19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 836 9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) </w:t>
      </w:r>
      <w:r>
        <w:rPr>
          <w:sz w:val="28"/>
          <w:szCs w:val="28"/>
        </w:rPr>
        <w:t>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Мероприятия  по пренатальной (дородовой) диагностике 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 962 3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Финансовое обеспечение мероприятий, направленных на проведение пренатальной (дородовой) диагностики нарушений развития ребенка,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 962 3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г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07"/>
        <w:gridCol w:w="22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«Реализация отдельных полномочий в области обеспечения лекарственными препаратами, изделиями медицинского назначения, а также специализированными продуктами лечебного питания за счет средств федераль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1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eastAsia="en-US"/>
              </w:rPr>
              <w:t>93 176 1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«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.3.5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 176 100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Региональная  программа дополнительных мероприятий по снижению напряженности на рынке труда Ярославской области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а 2013 - 2015 г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2.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9 632 8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«Региональная программа дополнительных мероприятий в сфере занятости населения Ярославской области на 2013 - 201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2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 632 8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е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по снижению напряженности на рынке труда Ярославской области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50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9 151 100» 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в сфере занятости населения Ярославской области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5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9 151 100»;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по снижению напряженности на рынке труда Ярославской област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71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481 700»  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в сфере занятости населения Ярославской област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7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1 7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з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Ведомственная целевая программа департамента по охране и использованию животного мира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2.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7 794 787»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Охрана и использование животного мира и водных биологических ресурсов в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2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94 787»;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адресная программа по проведению капитального ремонта многоквартирных домов в Ярославской области на 2014 - 2016 г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3.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 588 61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программа капитального ремонта общего имущества в многоквартирных домах Ярославской области на 2014 - 204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3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 588 612»;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Реализация информационной и имиджевой политики органов исполнительной власти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000 0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Обеспечение доступа населения к информации о деятельности органов власти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 000 000»;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л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еализация мероприятий ведомственной целевой программы «Реализация информационной и имиджевой политики органов исполнительной власти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2.73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103 000 0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еализация мероприятий ведомственной целевой программы «Обеспечение доступа населения к информации о деятельности органов власти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2.7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103 000 000»;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Закупка произведенных на территории государств - участников Единого экономического пространства автобусов, трамваев и троллейб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.4.7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 000 0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Реализация мероприятий областной целевой программы «Развитие транспортной системы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.4.7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 000 000»;</w:t>
            </w:r>
          </w:p>
        </w:tc>
      </w:tr>
    </w:tbl>
    <w:p>
      <w:pPr>
        <w:pStyle w:val="211"/>
        <w:ind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  <w:r>
        <w:br w:type="page"/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Областная целевая программа «Развитие агропромышленного комплекса и сельских территорий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 315 410 676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Областная целевая программа «Развитие агропромышленного комплекса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 315 410 676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) строк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68"/>
      </w:tblGrid>
      <w:tr>
        <w:trPr>
          <w:trHeight w:val="16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en-US"/>
              </w:rPr>
              <w:t>«Мероприятия, направленные на возмещение части затрат сельскохозяйственных товаропроизводителей на 1 литр реализованного товарного молока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7269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60 000 000»  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>
          <w:trHeight w:val="22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lang w:eastAsia="en-US"/>
              </w:rPr>
              <w:t>«Мероприятия, направленные на возмещение части затрат сельскохозяйственных товаропроизводителей на</w:t>
            </w:r>
            <w:r>
              <w:rPr>
                <w:rFonts w:cs="Arial" w:ascii="Arial" w:hAnsi="Arial"/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1 килограмм реализованного и (или) отгруженного на собственную переработку молока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7269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eastAsia="en-US"/>
              </w:rPr>
              <w:t xml:space="preserve">60 000 000»;  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211"/>
        <w:ind w:hanging="0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п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6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Повышение качества управления государственными и муниципальными финансам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6.5.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10 000 0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85"/>
        <w:gridCol w:w="1276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ализация отдельных мероприятий в сфере управления государственными и муниципальными финансами Яросла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5.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10 000 000»;  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 xml:space="preserve">р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Мероприятия по повышению качества управления государственными и муниципальными финансам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5.73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0 000 000»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«Мероприятия по расширению налогооблагаемой базы и повышению собираемости налогов в Яросла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5.7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 000 00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ind w:firstLine="709"/>
        <w:jc w:val="both"/>
        <w:rPr>
          <w:szCs w:val="28"/>
          <w:vertAlign w:val="superscript"/>
          <w:lang w:eastAsia="en-US"/>
        </w:rPr>
      </w:pPr>
      <w:r>
        <w:rPr>
          <w:szCs w:val="28"/>
          <w:lang w:eastAsia="en-US"/>
        </w:rPr>
        <w:t>10) дополнить приложением 5</w:t>
      </w:r>
      <w:r>
        <w:rPr>
          <w:szCs w:val="28"/>
          <w:vertAlign w:val="superscript"/>
          <w:lang w:eastAsia="en-US"/>
        </w:rPr>
        <w:t xml:space="preserve">1 </w:t>
      </w:r>
      <w:r>
        <w:rPr>
          <w:szCs w:val="28"/>
          <w:lang w:eastAsia="en-US"/>
        </w:rPr>
        <w:t>в редакции приложения 4 к настоящему Закону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1) в приложении 6: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а) </w:t>
      </w:r>
      <w:r>
        <w:rPr>
          <w:szCs w:val="28"/>
        </w:rPr>
        <w:t>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«Мероприятия по профилактике, выявлению, мониторингу лечения и лечению лиц, инфицированных вирусами иммунодефицита человека и гепатитов B и C за счет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 2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027"/>
        <w:gridCol w:w="1666"/>
        <w:gridCol w:w="16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«Реализация отдельных полномочий в области обеспечения лекарственными препаратами, изделиями медицинского назначения, а также специализированными продуктами лечебного питания за счет средств 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1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3 176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3 176 1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3 176 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3 176 100»;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124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 программа дополнительных мероприятий по снижению напряженности на рынке труда Ярославской области на 2013 - 2015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2.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 103 9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»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Региональная программа дополнительных мероприятий в сфере занятости населения Ярославской области н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013 - 201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2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 103 9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»;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560"/>
        <w:gridCol w:w="1701"/>
      </w:tblGrid>
      <w:tr>
        <w:trPr>
          <w:trHeight w:val="124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по снижению напряженности на рынке труда Ярославской области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.5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598 7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560"/>
        <w:gridCol w:w="1701"/>
      </w:tblGrid>
      <w:tr>
        <w:trPr>
          <w:trHeight w:val="124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в сфере занятости населения Ярославской области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.5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598 7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;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строку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59"/>
        <w:gridCol w:w="993"/>
        <w:gridCol w:w="1701"/>
        <w:gridCol w:w="1684"/>
      </w:tblGrid>
      <w:tr>
        <w:trPr>
          <w:trHeight w:val="124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по снижению напряженности на рынке труда Ярославской обла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71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505 200 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59"/>
        <w:gridCol w:w="993"/>
        <w:gridCol w:w="1701"/>
        <w:gridCol w:w="1684"/>
      </w:tblGrid>
      <w:tr>
        <w:trPr>
          <w:trHeight w:val="124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в сфере занятости населения Ярославской обла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7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5 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»;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Ведомственная целевая программа департамента по охране и использованию животного мир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2.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 288 426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 288 426»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Охрана и использование животного мира и водных биологических ресурсов в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2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 288 42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 288 426»;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адресная программа по проведению капитального ремонта многоквартирных домов в Ярославской области на 2014 - 201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3.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9 739 19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»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560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программа капитального ремонта общего имущества в многоквартирных домах Ярославской области на 2014 - 204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3.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9 739 19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»;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) строк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560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Реализация информационной и имиджевой политики органов исполнительной власти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5 056 745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6 193 835»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992"/>
        <w:gridCol w:w="1560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Обеспечение доступа населения к информации о деятельности органов власти Яросла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5 056 74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66 193 835»;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) строк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124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еализация мероприятий ведомственной целевой программы «Реализация информационной и имиджевой политики органов исполнительной власти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2.73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65 056 745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66 193 835»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мероприятий ведомственной целевой программы «Обеспечение доступа населения к информации о деятельности органов власти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7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5 056 74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66 193 835»;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Закупка произведенных на территории государств - участников Единого экономического пространства автобусов, трамваев и троллей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.4.7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6 0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 000 0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Реализация мероприятий областной целевой программы «Развитие транспортной системы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.4.7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6 0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 000 000»;</w:t>
            </w:r>
          </w:p>
        </w:tc>
      </w:tr>
    </w:tbl>
    <w:p>
      <w:pPr>
        <w:pStyle w:val="211"/>
        <w:ind w:hanging="0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л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Областная целевая программа «Развитие агропромышленного комплекса и сельских территорий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9 589 5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11 389 559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Областная целевая программа «Развитие агропромышленного комплекса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9 589 5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11 389 559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Мероприятия, направленные на возмещение части затрат сельскохозяйственных товаропроизводителей на 1 литр реализованного товарного молок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7269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ind w:right="6236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 0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 000 0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lang w:eastAsia="en-US"/>
              </w:rPr>
              <w:t>«Мероприятия, направленные на возмещение части затрат сельскохозяйственных товаропроизводителей на</w:t>
            </w:r>
            <w:r>
              <w:rPr>
                <w:rFonts w:cs="Arial" w:ascii="Arial" w:hAnsi="Arial"/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1 килограмм реализованного и (или) отгруженного на собственную переработку молока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7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 0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 000 000»;</w:t>
            </w:r>
          </w:p>
        </w:tc>
      </w:tr>
    </w:tbl>
    <w:p>
      <w:pPr>
        <w:pStyle w:val="211"/>
        <w:ind w:firstLine="709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н) строк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6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Повышение качества управления государственными и муниципальными финансам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5.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 000 0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5 000 000»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ализация отдельных мероприятий в сфере управления государственными и муниципальными финансам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5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 000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5 000 000»;  </w:t>
            </w:r>
          </w:p>
        </w:tc>
      </w:tr>
    </w:tbl>
    <w:p>
      <w:pPr>
        <w:pStyle w:val="211"/>
        <w:ind w:firstLine="709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 xml:space="preserve">о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Мероприятия по повышению качества управления государственными и муниципальными финансам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5.73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 000 0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5 000 000»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«Мероприятия по расширению налогооблагаемой базы и повышению собираемости налогов в Ярослав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5.7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000 000»;</w:t>
            </w:r>
          </w:p>
        </w:tc>
      </w:tr>
    </w:tbl>
    <w:p>
      <w:pPr>
        <w:pStyle w:val="211"/>
        <w:ind w:firstLine="709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31"/>
        <w:ind w:firstLine="720"/>
        <w:jc w:val="both"/>
        <w:rPr/>
      </w:pPr>
      <w:r>
        <w:rPr>
          <w:szCs w:val="28"/>
        </w:rPr>
        <w:t>12) дополнить приложениями 6</w:t>
      </w:r>
      <w:r>
        <w:rPr>
          <w:szCs w:val="28"/>
          <w:vertAlign w:val="superscript"/>
        </w:rPr>
        <w:t>1</w:t>
      </w:r>
      <w:r>
        <w:rPr>
          <w:szCs w:val="28"/>
        </w:rPr>
        <w:t>,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/>
        <w:t xml:space="preserve">в редакции приложений 5 </w:t>
      </w:r>
      <w:r>
        <w:rPr>
          <w:szCs w:val="28"/>
        </w:rPr>
        <w:t>– 7</w:t>
      </w:r>
      <w:r>
        <w:rPr/>
        <w:t xml:space="preserve">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 – 7, 12, 14, 15, 17, 21, 24, 26 – 28, 31 – 38, 44, 47, 48, 50, 55 и вновь вводимые пункты 58 – 68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4 626 846 828» заменить цифрами «5 307 632 7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31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752 731 524» и «1 964 237 296» заменить соответственно цифрами «2 751 112 624» и «1 948 800 09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4, 6, 10, 11, 21, 23, 30, 33 и вновь вводимый пункт 41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7 802 163 261» заменить цифрами «18 002 216 00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ункт 29 приложения 16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4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строке «Итого» цифры «709 750 000» заменить цифрами «712 036 900»;</w:t>
      </w:r>
      <w:r>
        <w:br w:type="page"/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18)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</w:rPr>
        <w:t>приложения 19 и 20 изложить в редакции приложений 13 и 14 к настоящему Закону соответственно;</w:t>
      </w:r>
    </w:p>
    <w:p>
      <w:pPr>
        <w:pStyle w:val="231"/>
        <w:ind w:firstLine="720"/>
        <w:jc w:val="both"/>
        <w:rPr/>
      </w:pPr>
      <w:r>
        <w:rPr>
          <w:szCs w:val="28"/>
        </w:rPr>
        <w:t xml:space="preserve">19) дополнить приложением 24 </w:t>
      </w:r>
      <w:r>
        <w:rPr/>
        <w:t xml:space="preserve">в редакции приложения </w:t>
      </w:r>
      <w:r>
        <w:rPr>
          <w:szCs w:val="28"/>
        </w:rPr>
        <w:t>15</w:t>
      </w:r>
      <w:r>
        <w:rPr/>
        <w:t xml:space="preserve"> к настоящему Закону.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/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 марта 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41:00Z</dcterms:created>
  <dc:creator>Гужов Максим Владимирович</dc:creator>
  <dc:description/>
  <cp:keywords/>
  <dc:language>en-US</dc:language>
  <cp:lastModifiedBy>user</cp:lastModifiedBy>
  <cp:lastPrinted>2014-03-27T15:03:00Z</cp:lastPrinted>
  <dcterms:modified xsi:type="dcterms:W3CDTF">2014-03-28T09:42:00Z</dcterms:modified>
  <cp:revision>7</cp:revision>
  <dc:subject/>
  <dc:title>Проект вносит</dc:title>
</cp:coreProperties>
</file>