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6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6521"/>
        <w:rPr>
          <w:vanish/>
        </w:rPr>
      </w:pPr>
      <w:r>
        <w:rPr>
          <w:color w:val="000000"/>
          <w:sz w:val="28"/>
          <w:szCs w:val="28"/>
        </w:rPr>
        <w:t>от _________________ №____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муниципальных образований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222"/>
        <w:gridCol w:w="1984"/>
      </w:tblGrid>
      <w:tr>
        <w:trPr>
          <w:tblHeader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5 463 38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05 92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19 57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01 83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9 19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86 30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80 9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4 8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3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1 97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3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86 6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2 11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9 94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13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 52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7 82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2 62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1 59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3 98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Субсидия на реализацию мероприятий по патриотическому воспитанию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Субсидия на обустройство и восстановление воинских захорон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2 53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63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26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63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5 325 1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45 8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4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4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4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4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8 208 54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 024 68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22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61 35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 694 2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 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752 19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54 91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8 83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 61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7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 07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28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5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13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3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8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99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52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3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96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30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58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 10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 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999 55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8 46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43 80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2 9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0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4 74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7 41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51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83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8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5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 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 463 10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15 21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47 89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 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 121 6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627 17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1 07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01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 1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 16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 87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72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 23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 6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17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 1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2 7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 31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64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10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17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 88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 66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71 64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62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10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7 99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 1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6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37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61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11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40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58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71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0 47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11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71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5 41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 64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11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11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7 94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8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62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8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10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2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17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7 5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62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2 7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2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5 29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58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5 22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71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8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17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3 28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65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4 03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71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0 64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79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8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8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2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7 000</w:t>
            </w:r>
          </w:p>
        </w:tc>
      </w:tr>
      <w:tr>
        <w:trPr>
          <w:trHeight w:val="284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4. 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лоэтажного жилищного строительства,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771 42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5 89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 9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 49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3 64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48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7 89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 Субсидия на реализацию мероприятий по стимулированию программ развития жилищного строи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 231 53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831 53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4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 Субсидия на формирование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 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 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78 73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 Субсидия на подключение общедоступных библиотек к сети "Интернет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 39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3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09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3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3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 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33 80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 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782 36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7 02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21 09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69 7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46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65 66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2 27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77 9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12 37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66 4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53 91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28 09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2 94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18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 07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 91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4 92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4 1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9 23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27 89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57 57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2 07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11 50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2 74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3 45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 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0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 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348 68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 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771 32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5 8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8 9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7 0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9 54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 Субсидия на проведение капитального ремонта муниципальных библиот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. 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 070 70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70 70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 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258 24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8 24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 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 063 7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91 08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06 00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666 66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 Субсидия на реализацию мероприятий по строительству и реконструкции объектов водоснабжения и водоотвед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228 65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35 44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893 21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 Субсидия на реализацию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2 997 35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681 6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745 10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2 95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147 69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. 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31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9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9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. Субсидия на реализацию мероприятий по строительству объектов газ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 52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6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1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1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4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. 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49 16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 Субсидия на реализацию мероприятий, направленных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20 28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 Субсидия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 Субсидия на финансирование дорожного хозя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79 3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47 32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4 74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8 49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5 78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5 23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1 6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5 25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8 39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9 95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3 09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92 6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4 9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63 35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51 41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65 68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21 37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7 3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36 20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98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81 18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56 43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1 53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8 45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1 4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12 4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45 02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8 45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21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4 77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7 91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5 9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8 72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07 61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5 57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3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50 01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4 3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4 37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 0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85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2 55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2 29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 57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6 20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7 64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70 1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3 08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0 94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94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0 02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53 24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8 58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9 23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41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18 42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73 88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6 9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0 38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0 67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3 19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4 7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2 27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88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6 55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4 40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97 32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8 12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2 67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7 99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8 51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4 24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1 8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9 44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31 64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21 1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2 28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6 38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2 35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7 88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8 5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9 17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0 40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1 1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9 83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38 49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7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6 9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10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29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4 4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46 43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77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3 78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. 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 Субсидия на капитальный ремонт и ремонт дорожных объектов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5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 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. Субсидия на комплексное развитие транспортной инфраструктуры городской агломерации "Ярославская"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. Субсидия на реализацию мероприятий по борьбе с борщевиком Сосновск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 79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77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8 47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17 61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 08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2 10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 52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 4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41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49 79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77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8 49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 36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1 31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9 78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55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86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91 78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. 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3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08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8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83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54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76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53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80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4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34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13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8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32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69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7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4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46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. 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80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95 9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4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. Субсидия на проведение мероприятий по благоустройству сельских территор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998 44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89 332 4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03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19-10-31T14:03:00Z</dcterms:modified>
  <cp:revision>2</cp:revision>
  <dc:subject/>
  <dc:title/>
</cp:coreProperties>
</file>