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08 N 56-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ЧЕТНЫЙ ДОНОР РОСС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предусматривается в целях обеспечения финансирования расходов на осуществление государственных полномочий Российской Федерации, которым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8180" cy="258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N x (E + D)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лиц, награжденных нагрудным знаком «Почетный донор России» («Почетный донор СССР»), проживающих на территории соответствующего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 - размер ежегодной денежной выплаты лицам, награжденным нагрудным знаком «Почетный донор России»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 - расходы на оплату услуг по доставке ежегодной денежной выплаты лицам, награжденным нагрудным знаком «Почетный донор России», 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 процента размера указанной ежегодной денежной выплаты.</w:t>
      </w:r>
    </w:p>
    <w:sectPr>
      <w:headerReference w:type="default" r:id="rId4"/>
      <w:headerReference w:type="firs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AC146E77CD3D2F7CCEF767808B07B43A44F4136BA08D2EA68E4B4CE809D5659482782A20CC6221306F30CF36B42B55CA71C99DFCAA2ED9F53F2D0x2N4K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2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2:00Z</dcterms:modified>
  <cp:revision>2</cp:revision>
  <dc:subject/>
  <dc:title/>
</cp:coreProperties>
</file>