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7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521"/>
        <w:rPr>
          <w:vanish/>
        </w:rPr>
      </w:pPr>
      <w:r>
        <w:rPr>
          <w:color w:val="000000"/>
          <w:sz w:val="28"/>
          <w:szCs w:val="28"/>
        </w:rPr>
        <w:t>от_________________№_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05 9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05 9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9 5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9 5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9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9 1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8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9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6 6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6 6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9 9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9 9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1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5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8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82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2 6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2 62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1 5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1 5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3 9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3 9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сидия на реализацию мероприятий по патриотическому воспитанию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сидия на обустройство и восстановление воинских захорон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7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62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43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56 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8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9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8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8 8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6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2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28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5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3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9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9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5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5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0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8 4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8 4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3 80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2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2 9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0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7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7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51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5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497 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8 20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37 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18 4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3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4 0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 5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0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 19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8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9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7 12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6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2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8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1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3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 5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9 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4 6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1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1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7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8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 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 73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 76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0 6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8 2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 1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8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5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 5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4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43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2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5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7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04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4 4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4 8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5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7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0 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0 5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8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5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7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5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7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2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507 67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6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3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 1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6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3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8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7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7 42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96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5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34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 1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9 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4 6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7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7 42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1 5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1 7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5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70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6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3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0 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7 9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0 4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8 1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2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4 5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5 4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3 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5 7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 8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3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9 53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1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7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 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1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3 70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4 4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6 58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1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8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7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2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0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 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 3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 7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9 7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0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3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 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02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6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7 4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3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163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4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сидия на формирование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782 3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782 3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7 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7 0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1 0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1 09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69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69 7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4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46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65 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65 66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2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2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77 9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77 9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2 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2 3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66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66 4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3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3 91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09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2 9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2 9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1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9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91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2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4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4 1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9 2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9 2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8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7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7 5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2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2 0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11 5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11 5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2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2 74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3 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3 4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248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174 3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45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7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5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96 9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3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7 5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01 5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3 50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72 60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1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1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4 24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сидия на проведение капитального ремонта муниципальных библиот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51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6 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 171 46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15 9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55 4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4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сидия на реализацию мероприятий по строительству объектов газ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31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1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4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1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840 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712 8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сидия на реализацию мероприятий, направленных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48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3 7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сидия на финансирование дорож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79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79 3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47 3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47 3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4 7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4 7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4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5 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5 2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1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1 69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2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8 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8 3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 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 95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0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0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2 6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2 6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4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4 9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3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3 35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1 4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1 41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5 6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5 68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37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7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7 35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6 2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6 2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98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81 1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81 18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6 4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6 43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53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8 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8 4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1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1 4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12 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12 4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5 0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5 0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45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2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4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4 77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7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7 91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5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5 9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7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7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7 61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5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5 5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0 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0 01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4 3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4 3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4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4 37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 0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 03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8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85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2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2 5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2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2 29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 5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2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7 6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1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 08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0 9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0 9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9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94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0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0 02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3 2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3 2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8 5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8 5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9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9 2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41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8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8 42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3 8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3 8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6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6 9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0 3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0 38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0 6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0 6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3 1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3 19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4 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4 77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2 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2 2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8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8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5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0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97 3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97 32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8 1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8 12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2 6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2 67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7 9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7 9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1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4 2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4 2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1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1 89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9 4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9 44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1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1 64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1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1 16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2 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2 2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 3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2 3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2 35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 88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8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8 55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9 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9 17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4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40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1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9 8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9 83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38 4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38 49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76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94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108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2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29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4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4 46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6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6 43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77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3 7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3 7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сидия на комплексное развитие транспортной инфраструктуры городской агломерации "Ярославская"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3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34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89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1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67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53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0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4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34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3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8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2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9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76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43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62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83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сидия на проведение мероприятий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149 6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87 836 5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3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1:33:00Z</cp:lastPrinted>
  <dcterms:modified xsi:type="dcterms:W3CDTF">2019-10-31T14:03:00Z</dcterms:modified>
  <cp:revision>2</cp:revision>
  <dc:subject/>
  <dc:title/>
</cp:coreProperties>
</file>