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</w:t>
      </w:r>
    </w:p>
    <w:p>
      <w:pPr>
        <w:pStyle w:val="Normal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К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Я СУБВЕНЦИИ НА ОБЕСПЕЧЕНИЕ ДЕЯТЕЛЬНОСТИ ОРГАНОВ ОПЕКИ И ПОПЕЧИТЕЛЬСТВА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sub_1031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1. Распределение субвенции на обеспечение деятельности органов опеки и попечительства предусматривается в целях обеспечения финансирования расходов на обеспечение деятельности органов местного самоуправления, непосредственно осуществляющих государственные полномочия по организации и осуществлению опеки и попечительства в отношении несовершеннолетних лиц в соответствии с пунктами 1 – 1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асти 1, </w:t>
      </w:r>
      <w:r>
        <w:rPr>
          <w:rFonts w:cs="Times New Roman" w:ascii="Times New Roman" w:hAnsi="Times New Roman"/>
          <w:sz w:val="28"/>
          <w:szCs w:val="28"/>
        </w:rPr>
        <w:t xml:space="preserve">частью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и 14 настоящего Закона, а также государственные полномоч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о статьей 19 настоящего Зак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" w:name="sub_1031"/>
      <w:bookmarkStart w:id="2" w:name="sub_1032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2. Общий объем субвенции на обеспечение деятельности органов опеки и попечительства определяется по формуле:</w:t>
      </w:r>
      <w:bookmarkEnd w:id="2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 = SUM 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размер субвенции на обеспечение деятельности органов опеки и попечительства, предоставляемой соответствующему местному бюджет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3" w:name="sub_1033"/>
      <w:r>
        <w:rPr>
          <w:rFonts w:cs="Times New Roman" w:ascii="Times New Roman" w:hAnsi="Times New Roman"/>
          <w:bCs/>
          <w:color w:val="000000"/>
          <w:sz w:val="28"/>
          <w:szCs w:val="28"/>
        </w:rPr>
        <w:t>3. Размер субвенции на обеспечение деятельности органов опеки и попечительства, предоставляемой соответствующему местному бюджету, определяется по формуле:</w:t>
      </w:r>
      <w:bookmarkEnd w:id="3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= Д х Д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ом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х 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х 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х 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х 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 – количество муниципальных служащих по группам должностей, осуществляющих переданные полномочия, устанавливаемое для расчета суммы субвенции уполномоченным органом исполнительной власти Ярославской области в сфере образования (согласованное с органами местного самоуправл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ом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олжностной оклад муниципального служащего по группам должностей, рассчитанный с применением средних значений должностных окладов между соответствующей и нижестоящей группами должностей, устанавливаемый Правительством Ярославской области. Для младших должностей при расчете среднего значения должностного оклада в качестве нижней границы применяется коэффициент 0,66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количество окладов в годовом фонде оплаты труда для муниципальных служащих, устанавливаемое Правительством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коэффициент, учитывающий начисления на оплату тру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коэффициент, учитывающий прочие расходы на обеспечение деятельности, но не более 1,3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коэффициент изменения расходов на содержание органов местного самоуправления муниципального образования, ежегодно определяемый уполномоченным органом исполнительной власти Ярославской области в сфере образования. Коэффициент не может превышать значения, равного 1. Если указанный коэффициент не установлен, значение 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нимается равным 1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0:00Z</dcterms:created>
  <dc:creator>Кузнецова Светлана Анатольевна</dc:creator>
  <dc:description/>
  <dc:language>en-US</dc:language>
  <cp:lastModifiedBy>Молчанова Ольга Петровна</cp:lastModifiedBy>
  <dcterms:modified xsi:type="dcterms:W3CDTF">2019-10-31T15:50:00Z</dcterms:modified>
  <cp:revision>2</cp:revision>
  <dc:subject/>
  <dc:title/>
</cp:coreProperties>
</file>