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роекту закона Ярослав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Об областном бюджете на 2020 год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на плановый период 2021 и 2022 годов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Введени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 закона Ярославской области «Об областном бюджете на 2020 год и на плановый период 2021 и 2022 годов» сформирован на основе требований федерального и регионального бюджетного законодательства, основных направлений бюджетной политики и налоговой политики Ярославской области на 2020 год и на плановый период 2021 и 2022 год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Базовым принципом бюджетной и налоговой политики является обеспечение долгосрочной сбалансированности областного бюджета. Основные цели бюджетной и налоговой политики Ярославской области – увеличение доходной части бюджета за счет налоговых и неналоговых поступлений, решение текущих задач и задач развития в соответствии со Стратегией социально-экономического развития Ярославской области до 2025 года наиболее эффективным способ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новными приоритетами при формировании областного бюджета являются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реализация региональных проектов в рамках реализации национальных и федеральных проектов, обеспечивающих достижение целей и решение задач, определенных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Указом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>реализация указов Президента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>увеличение доходной ча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>снижение долговой нагрузк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>недопущение образования кредиторской задолжен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>выполнение всех социальных обязательств Ярослав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главных инструментов, который призван обеспечить повышение результативности и эффективности бюджетных расходов, ориентированности на достижение целей региональной политики, являются государственные программы, а также участие Ярославской области в реализации национальных проектов. Совершенствование методологии разработки государственных программ, повышение эффективности их реализации будут продолжены в среднесрочной перспектив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ссигнования на оказание государственных услуг и исполнение публично-нормативных обязательств спланированы с учетом оценки потребности в оказании каждой услуги, количества получателей указанных услуг. В части межбюджетных отношений планирование осуществлялось на основе методик предоставления и распределения соответствующих межбюджетных трансфертов в соответствии с Бюджетным Кодексом Российской Федерации и Законом </w:t>
      </w:r>
      <w:r>
        <w:rPr>
          <w:rFonts w:eastAsia="Times New Roman" w:cs="Times New Roman" w:ascii="Times New Roman" w:hAnsi="Times New Roman"/>
          <w:sz w:val="28"/>
          <w:szCs w:val="28"/>
        </w:rPr>
        <w:t>Ярославско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бласти</w:t>
        <w:br/>
        <w:t>от 07.10.2008 № 40-з «О межбюджетных отношениях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Основные характеристики областного бюджета на 2020 – 2022 год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мма доходов областного бюджета в 2020 году составит 75,1 млрд. руб., в 2021 году – 79,0 млрд. руб., в 2022 году – 85,7 млрд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областного бюджета в 2020 году составят 75,1 млрд. руб., в 2021 году – 79,0 млрд. руб., в 2022 году – 85,7 млрд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им образом, на очередной год и на плановый период сформирован бездефицитный бюдж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областного бюджета сформирован исходя из благоприятного варианта прогноза социально-экономического развития Ярославской области на период 2020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2022 годов, который предполагае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хранение позитивных тенденций развития внешних и внутренних условий, </w:t>
      </w:r>
      <w:r>
        <w:rPr>
          <w:rFonts w:cs="Times New Roman" w:ascii="Times New Roman" w:hAnsi="Times New Roman"/>
          <w:sz w:val="28"/>
          <w:szCs w:val="28"/>
        </w:rPr>
        <w:t xml:space="preserve">постепенное ускорение темпов прироста промышленного производства, замедление темпов инфляции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ориентирован на дальнейшее улучшение социально-экономической ситу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Heading1"/>
        <w:ind w:firstLine="709"/>
        <w:jc w:val="center"/>
        <w:rPr/>
      </w:pPr>
      <w:r>
        <w:rPr/>
        <w:t>Доход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овые и неналоговые доходы областного бюджета в 2020 году составят 63,4 млрд. руб., в 2021 году – 69,1 млрд. руб., в 2022 году – 74,9 млрд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Из федерального бюджета запланировано поступление средств в 2020 году в размере 11,7 млрд. руб., в 2021 году – 9,9 млрд. руб., в 2022 году – 10,8 млрд. руб.</w:t>
      </w:r>
    </w:p>
    <w:p>
      <w:pPr>
        <w:pStyle w:val="Normal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/>
        <w:tab/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Расходы в разрезе государственных программ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осударственная программ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Развитие здравоохранения в Ярославской области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программы – 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ям населе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казатели цел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мертность от болезней системы кровообращения (на 100 тыс. населения) – 622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мертность от новообразований (в том числе злокачественных) (на 100 тыс. населения) – 230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мертность от туберкулеза (на 100 тыс. населения) – 6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мертность от дорожно-транспортных происшествий (на 100 тыс. населения) – 10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ладенческая смертность (на 1 тыс. родившихся живыми) – 5,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ъем ассигнований Государственной программы на 2020 год – 12 512 млн. руб., в том числе 10 761,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млн. руб. за счет областных средств, 1 750,3 млн. руб.  за счет федераль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остав Государственной программы входят следующие подпрограмм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программа «Развитие материально-технической базы медицинских организаций Ярославской област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подпрограммы – повышение доступности и качества оказания медицинской помощи населению Ярослав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0 год предусмотрены ассигнования в сумме 447,5 млн. руб., в том числе за счет средств областного бюджета – 147,5 млн. руб., за счет средств федерального бюджета – 300,0 млн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подпрограммы планируется реализовать задачу по строительству медицинских организаций Ярославской област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БУЗ ЯО «Областная клиническая онкологическая больница»,                    г. Ярославль (строительство хирургического корпуса с инженерными коммуникациями и сооружениями)  – 422,5 млн. руб., (300,0 млн. руб.  – средства федерального бюджета, 122,5 млн. руб. – средства областного бюджета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оительство детской поликлиники, г. Рыбинск на 500 посещений в смену (в том числе проектные работы) – 10,0 млн.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вершение строительства обсервационного корпуса областного перинатального центра с приспособлением под реабилитационный центр для детей раннего возраста с патологией нервной системы и опорно-двигательного аппарата, г. Ярославль (в том числе проектные работы) – 15,0 млн. ру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 Ведомственная целевая программа департамента здравоохранения и фармации Ярославской обла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2020 год объем средств составляет 10 961,5 млн. руб., в том числе за счет федеральных средств 446,4 млн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ель – обеспечение доступности и качества медицинской помощи, оказываемой жителям Ярославской области. Показатели цели ведомственной целевой программы – удовлетворенность населения оказанием медицинской помощи (на основании социологических опросов) 36,1% от числа опрошенны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рамках ведомственной целевой программы планируется реализовать следующие задач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1. Совершенствование оказания медицинской помощи, включая профилактику заболеваний и формирование здорового образа жизни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2020 год предусмотрено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5578,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лн. руб., в том числе за счет федеральных средств 446,4 млн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 данной задаче проводятся следующие основные мероприятия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ганизация лекарственного обеспечения для льготной категории граждан  предусмотрена в сумме 1 319,2 млн. руб. (планируемое количество обслуженных рецептов 850 000 ед.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полнение государственного задания медицинскими организациями по оказанию первичной и специализированной медицинской помощи в сумме 2027,1 млн. руб. (15 346 случаев госпитализации, 3 936 случаев лечения в дневном стационаре, 834 979 посещений с профилактическими и иными целями, 175 283 обращения по заболеванию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казание паллиативной помощи, в том числе детям, в сумме 274,3 млн. руб. планируется оказать помощь в объеме 116 627 койко-дн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еспечение препаратами и компонентами крови организаций здравоохранения в сумме 267,8 млн. руб. (планируемый объем заготовки цельной крови – 25 030 л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казание высокотехнологичной медицинской помощи в сумме 671,8 млн. руб. (5045 случаев госпитализаци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казание скорой, в том числе скорой специализированной медицинской помощи, в сумме 135,7  млн. руб. (планируемое количество вызовов скорой медицинской помощи – 21 931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2. Развитие медицинской реабилитации и санаторно-курортного лечения, в том числе детей. На оказание реабилитационной и санаторно-курортной помощи в 2020 году предусмотрено 141,4 млн. руб. (планируется оказать услугу в количестве 123 910 койко-дне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3. Развитие кадровых ресурсов в здравоохранении. На 2020 год предусмотрено 131,7 млн. руб., планируется предоставить государственную услугу среднего и дополнительного профессионального образования в сфере здравоохранения 750 обучающим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4. Экспертиза и контрольно-надзорные функции в сфере охраны здоровья. На 2020 год предусмотрено 102,9 млн. руб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5. Медико-санитарное обеспечение отдельных категорий граждан. На 2020 год предусмотрено 38 млн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6. Информационные технологии и управление развитием отрасли. На 2020 год предусмотрено 0,7 млн. ру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7. Организация обязательного медицинского страхования граждан Российской Федерации. На 2020 год предусмотрено 4 968,0 млн. ру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Региональная целевая программа «Борьба с сердечно-сосудистыми заболеваниям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а разработана в рамках реализации регионального проекта «Борьба с сердечно-сосудистыми заболеваниями», целью которого являетс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нижение смертности от болезней системы кровообращения до 450 случаев на 100 тыс. населения к 2024 год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2020 год объем средств составляет 108,2 млн. руб., в том числе за счет федеральных средств 103,2 млн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рамках программы планируется приобретение медицинского оборудования для дооснащения медицинских организаций, оказывающих медицинскую помощь больным с сердечно-сосудистыми заболевания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Региональная целевая программа «Борьба с онкологическими заболеваниями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а разработана в рамках реализации регионального проекта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орьба с онкологическими заболеваниями», ц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лью которого является</w:t>
      </w:r>
      <w:r>
        <w:rPr>
          <w:rFonts w:cs="Times New Roman" w:ascii="Times New Roman" w:hAnsi="Times New Roman"/>
          <w:sz w:val="24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нижение смертности от новообразований, в том числе от злокачественных, до 185 случаев на 100 тыс. населения к 2024 год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2020 год объем средств составляет 475,8 млн. руб., в том числе за счет федеральных средств 450,8 млн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рамках программы проводятся мероприятия п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креплению материально-технической базы медицинских организаций, оказывающих медицинскую помощь пациентам с онкологической патологией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 том числе с целью совершенствования инфраструктуры лучевых и инструментальных методов диагности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5. Региональная целевая программа «Развитие системы оказания первичной медико-санитарной помощи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работана в целях реализации регионального проект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Развитие системы оказания первичной медико-санитарной помощ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Цель – обеспечение доступности и качества первичной медико-санитарной  помощи, оказываемой жителям Ярославской област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2020 год предусмотрено за счет областных средств 1,0 млн. руб. в целя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работки проектно-сметной документации на строительство вертолетных площад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6. Региональная целевая программа «Улучшение кадрового обеспечения государственных медицинских организаций Ярославской области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Цель программы – совершенствование и перспективное развитие обеспеченности региональной системы здравоохранения медицинскими кадрами, поэтапное устранение дефицита медицинских кадров, а также регионального кадрового дисбаланс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ъем средств на 2020 год составляет 17,1 млн. руб. за счет областных средст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рамках реализации задачи достижения полноты укомплектованности медицинских организаций медицинскими работниками в 2020 году предусмотрено предоставление ежемесячной выплаты студентам старших курсов Ярославского Государственного медицинского университета и единовременных компенсационных выплат врачебному и среднему медицинскому персонал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 Региональная целевая программа «Развитие детского здравоохранения, включая создание современной инфраструктуры оказания медицинской помощи детям, в Ярославской област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а разработана в рамках реализации регионального проекта «Развитие детского здравоохранения, включая создание современной инфраструктуры оказания медицинской помощи детям», целью которого является снижение младенческой смертности в Ярославской области к 2024 году до 4,5 случая на 1 тысячу новорожденных, родившихся живыми, путем совершенствования оказания специализированной, в том числе высокотехнологичной, медицинской помощи детям, повышения доступности и качества медицинской помощи на всех этапах ее оказания, а также профилактики заболеваем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ъем средств на 2020 год составляет – 112,2 млн. руб., в том числе за счет федеральных средств 76,8 млн. ру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рамках программы в 2020 году планируетс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обретение медицинского оборудования для 18 детских поликлиник и детских поликлинических отделений медицинских организаций.</w:t>
      </w:r>
    </w:p>
    <w:p>
      <w:pPr>
        <w:pStyle w:val="Normal"/>
        <w:spacing w:lineRule="auto" w:line="240" w:before="0" w:after="0"/>
        <w:ind w:right="-5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. Региональная целевая программа «Создание единого цифрового контура в системе здравоохранения Ярославской области на основе единой государственной информационной системы здравоохранения».</w:t>
      </w:r>
    </w:p>
    <w:p>
      <w:pPr>
        <w:pStyle w:val="Normal"/>
        <w:spacing w:lineRule="auto" w:line="240" w:before="0" w:after="0"/>
        <w:ind w:right="-51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грамм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работана в рамках реализации регионального проект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Создание единого цифрового контура в здравоохранении на основе единой государственной информационной системы в сфере здравоохранения (ЕГИСЗ)», целью которого является повышение эффективности функционирования системы здравоохранения Ярославской области путем создания механизмов взаимодействия медицинских организаций на основе единой государственной системы в сфере здравоохранения и внедрения цифровых технологий и платформенных решений до 2024 года, формирующих единый цифровой контур здравоохран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ъем средств на 2020 год составляет – 388,7 млн. руб., в том числе за счет федеральных средств 373,1 млн. руб., планируемое количество медицинских организаций и их территориально выделенных структурных подразделений, передающих персонифицированные сведения о  медицинских услугах в Интегрированную электронную медицинскую карту РС ЕГИСЗ ЯО в 2020 году – 204 е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Объем ассигнований по Государственной программе на 2021 год составляет 11 379,6 млн. руб., на 2022  год – 13 435,3 млн. руб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Государственная программа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«Развитие образования и молодежная политика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 Ярославской области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и программ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высокого качества регионального образования в соответствии с меняющимися запросами населения и перспективными задачами развития экономики регион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эффективности реализации молодежной политики в интересах инновационного социально ориентированного развития реги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 ассигнований Государственной программы на 2020 год – 20 597,7 млн. руб., в том числе 19 630,2 млн. руб. за счет областных средств, 967,5 млн. руб. за счет федераль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став Государственной программы входят следующие целевые програм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едомственная целевая программа департамента образования Ярославской области на 2020 год предусмотрена в сумме 19 337,0 млн. руб., в том числе за счет федеральных средств 20,3 млн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– реализация государственных полномочий в сфере образования, установленных федеральным и региональным законодательств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рамках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домственной целевой программ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ланируется реализовать следующие задач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Организация предоставления государственных услуг и выполнения работ в сфере образования. На 2020 год предусмотрено 3 548,5 млн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жидаемые результат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е услуг (выполнение работ) и социальное обеспечение детей-сирот и детей, оставшихся без попечения родителей, государственными учреждениями, функционально подчиненными департаменту образования Ярославской области (73 государственных учреждения, в том числе 15 автономных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е государственных услуг среднего профессионального образования – 23,1 тыс. обучающимся; дополнительного образования детей – 15,2 тыс. детей; общего образования, в том числе по адаптированным программам – 1,9 тыс. обучающимся; по реализации адаптированных основных общеобразовательных программ с использованием дистанционных технологий – 0,1 тыс. обучающимся; по психолого-педагогическому сопровождению социализации, умственного, эмоционального, физического развития, а также предоставление мер социальной поддержки – 2,2 тыс. воспитанник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2. Обеспечение государственных гарантий прав граждан на образование и социальную поддержку отдельных категорий обучающихся. На 2020 год предусмотрено 15 331,4 млн. руб., в том числе за счет федеральных средств 10,4 млн. ру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жидаемые результат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для 134,4 тыс. детей школьного возраста и 73,8 тыс. детей дошкольного возрас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лата компенсации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, родителям 31,2 тыс. дет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держание ребенка в семье опекуна и приемной семье, а также вознаграждение, причитающееся приемному родителю, количество детей в приемных семьях – 1,9 тыс. человек и опекаемых – 1,3 тыс. человек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держание муниципальных организаций для детей-сирот и детей, оставшихся без попечения родителей, и предоставление социальных гарантий их воспитанникам (4 учрежд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численностью воспитанников 0,1 тыс. человек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сударственная поддержка опеки и попечительства и обеспечение деятельности органов опеки и попечитель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питания обучающихся образовательных организаций для 39,7 тыс. обучающихся из малоимущих семей, многодетных семей, детей-инвалидов, детей, состоящих на учете в противотуберкулезном диспансере, детей, находящихся под опекой (попечительством), детей с ограниченными возможностями здоровь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3. Обеспечение государственной поддержки муниципальных образовательных систем. На 2020 год предусмотрено 205,5 млн. ру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жидаемые результат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ируется приобретение 5 школьных автобусов для общеобразовательных организаций Ярославской обла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е муниципальным образованиям субсидии на повышение оплаты труда педагогическим и медицинским работникам с целью исполнения указов Президент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4. Обеспечение мероприятий по совершенствованию условий образовательного процесса и мотивации участников образовательного процесса. На 2020 год предусмотрено 251,6 млн. руб., в том числе за счет федеральных средств 9,9 млн. ру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жидаемые результаты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обретение школьных учебников для обучающихся общеобразовательных организаций Ярославской области в соответствии с федеральными государственными стандартами, организация проведения единого государственного экзамена и государственной итоговой аттестаци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участия профессиональных образовательных организаций в чемпионатах «Abilympics» и «Молодые профессионалы» движения «WorldSkills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единовременных компенсационных выплат учителям, прибывшим (переехавшим) на работу в сельские населенные пункты, либо рабочие поселки, либо поселки городского типа, либо города с населением до 50 тысяч челов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Ведомственная целевая программа «Реализация государственной молодежной политики в Ярославской области» на 2020 год в сумме 86,6 млн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– реализация государственных полномочий, обеспечение предоставления услуг и выполнения работ в сфере государственной молодежной политики, установленных законодательством Российской Федерации и Ярослав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рамках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домственной целевой программ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ланируется реализовать следующие задач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Организация участия молодежных общественных объединений и органов молодежного самоуправления в реализации государственной молодежной политики на территории Ярославской области. На 2020 год предусмотрено 3,5 млн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жидаемые результаты: запланировано предоставление субсидий не менее 8 молодежным и детским общественным объединени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 Обеспечение условий для предоставления услуг, выполнения работ в сфере молодежной политики. На 2020 год предусмотрено 83,1 млн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жидаемые результаты: количество молодых людей в возрасте от 14 до 30 лет, которым предоставлены услуги в сфере молодежной политики, не менее 34 тыс. человек, реализация более 370 знаковых мероприят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Областная целевая программа «Патриотическое воспитание и допризывная подготовка граждан Российской Федерации, проживающих на территории Ярославской области». На 2020 год предусмотрено 15,4 млн. руб., в том числе за счет федеральных средств 0,3 млн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– создание и развитие условий эффективного функционирования на территории Ярославской области системы патриотического воспитания граждан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ОЦП планируется реализовать следующие задачи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 Координация деятельности субъектов патриотического воспитания Ярославской области. На 2020 год предусмотрено 3,0 млн. руб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жидаемые результаты: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ие межрегионального форума по вопросам гражданственности и патриотизм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менее 10 муниципальных образований получат субсидии на реализацию мероприятий по патриотическому воспитанию граждан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 Совершенствование материально-технической базы учреждений и организаций, участвующих в работе по патриотическому воспитанию населения и допризывной подготовке молодежи. На 2020 год предусмотрено 1,5 млн. руб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жидаемые результаты: приобретение 2 комплектов технического оборудования; 2 учреждения улучшат материально-техническую базу для работы по патриотическому воспита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 Создание условий для дальнейшего развития молодежного патриотического движения в Ярославской области. На 2020 год предусмотрено 6,5 млн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жидаемые результаты: количество запланированных проектов – 13 единиц, в том числе проведение конкурса по поддержке поискового движения, реализация 5 программ областных профильных лагерей патриотической направленности, поддержка 3 программ и проектов волонтерской направленности, проведение 2 региональных этапов Всероссийских мероприятий патриотической направленности и семинара-слета для активистов патриотического молодежного дви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4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недрение в деятельность субъектов патриотического воспитания современных форм, методов и средств воспитательной работы. На 2020 год предусмотрен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0,3 млн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жидаемые результаты: реализация 2 мероприятий, в том числе регионального проекта «Интерактивная карта музеев» и регионального проекта «ИНАКОР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5. Проведение организационных и информационных мероприятий. На 2020 год предусмотрено 3,7 млн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жидаемые результаты: реализация 5 мероприятий патриотической направленности, в том числе организация комплексного информационного сопровождения мероприятий патриотической направленности, проведение смотра-конкурса на лучший проект в сфере патриотического воспитания, а также региональных гражданско-патриотических акц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6. Благоустройство, реставрация и реконструкция воинских захоронений и военно-мемориальных объектов. На 2020 год предусмотрено 0,4 млн. руб., в том числе за счет федеральных средств 0,3 млн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жидаемые результаты: запланирована установка 4 мемориальных знаков на воинских захоронен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егиональная целевая программа «Образование в Ярославской области». На 2020 год  предусмотрено 682,8 млн. руб., в том числе за счет федеральных средств 526,2 млн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– создание условий для развития системы образования Ярославской области в целях выполнения задач национального проекта «Образование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региональной целевой программы планируется реализовать следующие задачи и региональные проект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1. Реализация мероприятий по строительству объектов инфраструктуры дополнительного образования Ярославской области. На 2020 год предусмотрено 20 млн. руб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юджетные ассигнования предусмотрены на строительство центра развития детского творчества «Лидер» в Гаврилов-Ямском муниципальном рай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2. Региональный проект «Современная школа». На 2020 год предусмотрено 411,3 млн. руб., в том числе за счет федеральных средств 305,2 млн. ру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жидаемые результат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оительство здания общеобразовательной школы в г. Рыбинске,   ул. Тракторная, д. 12, ввод в эксплуатацию объекта в 2020 год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(обновление) материально-технической базы 42 общеобразовательных организаций, расположенных в сельской местности и малых городах, для формирования у обучающихся современных технологических и гуманитарных навыков при реализации основных и дополнительных общеобразовательных программ цифрового и гуманитарного профи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новление материально-технической базы 2 организаций, осуществляющих образовательную деятельность исключительно по адаптированным основным общеобразовательным программ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3. Региональный проект «Успех каждого ребенка». На 2020 год предусмотрено 17,7 млн. руб., в том числе за счет федеральных средств            4,6 млн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жидаемые результат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условий в 4 общеобразовательных организациях, расположенных в сельской местности и малых городах, для занятий физической культурой и спорто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мобильного технопарка «Кванториум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4. Региональный проект «Цифровая образовательная среда». На 2020 год предусмотрено 221,6 млн. руб., в том числе за счет федеральных средств 208,0 млн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жидаемые результат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дрение целевой модели цифровой образовательной среды в 82 общеобразовательных организациях и 8 профессиональных образовательных организациях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центра цифрового образования детей «IT-куб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5. Региональный проект «Социальная активность». На 2020 год предусмотрено 12,2 млн. руб., в том числе за счет федеральных средств          8,4 млн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жидаемые результаты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5 региональных практик поддержки волонтерств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ие 1 конкурса проектов по вовлечению граждан в добровольческую деятельность, поддержка по итогам конкурса не менее 5 проектов-победите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ие 1 конкурса грантов по вовлечению молодежи в творческую деятельность, поддержка по итогам конкурса не менее 5 проектов-победите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3 проектов и мероприятий для студенческой молодеж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Региональная целевая программа «Содействие занятости женщин – создание условий дошкольного образования для детей в Ярославской области». На 2020 год предусмотрено 475,9 млн. руб., в том числе за счет средств федерального бюджета 420,7 млн. ру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– повышение доступности услуг дошкольного образования в Ярославской област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региональной целевой программы планируется реализовать региональный проект «Содействие занятости женщин – создание условий дошкольного образования для детей в возрасте до трех ле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жидаемые результаты – завершение строительства и ввод в эксплуатацию в 2020 году 7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яслей (4 – в г. Ярославле, 3 – в г. Рыбинск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бъем ассигнований по Государственной программе на 2021 год составляет 20 418,5 млн. руб., на 2022 год – 20 122,5 млн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Государственная программа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Социальная поддержка населения Ярославской области»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и программ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ыполнение обязательств государства по социальной поддержке граждан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потребностей граждан старших возрастов, инвалидов, включая детей-инвалидов, семей и детей в социальном обслуживан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благоприятных условий для  жизнедеятельности семьи, функционирования института семьи, рождения дет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ъем ассигнований Государственной программы на 2020 год – 11 540,1 млн.  руб., в том числе 8 709,3 млн. руб. за счет областных средств, 2 830,8 млн. руб. за счет федеральных средст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став Государственной программы входят следующие целевые программы: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едомственная целевая программа «Социальная поддержка населения Ярославской област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усмотрен объем ассигнований на 2020 год 9 820,4 млн. руб., в т. ч. за счет областных средств 8 245,2 млн. руб., за счет федеральных средств – 1 575,2 млн. ру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–</w:t>
      </w: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государственных полномочий в сферах социальной поддержки, социальной защиты и социального обслуживания населения, охраны труда и социального партнерства, установленных федеральным и региональным законодательством, реализация мер, направленных на повышение качества, адресности и доступности государственных услуг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ведомственной целевой программы планируется реализовать следующие задач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Исполнение публичных обязательств региона, в том числе по переданным полномочиям Российской Федерации, по предоставлению выплат, пособий и компенсаций.</w:t>
      </w:r>
      <w:r>
        <w:rPr>
          <w:rFonts w:eastAsia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2020 год предусмотрено 6 036,7 млн. руб., в том числе за счет федеральных средств 1 571,7 млн. руб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жидаемые результат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личество получателей денежных выплат, пособий и компенсаций по федеральному законодательству 186 665 чел.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личество получателей денежных выплат, пособий и компенсаций по региональному законодательству 533 272 чел.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личество произведенных денежных выплат, пособий и компенсаций по федеральному законодательству 2 105,3 тыс. ед.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произведенных денежных выплат, пособий и компенсаций по региональному законодательству 6 038,6 тыс. е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2. Предоставление социальных услуг населению Ярославской области на основе соблюдения стандартов и норматив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0 год предусмотрено 3 657,4 млн. ру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жидаемые результат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потребителей услуг, предоставляемых государственными бюджетными учреждениями социального обслуживания 8 700 чел., государственными казенными учреждениями социального обслуживания несовершеннолетних 12 725 чел., муниципальными бюджетными учреждениями 135 000 чел., муниципальными казенными учреждениями социального обслуживания 1 150 чел., в том числе получивших временный приют 235 чел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услуг, предоставляемых государственными бюджетными учреждениями социального обслуживания 17 542 тыс. ед., государственными казенными учреждениями социального обслуживания несовершеннолетних 1 510 тыс. ед., муниципальными бюджетными и казенными учреждениями 8 000 тыс. ед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коечных мест на базе государственных бюджетных учреждений социального обслуживания 3 474 ед., государственных казенных учреждений социального обслуживания несовершеннолетних 385 ед., муниципальных бюджетных учреждениях социального обслуживания 334 ед.,  муниципальных казенных учреждений социального обслуживания 34 ед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дельный вес граждан пожилого возраста и инвалидов, получивших социальные услуги в государственных бюджетных учреждениях социального обслуживания, от общего числа граждан данной категории, обратившихся в органы социальной защиты населения и нуждающихся в стационарном социальном обслуживании, 100%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3. Социальная защита семей с детьми, инвалидов, ветеранов, граждан и детей, оказавшихся в трудной жизненной ситуаци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0 год предусмотрено 120,0 млн. руб., в т. ч. за счет федеральных средств 0,1 млн. ру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жидаемые результат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семей с несовершеннолетними детьми, получивших социальную помощь 1 650 ед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детей, получивших единовременную выплату к началу учебного года 13 100 чел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семей, получивших социальную помощь на основе социального контракта 1 351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воспитанников социально-реабилитационных центров для несовершеннолетних, переданных в кровную или замещающую семью 1 000 чел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созданных семейно-воспитательных групп 20 ед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детей, помещенных в семейно-воспитательные группы 25 чел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семей, снятых с учета органами социальной защиты населения в связи с прекращением социально опасного положения 55 ед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перевезенных между субъектами Российской Федерации, а также в пределах территорий государств – участников Содружества Независимых государств – несовершеннолетних, самовольно ушедших из семей, детских домов, школ-интернатов, специальных учебно-воспитательных и иных детских учреждений – 2 чел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протезно-ортопедических услуг, предоставленных гражданам 200 ед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инвалидов, получивших социальную помощь на санаторно-курортное лечение по медицинским показаниям 200 чел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участников областного конкурса творчества людей с ограниченными возможностями «Преодоление» 200 чел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организаций Ярославской области, участвующих в смотре-конкурсе «За равные возможности», 40 ед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малоимущих граждан и граждан, оказавшихся в трудной жизненной ситуации, получивших адресную социальную помощь 6 000 чел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хват ветеранов Великой Отечественной войны 1941 – 1945 годов  мероприятиями, проведенными в рамках Дня Победы советского народа в Великой Отечественной войне 1941 − 1945 годов, 100%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4. Содействие организации безопасных условий трудовой деятельности и охраны труда, развитию социального партнерства. На 2020 год предусмотрено 0,2 млн. ру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жидаемые результат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руководителей и специалистов, прошедших обучение и проверку знаний по охране труда, 10 700 чел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проведенных государственных экспертиз условий труда в Ярославской области 35 ед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предприятий, организаций и учреждений, принимающих участие в региональном этапе Всероссийского конкурса «Российская организация высокой социальной эффективности», 100 ед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ля коллективных трудовых споров, разрешенных трудовыми арбитрами, 100%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5. Кадровое, информационное, научно-методическое и организационное обеспечение отрасли социальной защиты населения и социального обслуживания на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2020 год предусмотрено 6,1 млн. руб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жидаемые результат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ля современных автоматизированных рабочих мест автоматизированной системы «Единый социальный регистр населения Ярославской области» (далее – АС ЕСРН ЯО) 95%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ля автоматизированных рабочих мест АС ЕСРН ЯО, аттестованных по требованиям защиты информации, 100%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ля защищенных коммуникационных каналов связи отделов социальной защиты населения с департаментом труда  и социальной поддержки населения Ярославской области 100%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ля реализованных в АС ЕСРН ЯО актуальных алгоритмов предоставления федеральных и региональных мер социальной поддержки отдельным категориям граждан 100%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межведомственных запросов, выполненных в электронном виде в АС ЕСРН ЯО 200 тыс. ед.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личество изданных информационных, методических изданий 1 ед.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участников массовых отраслевых мероприятий 3 500 че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Региональная программа «Социальная поддержка пожилых граждан в Ярославской област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программы – повышение степени социальной защищенности и уровня качества жизни пожилых людей через формирование правовых, организационных и социально-экономических услов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 расходов по программе на укрепление материально-технической базы организаций социального обслуживания населения в 2020 году составит 180,0 млн. руб., в том числе за счет областных средств 7,2 млн. руб., за счет федеральных средств – 172,8 млн. ру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ссигнования предусмотрены на строительство спального корпуса общей мощностью 128 койко-мест с инженерными коммуникациями и сооружениями (модульная газовая котельная, очистные сооружения, артезианская скважина) в государственном бюджетном учреждении социального обслуживания Ярославской области «Бурмакинский психоневрологический интернат», расположенном в  Некрасовском районе, село Новое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жидаемые результаты – ввод в эксплуатацию объекта в 2021 году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Областная целевая программа «Семья и дети Ярослави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областной целевой программе «Семья и дети Ярославии» на 2020 год предусмотрено 191,3 млн. ру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областной целевой программы планируется реализовать следующие задач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1. Реализация региональной семейной политики и политики в интересах дете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2020 год предусмотрено 26,5 млн. руб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жидаемые результаты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допущение роста удельного веса  отказов от новорожденных детей от общего количества родившихся дет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кращение численности детей, родители которых лишены родительских пра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еличение доли детей-сирот и детей, оставшихся без попечения  родителей, переданных на воспитание в семьи граждан Российской Федерации, проживающих на территории Ярославской области, без учета усыновленных (удочеренных), в общей численности  детей-сирот и детей, оставшихся без попечения родите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еличение доли одаренных детей (победителей различных конкурсов, соревнований, олимпиад) в общей численности несовершеннолетних дет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2. Организация и обеспечение отдыха и оздоровления детей на территории Ярославской област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2020 год предусмотрено 164,4 млн. руб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жидаемые результат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хранение количества детей, обеспеченных отдыхом и оздоровлением, не менее 50 тыс. челове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хранение количества оздоровленных детей, находящихся в трудной жизненной ситуации, не менее 13 тыс. челове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хранение количества детей, отдохнувших в профильных сменах, не менее 2,7 тыс. челове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3. Развитие и обеспечение функционирования системы профилактики безнадзорности, правонарушений несовершеннолетних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2020 год предусмотрено 0,4 млн. руб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жидаемые результат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кращение количества преступлений, совершенных несовершеннолетними в возрасте 14 – 17 лет включительно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кращение количества преступлений, совершенных в отношении несовершеннолетни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Региональная целевая программа «Государственная поддержка и повышение качества жизни семей с детьми и граждан старшего поколения в Ярославской области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программы – увеличение суммарного коэффициента рождаемости до 1,643 и ожидаемой продолжительности здоровой жизни до 67 лет в 2024 год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усмотрен объем ассигнований на 2020 год 1 348,4 млн. руб., в т. ч. за счет областных средств 262,1 млн. руб., за счет федеральных средств – 1 086,3 млн. ру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программы реализуются следующие региональные проекты национального проекта «Демография»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. Региональный проект «Финансовая поддержка семей при рождении детей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 ассигнований на 2020 год – 1 346,5 млн. руб., в т. ч. за счет областных средств 260,6 млн. руб., за счет федеральных средств – 1 085,9 млн. ру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жидаемые результат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личество семей, получивших ежемесячные выплаты в связи с рождением (усыновлением) первого ребенка за счет субвенций из федерального бюджета – не менее 1 957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с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емей с тремя и более детьми, получивших ежемесячную денежную выплату, назначаемую в случае рождения третьего ребенка или последующих детей до достижения ребенком возраста 3 лет – не менее 1 130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2. Региональный проект «Старшее поколение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ъем ассигнований на 2020 год – 1,9 млн. руб., в т. ч. за счет областных средств 1,5  млн. руб., за счет федеральных средств – 0,4 млн. руб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жидаемые результат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граждан предпенсионного возраста из числа работников организаций и ищущих работу граждан, обратившихся в органы службы занятости, прошедших обучение, 426 че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ение плана вакцинации против пневмококковой инфекции граждан старше трудоспособного возраста из групп риска, проживающих в организациях социального обслуживания, на 95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бъем ассигнований по Государственной программе на 2021 год составляет 11 700,9 млн. руб., на 2022 год – 11 378,1 млн. ру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Государственная программа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Доступная среда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программы – создание условий, способствующих интеграции инвалидов в обществ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 ассигнований государственной программы на 2020 год – 26,8 млн.  руб., в том числе 16,7 млн. руб. за счет областных средств, 10,1 млн. руб. за счет федеральных средст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став государственной программы входит подпрограмма «Формирование и совершенствование системы комплексной реабилитации и абилитации инвалидов, в том числе детей-инвалидов», цель которой – повышение уровня обеспеченности инвалидов, в том числе детей-инвалидов, реабилитационными и абилитационными услугами, ранней помощью, а также уровня профессионального развития и занятости, включая содействие занятости, инвалидов, в том числе детей-инвалидов, в Ярослав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 ассигнований подпрограммы на 2020 год – 26,8 млн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рамках реализации подпрограммы планируется реализовать следующие задачи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Формирование условий для развития системы комплексной реабилитации и абилитации инвалидов, в том числе детей-инвалидов, а также ранней помощи в Ярославской обла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0 год предусмотрено за счет областных средств 4,1 млн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жидаемый результат: приобретение оборудования для  государственных учреждений Ярославской области, предоставляющих услуги по реабилитации и абилитации инвалидов, в том числе детей-инвали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Формирование условий для беспрепятственного доступа инвалидов и других маломобильных групп населения к приоритетным объектам и услугам в приоритетных сферах жизнедеятельности в Яросла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0 год предусмотрено 5,0 млн. руб., в том числе за счет средств федерального бюджета 3,4 млн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жидаемые результаты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в одной государственной образовательной организации условий для получения детьми-инвалидами качественного образова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обретение оборудования для одного учреждения спортивной направленности по адаптивной физической культуре и спорт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Обеспечение социальных гарантий инвалид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0 год предусмотрено 8,7 млн. руб., в том числе за счет федеральных средств – 0,3 млн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жидаемые результат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инвалидов с ограниченными возможностями передвижения специальными средствами и приспособлениями для оборудования и оснащения жилых помещений (1000 ед.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и предоставление выплаты инвалидам (в том числе детям-инвалидам), имеющим транспортные средства в соответствии с медицинскими показаниями, или их законным представителям компенсации уплаченной ими страховой премии по договору обязательного страхования гражданской ответственности владельцев транспортных средств (100 чел.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Создание условий  для обеспечения  развития инклюзивного образования инвалидов в  профессиональных образовательных организациях Ярослав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2020 год предусмотрено 9,0 млн. руб., в том числе за счет федеральных средств 6,4 млн. руб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жидаемый результат: создание базовой профессиональной образовательной организации, обеспечивающей поддержку региональных систем инклюзивного профессионального образования инвали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бъем ассигнований по Государственной программе на 2021 год и на 2022 год составляет 9,9 млн. руб. ежегодно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осударственная программа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Обеспечение доступным и комфортным жильем населения Ярославской област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программы – повышение доступности жилья и качества жилищного обеспечения населения.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 ассигнований Государственной программы на 2020 год – 1 299,0 млн. руб., в том числе 595,5 млн. руб. за счет областных средств, 703,5 млн. руб. за счет федеральных средст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став Государственной программы включен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одпрограмма «Стимулирование развития жилищного строительства на территории Ярославской области»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Цель подпрограммы – стимулирование развития жилищного строительства и рынка жилья в Ярослав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Переселение граждан из жилищного фонда, признанного непригодным для проживания, и (или) жилищного фонда с высоким уровнем износ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2020 году предусмотрены ассигнования в размере 88,5 млн. руб.. В 2021 – 2022 годах ассигнования не предусмотрен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ства предусмотрены на переселение 155 человек, расселение жилых помещений общей площадью 2 147 кв. 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2. Государственная поддержка молодых семей Ярославской области в приобретении (строительстве) жилья. </w:t>
      </w:r>
    </w:p>
    <w:p>
      <w:pPr>
        <w:pStyle w:val="Normal"/>
        <w:spacing w:lineRule="auto" w:line="240" w:before="0" w:after="0"/>
        <w:ind w:left="2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2020  году запланированы ассигнования в размере 132,1 млн. руб., в том числе за счет федеральных средств 100,6 млн. ру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ализация задачи производится с привлечением средств федерального и местных бюджетов путем предоставления субсидий муниципальным образованиям Ярославской области в целях оказания молодым семьям государственной поддержки в улучшении жилищных условий в форме предоставления социальных выплат на приобретение (строительство) жиль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жидаемый результат: обеспечение социальными выплатами 163  молодых семьи, приобретение 11 778 кв. м. жиль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3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лучшение жилищных условий многодетных сем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 2020 год предусмотрены ассигнования в размере 21,6 млн. руб. </w:t>
      </w:r>
    </w:p>
    <w:p>
      <w:pPr>
        <w:pStyle w:val="Normal"/>
        <w:spacing w:lineRule="auto" w:line="240" w:before="0" w:after="0"/>
        <w:ind w:left="2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жидаемый результат: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лучшение жилищных условий 8 многодетных семей ежегодно, приобретение 480 кв. м жилья.</w:t>
      </w:r>
    </w:p>
    <w:p>
      <w:pPr>
        <w:pStyle w:val="Normal"/>
        <w:shd w:fill="FFFFFF" w:val="clear"/>
        <w:spacing w:lineRule="exact" w:line="322" w:before="300" w:after="0"/>
        <w:ind w:left="2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4.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. </w:t>
      </w:r>
    </w:p>
    <w:p>
      <w:pPr>
        <w:pStyle w:val="Normal"/>
        <w:shd w:fill="FFFFFF" w:val="clear"/>
        <w:spacing w:lineRule="exact" w:line="322" w:before="300" w:after="0"/>
        <w:ind w:left="2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2020 году запланированы ассигнования в размере 407,7 млн. руб., в том числе за счет федеральных средств 47,1 млн. руб.</w:t>
      </w:r>
    </w:p>
    <w:p>
      <w:pPr>
        <w:pStyle w:val="Normal"/>
        <w:spacing w:lineRule="auto" w:line="240" w:before="0" w:after="0"/>
        <w:ind w:left="2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жидаемый результат: приобрете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0 201 кв. м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жилья ежегодно, обеспечение жилыми помещениям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73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ажд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5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Улучшение жилищных услови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дельных категорий граждан за счет средств федерального бюджета. Реализация мероприятий данной задачи относится к полномочиям Российской Федерации. </w:t>
      </w:r>
    </w:p>
    <w:p>
      <w:pPr>
        <w:pStyle w:val="Normal"/>
        <w:spacing w:lineRule="auto" w:line="240" w:before="0" w:after="0"/>
        <w:ind w:left="2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0 год предусмотрено 27,3 млн. руб., на 2021 год – 27,3 млн. руб., на 2022 год – 27,3 млн. руб.</w:t>
      </w:r>
    </w:p>
    <w:p>
      <w:pPr>
        <w:pStyle w:val="Normal"/>
        <w:spacing w:lineRule="auto" w:line="240" w:before="0" w:after="0"/>
        <w:ind w:left="20" w:firstLine="709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жидаемые результаты: </w:t>
      </w:r>
    </w:p>
    <w:p>
      <w:pPr>
        <w:pStyle w:val="Normal"/>
        <w:spacing w:lineRule="auto" w:line="240" w:before="0" w:after="0"/>
        <w:ind w:left="2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ветеранов боевых действий, получивших единовременную денежную выплату в 2020 году – 19 человек, в 2021 году – 19 человек, в 2022 году – 19 человек;</w:t>
      </w:r>
    </w:p>
    <w:p>
      <w:pPr>
        <w:pStyle w:val="Normal"/>
        <w:spacing w:lineRule="auto" w:line="240" w:before="0" w:after="0"/>
        <w:ind w:left="2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инвалидов и семей, имеющих детей-инвалидов,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учивших единовременную денежную выплату в 2020 году – 16 человек, в 2021 году – 16 человек, в 2022 году – 16 челов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6. Государственная поддержка граждан, проживающих на территории Ярославской области, в сфере ипотечного жилищного кредит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2020 году предусмотрены ассигнования из областного бюджета в размере 6,2 млн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ной целью задачи является оказание государственной поддержки гражданам в приобретении или строительстве жилых помещений при получении ипотечного кредита (займа) в размере не менее 30% от стоимости жилья, что способствует привлечению кредитных (заемных) средств и собственных средств граждан.</w:t>
      </w:r>
    </w:p>
    <w:p>
      <w:pPr>
        <w:pStyle w:val="Normal"/>
        <w:spacing w:lineRule="auto" w:line="240" w:before="0" w:after="0"/>
        <w:ind w:left="2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жидаемые результаты: </w:t>
      </w:r>
    </w:p>
    <w:p>
      <w:pPr>
        <w:pStyle w:val="Normal"/>
        <w:spacing w:lineRule="auto" w:line="240" w:before="0" w:after="0"/>
        <w:ind w:left="2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лучшение жилищных условий 7 семей за счет приобретения                    204 кв. м. жилья, а также оплата части аннуитетных платежей по ипотечным кредитам 50 семьям, ранее получившим субсидию по данной задаче;</w:t>
      </w:r>
    </w:p>
    <w:p>
      <w:pPr>
        <w:pStyle w:val="Normal"/>
        <w:spacing w:lineRule="auto" w:line="240" w:before="0" w:after="0"/>
        <w:ind w:left="2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еспечение возможности получения 5 гражданами ипотечных кредитов (займов) по сниженной процентной ставке для приобретения жилых помещений (жилых домов) общей площадью не менее 250 кв. м.</w:t>
      </w:r>
    </w:p>
    <w:p>
      <w:pPr>
        <w:pStyle w:val="Normal"/>
        <w:spacing w:lineRule="auto" w:line="240" w:before="0" w:after="0"/>
        <w:ind w:left="2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ъем ассигнований на 2021 – 2022 годы не предусмотрены.</w:t>
      </w:r>
    </w:p>
    <w:p>
      <w:pPr>
        <w:pStyle w:val="Normal"/>
        <w:spacing w:lineRule="auto" w:line="240" w:before="0" w:after="0"/>
        <w:ind w:left="2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7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лучшение жилищных условий реабилитированных лиц. </w:t>
      </w:r>
    </w:p>
    <w:p>
      <w:pPr>
        <w:pStyle w:val="Normal"/>
        <w:spacing w:lineRule="auto" w:line="240" w:before="0" w:after="0"/>
        <w:ind w:left="2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2020 году предусмотрены ассигнования из областного бюджета в размере 10,0 млн. руб.</w:t>
      </w:r>
    </w:p>
    <w:p>
      <w:pPr>
        <w:pStyle w:val="Normal"/>
        <w:spacing w:lineRule="auto" w:line="240" w:before="0" w:after="0"/>
        <w:ind w:left="2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жидаемый результат: улучшение жилищных условий 7 граждан из областного сводного списка реабилитированных лиц.</w:t>
      </w:r>
    </w:p>
    <w:p>
      <w:pPr>
        <w:pStyle w:val="Normal"/>
        <w:spacing w:lineRule="auto" w:line="240" w:before="0" w:after="0"/>
        <w:ind w:left="2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ъем ассигнований на 2021 – 2022 годы не предусмотрен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Региональная адресная программа по переселению граждан из аварийного жилищного фонда Ярослав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ъем ассигнований региональной программы на 2020 год – 13,8 млн. руб., на 2021 год – 14,1 млн. руб., на 2022 год – 37,7 млн. руб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жидаемые результат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0 год – средства предусмотрены на переселение 554 человек, расселение жилых помещений общей площадью 8 931 кв.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1 год – средства предусмотрены на переселение 599 человек, расселение жилых помещений общей площадью 8 931 кв.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2 год – средства предусмотрены на переселение 1 419 человек, расселение жилых помещений общей площадью 23 436 кв.м;</w:t>
      </w:r>
    </w:p>
    <w:p>
      <w:pPr>
        <w:pStyle w:val="Normal"/>
        <w:tabs>
          <w:tab w:val="clear" w:pos="708"/>
          <w:tab w:val="left" w:pos="619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Ведомственная целевая программа департамента строительства Ярославской области.</w:t>
      </w:r>
    </w:p>
    <w:p>
      <w:pPr>
        <w:pStyle w:val="Normal"/>
        <w:tabs>
          <w:tab w:val="clear" w:pos="708"/>
          <w:tab w:val="left" w:pos="6195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жегодно в 2020 – 2022 годах предусмотрены ассигнования в размере 43,2 млн. руб.</w:t>
      </w:r>
    </w:p>
    <w:p>
      <w:pPr>
        <w:pStyle w:val="Normal"/>
        <w:spacing w:lineRule="auto" w:line="240" w:before="0" w:after="0"/>
        <w:ind w:left="2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ведомственной целевой программы предусмотрены расходы на:</w:t>
      </w:r>
    </w:p>
    <w:p>
      <w:pPr>
        <w:pStyle w:val="Normal"/>
        <w:spacing w:lineRule="auto" w:line="240" w:before="0" w:after="0"/>
        <w:ind w:left="2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держание и обеспечение деятельности казенного учреждения «Единая служба заказчика», созданного в соответствии с постановлением Правительства Ярославской области от 06.03.2013 № 203-п «О создании казенного учреждения Ярославской области», ежегодно в 2020 – 2022 годах в сумме 42,9 млн. руб. Основной целью деятельности казенного учреждения является исполнение в установленном действующим законодательством порядке функций технического заказчика, застройщика при строительстве объектов социальной сферы собственности Ярославской области;</w:t>
      </w:r>
    </w:p>
    <w:p>
      <w:pPr>
        <w:pStyle w:val="Normal"/>
        <w:spacing w:lineRule="auto" w:line="240" w:before="0" w:after="0"/>
        <w:ind w:left="2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и содержание резерва материальных запасов в целях гражданской обороны в соответствии с постановлением Правительства Ярославской области от 18.07.2011 № 542-п «О создаваемых в целях гражданской обороны запасах материально-технических, продовольственных, медицинских и иных средств, накапливаемых органами исполнительной власти Ярославской области» ежегодно в 2020– 2022 годах в сумме 0,3 млн. ру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егиональная целевая программа «Жилье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бъем ассигнований на 2020 год составляет 548,7 млн. руб., в том числе 20,1 млн. руб. – областных средств; 528,6 млн. руб. – федеральных средст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редства предусмотрены на строительство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ской поликлиники государственного автономного учреждения здравоохранения Ярославской области «Клиническая больница № 2» с инженерными коммуникациями, г. Ярославль, ул. Попова, у д. 24 –          224,5 млн. руб. (областных средств – 9,0 млн. руб., федеральных средств – 215,5 млн. руб.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образовательной школы с инженерными коммуникациями,         г. Ярославль, Фрунзенский район, МКР № 2 жилого района Сокол,                     ул. Чернопрудная (в районе дома 30) – 224,8 млн. руб. (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ластных средст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7,7 млн. руб.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едеральных средст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217,1 млн. руб.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ского сада на 240 мест, Ярославская область, г. Рыбинск,                      ул. Новоселов, д. 26 – 99,4 млн. руб. (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ластных средст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3,4 млн. руб.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едеральных средст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96,0 млн. руб.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Объем ассигнований по Государственной программе на 2021 год составляет 1 263,7 млн. руб., на 2022 год – 653,3 млн. руб. </w:t>
      </w:r>
    </w:p>
    <w:p>
      <w:pPr>
        <w:pStyle w:val="Normal"/>
        <w:tabs>
          <w:tab w:val="clear" w:pos="708"/>
          <w:tab w:val="left" w:pos="1522" w:leader="none"/>
        </w:tabs>
        <w:ind w:firstLine="709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Государственная программа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«Формирование современной городской среды муниципальных образований на территории Ярославской области» </w:t>
      </w:r>
    </w:p>
    <w:p>
      <w:pPr>
        <w:pStyle w:val="Normal"/>
        <w:shd w:fill="FFFFFF" w:val="clear"/>
        <w:spacing w:lineRule="auto" w:line="240" w:before="0" w:after="0"/>
        <w:ind w:left="20"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2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программы – повышение уровня благоустройства, качества и комфорта городской среды на территории Ярославской области.</w:t>
      </w:r>
    </w:p>
    <w:p>
      <w:pPr>
        <w:pStyle w:val="Normal"/>
        <w:spacing w:lineRule="auto" w:line="240" w:before="280" w:after="280"/>
        <w:ind w:left="2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ъем ассигнований Государственной программы на 2020 год –              56,9 млн. руб. </w:t>
      </w:r>
    </w:p>
    <w:p>
      <w:pPr>
        <w:pStyle w:val="Normal"/>
        <w:spacing w:lineRule="auto" w:line="240" w:before="280" w:after="280"/>
        <w:ind w:left="2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став Государственной программы входит региональная целевая программа «Создание комфортной городской среды на территории Ярославской област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региональной целевой программы – повышение уровня благоустройства территорий муниципальных образований Ярослав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гиональна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ева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ограмма предусматривает решение следующих задач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системы мероприятий, направленной на поддержку муниципальных программ благоустройства территорий муниципальных образований Ярославской обла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проектов по благоустройству дворовых территорий с участием граждан, заинтересованных организаций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В результате предполагается улучшить услов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благоприятной, комфортной и безопасной среды проживания и жизнедеятельности населения на территории Ярославской области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Объем ассигнований по Государственной программе на 2021 и 2022 годы составляет ежегодно 56,9 млн. руб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contextualSpacing/>
        <w:jc w:val="center"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contextualSpacing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Государственная программа 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contextualSpacing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Содействие занятости населения Ярославской области»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contextualSpacing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программы – создание условий, способствующих эффективному функционированию рынка труда Ярославской области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 ассигнований Государственной программы составит в 2020 году 753,9 млн. руб., в том числе 172,1 млн. руб. за счет областных средств, – 581,8 млн. руб. за счет федеральных средств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став Государственной программы входят следующие целевые программы: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едомственная целевая программа «Содействие занятости населения Ярославской области»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лью ведомственной целевой программы является проведение единой государственной политики и осуществление государственного управления в сфере занятости населения. 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а реализацию ведомственной целевой программы составят в 2020 году 752,9 млн. руб., в том числе областных средств – 171,8 млн. руб., федеральных средств – 581,1 млн. руб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ведомственной целевой программы планируется реализовать следующие задачи: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 Содействие занятости населения. 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2020 году на реализацию задачи предусмотрены областные средства в размере 164,9 млн. руб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задачи планируется оказать следующие услуги: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действие гражданам в поиске подходящей работы, а работодателям в подборе необходимых работников (31,0 тыс. чел.);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ирование о положении на рынке труда в Ярославской области (20,0 тыс. чел.);</w:t>
      </w:r>
    </w:p>
    <w:p>
      <w:pPr>
        <w:pStyle w:val="Normal"/>
        <w:overflowPunct w:val="false"/>
        <w:autoSpaceDE w:val="false"/>
        <w:spacing w:lineRule="auto" w:line="240" w:before="240" w:after="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ярмарок вакансий и учебных рабочих мест (300 единиц);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проведения оплачиваемых общественных работ (1304 чел.);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фессиональное обучение и дополнительное профессиональное образование безработных граждан (1511 чел.);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профессиональной ориентации граждан (20,0 тыс. чел.);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временного трудоустройства несовершеннолетних граждан в возрасте от 14 до 18 лет в свободное от учебы время (2232 чел.);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действие самозанятости безработных граждан (550 чел.);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чие государственные услуги и дополнительные мероприятия в сфере занятости населения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2. Обеспечение социальной поддержки безработных граждан. 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реализацию задачи в 2020 году предусмотрены средства федерального бюджета в размере 581,1 млн. руб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задачи  планируется оказать социальную поддержку в виде пособий гражданам, признанным в установленном порядке безработными, в количестве до 26,5 тыс. чел., и пенсии, назначаемой досрочно по направлению органов службы занятости, в количестве до 203 чел.                      (в среднемесячном исчислении)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 Содействие занятости инвалидов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реализацию задачи в 2020 году предусмотрены областные средства в размере 6,9 млн. руб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задачи  планируется оказать содействие 5 инвалидам молодого возраста в трудоустройстве и содействие занятости инвалидов, работающих в организациях, учредителями которых являются общественные организации инвалидов – 91 чел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Региональная программа «Оказание содействия добровольному переселению в Ярославскую область соотечественников, проживающих за рубежом»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программы – создание условий для процесса добровольного переселения соотечественников и членов их семей, проживающих за рубежом, на постоянное место жительства в Ярославскую область для обеспечения притока трудовых ресурсов в экономику Ярославской области и его организация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2020 году предусмотрены средства в размере 1,0 млн. руб., в том числе федеральные средства – 0,7 млн. руб.,  областные средства – 0,3 млн. руб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региональной программы планируется реализовать задачи по созданию правовых, организационных, социально-экономических и информационных условий, способствующих добровольному переселению соотечественников и членов их семей, проживающих за рубежом, в Ярославскую область для постоянного проживания, быстрому их включению в трудовые и социальные связи региона, показатель по приему соотечественников на 2020 год установлен в размере 350 человек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бъем ассигнований по Государственной программе на 2021 год составляет 755,1 млн. руб., на 2022 год – 756,4 млн. руб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ая программа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общественного порядка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противодействие преступности на территории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рославской области»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рограммы – снижение общего уровня преступности, повышение безопасности дорожного движения, снижение уровня наркопотребления на территории Ярославской области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Государственной программы на 2020 год – 23,4 млн. руб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Государственной программы входят следующие целевые программы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егиональная целевая программа «Повышение безопасности дорожного движения в Ярославской области». На 2020 год бюджетные ассигнования предусмотрены в сумме 5,04 млн. руб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рограммы – развитие системы обеспечения безопасности дорожного движения на территории Ярославской области в части формирования безопасного поведения участников дорожного движения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рограммы планируется реализовать следующие задачи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 Изменение поведения участников дорожного движения с целью безусловного соблюдения норм и правил дорожного движения.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результаты: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выпуск специальных телепередач по пропаганде безусловного соблюдения норм и правил дорожного движения среди различных категорий участников дорожного движения – 40 единиц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выпуск в радиоэфире специальных радиопередач по повышению правосознания среди участников дорожного движения, вопросам профилактики дорожно-транспортного травматизма и деятельности государственной инспекции безопасности дорожного движения – 900 единиц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издание печатной продукции по пропаганде безусловного соблюдения норм и правил дорожного движения среди различных категорий участников дорожного движения (газета и другая печатная продукция) о деятельности Государственной инспекции безопасности дорожного движения – не менее 12 единиц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иобретение специального автотранспорта и специальных  технических устройств – не менее 2/не менее 4 единиц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 Повышение защищенности от дорожно-транспортных происшествий и их последствий наиболее уязвимых участников дорожного движения, прежде всего детей и пешеходов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результаты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организация и проведение мероприятий для юных инспекторов движения, обеспечение участия команды Ярославской области во Всероссийском конкурсе юных инспекторов движения «Безопасное колесо», Всероссийской профильной смене в лагере «Орленок», межгосударственном слете юных инспекторов движения, во Всероссийском первенстве по автомногоборью;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иобретение световозвращающих элементов для детей – не менее 5000 единиц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iCs/>
          <w:sz w:val="28"/>
          <w:szCs w:val="28"/>
        </w:rPr>
        <w:t>Областная целевая программа «Комплексные меры противодействия злоупотреблению наркотиками и их незаконному обороту».</w:t>
      </w:r>
      <w:r>
        <w:rPr>
          <w:rFonts w:cs="Times New Roman" w:ascii="Times New Roman" w:hAnsi="Times New Roman"/>
          <w:sz w:val="28"/>
          <w:szCs w:val="28"/>
        </w:rPr>
        <w:t xml:space="preserve"> На 2020 год бюджетные ассигнования предусмотрены в сумме 1,2 млн. руб.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 программы – сокращение немедицинского потребления наркотиков на территории Ярославской области.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рограммы планируется реализовать следующие задачи: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Развитие системы профилактики немедицинского потребления наркотиков – 0,9 млн. руб.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результаты: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отка и издание специализированной профилактической продукции (значков, закладок, календарей, буклетов, плакатов, листовок) по профилактике употребления психоактивных веществ – не менее 500 штук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ка и размещение видеороликов, направленных на профилактику потребления наркотических средств и психотропных веществ – не менее 1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Развитие системы мониторинга и оценки развития наркоситуации в регионе с использованием единого банка данных по вопросам, касающимся оборота наркотических средств, психотропных веществ и их прекурсоров, а также противодействия их незаконному обороту – 0,3 млн. руб.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результаты: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оведение областного социологического исследования «Отношение молодежи Ярославской области к употреблению и распространению психоактивных веществ» – не менее 1 отчета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бластная целевая программа </w:t>
      </w:r>
      <w:r>
        <w:rPr>
          <w:rFonts w:cs="Times New Roman" w:ascii="Times New Roman" w:hAnsi="Times New Roman"/>
          <w:iCs/>
          <w:sz w:val="28"/>
          <w:szCs w:val="28"/>
        </w:rPr>
        <w:t xml:space="preserve">«Профилактика правонарушений в Ярославской области».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0 год бюджетные ассигнования предусмотрены</w:t>
      </w:r>
      <w:r>
        <w:rPr>
          <w:rFonts w:cs="Times New Roman" w:ascii="Times New Roman" w:hAnsi="Times New Roman"/>
          <w:iCs/>
          <w:sz w:val="28"/>
          <w:szCs w:val="28"/>
        </w:rPr>
        <w:t xml:space="preserve"> в сумме 17,2 млн. руб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Цель – развитие и обеспечение функционирования системы комплексного обеспечения общественного порядка и общественной безопасности, общей профилактики правонарушений, профилактика экстремизма и терроризма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В рамках программы планируется реализовать следующие задачи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3.1. Развитие и обеспечение функционирования системы комплексного обеспечения общественного порядка и общественной безопасности, общей профилактики правонарушений (10,8 млн. руб.)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Ожидаемые результаты: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–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приобретение оперативно-технических и специальных технических средств контроля и связи, электронной вычислительной и копировальной техники: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носимых видеорегистраторов/терминалов хранения – не менее 63/9 единиц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автоматизированных рабочих мест (АРМ) – не менее 15 единиц;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лазерных принтеров (ед.) – не менее 15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единиц</w:t>
      </w:r>
      <w:r>
        <w:rPr>
          <w:rFonts w:cs="Times New Roman" w:ascii="Times New Roman" w:hAnsi="Times New Roman"/>
          <w:i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многофункциональных устройств МФУ (ед.) – не менее 5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единиц</w:t>
      </w:r>
      <w:r>
        <w:rPr>
          <w:rFonts w:cs="Times New Roman" w:ascii="Times New Roman" w:hAnsi="Times New Roman"/>
          <w:i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переносных металлических защитных ограждений (ед.) – не менее 100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единиц</w:t>
      </w:r>
      <w:r>
        <w:rPr>
          <w:rFonts w:cs="Times New Roman" w:ascii="Times New Roman" w:hAnsi="Times New Roman"/>
          <w:i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систем видеонаблюдения – не менее 6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единиц</w:t>
      </w:r>
      <w:r>
        <w:rPr>
          <w:rFonts w:cs="Times New Roman" w:ascii="Times New Roman" w:hAnsi="Times New Roman"/>
          <w:iCs/>
          <w:sz w:val="28"/>
          <w:szCs w:val="28"/>
        </w:rPr>
        <w:t xml:space="preserve">;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истем охлаждения и вентиляции серверного оборудования – не менее 1 единицы;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аборов химических имитаторов запахов наркотических средств – не менее 1 единицы;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комплектов кинологических тест-тренингов взрывчатых веществ – не менее 1 единицы;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– </w:t>
      </w:r>
      <w:r>
        <w:rPr>
          <w:rFonts w:cs="Times New Roman" w:ascii="Times New Roman" w:hAnsi="Times New Roman"/>
          <w:iCs/>
          <w:sz w:val="28"/>
          <w:szCs w:val="28"/>
        </w:rPr>
        <w:t xml:space="preserve">проведение областных конкурсов «Лучший народный дружинник» и «Лучшая народная дружина» – не менее 2;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– </w:t>
      </w:r>
      <w:r>
        <w:rPr>
          <w:rFonts w:cs="Times New Roman" w:ascii="Times New Roman" w:hAnsi="Times New Roman"/>
          <w:iCs/>
          <w:sz w:val="28"/>
          <w:szCs w:val="28"/>
        </w:rPr>
        <w:t xml:space="preserve">подготовка и размещение в средствах массовой информации социальных радиороликов и видеороликов, программ, изготовление наглядной агитации (памяток, буклетов, информационных листков и др.) по профилактике преступлений, в т. ч. фальшивомонетничества, и происшествий, привлечению граждан к правоохранительной деятельности: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количество размещенных программ – не менее 8 единиц;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количество подготовленных/размещенных видеороликов, радиороликов – не менее 5/600 единиц;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количество изготовленной продукции наглядной агитации – не менее 18 единиц;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– </w:t>
      </w:r>
      <w:r>
        <w:rPr>
          <w:rFonts w:cs="Times New Roman" w:ascii="Times New Roman" w:hAnsi="Times New Roman"/>
          <w:iCs/>
          <w:sz w:val="28"/>
          <w:szCs w:val="28"/>
        </w:rPr>
        <w:t>обеспечение осуществления переданных Министерству внутренних дел Российской Федерации полномочий по составлению протоколов об административных правонарушениях, посягающих на общественный порядок и общественную безопасность – количество составленных протоколов – не менее 2000 протоколов;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поощрение добровольной сдачи населением незаконно хранящегося оружия, боеприпасов и взрывчатых веществ  – количество сданного оружия не менее 25 единиц;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размещение в СМИ информации о лицах, пропавших без вести – не менее 50 единиц.              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sz w:val="28"/>
          <w:szCs w:val="28"/>
          <w:lang w:eastAsia="ru-RU"/>
        </w:rPr>
      </w:pPr>
      <w:r>
        <w:rPr>
          <w:rFonts w:eastAsia="Arial" w:cs="Times New Roman" w:ascii="Times New Roman" w:hAnsi="Times New Roman"/>
          <w:sz w:val="28"/>
          <w:szCs w:val="28"/>
          <w:lang w:eastAsia="ru-RU"/>
        </w:rPr>
        <w:t>3.2. Профилактика экстремизма и терроризма (6,4 млн. руб.)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ru-RU"/>
        </w:rPr>
        <w:t>Ожидаемые результаты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обретение и установка в наиболее криминогенных местах и местах массового пребывания людей не менее 4 видеоузлов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обретение в целях обеспечения безопасности проведения массовых мероприятий на территории Ярославской области не менее 5 мобильных металлодетекторов арочного типа, не менее 30 ручных металлодетекторов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мещение в СМИ информация о тактике действий при угрозе возникновения террористических актов (не менее 40 выходов в эфир в прайм– тайм)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готовление не менее 50 комплектов и не менее 100 экземпляров наглядной агитации с символикой и информационными материалами для проведения мероприятий, посвященных Дню солидарности в борьбе с терроризмом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учение 25 специалистов органов исполнительной власти, органов местного самоуправления муниципальных образований Ярославской области и их подведомственных учреждений по учебным программам повышения квалификации «Противодействие идеологии терроризма» и «Обеспечение информационной безопасности в сфере противодействия идеологии терроризма и экстремизма в социальных сетях»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бъем ассигнований по Государственной программе на 2021 год составляет 23,4 млн. руб., на 2022 год – 5,0 млн. руб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Государственная программа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«Защита населения и территории Ярославской области от чрезвычайных ситуаций, обеспечение пожарной безопасности  и безопасности людей на водных объектах»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рограммы – минимизация социально-экономического и экологического ущерба, наносимого населению, экономике и природной среде при возникновении чрезвычайных ситуаций, пожаров и происшествий на водных объектах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Государственной программы в 2020 году предусмотрено 609,3 млн. руб.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Государственной программы входят следующие целевые программы: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ластная целевая программа «Повышение безопасности жизнедеятельности населения».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0 год бюджетные ассигнования предусмотрены в сумме           24,1 млн. руб.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рограммы – повышение уровня защищенности населения и территорий от воздействия ЧС (стихийных бедствий, пожаров, техногенных аварий и катастроф).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мероприятий программы планируется реализовать следующие задачи: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Развитие системы межфункционального и межтерриториального взаимодействия органов исполнительной власти Ярославской области и органов местного самоуправления в сфере повышения безопасности жизнедеятельности населения Ярославской области.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</w:t>
        <w:tab/>
        <w:t>Развитие материально-технической базы противопожарной службы Ярославской области.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едоставление субсидий добровольным пожарным командам за участие в тушении пожаров и проведении аварийно-спасательных работ.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  укрепить материально-техническую базу пожарно-спасательной службы, достичь необходимого уровня своевременного реагирования на возникающие чрезвычайные ситуации и пожары.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ые результаты: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бретение четырех пожарных автомобилей для оснащения пожарно-спасательных подразделений современными образцами техники приведет к повышению технической готовности подразделений к реагированию на пожары и организации аварийно-спасательных работ;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готовление информационных материалов для проведения профилактической работы по предупреждению стихийных бедствий, пожаров, техногенных аварий и катастроф для повышения знаний и навыков граждан Ярославской области в вопросах безопасности жизнедеятельности населения;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субсидии добровольным пожарным командам Ярославской области за участие в тушении пожаров и проведении аварийно-спасательных работ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бластная целевая программа «Обеспечение безопасности граждан на водных объектах».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0 год бюджетные ассигнования предусмотрены в сумме           0,35 млн. руб.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рограммы – развитие системы защищенности населения и обеспечения безопасности в местах массового отдыха на водных объектах Ярославской области.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рограммы планируется реализовать задачу модернизации мест массового отдыха населения на водных объектах, направленную на обеспечение безопасности, охраны жизни и здоровья людей.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реализации программы планируется ежегодное увеличение количества мест массового пребывания людей на водных объектах (пляжах), соответствующих требованиям безопасности на 5 единиц, а также сокращение количества погибших на водных объектах Ярославской области в период купального сезона.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3. На областную целевую программу «Создание системы обеспечения вызова экстренных оперативных служб по единому номеру "112" на базе единых дежурно-диспетчерских служб муниципальных образований в Ярославской области» в 2020 году запланировано 2,3 млн. руб.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В рамках выделяемых объемов ассигнований планируется организация сопряжения Системы – 112 Ярославской области с аппаратно-программным комплексом многоуровневой навигационно-информационной системы мониторинга транспортных средств МЧС России на базе использования системы ГЛОНАСС.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едомственная целевая программа «Реализация государственной политики в области гражданской защиты и пожарной безопасности».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20 году на реализацию мероприятий программы предусмотрено 581,2 млн. руб.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 программы </w:t>
      </w:r>
      <w:r>
        <w:rPr>
          <w:rFonts w:cs="Times New Roman" w:ascii="Times New Roman" w:hAnsi="Times New Roman"/>
          <w:b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оздание условий для гарантированного и качественного предоставления государственным казенным учреждением Ярославской области государственных услуг (выполнение работ) в области гражданской обороны, защиты населения и территории от чрезвычайных ситуаций и пожарной безопасности, поддержание в постоянной готовности системы оповещения.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программы планируется реализовать следующие задачи: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suppressAutoHyphens w:val="true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. Обеспечение деятельности противопожарной и аварийно-спасательной службы – 514,5 млн. руб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suppressAutoHyphens w:val="true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2. Обеспечение предоставления образовательных услуг государственным образовательным бюджетным учреждением дополнительного профессионального образования Ярославской области </w:t>
      </w:r>
      <w:r>
        <w:rPr>
          <w:rFonts w:cs="Times New Roman" w:ascii="Times New Roman" w:hAnsi="Times New Roman"/>
          <w:sz w:val="28"/>
          <w:szCs w:val="28"/>
        </w:rPr>
        <w:t>«Учебно-методический центр по гражданской обороне и чрезвычайным ситуациям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10,9 млн. руб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suppressAutoHyphens w:val="true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3. Обеспечение хранения запасов имущества ГО – 8,7 млн. руб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suppressAutoHyphens w:val="true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4. Восполнение запасов имущества ГО ЯО – 0,9 млн. руб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suppressAutoHyphens w:val="true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5. Поддержание в постоянной готовности региональной системы оповещения 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Ярославско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асти – 6,0 млн. руб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suppressAutoHyphens w:val="true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6. Обеспечение содержания государственного казенного учреждения Ярославской области «Безопасный регион» – 40,2 млн. руб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suppressAutoHyphens w:val="true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жидаемые результаты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suppressAutoHyphens w:val="true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100 % готовности пожарно-спасательных подразделений Ярославской области к тушению пожаров, ликвидации ЧС и проведению аварийно-спасательных и других неотложных работ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suppressAutoHyphens w:val="true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нормативного реагирования пожарных подразделений Ярославской области на пожары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suppressAutoHyphens w:val="true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крепление материально–технической базы пожарно-спасательных подразделений, позволяющих с большей эффективностью осуществлять тушение пожаров, поиск и спасение людей на водных объектах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suppressAutoHyphens w:val="true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нормативного времени реагирования пожарных подразделений Ярославской области  на пожары первого подразделения к месту вызова в городских поселениях и городских округах до 10 минут, в сельских поселениях до 20 минут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suppressAutoHyphens w:val="true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хранения запасов имущества ГО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suppressAutoHyphens w:val="true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еличение доли населения Ярославской области, охваченного сигналами технических средств оповещения, от общей численности населения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suppressAutoHyphens w:val="true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бесперебойного функционирования региональной системы оповещения Ярославской области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 Областная целевая программа «Развитие региональной системы оповещения Ярославской области».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2020 году на реализацию мероприятий программы предусмотрено  1,5 млн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рограммы – п</w:t>
      </w:r>
      <w:r>
        <w:rPr>
          <w:rFonts w:cs="Times New Roman" w:ascii="Times New Roman" w:hAnsi="Times New Roman"/>
          <w:sz w:val="28"/>
          <w:szCs w:val="28"/>
          <w:lang w:eastAsia="ru-RU"/>
        </w:rPr>
        <w:t>овышение уровня безопасности населения при опасностях, возникающих при военных конфликтах или вследствие этих конфликтов, а также при ЧС природного и техногенного характера  путем модернизации сегментов региональной системы оповещения за счет внедрения средств информационной защиты и средств оповещения нового поколения, обладающих повышенной надежность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областной целевой программы планируется реализовать следующие задач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взаимодействия органов государственной власти Ярославской области и органов местного самоуправления муниципальных образований Ярославской области в ходе обеспечения оповещения насе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б </w:t>
      </w:r>
      <w:r>
        <w:rPr>
          <w:rFonts w:cs="Times New Roman" w:ascii="Times New Roman" w:hAnsi="Times New Roman"/>
          <w:sz w:val="28"/>
          <w:szCs w:val="28"/>
          <w:lang w:eastAsia="ru-RU"/>
        </w:rPr>
        <w:t>опасностях, возникающих при военных конфликтах или вследствие этих конфликтов, а также при чрезвычайных ситуациях природного и техногенного характер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дернизация и оснащение сегментов региональной системы оповещ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результа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ащение регионального сегмента системы оповещения Ярославской области средствами информационной защит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ащение техническими средствами оповещения нового поколения 1 муниципального района области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бъем ассигнований по Государственной программе на 2021 год составляет 585,7 млн. руб., на 2022 год – 576,7 млн. руб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осударственная программ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Развитие культуры и туризма в Ярославской области»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ели программ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вышение качества и доступности услуг в сфере культуры, расширение возможностей для духовного развития населения Ярославской обла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вышение уровня конкурентоспособности туристско-рекреационного комплекса Ярослав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бъем ассигнований Государственной программы  на 2020 год – 1 948,7 млн. руб., в том числе 1 859,7 млн. руб., за счет областных средств, – 89 млн. руб. за счет федеральных средст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остав Государственной программы входят следующие целевые программ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едомственная целевая программа департамента культуры Ярославской области на 2020 год предусмотрена в сумме 1 806,8 млн. руб., в том числе за счет областных средств – 1 786,2 млн. руб., за счет федеральных средств  – 20,6 млн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– сохранение уровня и качества предоставления государственных услуг в сфере культуры и искус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ведомственной целевой программы планируется реализовать следующие задач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 Предоставление государственных услуг (выполнение работ) в области образования в сфере культуры. На 2020 год предусмотрено 175,4 млн. ру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жидаемые результат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обучающихся в государственных учреждениях среднего профессионального образования – 590 человек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обученных специалистов на курсах повышения квалификации – 400 челов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2. Укрепление материально-технической базы муниципальных учреждений культуры Ярославской области. На 2020 год предусмотрено          4,7 млн. руб., в том числе за счет федеральных средств – 3,3 млн. руб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жидаемый результат: обеспечение развития и укрепления материально-технической базы 10 домов культуры в населенных пунктах с числом жителей до 50 тыс. челове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действие реализации права граждан на участие в культурной жизни региона. На 2020 год предусмотрено 0,9 млн. руб. за счет федеральных средст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жидаемый результат: денежные поощрения лучшим сельским учреждениям культуры и лучшим работникам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льских учреждений культуры – 13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4. Содействие доступу граждан к культурным ценностям. На 2020 год предусмотрено 389,3 млн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жидаемые результаты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посещений государственных музеев – 872 чел. на 1000 чел. на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выставок и экспозиций в государственных музеях – 17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рамках задачи планируется проведение  особо значимых мероприятий, в том числе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стиваль искусств «Преображение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ция «Ночь в музее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Дни славянской письменности и культуры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учная конференция «ХXIV Болотцевские чтения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российский Некрасовский праздник поэз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стиваль «Российскому флоту быть!» в Переславском музее-заповедни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5. Поддержка доступа граждан к информационно-библиотечным ресурсам. На 2020 год предусмотрено 130,1 млн. руб., в том числе за счет федеральных средств – 0,2 млн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жидаемые результат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посещений государственных библиотек на тысячу человек – 325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личество документов, выданных пользователям из фондов государственных библиотек – 750 000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рамках задачи планируется проведение следующих мероприятий: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ластная акция «Летнее чтение»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циокультурная акция «Библионочь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деля детской книг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ни славянской письменности и культуры, Дни русского язык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астной конкурс детского литературного творчества «Проба пер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ция «Живое слово» (ко Дню славянской письменности и культуры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6. Предоставление театрально-концертных услуг населению. На 2020 год предусмотрено 493,2 млн. руб., в том числе за счет федеральных средств – 16,2 млн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жидаемые результат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посещений государственных театральных и концертных учреждений на тысячу человек – 284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личество мероприятий, проводимых государственными театрами и концертно-зрелищными учреждениями (публичных показов, фестивальных мероприятий) – 1633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следующих значимых мероприятий на территории Ярославской област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стиваль «Джаз над Волгой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стиваль Ю. Башме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ган–фестиваль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схальный фестиваль В. Гергиев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лодежный фестиваль Будущее театральной Росс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ждународный Волковский фестиваль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стиваль имени В.С. Розов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здничные мероприятия ко Дню защитника Отечества, Международному женскому дню, 75-летию Победы в Великой отечественной вой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7. Поддержка доступности культурных услуг и реализации права граждан на свободу творчества. На 2020 год предусмотрено 92,7 млн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жидаемые результат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посетителей на культурно-досуговых мероприятиях – 149 000 челове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личество культурно-досуговых мероприятий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 84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8. Формирование конкурентной среды и оценка качества оказываемых услуг в сфере культуры. На 2020 год предусмотрено                    0,5 млн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жидаемый результат: количество учреждений культуры, прошедших независимую оценку качества оказываемых услуг – 3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9. Реализация мероприятий по исполнению указов Президента Российской Федерации в части повышения оплаты труда работников муниципальных  учреждений в сфере культуры. На 2020 год предусмотрено 520,0 млн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жидаемый результат: достижение показателей указов Президента Российской Федерации в части доведения размера оплаты труда отдельных категорий работников учреждений сферы культуры до уровня среднемесячного дохода от трудовой деятельности в реги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астная целевая программа «Развитие туризма и отдыха в Ярославской области». На 2020 год предусмотрено 38,1 млн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– обеспечение повышения конкурентоспособности туристского комплекса Ярославской области на российском и международном рынках на базе эффективного использования развивающейся инфраструктуры туризм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областной целевой программы планируется реализовать следующие задач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Создание благоприятных условий для развития туризма в Ярославской области. На 2020 год предусмотрено 1,7 млн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жидаемые результаты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комфортной городской среды для туристов, в том числе установка унифицированной системы туристской навигации и ориентирующей информации для турист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выездных заседаний Координационного со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2. Формирование приоритетных конкурентоспособных туристских продуктов. На 2020 год предусмотрено 1,9 млн. руб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жидаемый результат: предоставление грантов муниципальным районам на событийные туристские проекты (не менее 13 проектов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 Обеспечение маркетинговой стратегии продвижения туристского продукта Ярославской области на внутреннем и международном рынках. На 2020 год предусмотрено 31,5 млн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жидаемые результаты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и проведение форумов, конференций, круглых столов, семинаров, участие в выставках, других презентационных, рекламных и имиджевых мероприятиях, как на территории России, так и за рубежом, с целью продвижения туристских возможностей и брендов Ярославской области, в том числе проведение информационно-пропагандисткой кампании о туризме в России на телевидении, в электронных и печатных средствах массовых информации, средствах наружной рекламы (размещение не менее 100 баннеров в г. Москва, Санкт-Петербурге), проведение  пресс-туров            (4 тура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рсы бизнес-планирования и управления предприятиями творческих индустрий, программы обучения методологии проектирования (дизайна) новой продукции, образовательная программа по маркетингу и брендингу ремесленных бренд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минары и мастер-классы по реализации продукции народных художественных промыслов региона. Объединение местных производителей ремесленных изделий и розничной торговли для ведения бизнеса и участия в профессиональном развит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стер-классы по технологии промышленного производства, предусматривающие сертификацию (не менее 3-4 проектов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4. Совершенствование кадрового, аналитического и методического обеспечения управления развитием туристско-рекреационного комплекса Ярославской области. На 2020 года предусмотрено 3,1 млн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жидаемый результат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здание школы туризма и гостеприимства (не менее 100 обученных специалистов, в том числе организация программ дополнительного образования для лиц, занимающихся сельским туризмом)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ка не менее 50 туристских волонтеров разных возрастов, способных оказывать помощь в проведении событийных мероприятий, создавать атмосферу гостеприимства на улицах ярославских городов, помогать в проведении выставок и других акций по продвижению региона на туристском рын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мероприятия позволят увеличить туристскую привлекательность реги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Региональная целевая программа «Развитие культуры и искусства в Ярославской области». На 2020 год предусмотрено 101,6 млн. руб., в том числе за счет областных средств – 33,2 млн. руб., за счет федеральных средств – 68,4 млн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– увеличение количества посещений организаций культуры путем создания современной инфраструктуры для творческой самореализации и досуга на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региональной целевой программы планируется реализовать следующие региональные проект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1. Региональный проект «Культурная среда». На 2020 год предусмотрено 100,6 млн. руб., в том числе федеральных средств – 68,4 млн. руб., за счет областных средств – 32,2 млн. руб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жидаемые результаты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питальный ремонт 4 объектов организаций культур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питальный ремонт не менее 4 муниципальных библиотек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здание 4 модельных муниципальных библиоте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оительство дома культуры со зрительным залом на 150 мест по адресу: Ярославская область, Угличский район, п. Отрадны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2. Региональный проект «Творческие люди». На 2020 год предусмотрено 1 млн. руб. на проведение фестиваля любительских и творческих коллектив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жидаемый результат: количество денежных призов на поддержку творческих коллективов по результатам фестиваля – 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Ведомственная целевая программа департамента охраны объектов культурного наследия Ярославской области на 2020 год предусмотрена в сумме 2,2 млн. руб..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– сохранение, популяризация и государственная охрана объектов культурного наследия (памятников истории и культуры) народов Российской Федерации на территории Ярославской област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ведомственной целевой программы планируется реализовать следующую задачу: сохранение, популяризация и государственная охрана объектов культурного наслед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жидаемые результаты: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комплектов документации для включения объектов культурного наследия в единый государственный реестр объектов культурного наследия (памятников истории и культуры) – 30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комплектов проектно-сметной документации на выполнение работ по сохранению объектов культурного наследия – 10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объектов  археологического наследия, на которых организовано проведение работ по их сохранению – 2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мероприятий в рамках популяризации объектов культурного наследия – 1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проектов границ территорий объектов культурного наследия – 20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бъем ассигнований по Государственной программе на 2021 год составляет 1 901,8 млн. руб., на 2022 год – 1 928 млн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Государственная программа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Охрана окружающей среды в Ярославской области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ю программы является повышение уровня экологической безопасности на территории Ярославской области, рациональное использование и охрана природных ресурс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 ассигнований Государственной программы на 2020 год – 189,4 млн. руб., в том числе 124,1 млн. руб. за счет областных средств,  65,3 млн. руб. за счет федеральных средст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став Государственной программы входят следующие программы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Ведомственная целевая программа «Управление охраной окружающей среды и рациональным природопользованием в Ярославской области»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0 год предусмотрено 34,7 млн. руб., в том числе за счет областных средств – 27,7 млн. руб., за счет федеральных средств – 7 млн. руб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программы – организация природоохранной и природоресурсной деятельности на территории Ярославской области, в том числе деятельности по охране и рациональному использованию животного мира в рамках полномочий департамента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программы планируется реализовать следующие задачи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Осуществление отдельных полномочий Российской Федерации в области водных отношений. В 2020 году средства федерального бюджета в объеме 7 млн. руб. будут направлены  на проведение мероприятий по  определению местоположения береговой линии (границы водного объекта), границ водоохранных зон и границ прибрежных защитных полос рек Ить, Сить, Солоница, Шиголость, Коровка, Толгоболка, Туношонка и Твороговского ручья, озера Плещеево, рек и ручьев бассейна озеро Плещеево (за исключением реки Трубеж), рек и ручьев бассейна реки Трубеж на территории Ярославской обла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2. Обеспечение государственного надзора за соблюдением законодательства в области охраны окружающей среды и природопользования. Для проведения 35 надзорных мероприятий с привлечением экспертов и экспертных организаций и обеспечения материально-техническими средствами инспекторов, осуществляющих региональный государственный экологический надзор, планируется направить 0,8 млн. руб. областных средств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 Обеспечение безопасных условий при обращении с опасными отходами потребления. Планируется проведение мероприятий по утилизации ртутьсодержащих  отходов  в количестве 100 000 штук, непригодной для дальнейшего использования электронной техники (батареек), комплектующих и расходных материалов  в объеме 500 кг  за счет  средств  областного  бюджета  в сумме 0,8 млн. руб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4. Обеспечение органов управления специализированной информацией на  проведение мониторинга состояния окружающей среды, включая мониторинг водных объектов, а также на подготовку и издание ежегодного доклада о состоянии и об охране окружающей среды запланировано 3,6 млн. руб.</w:t>
      </w:r>
    </w:p>
    <w:p>
      <w:pPr>
        <w:pStyle w:val="Normal"/>
        <w:shd w:fill="FFFFFF" w:val="clear"/>
        <w:spacing w:lineRule="exact" w:line="322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5. В рамках экологического  просвещения, пропаганды и обеспечения населения Ярославской области информацией о состоянии окружающей среды и природопользования  планируется проведение  массовых природоохранных мероприятий, издание экологической литературы и публикации в средствах массовой информации  на сумму 0,5 млн. руб.</w:t>
      </w:r>
    </w:p>
    <w:p>
      <w:pPr>
        <w:pStyle w:val="Normal"/>
        <w:shd w:fill="FFFFFF" w:val="clear"/>
        <w:spacing w:lineRule="exact" w:line="322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6 Осуществление полномочий в сфере управления особо охраняемыми природными территориями и биоразнообразием, в том числе проведение научно-исследовательских и кадастровых работ для обеспечения актуальной информацией о состоянии региональных особо охраняемых природных территорий и биоразнообразия на территории Ярославской области. Запланированы средства в сумме 1,8 млн. руб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7. Осуществление отдельных полномочий Российской Федерации в области организации, регулирования и охраны животного мира – 0,2 млн. руб.</w:t>
      </w:r>
    </w:p>
    <w:p>
      <w:pPr>
        <w:pStyle w:val="Normal"/>
        <w:shd w:fill="FFFFFF" w:val="clear"/>
        <w:spacing w:lineRule="exact" w:line="322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8. Выполнение государственного задания государственным бюджетным учреждением Ярославской области «Центр охраны окружающей среды» в размере 20,2 млн. руб., в том числе осуществление охраны объектов животного мира и среды их обитания – 9,1 млн. руб., проведение мероприятий по охране особо охраняемых территорий регионального значения  (установление специальных информационных знаков (аншлагов) – 1,4 млн. руб., осуществление государственного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ологического мониторинга – 9,7 млн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Региональная программа «Развитие водохозяйственного комплекса Ярославской област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0 год  предусматриваются средства в сумме  107,1 млн. руб., в том числе за счет областных средств – 48,8 млн. руб., за счет федеральных средств – 58,3 млн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ю программы является обеспечение защищенности населения и объектов экономики Ярославской области от наводнений и иного негативного воздействия вод, а также восстановление водных объектов, расположенных на территории Ярославской области, до состояния, обеспечивающего экологически благоприятные условия жизни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программы в 2020 году планируется реализовать следующие задачи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С</w:t>
      </w:r>
      <w:r>
        <w:rPr>
          <w:rFonts w:cs="Times New Roman" w:ascii="Times New Roman" w:hAnsi="Times New Roman"/>
          <w:sz w:val="28"/>
          <w:szCs w:val="28"/>
        </w:rPr>
        <w:t>троительство сооружений инженерной защи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дут продолжены работы по реализации объекта берегоукрепление правого берега р. Волга Ярославская область, г. Рыбинск, участок от ул. Средняя Казанская до устья р. Черемуха, 1 этап «Берегоукрепление». На эти цели предусмотрено за счет областных средств – 23,8 млн. руб., за счет федеральных средств – 58,3 млн. руб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 О</w:t>
      </w:r>
      <w:r>
        <w:rPr>
          <w:rFonts w:cs="Times New Roman" w:ascii="Times New Roman" w:hAnsi="Times New Roman"/>
          <w:sz w:val="28"/>
          <w:szCs w:val="28"/>
        </w:rPr>
        <w:t>пределение границ зон затопления и подтоп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ях исполнения постановления Правительства Российской Федерации от 18.04.2014 № 360 «Об определении границ зон затопления, подтопления» на  проведение работ по установлению границ зон затопления, подтопления  на территории 4 муниципальных районов и 2 городских округов Ярославской области  предусмотрены  средства областного бюджета в сумме 25,0 млн. руб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Региональная целевая программа «Восстановление и экологическая реабилитация водных объектов Ярославской области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2020 году запланирована корректировка проектно-сметной документации по объекту «Комплексная экологическая реабилитация озера Неро в Ростовском муниципальном районе»  с получением необходимых заключений государственных экспертиз (проектные решения, изыскания, достоверность определения сметной стоимости мероприятия). Для этих целей в областном бюджете предусмотрено 34,0 млн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Региональная целевая программа «Развитие системы обращения </w:t>
        <w:br/>
        <w:t>с отходами, в том числе с твердыми коммунальными отходами, на территории Ярославской област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2020 году на реализацию региональных проектов в рамках программы запланированы средства  областного бюджета в сумме 13,6 млн. руб.,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Комплексная система обращения с твердыми коммунальными отходами». Планируется проведение мероприятий, направленных на введение в промышленную эксплуатацию мощностей по обработке  твердых коммунальных отходов и мощностей по утилизации отходов и фракций  после обработке  твердых коммунальных отходов на сумму 8,3 млн.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Чистая страна». Планируется проведение мероприятий п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культивации полигона твердых коммунальных отходов в городском округе г.  Переславль-Залесский в сумме 5,3 млн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бъем ассигнований по Государственной программе на 2021 год составляет 415,6 млн. руб., на 2022 год – 249,8 млн. руб.</w:t>
      </w:r>
    </w:p>
    <w:p>
      <w:pPr>
        <w:pStyle w:val="Normal"/>
        <w:tabs>
          <w:tab w:val="clear" w:pos="708"/>
          <w:tab w:val="left" w:pos="1522" w:leader="none"/>
        </w:tabs>
        <w:ind w:firstLine="709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522" w:leader="none"/>
        </w:tabs>
        <w:ind w:firstLine="709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Государственная программа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Развитие физической культуры и спорта в Ярославской области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и программ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возможности для населения Ярославской области систематически заниматься физической культурой и спорто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конкурентоспособности спортсменов Ярославской области на Всероссийских и международных спортивных соревнования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 ассигнований Государственной программы на 2020 год – 408,2 млн. руб., в том числе 274,9 млн. руб. за счет областных средств, 133,3 млн. руб.  за счет федераль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став Государственной программы входят следующие целевые программ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едомственная целевая программа «Физическая культура и спорт в Ярославской области». В 2020 году предусмотрено 266,1 млн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– обеспечение реализации полномочий Ярославской области в сфере физической культуры и спор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ведомственной целевой программы планируется реализовать следующие задач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Организация мероприятий в сфере массовой физической культуры и спорта. На 2020 год предусмотрено 36,2 млн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жидаемые результаты: количество спортивных и спортивно-массовых мероприятий, проведенных на территории Ярославской области – 270 единиц,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количество организаций физической культуры и спорта, получивших государственную поддержку на реализацию работы в сфере массовой физической культуры и спор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20 единиц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количество сюжетов и передач на телевидении и радио, направленных на пропаганду физической культуры и спорта, здорового образа жизни – 22 единиц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2. Организация мероприятий в сфере подготовки спортивного резерва и поддержка спорта высших достижений. На 2020 год предусмотрено           49,0 млн. ру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жидаемые результаты: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количество межрегиональных, всероссийских и международных спортивных мероприятий, в которых приняли участие представители Ярославской области, за счет областных средст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540 единиц;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число спортсменов и тренеров, получивших дополнительное материальное обеспечение из областных средст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93 человека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количество организаций физической культуры и спорта, получивших поддержку по результатам областных смотров-конкурсов – 9 единиц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 Организация мероприятий в сфере физической культуры и спорта инвалидов, лиц с ограниченными возможностями здоровья, адаптивной физической культуры и адаптивного спорта. На 2020 год предусмотрено             18,4 млн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жидаемый результат: количество лиц с ограниченными возможностями здоровья, систематически занимающихся физической культурой и спортом – 4000 челове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4. Предоставление государственных услуг (выполнение работ) в области физической культуры и спорта. На 2020 год предусмотрено            160,6 млн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жидаемые результаты: количество спортсменов, включенных в состав сборных команд страны – 240 человек,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личество спортсменов, проходящих спортивную подготовку в государственных учреждениях отрасли физической культуры и спорта – 1200 челове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5. Укрепление материально-технической базы отрасли физической культуры и спорта в Ярославской области. На 2020 год предусмотрено         1,9 млн. руб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жидаемый результат: укрепление натурального травяного покрытия на основном поле стадиона «Шинник» и замена искусственного покрытия на запасном поле стадиона «Шинник» с учетом привлечения средств федерального бюдж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Региональная целевая программа «Создание условий для занятий физической культурой и спортом в Ярославской области». На 2020 год предусмотрено 142,1 млн. руб., в том числе за счет федеральных средств 133,3 млн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– создание для всех категорий и групп населения условий для занятий физической культурой и спортом, массовым спортом, в том числе повышение уровня обеспеченности населения объектами спорта, и подготовка спортивного резер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став региональной целевой программы входит региональный проект «Спорт – норма жизн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жидаемые результаты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казание государственной поддержки школам олимпийского резерва муниципальным и государственным учреждениям физкультуры и спорта, осуществляющим подготовку спортивного резерва для спортивных сборных команд Российской Федерации;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нащение объектов спортивной инфраструктуры спортивно-технологическим оборудованием путем приобретения комплектов спортивно-технологического оборудования для создания малых спортивных площадок – 3 площадки в муниципальных образованиях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оительство физкультурно-оздоровительного комплекса открытого типа со спортивным ядром и универсальной площадкой по адресу:                     г. Ярославль, ул. Спартаковская, д. 10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о строительства физкультурно-оздоровительного комплекса, Ярославская область, Ярославский район, пос. Красные Ткач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о реконструкции Стадион «Сатурн», Ярославская область,                     г. Рыбинск, ул. Академика Губкина, дом 1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бъем ассигнований по Государственной программе на 2021 год составляет 429,0 млн. руб., на 2022 год – 273,7 млн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Государственная программа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Обеспечение качественными коммунальными услугами населения Ярославской области»</w:t>
      </w:r>
    </w:p>
    <w:p>
      <w:pPr>
        <w:pStyle w:val="Normal"/>
        <w:shd w:fill="FFFFFF" w:val="clear"/>
        <w:spacing w:lineRule="auto" w:line="240" w:before="0" w:after="0"/>
        <w:ind w:left="20"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2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ль программы – повышение качества и надежности предоставления жилищно-коммунальных услуг населению Ярославской области. </w:t>
      </w:r>
    </w:p>
    <w:p>
      <w:pPr>
        <w:pStyle w:val="Normal"/>
        <w:spacing w:lineRule="auto" w:line="240" w:before="0" w:after="0"/>
        <w:ind w:left="2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 ассигнований Государственной программы на 2020 год – 3 462 млн. руб., в том числе 2 063,2 млн. руб. за счет областных средств, 1 398,8 млн. руб. за счет федеральных средств.</w:t>
      </w:r>
    </w:p>
    <w:p>
      <w:pPr>
        <w:pStyle w:val="Normal"/>
        <w:spacing w:lineRule="auto" w:line="240" w:before="280" w:after="0"/>
        <w:ind w:left="2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став Государственной программы входят следующие целевые программы: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280" w:after="0"/>
        <w:ind w:left="2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Региональная целевая программа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азвитие водоснабжения и водоотведения Ярославской области»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0 год предусмотрено 1 561,7 млн. руб., в том числе за счет областных средств – 162,9 млн. руб., за счет федеральных средств – 1 398,8 млн. руб.</w:t>
      </w:r>
    </w:p>
    <w:p>
      <w:pPr>
        <w:pStyle w:val="Normal"/>
        <w:spacing w:lineRule="auto" w:line="240" w:before="280" w:after="0"/>
        <w:ind w:left="2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– обеспечение населения Ярославской области питьевой водой, соответствующей требованиям безопасности и безвредности, установленным санитарно-эпидемиологическими правилами, рациональное использование водных объектов, охрана окружающей среды и обеспечение экологической безопасности.</w:t>
      </w:r>
    </w:p>
    <w:p>
      <w:pPr>
        <w:pStyle w:val="Normal"/>
        <w:spacing w:lineRule="auto" w:line="240" w:before="280" w:after="280"/>
        <w:ind w:left="2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ча – строительство и реконструкция объектов централизованных систем водоснабжения и водоотведения.</w:t>
      </w:r>
    </w:p>
    <w:p>
      <w:pPr>
        <w:pStyle w:val="Normal"/>
        <w:spacing w:lineRule="auto" w:line="240" w:before="0" w:after="0"/>
        <w:ind w:left="2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казанные средства необходимы для реализации следующих мероприят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оительство и реконструкция объектов водоснабжения и водоотведения (выполнение поручений Губернатора Ярославской области, реализация полномочий в соответствии с Законом Ярославской области от 29.12.2016 № 104-з «О перераспределении между органами местного самоуправления муниципальных образований Ярославской области и органами государственной власти Ярославской области полномочий в сфере водоснабжения и водоотведения») в сумме 76,4 млн. руб.;</w:t>
      </w:r>
    </w:p>
    <w:p>
      <w:pPr>
        <w:pStyle w:val="Normal"/>
        <w:spacing w:lineRule="auto" w:line="240" w:before="280" w:after="280"/>
        <w:ind w:left="2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ка проектной документации на первоочередные мероприятия, заявленные в Минстрой России и Минприроды России (реализация полномочий в соответствии с Законом Ярославской области от 29.12.2016 № 104-з «О перераспределении между органами местного самоуправления муниципальных образований Ярославской области и органами государственной власти Ярославской области полномочий в сфере водоснабжения и водоотведения»), в сумме 28,3 млн. руб.;</w:t>
      </w:r>
    </w:p>
    <w:p>
      <w:pPr>
        <w:pStyle w:val="Normal"/>
        <w:spacing w:lineRule="auto" w:line="240" w:before="280" w:after="280"/>
        <w:ind w:left="2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регионального проекта «Чистая вода» в сумме 74,5 млн. руб., в том числе 71,5 млн. руб. за счет федеральных средств и 3,0 млн. руб. за счет областных средств;</w:t>
      </w:r>
    </w:p>
    <w:p>
      <w:pPr>
        <w:pStyle w:val="Normal"/>
        <w:spacing w:lineRule="auto" w:line="240" w:before="280" w:after="280"/>
        <w:ind w:left="2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регионального проекта «Оздоровление Волги» в сумме 1 382,6  млн. руб., в том числе 1 327,3 млн. руб. за счет федеральных средств и 55,3 млн. руб. за счет областных средств.</w:t>
      </w:r>
    </w:p>
    <w:p>
      <w:pPr>
        <w:pStyle w:val="Normal"/>
        <w:spacing w:lineRule="auto" w:line="240" w:before="280" w:after="280"/>
        <w:ind w:left="2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жидаемые результаты задачи:</w:t>
      </w:r>
    </w:p>
    <w:p>
      <w:pPr>
        <w:pStyle w:val="Normal"/>
        <w:spacing w:lineRule="auto" w:line="240" w:before="280" w:after="280"/>
        <w:ind w:left="2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личество разработанных комплектов проектной документации – </w:t>
        <w:br/>
        <w:t>7;</w:t>
      </w:r>
    </w:p>
    <w:p>
      <w:pPr>
        <w:pStyle w:val="Normal"/>
        <w:spacing w:lineRule="auto" w:line="240" w:before="280" w:after="280"/>
        <w:ind w:left="2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построенных и введенных в эксплуатацию очистных сооружений – 2;</w:t>
      </w:r>
    </w:p>
    <w:p>
      <w:pPr>
        <w:pStyle w:val="Normal"/>
        <w:spacing w:lineRule="auto" w:line="240" w:before="280" w:after="280"/>
        <w:ind w:left="2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построенных и введенных в эксплуатацию централизованных систем – 2.</w:t>
      </w:r>
    </w:p>
    <w:p>
      <w:pPr>
        <w:pStyle w:val="Normal"/>
        <w:spacing w:lineRule="auto" w:line="240" w:before="280" w:after="280"/>
        <w:ind w:left="2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же в рамках данной программы будет завершена реализация 1 объекта и начата реализация 2 объектов по строительству очистных сооружений водоснабжения в рамках регионального проекта «Чистая вода» и завершена реализация 5 мероприятий по строительству и реконструкции очистных сооружений канализаци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28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Региональная программа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«Газификация и модернизация жилищно-коммунального хозяйства, промышленных и иных организаций Ярославской области»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0 год предусмотрено 240,8 млн. руб.</w:t>
      </w:r>
    </w:p>
    <w:p>
      <w:pPr>
        <w:pStyle w:val="Normal"/>
        <w:spacing w:lineRule="auto" w:line="240" w:before="280" w:after="280"/>
        <w:ind w:left="2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ль – </w:t>
      </w:r>
      <w:bookmarkStart w:id="0" w:name="OLE_LINK79"/>
      <w:bookmarkStart w:id="1" w:name="OLE_LINK7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лучшение качества обеспечения коммунальными услугами населения</w:t>
      </w:r>
      <w:bookmarkEnd w:id="0"/>
      <w:bookmarkEnd w:id="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Ярославской области путем газификации.</w:t>
      </w:r>
    </w:p>
    <w:p>
      <w:pPr>
        <w:pStyle w:val="Normal"/>
        <w:spacing w:lineRule="auto" w:line="240" w:before="0" w:after="0"/>
        <w:ind w:left="2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региональной программы планируется реализовать следующие задачи:</w:t>
      </w:r>
    </w:p>
    <w:p>
      <w:pPr>
        <w:pStyle w:val="Normal"/>
        <w:spacing w:lineRule="auto" w:line="240" w:before="280" w:after="0"/>
        <w:ind w:left="2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 модернизация объектов теплоснабжения путем строительства новых и перевода действующих котельных на газовое топливо – 101,3 млн. руб.</w:t>
      </w:r>
    </w:p>
    <w:p>
      <w:pPr>
        <w:pStyle w:val="Normal"/>
        <w:spacing w:lineRule="auto" w:line="240" w:before="280" w:after="0"/>
        <w:ind w:left="2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жидаемые результаты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ка проектов на строительство газовых котельных – 3 шт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оительство газовых котельных – 3 шт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газификация населенных пунктов Ярославской области посредством строительства межпоселковых газопроводов и распределительных газовых сетей – 139,5 млн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жидаемые результаты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оительство межпоселковых и внутрипоселковых газопроводов –  56,4 км на 15 объектах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ка проектов на строительство газовых сетей – 5 ш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ства областного бюджета направляются на реализацию мероприятий, включенных в  план-график синхронизации газификации Ярославской области с ПАО «Газпром», на переходящие объекты, а также на объекты, находящиеся на контроле у Губернатора Яросла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ходе реализации намеченных на 2020 год мероприятий планируется построить три газовые котельные в Ярославском и Рыбинском муниципальных районах, распределительные газовые сети в 10 сельских населенных пунктах в Рыбинском, Тутаевском, Ярославском, Гаврилов-Ямском, Борисоглебском, Ростовском муниципальных районах, начать строительство межпоселковых газопроводов в Рыбинском и Угличском муниципальных районах, продолжить газификацию улиц г. Рыбинска и        п. Волга Некоузского муниципального района, а также разработать проекты на строительство газовых котельных в Большесельском, Мышкинском муниципальных районах и проекты на строительство газовых сетей в Любимском, Первомайском муниципальных районах, городском округе         г. Переславль-Залесский для дальнейшей их реализации в 2020 – 2022 годах в рамках плана-графика синхронизации газификации Ярославской области с ПАО «Газпром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Ведомственная целевая программа департамента жилищно-коммунального хозяйства, энергетики и регулирования тарифов Ярославской области. На 2020 год предусмотрено 1 647,9 млн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ль – обеспечение бесперебойного предоставления потребителям Ярославской области жилищно-коммунальных услуг нормативного качества и по доступной стоимости.  </w:t>
      </w:r>
    </w:p>
    <w:p>
      <w:pPr>
        <w:pStyle w:val="Normal"/>
        <w:spacing w:lineRule="auto" w:line="240" w:before="0" w:after="0"/>
        <w:ind w:left="23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ведомственной целевой программы планируется реализовать следующие задачи:</w:t>
      </w:r>
    </w:p>
    <w:p>
      <w:pPr>
        <w:pStyle w:val="Normal"/>
        <w:spacing w:lineRule="auto" w:line="240" w:before="280" w:after="280"/>
        <w:ind w:left="2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) обеспечение равной доступности жилищно-коммунальных услуг для населения Ярославской области. На 2020 год предусмотрено: </w:t>
      </w:r>
    </w:p>
    <w:p>
      <w:pPr>
        <w:pStyle w:val="Normal"/>
        <w:spacing w:lineRule="auto" w:line="240" w:before="280" w:after="280"/>
        <w:ind w:left="2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482,8 млн. руб. на компенсацию выпадающих доходов ресурсоснабжающих организаций в связи с установлением льготных тарифов в соответствии с законами Ярославской области «О льготных тарифах на тепловую энергию на территории Ярославской области», «О льготных тарифах в сфере водоснабжения и водоотведения на территории Ярославской области»;</w:t>
      </w:r>
    </w:p>
    <w:p>
      <w:pPr>
        <w:pStyle w:val="Normal"/>
        <w:spacing w:lineRule="auto" w:line="240" w:before="280" w:after="280"/>
        <w:ind w:left="20" w:firstLine="709"/>
        <w:contextualSpacing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7,2 млн. руб. на компенсацию выпадающих доходов регионального оператора по обращению с твердыми коммунальными отхо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вязи с установлением льготных тарифов в соответствии с Зако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 Ярославской области </w:t>
      </w:r>
      <w:r>
        <w:rPr>
          <w:rFonts w:cs="Times New Roman" w:ascii="Times New Roman" w:hAnsi="Times New Roman"/>
          <w:sz w:val="28"/>
          <w:szCs w:val="28"/>
        </w:rPr>
        <w:t>«О льготных тарифах в области обращения с твердыми коммунальными отходами на территории Ярославской области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жидаемый результат: удельный вес семей, пользующихся субсидией на оплату жилого помещения и коммунальных услуг, к общему количеству семей, не более 7,2 %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обеспечение хранения и целевого использования резерва материальных ресурсов, проведение мониторинга качества предоставляемых жилищно-коммунальных услуг и соблюдения требований законодательства в жилищно-коммунальной сфере. На 2020 год на эти цели предусмотрено 26,5 млн. руб. В рамках реализации данной задачи для выполнения полномочий по ликвидации аварий и чрезвычайных ситуаций межмуниципального и регионального характера создан резерв материальных ресурсов. Функции по использованию, пополнению, организации учета и контроля за  расходованием резерва материальных ресурсов осуществляет государственное казенное учреждение Ярославской области «Центр управления жилищно-коммунальным комплексом Ярославской области», на содержание которого запланированы указанные средства. Кроме того, казенным учреждением выполняются функции по проведению мониторинга качества жилищно-коммунальных услуг, предоставляемых потребителям.</w:t>
      </w:r>
    </w:p>
    <w:p>
      <w:pPr>
        <w:pStyle w:val="Normal"/>
        <w:spacing w:lineRule="auto" w:line="240" w:before="0" w:after="0"/>
        <w:ind w:left="2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жидаемые результаты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 восполнения выданного резерва материальных ресурсов – 12 месяце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20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ие инвентаризаций резерва материальных ресурсов – 1 шт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20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ие выездных проверок использования средств резерва материальных ресурсов – 70 шт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20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ные и обоснованные ответы на жалобы потребителей и принятие мер в пределах компетенции в установленные сроки – 100 %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28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проведения встреч и круглых столов субъектов правоотношений в сфере жилищно-коммунального хозяйства – 3 шт.;</w:t>
      </w:r>
    </w:p>
    <w:p>
      <w:pPr>
        <w:pStyle w:val="Normal"/>
        <w:spacing w:lineRule="auto" w:line="240" w:before="280" w:after="280"/>
        <w:ind w:left="2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создание материально-технических запасов и иных средств в целях гражданской обороны. На 2020 год на эти цели предусмотрено 0,1 млн. руб.</w:t>
      </w:r>
    </w:p>
    <w:p>
      <w:pPr>
        <w:pStyle w:val="Normal"/>
        <w:spacing w:lineRule="auto" w:line="240" w:before="280" w:after="280"/>
        <w:ind w:left="2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жидаемый результат: доля оснащения аварийно-спасательных формирований и спасательных служб при проведении аварийно-спасательных и других неотложных работ в случае возникновения опасности при ведении военных действий или вследствие данных действий в пределах полномочий департамента от установленного норматива – 100 %;</w:t>
      </w:r>
    </w:p>
    <w:p>
      <w:pPr>
        <w:pStyle w:val="Normal"/>
        <w:spacing w:lineRule="auto" w:line="240" w:before="280" w:after="280"/>
        <w:ind w:left="2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обеспечение своевременного проведения капитального ремонта общего имущества в многоквартирных домах Ярославской области. На 2020</w:t>
      </w:r>
    </w:p>
    <w:p>
      <w:pPr>
        <w:pStyle w:val="Normal"/>
        <w:spacing w:lineRule="auto" w:line="240" w:before="0" w:after="0"/>
        <w:ind w:left="2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д предусмотрено 109,6 млн. руб. на субсидию Региональному фонду содействия капитальному ремонту многоквартирных домов Ярославской области на осуществление уставной деятельности в целях проведения капитального ремонта общего имущества в многоквартирных домах на территории Ярослав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жидаемый результат: </w:t>
      </w:r>
      <w:r>
        <w:rPr>
          <w:rFonts w:cs="Times New Roman" w:ascii="Times New Roman" w:hAnsi="Times New Roman"/>
          <w:sz w:val="28"/>
          <w:szCs w:val="28"/>
        </w:rPr>
        <w:t>354 капитально отремонтированных многоквартирных дом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) повышение уровня обеспеченности коммунальными услугами отдельных категорий граждан, проживающих в Ярославской области. На 2020 год запланированы межбюджетные трансферты в сумме 11,7 млн. руб. на оказание государственной поддержки отдельным категориям граждан для проведения ремонта жилых помещений и (или) работ, направленных на повышение уровня обеспеченности их коммунальными услугами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жидаемый результат: количество граждан, которым будет оказана социальная поддержка – 315 че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Ведомственная целевая программа департамента государственного жилищного надзора Ярославской области. На 2020 год предусмотрено 11,5 млн. руб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ю программы является обеспечение деятельности департамент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ча программы – осуществление деятельности департамента. Указанные средства необходимы для осуществления методического, информационного, организационного, технического, консультационного сопровождения деятельности департамент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0" w:firstLine="709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Объем ассигнований по Государственной программе на 2021 год составляет 3 376,1 млн. руб., на 2022 год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3 580 млн. руб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center"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Государственная программа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Экономическое развитие и инновационная экономик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 Ярославской област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и программ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еличение объема частных инвестиций в экономику Ярославской обла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инновационной активности регион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благоприятных условий для развития субъектов малого и среднего предпринимательства (далее – СМиСП) Ярославской области, способствующих увеличению вклада СМиСП в экономику Яросла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 ассигнований Государственной программы на 2020 год – 237,1 млн. руб., в том числе 140,3 млн. руб. за счет областных средств и 96,7 млн. руб. за счет федераль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став Государственной программы входят следующие целевые программ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Ведомственная целевая программ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епартамента инвестиций и промышленности Ярослав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На 2020 год предусмотрено 45,1 млн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азание государственной поддержки субъектам малого и среднего предпринимательств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и обеспечение выставочно-конгрессных и культурно-массовых мероприятий, проводимых Правительством Ярославской области и иными органами исполнительной власти Яросла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рамках программы планируется реализовать следующие задачи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Предоставление государственным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 бюджетным учреждением субъектам малого и среднего предпринимательства комплексной финансовой, имущественной, информационной и консультационной поддерж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жидаемые результаты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субъектов малого и среднего предпринимательства получивших государственную поддержку – 1490 ед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созданных новых рабочих мест – 70 ед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дано в аренду производственных площадей резидентам промышленного парка – 36,3 тыс. кв. метр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Организация и обеспечение выставочно-конгрессных и культурно-массовых мероприятий, проводимых Правительством Ярославской области и иными органами исполнительной власти Ярослав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жидаемый результат: количество выполненных мероприятий плана работы Центра выставочно-конгрессной деятельности – 29 е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Областная целевая программа «Стимулирование инвестиционной деятельности в Ярославской области». На 2020 год предусмотрено 36,9 млн. руб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ель – р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азвитие инвестиционного привлекательного имиджа реги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рамках областной целевой программы планируется реализовать следующие задачи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1. Повышение инвестиционной привлекательности Ярославской области. На 2020 год предусмотрен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6,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млн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жидаемый результаты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ганизация и проведение не менее 2 выставочно-конгрессных мероприят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ведение не менее 6 заседаний Совета по улучшению инвестиционного климата, развитию промышленности и конкуренции в Ярослав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 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имулирование роста инновационной деятельности инновационно активных предприятий (организаций) и объектов инновационной инфраструктуры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0 год предусмотрен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20,9 млн. ру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жидаемый результат: предоставление грантов в форме субсидии из областного бюджета организациям Ярославской области на осуществление инновационных проектов по результатам региональных конкурсов проектов фундаментальных научных исследований совместно с федеральным государственным бюджетным учреждением «Российский фонд фундаментальных исследований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Региональная целевая программа «Развитие субъектов малого и среднего предпринимательства Ярославской области». На 2020 год предусмотрено 155,0 млн. руб., в том числе 58,3 млн. руб. за счет областных средств и 96,7 млн. руб. за счет федераль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– оказание содействия развитию субъектов малого и среднего предпринимательства на основе формирования эффективных механизмов государственной поддерж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региональной целевой программы планируется реализовывать следующие задач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регионального проекта «Улучшение условий ведения предпринимательской деятельности», регионального проекта «Расширение доступа СМиСП к финансовым ресурсам, в том числе к льготному финансированию»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гионального проекта «Акселерация субъектов малого и среднего предпринимательства»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гионального проекта «Популяризация предпринимательства», развитие системы финансовой поддержки СМиСП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Ожидаемые результаты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3.1. Количество самозанятых граждан, зафиксировавших свой статус, с учетом введения налогового режима для самозанятых – 5 тыс. че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3.2. Количество выдаваемых микрозаймов субъектам малого и среднего предпринимательства – не менее 202 е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3.3. Количество субъектов малого и среднего предпринимательства и самозанятых граждан, получивших поддержку, – 3559 е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3.4. Количество физических лиц – участников регионального проекта, занятых в сфере малого и среднего предпринимательства, по итогам участия в региональном проекте «Популяризация предпринимательства» – 1093 че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3.5. Развитие системы финансовой поддержки субъектов малого и среднего предпринимательства – 10 млн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Ожидаемый результат: количество субъектов малого и среднего предпринимательства, получивших субсидию на возмещение затрат, – 15 ед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жидаемый результат реализации региональной целевой программы: предоставление государственной поддержки не менее 2134 субъектам малого и среднего предпринимательств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бъем ассигнований по Государственной программе на 2021 год составляет 202,9 млн. руб., на 2022 год – 857,5 млн. руб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осударственная программ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Развитие промышленности в Ярославской области и повышение ее конкурентоспособност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программы – создание конкурентоспособной, устойчивой, сбалансированной промышленности, способной к эффективному саморазвитию и интеграции в мировую технологическую среду и разработке передовых промышленных технолог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 ассигнований Государственной программы на 2020 год – 78,0 млн. руб., в том числе 56,1 млн. руб. за счет областных средств и 21,9 млн. руб. за счет федераль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став Государственной программы входят следующие целевые программ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5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ластная целевая программа «Развитие промышленности Ярославской области и повышение ее конкурентоспособности». На 2020 год предусмотрено 54,5 млн. руб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– создание условий для комплексного развития и повышения конкурентоспособности промышленного сектора экономики Ярослав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областной целевой программы планируется реализация следующих задач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Содействие организации современных производств по выпуску импортозамещающей продукции, модернизации и техническому перевооружению производственных мощностей, повышению энергоэффективности и экологической безопасности предприятий промышленного комплекса Ярослав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ланируемая сумма средств на реализацию мероприятий задачи </w:t>
        <w:br/>
        <w:t>50,0 млн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жидаемый результат: предоставление финансовой поддержки в форме субсидий не менее 7 субъектам деятельности в сфере промышленности Яросла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Содействие развитию промышленного комплекса Ярославской области в части освоения новых рынков сбы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ируемая сумма средств на реализацию мероприятий задачи 4,5 млн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жидаемый результат: организация и проведение не менее 2 выставочно-конгрессных мероприятий, проводимых в целях обеспечения устойчивого развития промышленного комплекса Ярослав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Региональная целевая программа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«Повышение производительности труда в Ярославской области». 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2020 год предусмотрено 23,5 млн. руб., в том числе 1,6 млн. руб. за счет областных средств и 21,9 млн. руб. за счет федеральных средств на создание и развитие Регионального центра компетенц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ль – обеспечить к концу 2024 года рост производительности труда на средних и крупных предприятиях базовых не сырьевых отраслей не менее 5 процентов (к предыдущему году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региональной целевой программы планируется реализовывать региональные проекты «Системные меры по повышению производительности труда» и «</w:t>
      </w: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Адресная поддержка повышения производительности труда на предприятиях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жидаемые результат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Количество крупных и средних предприятий базовых несырьевых отраслей экономики, вовлеченных в реализацию национального проекта   в рамках регионального проекта «Системные меры по повышению производительности труда» – 40 е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 В рамках регионального проекта «</w:t>
      </w: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Адресная поддержка повышения производительности труда на предприятиях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1.</w:t>
      </w: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 xml:space="preserve"> Количество предприятий-участников, внедряющих мероприятия национального проекта под федеральным управлением (с ФЦК) –24 е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2.2.2. Количество предприятий-участников, внедряющих мероприятия национального проекта под региональным управлением (с РЦК) – 6 е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2.2.3. Количество предприятий-участников, внедряющих мероприятия национального проекта самостоятельно – 10 е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2.2.4. Количество обученных сотрудников предприятий-участников в рамках реализации мероприятий повышения производительности труда под федеральным управлением (с ФЦК) – 240 че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2.2.5. Количество сотрудников предприятий-участников в рамках реализации мероприятий повышения производительности труда под региональным управлением (с РЦК) – 60 че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2.2.6. Количество сотрудников предприятий-участников в рамках реализации мероприятий по повышению производительности труда самостоятельно – 100 че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i/>
          <w:i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i/>
          <w:sz w:val="28"/>
          <w:szCs w:val="28"/>
          <w:lang w:eastAsia="ru-RU"/>
        </w:rPr>
        <w:t>Объем ассигнований по Государственной программе на 2021 год составляет 32,4 млн. руб., на 2022 год – 8,9 млн. руб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Государственная программа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«Развитие институтов гражданского общества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 Ярославской области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ль программы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здание условий для развития и эффективной деятельности институтов гражданского общества, </w:t>
      </w:r>
      <w:r>
        <w:rPr>
          <w:rFonts w:cs="Times New Roman" w:ascii="Times New Roman" w:hAnsi="Times New Roman"/>
          <w:bCs/>
          <w:sz w:val="28"/>
          <w:szCs w:val="28"/>
        </w:rPr>
        <w:t>гармонизации межнациональных отношений, повышения открытости деятельности органов исполнительной власти для населения Ярослав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 ассигнований Государственной программы на 2020 год составляет 40,8 млн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.</w:t>
      </w:r>
      <w:r>
        <w:rPr>
          <w:rFonts w:eastAsia="Times New Roman" w:cs="Times New Roman" w:ascii="Times New Roman" w:hAnsi="Times New Roman"/>
          <w:sz w:val="28"/>
          <w:szCs w:val="28"/>
        </w:rPr>
        <w:t>, в том числе 39,3 млн. руб. за счет областных средств и 1,48 млн. руб. за счет федераль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став Государственной программы входят: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бластная целевая программа «Гармонизация межнациональных отношений в Ярославской области». На 2020 год  предусмотрено 7,5 млн. руб., в том числе 1,48 млн. руб. за счет федеральных средст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Цель программы – укрепление гражданского единства и гармонизация межнациональных отношений в Яросла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рамках программы реализуются следующие задач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а) содействие укреплению гражданского единства, гармонизации межнациональных отношений и этнокультурному многообразию народов России, проживающих на территории Ярославской области, на основе сохранения духовных и нравственных устоев, уважительного отношения к истории, традициям и языкам населения региона и этнических групп</w:t>
      </w: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  <w:br/>
      </w:r>
      <w:r>
        <w:rPr>
          <w:rFonts w:eastAsia="Times New Roman" w:cs="Times New Roman" w:ascii="Times New Roman" w:hAnsi="Times New Roman"/>
          <w:sz w:val="28"/>
          <w:szCs w:val="28"/>
        </w:rPr>
        <w:t>4,2 млн.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б) совершенствование организационно-правового обеспечения реализации Стратегии государственной национальной политики Российской Федерации на период до 2025 года на территории Ярославской области</w:t>
      </w: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  <w:br/>
      </w:r>
      <w:r>
        <w:rPr>
          <w:rFonts w:eastAsia="Times New Roman" w:cs="Times New Roman" w:ascii="Times New Roman" w:hAnsi="Times New Roman"/>
          <w:sz w:val="28"/>
          <w:szCs w:val="28"/>
        </w:rPr>
        <w:t>0,8 млн.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) реализация мероприятий комплексной информационной и культурно-просветительской кампании 2,74 млн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жидаемые результат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>повышение эффективности работы общественных организаций и национальных объединений по формированию в Ярославской области гражданской солидарности, культуры мира и согласия, духовного единств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>консолидация многонационального населения Ярославской области на основе базовых ценностей гражданского общества, этнической и общегражданской идентичности жителей Ярославской обла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>снижение степени распространенности негативных этноконтактных установок в реги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2020 году  в целях исполнения пунктов 4 и 5 постановления Правительства Российской Федерации от 28 октября 2017 года № 1312 «О государственной информационной системе мониторинга в сфере межнациональных и межконфессиональных отношений и раннего предупреждения конфликтных ситуаций» планируется создание регионального сегмента государственной информационной системы мониторинга в сфере межнациональных и межконфессиональных отношений и раннего предупреждения конфликтных ситуаций.</w:t>
      </w:r>
    </w:p>
    <w:p>
      <w:pPr>
        <w:pStyle w:val="Style16"/>
        <w:numPr>
          <w:ilvl w:val="0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ластная целевая программа «Государственная поддержка российского казачества на территории Ярославской области». На 2020 год  предусмотрено 0,7 млн. ру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 программы – становление и развитие государственной и иной службы российского казачества на территории Ярославской области,  развитие духовно-культурных основ российского казачества, осуществление патриотического воспитания молодеж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в виде субсидии подлежат перечислению по результатам отбора казачьему обществу, внесенному в Государственный реестр казачьих обществ в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ссигнования планируется направить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ополнение материально-технической базы казачьего общества, обеспечение транспортных расходов, необходимых для обеспечения участия представителей казачьего общества в мероприятиях всероссийского и межрегионального уровня, на обеспечение личного состава казачьего общества повседневной и полевой форменной одеждой установленного образца, а также на организацию и проведение мероприятий с кадетскими классами казачьей направленности, осуществляющих свою деятельность на базе образовательных учреждений Ярослав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программы будут созданы необходимые условия для более успешного исполнения членами казачьего общества взятых на себя обязательств по несению государственной и иной службы.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гиональная программа «Государственная поддержка гражданских инициатив и социально ориентированных некоммерческих организаций в Ярославской области». 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2020 год предусмотрено 29,8 млн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ль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влечение граждан и социально ориентированных некоммерческих организаций (далее – СОНКО) в решение задач социального развития Ярославской области за счет активизации механизмов гражданского участия, благотворительности и добровольчества, поддержки гражданских инициатив, наращивания потенциала НКО и обеспечения максимально эффективного его исполь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а предусматривает решение следующих задач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развитие механизмов участия СОНКО в реализации государственной политики в социальной сфере (предоставление на конкурсной основе субсидий СОНКО с целью реализации практик благотворительной деятельности граждан и организаций, развития добровольческой деятельности, оказания СОНКО социальных услуг населению, развития диалоговых площадок на территории региона и т.д.) –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 млн.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стимулирование и поддержка реализации социально значимых проектов и программ деятельности, реализуемых гражданскими активистами  и СОНКО (проведение конкурсов и предоставление  на конкурсной основе субсидий СОНКО на реализацию проектов и мероприятий по различным направлениям социально ориентированной деятельности: в том числе по оказанию социальных услуг в сфере социального обслуживания населения, на реализацию проектов и мероприятий, направленных на социальную адаптацию инвалидов и их семей, на поддержку семей с детьми-инвалидами и детьми, страдающими тяжелыми заболеваниями, развития физкультурно-спортивной и оздоровительной деятельности в общеобразовательных организациях Ярославской области, в сфере культуры, развития институтов гражданского общества) – 18,5 млн.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предоставление СОНКО имущественной, информационной, консультационной поддержки, развитие кадрового потенциала СОНКО (поддержка деятельности СОНКО путем создания и функционирования специализированных ресурсных центров, обеспечения участия проектов и представителей СОНКО региона в межрегиональных и всероссийских программах, конкурсах, фестивалях, акциях, создание и ведение специализированного информационного портала для СОНКО, проведение методических семинаров, предо</w:t>
        <w:softHyphen/>
        <w:t>ставление государственных помещений и имущества) – 4 млн.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стимулирование поддержки и развитие деятельности СОНКО на муниципальном уровне (предоставление субсидии из областного бюджета бюджетам муниципальных районов и городских округов Ярославской области на реализацию программ поддержки СОНКО, зарегистрированных и осуществляющих свою деятельность в муниципальных районах области, на реализацию мероприятий по поддержке и развитию инициатив по месту жительства) – 5,1 млн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жидаемые результат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интереса жителей региона к общественной деятель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уровня самоорганизации граждан для решения проблем местного знач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нижение количества правонарушений со стороны некоммерческих организац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доверия к СОНКО и органам государственной власти Ярославской области со стороны жителей Ярославской обла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качества предоставляемых населению социальных услуг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вышение патриотических, нравственных и духовных составляющих гражданского обществ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Основное мероприятие «Реализация принципов открытого государственного управления». На 2020 год предусмотрено 2,8 млн. ру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чей мероприятия является повышение качества взаимодействия органов исполнительной власти Ярославской области и институтов гражданского общества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Объем ассигнований по Государственной программе на 2021 и 2022 годы составляет 40,9 млн. руб. ежегодно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Государственная программа</w:t>
      </w:r>
    </w:p>
    <w:p>
      <w:pPr>
        <w:pStyle w:val="Normal"/>
        <w:keepNext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Информационное общество в Ярославской области»</w:t>
      </w:r>
    </w:p>
    <w:p>
      <w:pPr>
        <w:pStyle w:val="Normal"/>
        <w:keepNext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Цель программ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лучение гражданами и организациями Ярославской области преимуществ от создания устойчивой и безопасной информационно-телекоммуникационной инфраструктуры, внедрения цифровых технологий, осуществления цифровой трансформации государственного управления, а также формирования и развития цифровой грамотности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Объем ассигнований Государственной программы на 2020 год составляет 488,1  млн. руб., в том числе 480,5 млн. руб. за счет областных средств и 7,6 млн. руб. за счет федераль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став Государственной программы входят: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программа «Развитие информационных технологий в Ярославской области».  На  2020 год предусмотрено 22,4 млн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едства запланированы для решения следующих задач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вышение медиаграмотности на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витие информационных систем, информационно-технологической инфраструктуры и обеспечение информационной безопасности органов исполнительной власти Ярославской области (далее – ОИВ ЯО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автоматизация контрольно-надзорной  деятельности ОИВ Я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рамках повышения медиаграмотности населения будет осуществляться обучение граждан пенсионного возраста Ярославской области цифровым компетенциям. На реализацию указанных 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бластном бюджете на 2020 год предусмотрены бюджетные ассигнования в сумме 0,3 млн. руб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развитие информационных систем, информационно-технологической инфраструктуры и обеспечение информационной безопасности ОИВ ЯО в 2020 году предусмотрено 11,0 млн. руб. В рамках данного мероприятия предусмотрено проведение работ по модернизации системы защиты мультисервисной информационно-телекоммуникационной сети (далее – МИТС), обновление аппаратной составляющей сервер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рамках автоматизации контрольно-надзорной деятельности ОИВ ЯО будет осуществляться реализация мероприятий в соответствии с перечнем, утвержденным Министерством цифрового развития, связи и массовых коммуникаций Российской Федерации. На реализацию указанных полномочий в областном бюджете на 2020 год предусмотрены бюджетные ассигнования в сумме 10,8 млн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Ведомственная целевая программа департамента информатизации и связи Ярославской области. На 2020 год предусмотрено  465,8 млн. ру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жидаемые результат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функционирования МИТС и каналов телефонной связи (далее – КТС) в сумме 23,9 млн.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бесперебойного функционирования информационной системы  приема и обработки сообщений граждан на территории Ярославской области в сумме 1,4 млн.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бесперебойного функционирования Ситуационного центра Губернатора области в сумме 0,1 млн.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бесперебойного функционирования системы обеспечения вызова экстренных оперативных служб по единому номеру «112» на базе единых дежурно-диспетчерских служб муниципальных образований в Ярославской области в сумме 28,8 млн.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безопасности информации органов государственной власти Ярославской области (далее – ОГВ ЯО) в сумме 1,7 млн.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телекоммуникационными услугами организаций социально-культурной сферы в сумме 46,7 млн.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деятельности подведомственных учреждений в сумме 363,2 млн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Объем ассигнований по Государственной программе на 2021 и 2022 годы  составляет: 466,4 млн. руб. ежегод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Государственная программа</w:t>
      </w:r>
    </w:p>
    <w:p>
      <w:pPr>
        <w:pStyle w:val="Normal"/>
        <w:keepNext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«Развитие дорожного хозяйства и транспорта </w:t>
      </w:r>
    </w:p>
    <w:p>
      <w:pPr>
        <w:pStyle w:val="Normal"/>
        <w:keepNext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 Ярославской области»</w:t>
      </w:r>
    </w:p>
    <w:p>
      <w:pPr>
        <w:pStyle w:val="Normal"/>
        <w:keepNext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и программы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устойчивого функционирования и развития дорожной сети Ярославской област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удовлетворения потребностей населения в услугах транспорта общего пользова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 ассигнований Государственной программы на 2020 год –    8 978,2 млн. руб., в том числе 8 298,2 млн. руб. за счет областных средств и 680,0 млн. руб. за счет федеральных средст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став Государственной программы входят следующие целевые программы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Ведомственная целевая программа «Сохранность региональных автомобильных дорог Ярославской области»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2020 год предусмотрено 3 638,4 млн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ель программы – обеспечение сохранности существующей сети автомобильных дорог регионального и межмуниципального значения в соответствии с нормативными требованиями и стандарт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рамках ведомственной целевой программы планируется реализовать следующие задач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1. Приведение в нормативное состояние автомобильных дорог регионального (межмуниципального) зна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2020 год предусмотрено 2 290,4  млн. руб.,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одержание автомобильных дорог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 142,4   млн.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питальный ремонт и ремонт – 148,0 млн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жидаемые результаты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боты по содержанию дорог будут выполнены на 6 339,095 к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веден капитальный ремонт 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монт 8,1 к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автомобильных дорог регионального значения, имеющих полный износ и 17,106 пог. м мостовых сооруж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2. Разработка рабочих проектов капитального ремонта, ремонта, содержания автомобильных дорог регионального (межмуниципального) значения и сооружений на них. На 2020 год предусмотрен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0,0 млн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жидаемый результат – разработано 25 проек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3. Реализация мер по обеспечению устойчивого функционирования автомобильных дорог регионального значения и искусственных сооружений на них и создание материально-технических средств для нужд гражданской обороны – 163,5 млн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4. Повышение безопасности дорожного движения на автомобильных дорогах регионального (межмуниципального) значения 284 млн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жидаемый результат: 10 объектов, на которых будут выполнены работы по повышению безопасности дорожного движения на автомобильных дорогах регионального знач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установлено 50 камер фотовидеофиксации нарушений правил дорожного дви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5. Поддержка дорожного хозяйства муниципальных районов (городских округов) Ярославской области в сумме 850,5 млн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2020 год предусмотрены средства н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оставление субсидии на финансирование дорожного хозяйства муниципальным образованиям – 500,0 млн.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оставление субсидии на капитальный ремонт и ремонт дорожных объектов муниципальной собственности – 100,5 млн.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оставление субсидии на содержание автомобильных дорог общего пользования местного значения города Ярославля и искусственных сооружений на них – 250,0 млн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жидаемы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: 85,2 км автомобильных дорог местного значения, на которых будет проведен ремон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бластная целевая программа «Развитие сети автомобильных дорог Ярославской области». На 2020 год предусмотрено 260,0 млн.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Цель – развитие сети автомобильных дорог регионального, межмуниципального и местного значения, обеспечивающих круглогодичные перевозки грузов и пассажиров и способствующих снижению транспортных издержек в экономике реги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 рамках областной целевой программы планируется реализовать следующие задач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2.1. Разработка рабочих проектов на строительство, реконструкцию автомобильных дорог регионального (межмуниципального) значения и искусственных сооружений на них. На 2020 год предусмотрено 30,0 млн.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жидаемый результат: разработано 6 проек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2. Строительство и реконструкция автомобильных дорог регионального значения и искусственных сооружений на них в сумме 180,0 млн. руб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trike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Ожидаемый результат: реконструкция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7 пог. м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мостовых переходов и 0,650 км автомобильных дорог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3.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Оказание финансовой помощи муниципальным образованиям на строительство и реконструкцию автомобильных дорог местного значения, уникальных искусственных дорожных сооружен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Средства в сумме 50,0 млн. руб. предусмотрены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г. Рыбинску на строительство ул. Волочаевской – 29,0 млн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Рыбинскому муниципальному району на реконструкцию автомобильной дороги «Рыбинск-Тутаев» – дер. Хопылево – 21,0 млн.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Ожидаемый результат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троительство 0,4 км, реконструкции 1,8 км автомобильных дорог местного знач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Ведомственная целевая программа «Транспортное обслуживание населения Ярославской области». На 2020 год предусмотрено 1 829,7 млн. ру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– обеспечение соответствия уровня развития транспортной отрасли потребностям населения в пассажирских перевозка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ведомственной целевой программы планируется осуществлять следующие задач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 Предоставление социальных услуг отдельным категориям граждан при проезде в транспорте общего пользования.  На 2020 год запланировано – 757,5 млн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задачи реализуются мероприятия п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Courier New" w:cs="Courier New" w:ascii="Courier New" w:hAnsi="Courier New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ю субсидий транспортным организациям, осуществляющим пассажирские перевозки, на возмещение недополученных доходов в связи с предоставлением социальных услуг по полному или частичному освобождению от оплаты стоимости проезда в транспорте общего пользования льготным категориям граждан в общей сумме            749,8 млн.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ю субвенций муниципальным образованиям Ярославской области на освобождение от оплаты стоимости проезда лиц, находящихся под диспансерным наблюдением в связи с туберкулезом, и больных туберкулезом, а так же на освобождение от оплаты стоимости проезда детей из многодетных семей, в общей сумме 7,7 млн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жидаемый результат: количество поездок, совершаемых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льготным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тегориями граждан (по всем видам транспорта),</w:t>
      </w:r>
      <w:r>
        <w:rPr>
          <w:rFonts w:eastAsia="Times New Roman" w:cs="Times New Roman" w:ascii="Times New Roman" w:hAnsi="Times New Roman"/>
          <w:spacing w:val="3"/>
          <w:sz w:val="28"/>
          <w:szCs w:val="28"/>
          <w:lang w:eastAsia="ru-RU"/>
        </w:rPr>
        <w:t xml:space="preserve"> меры социальной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поддержки которым установлены действующим законодательством в виде предоставления 50 – 100% льготы при оплате проезда в транспорте общего пользования, – 41,8 млн. поездок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 Организация предоставления транспортных услуг по перевозке пассажиров транспортом общего пользования на территории Ярославской области. На 2020 год предусмотрено 1047,9 млн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ях достижения поставленной задачи осуществля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е субсидий транспортным организациям на возмещение затрат на оказание транспортных услуг населению по видам транспорта (железнодорожный, воздушный, водный) – 597,9 млн.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ение регулярных перевозок пассажиров и багажа автомобильным транспортом по регулируемым тарифам – 450,0 млн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жидаемый результат: обеспечение доступности транспортных услуг всеми видами транспорта,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обеспечение безопасности пассажирских перевозок, возмещение затрат в связи с оказанием транспортных услуг по регулируемым тарифа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3.3. Организация разработки и реализации мероприятий по мобилизационной готовности в части предупреждения и ликвидации чрезвычайных ситуаций в сфере транспорта. На 2020 год предусмотрено </w:t>
        <w:br/>
        <w:t>5 млн. руб. н</w:t>
      </w:r>
      <w:r>
        <w:rPr>
          <w:rFonts w:eastAsia="Arial" w:cs="Times New Roman" w:ascii="Times New Roman" w:hAnsi="Times New Roman"/>
          <w:iCs/>
          <w:sz w:val="28"/>
          <w:szCs w:val="28"/>
          <w:lang w:eastAsia="ru-RU"/>
        </w:rPr>
        <w:t xml:space="preserve">а финансирование расходов, связанных с обеспечением мобилизационной готовности автоколонны войскового типа РС и поддержанию технической готовности подвижного состав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билизационного резер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жидаемый результат: уровень технической готовности автоколонны войскового типа – 100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4. Контроль за выполнением регулярных перевозок пассажир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Arial" w:cs="Times New Roman" w:ascii="Times New Roman" w:hAnsi="Times New Roman"/>
          <w:sz w:val="28"/>
          <w:szCs w:val="28"/>
          <w:lang w:eastAsia="ru-RU"/>
        </w:rPr>
        <w:t>На 2020 год предусмотрено 19,3 млн. руб. н</w:t>
      </w:r>
      <w:r>
        <w:rPr>
          <w:rFonts w:eastAsia="Arial" w:cs="Times New Roman" w:ascii="Times New Roman" w:hAnsi="Times New Roman"/>
          <w:iCs/>
          <w:sz w:val="28"/>
          <w:szCs w:val="28"/>
          <w:lang w:eastAsia="ru-RU"/>
        </w:rPr>
        <w:t>а</w:t>
      </w:r>
      <w:r>
        <w:rPr>
          <w:rFonts w:eastAsia="Arial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нансовое обеспечение выполнения государственного задания государственному бюджетному учреждению Ярославской области «Яроблтранском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жидаемые результаты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личество проверок по выявлению нарушений к организации регулярных перевозок пассажиров (количество разработанных документов) </w:t>
      </w:r>
      <w:r>
        <w:rPr>
          <w:rFonts w:eastAsia="Arial" w:cs="Times New Roman" w:ascii="Times New Roman" w:hAnsi="Times New Roman"/>
          <w:iCs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 200 шт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количество межмуниципальных маршрутов, отслеживаемых в региональной навигационно-информационной системе ГЛОНАСС/GPS – </w:t>
        <w:br/>
        <w:t>159 ш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 Региональная целевая программа «Комплексное развитие транспортной инфраструктуры городской агломерации «Ярославская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Цель – приведение в нормативное состояние дорожной сети городской агломерации с учетом соблюдения требований технического регламента Таможенного союза «Безопасность автомобильных дорог» и снижение мест концентрации дорожно-транспортных происшеств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 рамках региональной целевой программы планируется реализовать следующую задачу: приведение дорожной сети городской агломерации в нормативное транспортно-эксплуатационное состояние. На 2020 год предусмотрено 3 250,0 млн. руб., в том числе 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ремонт автомобильных дорог регионального значения 2300,0 млн. руб., в том числе в составе агломерации 330,0 млн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едоставление субсидии на ремонт дорог местного значения в составе агломерации – 950 млн.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Ожидаемый результат: ремонт 163,37 км региональных дорог и 25,7 км дорог местного значения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 xml:space="preserve">Объем ассигнований по Государственной программе на 2021 год составляет 10 249,1 млн. руб., на 2022 годы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10 672,7 млн. руб.</w:t>
      </w:r>
    </w:p>
    <w:p>
      <w:pPr>
        <w:pStyle w:val="Normal"/>
        <w:keepNext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Государственная программа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Развитие сельского хозяйства в Ярославской област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лью программы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еспечение эффективного развития аграрной экономики Ярославской области, повышение конкурентоспособности продукции агропромышленного комплекса, производимой в области, </w:t>
      </w:r>
      <w:r>
        <w:rPr>
          <w:rFonts w:eastAsia="Times New Roman" w:cs="Calibri" w:ascii="Times New Roman" w:hAnsi="Times New Roman"/>
          <w:sz w:val="28"/>
        </w:rPr>
        <w:t>в рамках вступления России во Всемирную торговую организацию, устойчивое развитие сельских территорий и повышение уровня жизни сельского населения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 ассигнований Государственной программы на 2020 год – 1026,3 млн. руб., в том числе 665,0 млн. руб. за счет областных средств, 361,3 млн. руб. за счет федераль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 xml:space="preserve">В состав Государственной программы входят следующие программы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Областная целевая программ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«Развитие агропромышленного комплекса Ярославской области». На 2020 год предусмотрено 910,4 млн.руб., в том числе 566,4 млн.руб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за счет областных средств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, 344,0 млн.руб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 счет федеральных средст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ми целями программы являются обеспечение эффективного и устойчивого развития аграрной экономики Ярославской области, повышение конкурентоспособности продукции агропромышленного комплекса (далее – АПК), производимой в Яросла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областной целевой программы планируется реализовать следующие задач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 Техническая и технологическая модернизация АПК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2020 году предусмотрено70,0 млн. руб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сего сельскохозяйственные предприятия Ярославской области планируют приобрести 26 энергонасыщенных тракторов, 5 зерноуборочных и 7 кормоуборочных комбайнов, 5 зерносушильных комплексов, 46 единиц техники и оборудования для обработки почв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2. Развитие отрасли животноводства. На 2020 год предусмотрено за счет областных средств – 137,4 млн. руб. и федеральных средств – 211,5 млн. руб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 счет данного источника будут  достигнуты следующие основные показатели в производстве продукции животноводства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декс производства продукции животноводства – 103,8 %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изводство молока (в хозяйствах всех категорий)  322,1 тыс. тонн –101,1 к уровню 2019 год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изводство мяса всех видов  99,7 тыс. тонн –   101,0 % к уровню 2019 год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изводство яйца   2690,8 млн. штук –110,0 % к 2019 го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витие отрасли растениеводства. На 2020 год предусмотрено 211,4  млн. руб. за счет областных средств и 56,3 млн. руб. – федеральных средст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роизводстве продукции растениеводства планируется достижение следующих показателе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декс производства продукции растениеводства – 105,1 %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ловый сбор овощей  18,0 тыс. тонн –  105,8% к 2019 год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ловый сбор картофеля 98,4  тыс. тонн – 100,3% к 2019 год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готовить кормов в зимовку в расчете на 1 условную голову скота – 38,2 центнеров кормовых единиц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2020 года на территории области начнет проводиться комплекс  мероприятий по борьбе с борщевиком Сосновского с участием средств местных бюджетов. На указанные цели в областном бюджете предусматриваются ассигнования в сумме 37,0 млн. руб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4. Развитие малых форм хозяйствования. На 2020 год предусмотрено 65,2 млн. руб., в том числе 42,5 млн. руб. федеральные средства и  22,7 млн. руб. областные  средства.</w:t>
      </w: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 xml:space="preserve"> За счет указанных источников будут предоставлены гранты сельскохозяйственным потребительским кооперативам для развития материально-технической базы, субсидии садоводческим некоммерческим товариществам Ярославской области на инженерное обустройство, а также просубсидированы процентные ставки по кредитам, взятым на развитие малых форм хозяйствов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5. Достижение финансовой устойчивости и снижение рисков в АП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2020 год предусмотрено 29,4 млн. руб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6.</w:t>
      </w:r>
      <w:r>
        <w:rPr>
          <w:rFonts w:eastAsia="Times New Roman" w:cs="Arial" w:ascii="Arial" w:hAnsi="Arial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здание условий для обеспечения предприятий АПК квалифицированными специалистами, кадрами массовых профессий и информационно-консультационное обслуживание сельских товаропроизводителей. На 2020 год  предусмотрено 43,9 млн. руб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7. Поддержка создания и модернизации объектов АПК. На 2020 год предусмотрено 29,0  млн. руб. в целях компенсации прямых понесенных затрат на создание и модернизацию объектов агропромышленного комплекса, а также на приобретение техники и оборуд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8. Мелиорация земель сельскохозяйственного назначения. На 2020 год на </w:t>
      </w:r>
      <w:r>
        <w:rPr>
          <w:rFonts w:cs="Times New Roman" w:ascii="Times New Roman" w:hAnsi="Times New Roman"/>
          <w:sz w:val="28"/>
          <w:szCs w:val="28"/>
          <w:lang w:eastAsia="ru-RU"/>
        </w:rPr>
        <w:t>возмещение части затрат на развитие мелиорации земель сельскохозяйственного назначения предусмотрено 13,8 млн. руб. за счет областных средств, 33,7 млн. руб. за счет федераль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9. Развитие отрасли льноводства. На 2020 год предусмотрено 8,7 млн. руб. </w:t>
      </w:r>
      <w:r>
        <w:rPr>
          <w:rFonts w:cs="Times New Roman" w:ascii="Times New Roman" w:hAnsi="Times New Roman"/>
          <w:sz w:val="28"/>
          <w:szCs w:val="28"/>
        </w:rPr>
        <w:t xml:space="preserve">В рамках данного мероприятия будет приобретен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 тракторов, 2 льноуборочных комбайна,14 единиц прочей специализированной техники для производства и первичной переработки льна</w:t>
      </w:r>
      <w:r>
        <w:rPr>
          <w:rFonts w:cs="Times New Roman" w:ascii="Times New Roman" w:hAnsi="Times New Roman"/>
          <w:sz w:val="28"/>
          <w:szCs w:val="28"/>
        </w:rPr>
        <w:t xml:space="preserve"> в целях т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хнического и технологического обновления льнопроизводящих предприятий. 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Региональная целевая программа «Развитие системы поддержки фермеров, сельской кооперации и экспорта продукции агропромышленного комплекса»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региональной целевой программы реализуются мероприятия регионального проекта «Малое и среднее предпринимательство и поддержка индивидуальной предпринимательской инициатив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2020 году на указанные цели предусмотрено 0,7 млн. руб. за счет областных средств и 17,2 млн. руб. за счет федеральных средств.. Планируется предоставить 3 гранта «Агростартап» и 1 грант сельскохозяйственному потребительскому кооператив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Ведомственная целевая программ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департамента агропромышленного комплекса и потребительского рынка Ярославской област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На 2020 год предусмотрено 17,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лн. руб. за счет областных средств и 0,2 млн. руб. за счет федеральных средст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обеспечение сельского населения социально значимыми потребительскими товарами, обеспечение контроля качества выпускаемой сельскохозяйственной продукции; обеспечение населения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Ярославской</w:t>
      </w:r>
      <w:r>
        <w:rPr>
          <w:rFonts w:cs="Times New Roman" w:ascii="Times New Roman" w:hAnsi="Times New Roman"/>
          <w:sz w:val="28"/>
          <w:szCs w:val="28"/>
        </w:rPr>
        <w:t xml:space="preserve"> области продовольствием и вещевым имуществом на случай возникновения чрезвычайных ситуаций природного и техногенного характера и при выполнении мероприятий гражданской оборо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рограммы планируется реализовать следующие задач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 Обеспечение территориальной доступности товаров и услуг для сельского населения путем оказания государственной поддержки. На 2020 год предусмотрено 2,2 млн. руб. Доставка социально значимых товаров будет организована более чем в 36% сельских населенных пунктов Яросла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рганизация государственного контроля качества молочного сырья и пищевой продукции. На проведение работ по анализу и испытанию сырья и продукции, мониторингу сертифицированной продукции, а также на повышение квалификации специалистов предусмотрены средства в объеме 14,9 млн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 Содержание в целях гражданской обороны запасов материальных ресурсов, накапливаемых органами исполнительной власти Ярославской области. На 2020 год предусмотрено 0,3 млн. руб. на реализацию мероприятий по хранению, освежению, использованию и восполнению резерва материальных ресурсов Правительства Ярославской области для ликвидации чрезвычайных ситуаций межмуниципального и регионального характе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 Реализация мероприятий в области организации, регулирования и охраны водных биоресурсов. На 2020 год предусмотрена субвенция из федерального бюджета в размере 0,157 млн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Областная целевая программа «Обеспечение эпизоотического благополучия территории Ярославской области по африканской чуме свиней, бешенству и другим заразным и особо опасным болезням животных». На 2020 год предусмотрено 1,8 млн. руб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– защита территории Ярославской области от заноса и распространения африканской чумы свиней, а также профилактика (недопущение) заболевания бешенством людей, и снижение уровня заболеваемости бешенством животных в реги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жидаемый результат: повышение оперативности и точности постановки диагноза по африканской чуме свиней, бешенству и другим заразным и особо опасным заболеваниям животных, повышение уровня информированности населения о мерах профилактики заболеваний животны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Ведомственная целевая программа департамента ветеринарии Ярославской области. На 2020 год предусмотрено 78,6 млн. руб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и – обеспечение стабильной благополучной эпизоотической и ветеринарно-санитарной обстановки на территории Ярославской области и защита населения от болезней, общих для человека и животных, обеспечение безопасности населения и сельскохозяйственных животных при обращении с биологическими отходами и устранение негативного воздействия биологических отходов на окружающую среду в части организации и содержания скотомогильников (биотермических ям) в соответствии с действующим законодательством, а также проведение мероприятий по отлову, содержанию 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врату животных без владельцев на прежние места их обит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жидаемые результаты: отсутствие случаев возникновения массовых заразных болезней животных, подвергнутых вакцинации и обработке, а также массового заражения людей инфекционными болезнями, общими для человека и животных, отсутствие случаев возникновения массовых заразных болезней животных и случаев заражения людей в результате контакта с безнадзорными животными и надлежащее состояние скотомогильников (биотермических ям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ведомственной целевой программы планируется реализовать следующие задач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1. Организация лабораторных исследований по диагностике болезней животных. На 2020 год предусмотрено 22,8 млн. руб. на проведение лабораторных и мониторинговых исследов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2. Проведение плановых противоэпизоотических мероприятий. На 2020 год предусмотрено  49,7 млн. руб. на проведение диагностических исследований заболеваний, профилактических обработок, на обеспечение ветеринарных служб биопрепаратами, обследований эпизоотической ситуации на территории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Ярославско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бласти, на обеспечение ветеринарных служб биопрепаратами, а также на организацию работы по оформлению и выдаче ветеринарных сопроводительных документов на животных и продукцию животного происхожд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3. Организация и координация деятельности учреждений, функционально подчиненных департаменту ветеринарии Ярославской области, по обеспечению защиты населения от болезней, общих для человека и животных, предупреждению болезней животных и их лечению в части выполнения публичных обязательств, приобретения расходных материалов, оборудования и проведения капитального ремонта. На 2020 год предусмотрено  0,3 млн. руб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4. Устранение негативного воздействия скотомогильников (биотермических ям) на окружающую среду. На 2020 год предусмотрено  0,8 млн. руб. на текущее содержание скотомогильников (биотермических ям) в Угличском и Некрасовском муниципальных районах и городском округе г. Рыбинс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5. Осуществление деятельности  по обращению с животными без владельцев. На 2020 год предусмотрено  5,0 млн. руб. на отлов,  содержание 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врат животных без владельцев на прежние места их обит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бъем ассигнований по Государственной программе на 2021 год составляет 580,2 млн. руб., на 2022 год – 589,3 млн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осударственная программ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Развитие лесного хозяйства Ярославской област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ль программы – повышение эффективности использования, охраны, защиты и воспроизводства лесов, обеспечение стабильного удовлетворения общественных потребностей в ресурсах и полезных свойствах леса при гарантированном сохранении ресурсно-экологического потенциала и функций лесов. </w:t>
      </w:r>
    </w:p>
    <w:p>
      <w:pPr>
        <w:pStyle w:val="21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ъем ассигнований Государственной программы на 2020 год – </w:t>
        <w:br/>
        <w:t xml:space="preserve">238 млн. руб., в том числе 38,9 млн. руб. за счет областных средств и </w:t>
        <w:br/>
        <w:t>199,1 млн. руб.  за счет федеральных средств.</w:t>
      </w:r>
    </w:p>
    <w:p>
      <w:pPr>
        <w:pStyle w:val="21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став Государственной программы входя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Ведомственная целевая программа департамента лесного хозяйства Ярославской области. На 2020 год предусмотрено 183,6 млн. руб., в том числе за счет федеральных средств – 144,7 млн. руб.,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за счет областных средст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38,9 млн. руб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– охрана и использование лесов, расположенных на землях лесного фонда Яросла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программы планируется реализовать следующие задач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Охрана лесов от пожаров. На 2020 год предусмотрено 51,3 млн. руб., в том числе 18,5 млн. руб. за счет федеральных средств и 32,8 млн. руб. за счет областных средст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1.2. Использование лесов. На 2020 год предусмотрено за счет федеральных средств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,2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млн. руб. Проведение работ по лесоустройству на площади 200,0 тыс. г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1.3. Обеспечение функции федерального государственного лесного надзора (лесной охраны)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2020 год предусмотрено 121,9 млн. руб., в том числе 116,0 млн. руб.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за счет федеральных средств. Отношение количества случаев с установленными нарушителями лесного законодательства к общему количеству зарегистрированных случаев нарушения лесного законодательства увеличится в 2020 году до 64,3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2. 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гиональная целевая программа «Сохранение лесов Ярославской области». На 2020 год предусмотрено 54,4 млн. руб. в виде субвенций из федерального бюджета на осуществление переданных полномочий в области лесных отношен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Цел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обеспечение баланса выбытия и воспроизводства лесов в соотношении 100 % к 2024 году. В 2020 году отношение площади лесовосстановления и лесоразведения к площади вырубленных и погибших лесных насаждений должно быть не менее 79,2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новной задачей  программы является сохранение лесов, в том числе на основе их воспроизводства на всех участках вырубленных и погибших лесных насажден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реализации программы предусмотрены следующие мероприят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1. Увеличение площади лесовосстановления.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На 2020 год предусмотрено за счет федеральных средст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20,8 млн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2. Оснащение специализированного учреждения лесопожарной техникой и оборудованием для проведения комплекса мероприятий по охране лесов от пожаров.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На 2020 год предусмотрено за счет федеральных средст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29,5 млн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3. Оснащение учреждения, выполняющего мероприятия по воспроизводству лесов специализированной лесохозяйственной техникой и оборудованием для проведения комплекса мероприятий по лесовосстановлению и лесоразведению.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На 2020 год предусмотрено за счет федеральных средст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4,1 млн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бъем ассигнований по Государственной программе на 2021 год составляет 221,2 млн. руб., на 2022 год – 224,0 млн. руб.</w:t>
      </w:r>
    </w:p>
    <w:p>
      <w:pPr>
        <w:pStyle w:val="Normal"/>
        <w:keepNext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Государственная программа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«Управление земельно-имущественным комплексом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Ярославской област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программы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 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имуществом на территории Ярославской области.</w:t>
      </w:r>
    </w:p>
    <w:p>
      <w:pPr>
        <w:pStyle w:val="21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ъем ассигнований Государственной программы на 2020 год – </w:t>
        <w:br/>
        <w:t xml:space="preserve">85  млн. руб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став Государственной программы входят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дпрограмма «Управление и распоряжение имуществом и земельными ресурсами Ярославской области». 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020 год предусмотрено  20,1  млн. ру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едства запланированы для решения следующих задач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вышение качества управления имуществом на территории Ярославской области, в том числе земельными ресурсам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лучшение информационной открытости органов государственной власти Ярославской области и органов местного самоуправления в сфере учета и распоряжения имуществ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Ведомственная  целевая программа департамента имущественных и земельных отношений Ярославской области. На 2020 год предусмотрено 64,9 млн. ру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деленные средства будут направлены на обеспечение деятельности государственного бюджетного учреждения Ярославской области «Центр кадастровой оценки, рекламы и торгов», в том числе 16,2 млн. руб. – на мероприятия в сфере рекламной деятельности, на мероприятия по кадастровой оценке – 48,7 млн. ру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Объем ассигнований по Государственной программе на 2021 и 2022 годы  составляет 78,8 млн. руб.  ежегод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осударственная программ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Развитие контрактной системы в сфере закупок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рославской области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463" w:leader="none"/>
        </w:tabs>
        <w:ind w:left="3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программы:</w:t>
      </w:r>
    </w:p>
    <w:p>
      <w:pPr>
        <w:pStyle w:val="ConsPlusNormal"/>
        <w:tabs>
          <w:tab w:val="clear" w:pos="708"/>
          <w:tab w:val="left" w:pos="463" w:leader="none"/>
        </w:tabs>
        <w:ind w:left="3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функционирования контрактной системы Ярославской области;</w:t>
      </w:r>
    </w:p>
    <w:p>
      <w:pPr>
        <w:pStyle w:val="Normal"/>
        <w:widowControl w:val="false"/>
        <w:tabs>
          <w:tab w:val="clear" w:pos="708"/>
          <w:tab w:val="left" w:pos="463" w:leader="none"/>
        </w:tabs>
        <w:autoSpaceDE w:val="false"/>
        <w:spacing w:lineRule="auto" w:line="240" w:before="0" w:after="0"/>
        <w:ind w:left="3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открытости, прозрачности информации о контрактной системе в сфере закупок Ярославской области;</w:t>
      </w:r>
    </w:p>
    <w:p>
      <w:pPr>
        <w:pStyle w:val="Normal"/>
        <w:widowControl w:val="false"/>
        <w:tabs>
          <w:tab w:val="clear" w:pos="708"/>
          <w:tab w:val="left" w:pos="463" w:leader="none"/>
        </w:tabs>
        <w:autoSpaceDE w:val="false"/>
        <w:spacing w:lineRule="auto" w:line="240" w:before="0" w:after="0"/>
        <w:ind w:left="3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государственной политики и регулирования в сфере закупок в регион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ение поддержки субъектов малого предпринимательства, социально ориентированных некоммерческих организ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ъем ассигнований Государственной программы на 2020 год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составляет 32,1  млн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В состав Государственной программы входит в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едомственная целевая программа департамента государственного заказа Ярославской области.</w:t>
      </w:r>
    </w:p>
    <w:p>
      <w:pPr>
        <w:pStyle w:val="Normal"/>
        <w:tabs>
          <w:tab w:val="clear" w:pos="708"/>
          <w:tab w:val="left" w:pos="80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ведомственной целевой программы выполняются следующие задачи:</w:t>
      </w:r>
    </w:p>
    <w:p>
      <w:pPr>
        <w:pStyle w:val="Normal"/>
        <w:tabs>
          <w:tab w:val="clear" w:pos="708"/>
          <w:tab w:val="left" w:pos="80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нформационное обеспечение государственных и муниципальных закупок Ярославской област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0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облюдение принципа профессионализма заказчиков контрактной системы в сфере закупок для обеспечения государственных нужд Ярославской област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0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птимизация и совершенствование мероприятий, направленных на обеспечение государственных и муниципальных нужд Ярославской област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0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совершенствования профессионализма специалистов в сфере закупок и стимулирования повышения их квалификации, выявления и поддержки наиболее талантливых специалистов в сфере закупок, обобщения и распространения передового опыта и внедрения лучших практик в сфере закупок проводится областной конкурс «Лучший специалист в сфере закупок».</w:t>
      </w:r>
    </w:p>
    <w:p>
      <w:pPr>
        <w:pStyle w:val="Normal"/>
        <w:tabs>
          <w:tab w:val="clear" w:pos="708"/>
          <w:tab w:val="left" w:pos="80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Объем ассигнований по Государственной программе на 2021 и 2022 годы  составляет 31,5 млн. руб. ежегод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осударственная программ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Создание условий для эффективного управления региональными и муниципальными финансами в Ярославской област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программы – обеспечение долгосрочной сбалансированности и устойчивости бюджетной системы Ярослав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ецифика данной Государственной программы в том, что она является не отраслевой,  а «обеспечивающей». Она направлена не на развитие конкретной отрасли социальной сферы или экономики, а ориентирована на создание общих для всех участников бюджетного процесса, в том числе органов власти и местного самоуправления, условий и механизмов финансового обеспечения исполнения расходных обязательств, а также на развитие информационно-технического и нормативно-методического обеспечения деятельности участников бюджетного процес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 ассигнований Государственной программы на 2020 год составляет 6 847,1 млн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став Государственной программы входят следующие подпрограм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Ведомственная целевая программа департамента финансов Ярославской области. На 2020 год предусмотрено 137,78 млн. руб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– организационно-техническое и нормативно-методическое обеспечение бюджетного процесса в Ярославской области, включая процессы ведения бюджетного (бухгалтерского) учета и составления бюджетной (бухгалтерской) отчет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ВЦП планируется реализовать следующие задач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Организационно-техническое и нормативно-методическое обеспечение бюджетного процесс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езультате реализации программы будет обеспечена бесперебойная работа автоматизированных информационных систем и оборудования, применяемых в бюджетном процесс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Обеспечение реализации функций органов исполнительной власти Ярославской области и государственных учреждений Ярославской области по ведению бюджетного (бухгалтерского) учета и составлению бюджетной (бухгалтерской) отчет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реализации программы государственным казенным учреждением Ярославской области «Центр бухгалтерского учета» будет обеспечено ведение бюджетного (бухгалтерского) учета и составление бюджетной (бухгалтерской) отчетности органов исполнительной власти Ярославской области и государственных казенных учреждений Ярославской области, находящихся в их функциональном подчинении, а также организован доступ государственным казенным учреждениям Ярославской области, находящихся за пределами г. Ярославля, к единой платформе ведения бухгалтерского учета без передачи ведения бухгалтерского учета в государственное учреждение Ярославской области «Центр бухгалтерского учет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Соглашением о сотрудничестве в рамках реализации Стратегии повышения финансовой грамотности в Российской Федерации на 2017 – 2023 годы между Правительством Ярославской области и Министерством финансов Российской Федерации будет обеспечено функционирование регионального центра финансовой грамот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одпрограмма «Выравнивание уровня бюджетной обеспеченности муниципальных образований Ярославской области и обеспечение сбалансированности местных бюджетов». На 2020 год предусмотрено 4 350,1 млн. руб. В результате реализации данного мероприятия планируется достичь следующих показателе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ффективность выравнивания бюджетной обеспеченности или разница между наименее и наиболее обеспеченными муниципальными районами (городскими округами, городскими поселениями) должна находиться на уровне не более двух раз, а сельскими поселениями – не более пяти раз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ля муниципальных образований, соблюдающих ограничения по размеру дефицита бюджета, должна составлять не менее 85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одпрограмма  «Управление  государственным долгом Ярославской области». На 2020 год предусмотрено 2 355,2 млн. руб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рамках подпрограммы планируется реализовать следующие задачи: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 своевременности и полноты исполнению долговых обязательств Ярославской области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тимизация структуры государственного долга Яросла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4. Подпрограмма «Повышение финансовой грамотности в Ярославской области». На 2020 год предусмотрено 4,1 млн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Цель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действие формированию у жителей Ярославской области финансово грамотного поведения, их ответственного отношения к личным финансам, а также повышение эффективности защиты их интересов как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потребителей финансовых услу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В результате реализации областной целевой программы планируется повысить уровень финансовой грамотности населения региона путем проведения информационно-просветительских мероприятий. Расходы запланированы на следующие мероприят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предоставление целевых грантов на повышение финансовой грамот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создание регионального информационного портала по финансовой грамотност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проведение соцопросов по уровню финансовой грамот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на проведение публичных мероприятий по повышению финансовой грамотности населения Яросла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Объем ассигнований по Государственной программе на 2021год  составляет  4 697,7 млн. руб., на 2022 год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3 213,4 млн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Государственная программа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«Развитие системы государственного управления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территории Ярославской области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программы – повышение уровня удовлетворенности населения Ярославской области качеством взаимодействия  с органами исполнительной власти Ярославской обла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 ассигнований Государственной программы на 2020 год                      3,05 млн. руб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став Государственной программы входят следующие подпрограм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Областная целевая программа «Противодействие коррупции в Ярославской области». На 2020 год предусмотрено  0,45 млн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ль – развитие и обеспечение функционирования системы предупреждения и профилактики коррупции в Ярославской област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областной целевой программы будут реализованы следующие задачи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ru-RU"/>
        </w:rPr>
        <w:t>1.1. Профилактика коррупции в органах исполнительной власти и органах местного самоуправления Ярославской области. На 2020 год предусмотрено 0,15 млн. руб. на  повышение квалификации государственных гражданских и муниципальных служащих Ярославской области в сфере противодействия коррупции не менее 20 челове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2. Осуществление антикоррупционного мониторинга. На 2020 год предусмотрено 0,3 млн. руб. на проведение исследований коррупционных проявлений на территории Ярославской област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бластная целевая программа «Развитие государственной гражданской и муниципальной службы в Ярославской области». На 2020 год предусмотрено 1,47 млн. ру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ль – создание системы управления государственной гражданской и муниципальной службой на территории регион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ства программы предусмотрены на решение следующих задач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Организация внедрения новых подходов к профессиональному развитию кадров органов исполнительной власти Ярославской области – 0,58 млн. руб., в том числе на повышение квалификации, профессиональную переподготовку кадров – 0,48 млн. руб., участие в иных обучающих, консультационных мероприятиях – 0,1 млн. ру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2. </w:t>
      </w:r>
      <w:r>
        <w:rPr>
          <w:rFonts w:cs="Times New Roman" w:ascii="Times New Roman" w:hAnsi="Times New Roman"/>
          <w:sz w:val="28"/>
          <w:szCs w:val="28"/>
        </w:rPr>
        <w:t xml:space="preserve">Организация и проведение конкурсов профессионального мастерства служащих – 0,44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лн. руб., в том числе на организацию и проведение </w:t>
      </w:r>
      <w:r>
        <w:rPr>
          <w:rFonts w:cs="Times New Roman" w:ascii="Times New Roman" w:hAnsi="Times New Roman"/>
          <w:sz w:val="28"/>
          <w:szCs w:val="28"/>
        </w:rPr>
        <w:t>конкурса «Лучший наставник» – 0,16 млн. руб., конкурса «Лучший государственный гражданский и муниципальный служащий» –        0,28 млн. ру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Организация и проведение межрегиональной конференции – 0,45 млн. руб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sz w:val="28"/>
          <w:szCs w:val="28"/>
          <w:lang w:eastAsia="ru-RU"/>
        </w:rPr>
      </w:pP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3. Основное мероприятие «Организация оказания бесплатной юридической помощи». На 2020 год предусмотрено 1,13 млн. руб. с целью формирования и развития системы бесплатной юридической помощи, а также создания условий для осуществления прав и свобод граждан, защиты их законных интересов, повышения уровня социальной защищенности, а также обеспечения их доступа к правосудию планируется предоставление бесплатной юридической помощи адвокатами Адвокатской палаты Ярославской области определенным законодательством категориям населения Ярославской области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sz w:val="28"/>
          <w:szCs w:val="28"/>
          <w:lang w:eastAsia="ru-RU"/>
        </w:rPr>
      </w:pPr>
      <w:r>
        <w:rPr>
          <w:rFonts w:eastAsia="Arial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бъем ассигнований по Государственной программе на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2021 и 2022 годы </w:t>
      </w:r>
      <w:r>
        <w:rPr>
          <w:rFonts w:cs="Times New Roman" w:ascii="Times New Roman" w:hAnsi="Times New Roman"/>
          <w:i/>
          <w:sz w:val="28"/>
          <w:szCs w:val="28"/>
        </w:rPr>
        <w:t>составляет 3,050 млн. руб. ежегодно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Государственная программа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Местное самоуправление  в Ярославской области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Цель программы – повышение качества работы органов местного самоуправления муниципальных образований Ярославской обла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ъем ассигнований Государственной программы на 2020 год – </w:t>
        <w:br/>
        <w:t xml:space="preserve">62,16 млн. руб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став Государственной программ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ходят следующие подпрограммы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Ведомственная целевая программа «Организация межмуниципального сотрудничества органов местного самоуправления Ярославской области». На 2020 год предусмотрено 7,16 млн. руб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Цель – распространение передовых практик работы органов местного самоуправления муниципальных образований в рамках межмуниципального сотрудничества и обеспечение реализации проекта, направленного на развитие инициативного бюджетирова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рамках ведомственной целевой программы планируется реализовать следующие задачи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1. Организация межмуниципального сотрудничеств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2. Информационное и методическое сопровождение межмуниципального сотрудничеств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3. Организационное и информационное обеспечение проекта инициативного бюджетирова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ластные средства предусмотрены на проведение мероприятий межмуниципального сотрудничества, издание газетных публикаций по вопросам межмуниципального сотрудничества, методических и справочных материалов, организационное и информационное обеспечение губернаторского проекта «Решаем вместе!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 Основное мероприятие «Развитие инициативного бюджетирования на территории Ярославской области». На 2020 год предусмотрено 5,0 млн. руб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рамках основного мероприятия планируется реализация мероприятий инициативного бюджетирования по поддержке инициатив органов ученического самоуправления общеобразовательных организаций Ярославской обла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Основное мероприятие «Мероприятия по повышению эффективности деятельности органов местного самоуправления Ярославской области». На 2020 год предусмотрено 50,0 млн. руб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Цель – совершенствование муниципального управл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редства областного бюджета предусмотрены на поощрение городских округов и муниципальных районов Ярославской области, достигших наилучших значений показателей по отдельным направлениям развития муниципальных образований Ярославской област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Объем ассигнований по Государственной программе на 2021 год  составляет 57,16 млн. руб., н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2022 год – 7,16 млн. руб. </w:t>
      </w:r>
    </w:p>
    <w:p>
      <w:pPr>
        <w:pStyle w:val="Normal"/>
        <w:keepNext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осударственная программа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 xml:space="preserve">«Комплексное развитие сельских территорий»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32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и программы – сохранение доли сельского населения в общей численности населения Ярославской области, достижение соотношения среднемесячных располагаемых ресурсов сельского и городского домохозяйств, повышение доли общей площади жилых помещений в сельских населенных пунктах.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32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Объем ассигнований Государственной программы на 2020 год 398,4 млн. руб., в том числе 315,5 млн. руб. за счет областных средств  и 83,0 млн. руб. за счет федеральных средст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В состав Государственной программы входит  подпрограмма «Развитие сельских территорий в Ярославской област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– развитие сельских территорий, направленное на повышение качества жизни сельского населения Ярослав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выполнения подпрограммы будут реализованы мероприятия по  улучшению жилищных условий граждан, проживающих на сельских территориях, обустройству объектами инженерной инфраструктуры и благоустройство площадок, расположенных на сельских территориях под компактную жилищную застройку, развитию инженерной и транспортной инфраструктур на сельских территориях, благоустройству сельских территорий по направлению «Современный облик сельских территорий»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Объем ассигнований по Государственной программе на 2021 год составляет 623,4 млн. руб., на 2022 год – 627,8 млн. руб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Национальные проекты</w:t>
      </w:r>
    </w:p>
    <w:p>
      <w:pPr>
        <w:pStyle w:val="Normal"/>
        <w:keepNext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о исполнение Указа Президента Российской Федерации 07.05.2018 № 204 «О национальных целях и стратегических задачах развития Российской Федерации на период до 2024 года» Правительством Ярославской области разработаны и утверждены региональные </w:t>
      </w:r>
      <w:r>
        <w:rPr>
          <w:rFonts w:cs="Times New Roman" w:ascii="Times New Roman" w:hAnsi="Times New Roman"/>
          <w:color w:val="000000"/>
          <w:sz w:val="28"/>
        </w:rPr>
        <w:t>проекты, направленные на реализацию</w:t>
      </w:r>
      <w:r>
        <w:rPr>
          <w:rFonts w:cs="Times New Roman" w:ascii="Times New Roman" w:hAnsi="Times New Roman"/>
          <w:sz w:val="28"/>
        </w:rPr>
        <w:t xml:space="preserve"> 9 национальных проект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м закона на реализацию региональных проектов в 2020 году предусмотрено 9 572 млн. руб., из них– 6 187,4 млн. руб. за счет федеральных средств, в 2021 году – 10 901 млн. руб., из них –  5 419,5 млн. руб. за счет федеральных средств, в 2022 году – 9 709 млн. руб. из них – 4 870,6 млн. руб. за счет федераль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Информация о бюджетных ассигнованиях, предусмотренных на реализацию национальных проектов и входящих в них региональных проектов, представлена в приложении 3 к пояснительной записке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программные расход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ограммные расходы предусмотрены на 2020 год в объеме 3 147,6 млн. руб., в том числе за счет федеральных средств – 201,6 млн. руб., за счет областных средств – 2 946,0 млн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е непрограммных расходов предусмотрены бюджетные ассигнования на обеспечение деятельности органов государственной власти Ярославской области, государственных органов Ярославской области на 2020 год в размере 2 150,5 млн. 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рограммные направления расходов включают финансовое обеспечение Ярославской областной Думы, органов исполнительной власти Ярославской области, Контрольно-счетной палаты Ярославской области, Избирательной комиссии Ярославской области, аппарата Уполномоченного по защите прав предпринимателей в Ярославской области, аппарата Уполномоченного по защите прав ребенка в Ярославской области, аппарата Уполномоченного по защите прав человека в Ярослав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на функционирование Ярославской областной Думы предусмотрены на 2020 год в сумме 239,7 млн. руб., на финансовое обеспечение деятельности Правительства Ярославской области, иных органов исполнительной власти Ярославской области в сумме 1782,8 млн. руб., на содержание и обеспечение деятельности Контрольно-счетной палаты Ярославской области в сумме 28,5 млн. руб., на содержание и обеспечение деятельности Избирательной комиссии Ярославской области в сумме 58,1 млн. руб., на содержание аппаратов уполномоченных по защите прав предпринимателей, по защите прав ребенка, прав человека в Ярославской области ассигнования предусмотрены в сумме 13,8 млн. руб., 11,2 млн. руб. и 16,4 млн. руб. соответствен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в составе расходов областного бюджета п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органам исполнительной власти Ярославской области предусмотрены бюджетные ассигнования за счет федеральных средств на обеспечение деятельности по осуществлению федеральных полномочий в сумме 59,0 млн. руб.,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на государственную регистрацию актов гражданского состояния в сумме 11,1 млн. руб.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в области лесных отношений – 20,6 млн. руб.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в сфере охраны здоровья – 1,3 млн. руб.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 сфере образования – 9,9 млн.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в отношении объектов культурного наследия – 5,6 млн. руб.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 области охраны и использования охотничьих ресурсов – 10,5 млн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став непрограммных расходов включены расходы на содержание и обеспечение деятельности государственных учреждений, функционально подчиненных Правительству Ярославской области, в сумме 507,4 млн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сохранения документального исторического наследия Ярославской области, создания нормативных условий для постоянного хранения документов Архивного фонда Российской Федерации, а также популяризации, повышения качества и доступности использования архивных документов на содержание и обеспечение деятельности государственного казенного учреждения Ярославской области «Государственный архив Ярославской области» на 2020 год предусмотрены средства в объеме 95,8 млн. 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беспечения служебным автотранспортом органов государственной власти и государственных органов Ярославской области, обеспечения технического обслуживания и ремонта транспортных средств предусмотрены средства на содержание и обеспечение деятельности государственного казенного учреждения Ярославской области «Транспортная служба Правительства Ярославской области» на 2020 год в сумме 135,1 млн. руб.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существления деятельности по содержанию и эксплуатации административных зданий государственному казенному учреждению Ярославской области «Учреждение по содержанию и эксплуатации административных зданий» на 2020 год предусмотрены средства в сумме 276,5 млн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ализации политики информационной открытости органов власти, повышения уровня информированности населения о деятельности органов власти, повышения правовой культуры и социальной ответственности населения, а также для обеспечения эффективной реализации Федерального закона от 09.02.2009 № 8-ФЗ</w:t>
        <w:br/>
        <w:t xml:space="preserve">«Об обеспечении доступа к информации о деятельности государственных органов и органов местного самоуправления» на 2020 год предусмотрено ассигнований в сумме 86,2 млн. руб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на информационное освещение деятельности органов государственной власти субъекта Российской Федерации и поддержку средств массовой информации на 2020 год запланированы в сумме </w:t>
        <w:br/>
        <w:t>37,3 млн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ые ассигнования на субвенции муниципальным районам и городским округам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обеспечение профилактики безнадзорности, правонарушений несовершеннолетних и защиты их прав предусмотрены в сумме </w:t>
        <w:br/>
        <w:t>49,1 млн.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реализацию отдельных полномочий в сфере законодательства об административных правонарушениях – 3,2 млн.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государственную регистрацию актов гражданского состояния в сумме – 86,0 млн.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существление первичного воинского учета на территориях, где отсутствуют военные комиссариаты, в сумме – 12,7 млн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финансирования непредвиденных расходов и мероприятий в областном бюджете утвержден резервный фонд Правительства Ярославской области в сумме 100 млн. руб. на 2020 год и на каждый год планового периода.</w:t>
      </w:r>
    </w:p>
    <w:p>
      <w:pPr>
        <w:pStyle w:val="Normal"/>
        <w:keepNext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ресная инвестиционная программ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ная инвестиционная программа Ярославской области устанавливает распределение бюджетных ассигнований на реализацию инвестиционных проектов строительства, реконструкции объектов капитального строительства и (или) на приобретение объектов недвижимого имущества для отдельных категорий граждан в 2020 – 2022 годах и направлена на выполнение целей и задач Правительства Ярославской области в рамках государственных программ Ярославской области. Адресная инвестиционная программа Ярославской области (далее – АИП ЯО) на 2020 год составляет 5 239,2 млн. руб., в том числе 1 813,5 млн. руб. – областные средства (34,6 %), 3 425,7 млн. руб. – федеральные средства (65,4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при формировании АИП ЯО явля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вершение  строительства начатых объект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ство объектов в целях выполнения показателей  федеральных и региональных проект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роительство объектов по программе синхронизации с </w:t>
        <w:br/>
        <w:t>ООО «Газпром распределение Ярославль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ектирование объектов водоснабжения и водоотведения для включения в  проекты  «Чистая Вода» и « Оздоровление Волги»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АИП ЯО на 2021 год составляет 5 160,8 млн. руб., в том числе 2 352,6 млн. руб. – областные средства, 2 808,2 млн. руб. – федеральные средств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АИП ЯО на 2022 год составляет 6 307,4 млн. руб., в том числе 2 652,3 млн. руб. – областные средства, 3 655,1 млн. руб. – федеральные средства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юджетные кредиты местным бюджета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юджетные кредиты муниципальным образованиям Ярославской области в 2020 году будут предоставляться на следующие цел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покрытие временных кассовых разрывов, возникающих при исполнении местных бюджет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частичное погашение прогнозируемого дефицита местных бюджет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существление мероприятий, связанных с предупреждением и ликвидацией последствий чрезвычайных ситуац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ъем ассигнований на выдачу бюджетных кредитов на 2020 год запланирован в размере прогнозируемых возвратов ранее выданных в </w:t>
        <w:br/>
        <w:t>2017 – 2019 годах до 823 млн. 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зовая ставка по выдаваемым кредитам сохраняется на уровне 2019 года в размере 1 процента годовых.</w:t>
      </w:r>
    </w:p>
    <w:p>
      <w:pPr>
        <w:pStyle w:val="Normal"/>
        <w:keepNext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осударственный долг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лговая политика  как  составная часть бюджетной политики Ярославской области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храни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вою преемственность по сравнению с предыдущим бюджетным цикло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вязи с этим основными  задачами в сфере долговой политики Ярославской области остану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исполнения долговых обязательств в полном объеме и в установленные срок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льнейшее  снижение уровня долговой нагрузки на областной бюджет  в среднесрочной перспектив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птимизация  структуры государственного долга по видам и срокам   заимствований в целях минимизации стоимости его обслуживания и обеспечения равномерной долговой нагрузки, связанной с погашением долговых обязательств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минимально возможной стоимости обслуживания  государственного долга с учетом ситуации на финансовом рынк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проектом бюджета прогнозируется дальнейшее сокращение  уровня государственного долга  относительно доходов областного бюджета без учета безвозмездных поступлений до 49,8 процентов на 01.01.2023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граммой государственных внутренних заимствований  Ярославской области предусматривается привлечение средств от размещения государственных ценных бумаг Ярославской области и кредитов кредитных организаций  в целях погашения ранее принятых долговых обязательств  Ярославской област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ируется продолжить привлечение бюджетного кредита для пополнения остатков средств на счете областного бюдж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е государственных гарантий области  планируется  в 2020 году в целях р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еализации приоритетных инвестиционных проектов   Ярослав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keepNext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plified Arabic Fixed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7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4" w:hanging="375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implified Arabic Fixed" w:hAnsi="Simplified Arabic Fixed" w:cs="Simplified Arabic Fixed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2"/>
    <w:basedOn w:val="Normal"/>
    <w:qFormat/>
    <w:pPr>
      <w:shd w:fill="FFFFFF" w:val="clear"/>
      <w:spacing w:lineRule="exact" w:line="322" w:before="300" w:after="0"/>
      <w:jc w:val="both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DED50D1CD413FBD3010F0A7804114D7511E5AA1BA11A8AAB71F639FA118079BE3158DFCF5CAC57AFB989C504qAeCP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4:23:00Z</dcterms:created>
  <dc:creator>Архипова Инга Александровна</dc:creator>
  <dc:description/>
  <dc:language>en-US</dc:language>
  <cp:lastModifiedBy>Молчанова Ольга Петровна</cp:lastModifiedBy>
  <dcterms:modified xsi:type="dcterms:W3CDTF">2019-10-31T14:23:00Z</dcterms:modified>
  <cp:revision>2</cp:revision>
  <dc:subject/>
  <dc:title/>
</cp:coreProperties>
</file>