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1.2008 N 56-з</w:t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ВЕНЦИИ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(далее - кандидаты в присяжные заседатели)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исяжных заседателях федеральных судов общей юрисдикции в Российской Федерации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полномочий по составлению (изменению и дополнению) списков кандидатов в присяжные заседатели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3950" cy="285750"/>
            <wp:effectExtent l="0" t="0" r="0" b="0"/>
            <wp:docPr id="1" name="base_23638_112305_3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112305_327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субвенции местным бюджетам из областного бюджета на осуществление полномочий по составлению (изменению и дополнению) списков кандидатов в присяжные заседател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из федерального бюджета на осуществление полномочий по составлению (изменению и дополнению) списков кандидатов в присяжные заседател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олномочий по составлению (изменению и дополнению) списков кандидатов в присяжные заседатели, предоставляемой бюджету соответствующего муниципального района (городского округа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существление полномочий по составлению (изменению и дополнению) списков кандидатов в присяжные заседатели, предоставляемой бюджету муниципального района (городского округа)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+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чт</w:t>
      </w:r>
      <w:r>
        <w:rPr>
          <w:rFonts w:cs="Times New Roman" w:ascii="Times New Roman" w:hAnsi="Times New Roman"/>
          <w:sz w:val="28"/>
          <w:szCs w:val="28"/>
        </w:rPr>
        <w:t xml:space="preserve"> +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- размер канцелярских расходов соответствующего муниципального района (городского округа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чт</w:t>
      </w:r>
      <w:r>
        <w:rPr>
          <w:rFonts w:cs="Times New Roman" w:ascii="Times New Roman" w:hAnsi="Times New Roman"/>
          <w:sz w:val="28"/>
          <w:szCs w:val="28"/>
        </w:rPr>
        <w:t xml:space="preserve"> - размер почтовых расходов соответствующего муниципального района (городского округа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 xml:space="preserve"> - размер расходов соответствующего муниципального района (городского округа), связанных с публикацией списков кандидатов в присяжные заседатели в средствах массовой информ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канцелярских расходов соответствующего муниципального района (городского округа)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=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x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x 1,1 x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ц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канцелярские расходы, установленный распоряжением Правительства Российской Федерац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ое число граждан, подлежащих включению в списки кандидатов в присяжные заседатели по заявкам председателей судов в соответствующем муниципальном районе (городском округе) либо утративших право быть присяжными заседателями в соответствующем муниципальном районе (городском округе) (в случае изменения и дополнения списков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ц</w:t>
      </w:r>
      <w:r>
        <w:rPr>
          <w:rFonts w:cs="Times New Roman" w:ascii="Times New Roman" w:hAnsi="Times New Roman"/>
          <w:sz w:val="28"/>
          <w:szCs w:val="28"/>
        </w:rPr>
        <w:t xml:space="preserve"> -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очтовых расходов соответствующего муниципального района (городского округа)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чт</w:t>
      </w:r>
      <w:r>
        <w:rPr>
          <w:rFonts w:cs="Times New Roman" w:ascii="Times New Roman" w:hAnsi="Times New Roman"/>
          <w:sz w:val="28"/>
          <w:szCs w:val="28"/>
        </w:rPr>
        <w:t xml:space="preserve"> =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x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x 1,1 x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ц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почтовые расходы, установленный распоряжением Правительства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расходов соответствующего муниципального района (городского округа), связанных с публикацией списков кандидатов в присяжные заседатели в средствах массовой информации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 xml:space="preserve"> x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 xml:space="preserve"> - средний уровень расценок за 1 печатный лист публикации списков кандидатов в присяжные заседатели в средствах массовой информации, принятый в соответствующем муниципальном районе (городском округе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м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ечатных листов списков кандидатов в присяжные заседатели в соответствующем муниципальном районе (городском округе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13D6BEE8BD427EA73888DEDF5F89F04B3EE00C437C034E7AC847A54F6FDFBBAE3E20035728D0A714318B62BD4CHE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4:00Z</dcterms:created>
  <dc:creator>Балакина Марина Дмитриевна</dc:creator>
  <dc:description/>
  <dc:language>en-US</dc:language>
  <cp:lastModifiedBy>Молчанова Ольга Петровна</cp:lastModifiedBy>
  <dcterms:modified xsi:type="dcterms:W3CDTF">2019-10-31T16:04:00Z</dcterms:modified>
  <cp:revision>2</cp:revision>
  <dc:subject/>
  <dc:title/>
</cp:coreProperties>
</file>