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08 N 56-з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ПРЕДЕЛЕНИЯ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УЮ СЛУЖБУ ПО ПРИЗЫВУ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8180" cy="258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i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sz w:val="28"/>
          <w:szCs w:val="28"/>
        </w:rPr>
        <w:t>) + (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i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ж</w:t>
      </w:r>
      <w:r>
        <w:rPr>
          <w:rFonts w:cs="Times New Roman" w:ascii="Times New Roman" w:hAnsi="Times New Roman"/>
          <w:sz w:val="28"/>
          <w:szCs w:val="28"/>
        </w:rPr>
        <w:t xml:space="preserve"> x 12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i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в муниципальном образовании беременных жен военнослужащих, проходящих военную службу по призыву, срок беременности которых составляет не менее 180 дней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&lt;4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i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в муниципальном образовании детей военнослужащих, проходящих военную службу по призыву, на которых будет выплачиваться ежемесячное пособие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ж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, установ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&lt;7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жемесяч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sectPr>
      <w:headerReference w:type="default" r:id="rId7"/>
      <w:headerReference w:type="first" r:id="rId8"/>
      <w:type w:val="nextPage"/>
      <w:pgSz w:w="11906" w:h="16838"/>
      <w:pgMar w:left="1133" w:right="566" w:gutter="0" w:header="0" w:top="1135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B96F802827E00201702B5ABCE64EAC6A15D0AC5C2D14E62B5DE3886B6DC076D4C9358AB602A4DBD28D4ABBF5DB87E4AFFD6868EBB68C0CE9306EEr4FBK" TargetMode="External"/><Relationship Id="rId3" Type="http://schemas.openxmlformats.org/officeDocument/2006/relationships/hyperlink" Target="consultantplus://offline/ref=1BBB96F802827E00201702B5ABCE64EAC6A15D0AC5C2D14E62B5DE3886B6DC076D4C9358AB602A4DBD28D4ABBE5DB87E4AFFD6868EBB68C0CE9306EEr4FBK" TargetMode="External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1BBB96F802827E0020171CB8BDA23AEFC3A90306C6C5DA1A3BE5D86FD9E6DA522D0C950DE8222C18EC6C81AFBE53F22E0EB4D9878ArAFCK" TargetMode="External"/><Relationship Id="rId6" Type="http://schemas.openxmlformats.org/officeDocument/2006/relationships/hyperlink" Target="consultantplus://offline/ref=1BBB96F802827E0020171CB8BDA23AEFC3A90306C6C5DA1A3BE5D86FD9E6DA522D0C950DE92C2C18EC6C81AFBE53F22E0EB4D9878ArAFC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2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2:00Z</dcterms:modified>
  <cp:revision>2</cp:revision>
  <dc:subject/>
  <dc:title/>
</cp:coreProperties>
</file>