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Ярославской области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№ 70-3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И НА ДЕНЕЖНЫЕ ВЫПЛАТ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денежные выплаты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части единовременной выплаты на рождение ребенка)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8 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5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денежные выплаты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065" cy="258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денежные выплаты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денежные выплаты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4380" cy="259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41" r="-4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на предоставление денежной выплат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расходов на предоставление денежной выплаты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= N x E x M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енность граждан, имеющих право на получение соответствующей денежной выплаты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размер денежной выплаты, включая расходы на оплату почтовых и (или) банковских услуг по доставке выплаты получателям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денежных выплат в год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411AF7AA0D2153FAA72E430DB2DD3C9B3D2D7C1354773E81763FB8A8BB30B1B0D7C6F594AA13B63DFA042033E49ECDB7D4F6296084AEF273A62B15JBx4L" TargetMode="External"/><Relationship Id="rId3" Type="http://schemas.openxmlformats.org/officeDocument/2006/relationships/hyperlink" Target="consultantplus://offline/ref=D5411AF7AA0D2153FAA72E430DB2DD3C9B3D2D7C1354773E81763FB8A8BB30B1B0D7C6F594AA13B63DFA042032E49ECDB7D4F6296084AEF273A62B15JBx4L" TargetMode="External"/><Relationship Id="rId4" Type="http://schemas.openxmlformats.org/officeDocument/2006/relationships/hyperlink" Target="consultantplus://offline/ref=D5411AF7AA0D2153FAA72E430DB2DD3C9B3D2D7C1354773E81763FB8A8BB30B1B0D7C6F594AA13B63DFA042030E49ECDB7D4F6296084AEF273A62B15JBx4L" TargetMode="External"/><Relationship Id="rId5" Type="http://schemas.openxmlformats.org/officeDocument/2006/relationships/hyperlink" Target="consultantplus://offline/ref=D5411AF7AA0D2153FAA72E430DB2DD3C9B3D2D7C1354773E81763FB8A8BB30B1B0D7C6F594AA13B63DFA04203FE49ECDB7D4F6296084AEF273A62B15JBx4L" TargetMode="External"/><Relationship Id="rId6" Type="http://schemas.openxmlformats.org/officeDocument/2006/relationships/hyperlink" Target="consultantplus://offline/ref=D5411AF7AA0D2153FAA72E430DB2DD3C9B3D2D7C1354773E81763FB8A8BB30B1B0D7C6F594AA13B63DFA042136E49ECDB7D4F6296084AEF273A62B15JBx4L" TargetMode="External"/><Relationship Id="rId7" Type="http://schemas.openxmlformats.org/officeDocument/2006/relationships/hyperlink" Target="consultantplus://offline/ref=D5411AF7AA0D2153FAA72E430DB2DD3C9B3D2D7C1354773E81763FB8A8BB30B1B0D7C6F594AA13B63DFA042134E49ECDB7D4F6296084AEF273A62B15JBx4L" TargetMode="External"/><Relationship Id="rId8" Type="http://schemas.openxmlformats.org/officeDocument/2006/relationships/hyperlink" Target="consultantplus://offline/ref=D5411AF7AA0D2153FAA72E430DB2DD3C9B3D2D7C1354773E81763FB8A8BB30B1B0D7C6F594AA13B63DFA042131E49ECDB7D4F6296084AEF273A62B15JBx4L" TargetMode="External"/><Relationship Id="rId9" Type="http://schemas.openxmlformats.org/officeDocument/2006/relationships/hyperlink" Target="consultantplus://offline/ref=D5411AF7AA0D2153FAA72E430DB2DD3C9B3D2D7C1354773E81763FB8A8BB30B1B0D7C6F594AA13B63DFA02223FE49ECDB7D4F6296084AEF273A62B15JBx4L" TargetMode="External"/><Relationship Id="rId10" Type="http://schemas.openxmlformats.org/officeDocument/2006/relationships/hyperlink" Target="consultantplus://offline/ref=D5411AF7AA0D2153FAA72E430DB2DD3C9B3D2D7C1354773E81763FB8A8BB30B1B0D7C6F594AA13B63DFB072032E49ECDB7D4F6296084AEF273A62B15JBx4L" TargetMode="External"/><Relationship Id="rId11" Type="http://schemas.openxmlformats.org/officeDocument/2006/relationships/hyperlink" Target="consultantplus://offline/ref=D5411AF7AA0D2153FAA72E430DB2DD3C9B3D2D7C1354773E81763FB8A8BB30B1B0D7C6F594AA13B63DFA022336E49ECDB7D4F6296084AEF273A62B15JBx4L" TargetMode="External"/><Relationship Id="rId12" Type="http://schemas.openxmlformats.org/officeDocument/2006/relationships/hyperlink" Target="consultantplus://offline/ref=D5411AF7AA0D2153FAA72E430DB2DD3C9B3D2D7C1354773E81763FB8A8BB30B1B0D7C6F594AA13B63DFA042234E49ECDB7D4F6296084AEF273A62B15JBx4L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5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5:00Z</dcterms:modified>
  <cp:revision>2</cp:revision>
  <dc:subject/>
  <dc:title/>
</cp:coreProperties>
</file>