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6780" cy="357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N x E x 12 + D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ное количество выплат в месяц ежемесячной выплаты лицам, имеющим право на получение ежемесячной выплаты в связи с рождением (усыновлением) первого ребенка, проживающим на территории соответствующего муниципального образования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 - размер ежемесячной выплаты в связи с рождением (усыновлением) первого ребенка, соответствующий величине прожиточного минимума для детей, установленной в Ярославской обла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"О порядке определения прожиточного минимума в Ярославской области", за второй квартал года, предшествующего году обращения за назначением ежемесячной выплаты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нимаемых для расчет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29633CBA528F79219EF9AF43C88ABC5393CDBBA69DC822643AA5E61666AA4E876BBA088B4DA4A72AF54B72AB967CFA14D5A13820D425DB15EAE48i053K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629633CBA528F79219EF9AF43C88ABC5393CDBBA69DC862342AA5E61666AA4E876BBA09AB4824673AA4EB42EAC319EE4i15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9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9:00Z</dcterms:modified>
  <cp:revision>2</cp:revision>
  <dc:subject/>
  <dc:title/>
</cp:coreProperties>
</file>