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ind w:left="62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before="0" w:after="200"/>
        <w:ind w:left="62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</w:t>
      </w:r>
    </w:p>
    <w:p>
      <w:pPr>
        <w:pStyle w:val="Normal"/>
        <w:spacing w:before="0" w:after="200"/>
        <w:ind w:left="62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spacing w:before="0" w:after="200"/>
        <w:ind w:left="62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09 № 70-з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СУБВЕНЦИИ НА СОЦИАЛЬНУЮ ПОДДЕРЖКУ ОТДЕЛЬНЫХ КАТЕГОРИЙ ГРАЖДАН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социальную поддержку отдельных категорий граждан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11 части 3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.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социальную поддержку отдельных категорий граждан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065" cy="2584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41" r="-5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социальную поддержку отдельных категорий граждан, предоставляемой соответствующему местному бюджету.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субвенции на социальную поддержку отдельных категорий граждан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2584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41" r="-4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сп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на предоставление социальной поддержки (в виде денежной выплаты).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м расходов на предоставление социальной поддержки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сп</w:t>
      </w:r>
      <w:r>
        <w:rPr>
          <w:rFonts w:cs="Times New Roman" w:ascii="Times New Roman" w:hAnsi="Times New Roman"/>
          <w:sz w:val="28"/>
          <w:szCs w:val="28"/>
        </w:rPr>
        <w:t xml:space="preserve"> = N x E x M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енность граждан, имеющих право на получение денежной выплаты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- размер денежной выплаты, включая расходы на оплату почтовых и (или) банковских услуг по ее доставке получателям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- количество выплат в год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F0887686D50C0E19347A32B31522B226861D63775FCB3D28FAC21461A0DE8FFE147600D7F4E36F3FF2AFA7B5432FD9D6E42492BFE9370E1AEBE906JDf6L" TargetMode="External"/><Relationship Id="rId3" Type="http://schemas.openxmlformats.org/officeDocument/2006/relationships/hyperlink" Target="consultantplus://offline/ref=8EF0887686D50C0E19347A32B31522B226861D63775FCB3D28FAC21461A0DE8FFE147600D7F4E36F3FF2AFA7B1432FD9D6E42492BFE9370E1AEBE906JDf6L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54:00Z</dcterms:created>
  <dc:creator>Скребкова Ольга Николаевна</dc:creator>
  <dc:description/>
  <dc:language>en-US</dc:language>
  <cp:lastModifiedBy>Молчанова Ольга Петровна</cp:lastModifiedBy>
  <dcterms:modified xsi:type="dcterms:W3CDTF">2019-10-31T15:54:00Z</dcterms:modified>
  <cp:revision>2</cp:revision>
  <dc:subject/>
  <dc:title/>
</cp:coreProperties>
</file>