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а 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ом 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6.12.2009 N 70-з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Я СУБВЕНЦИЙ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и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,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"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"д" пункта 1 части 2 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й объем субвенции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,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4875" cy="3613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41" r="-5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, предоставляемой соответствующему местному бюджету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субвенции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00125" cy="3619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41" r="-50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на предоставление компенсации расходов на оплату жилого помещения и коммунальных услуг отдельным категориям граждан по городскому округу, поселениям, входящим в состав муниципального района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ем расходов на предоставление компенсации расходов на оплату жилого помещения и коммунальных услуг отдельным категориям граждан по городскому округу, поселениям, входящим в состав муниципального района,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A + B + C + P, где: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- объем расходов на предоставление компенсации расходов на оплату жилого помещения и коммунальных услуг ветеранам труда и ветеранам военной службы, в том числе являющимся гражданами пожилого возраста, реабилитированным лицам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 - объем расходов на предоставление компенсации расходов на оплату жилого помещения и коммунальных услуг многодетным семьям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- объем расходов на предоставление компенсации расходов на оплату жилого помещения и коммунальных услуг лицам из числа работников государственных организаций, работающих и проживающих в сельской местности (за исключением работников государственных учреждений здравоохранения, ветеринарии, социального обслуживания населения, культуры и искусства), а также проживающим в сельской местности пенсионерам и гражданам пожилого возраста из числа лиц, проработавших не менее 10 лет в сельской местности по трудовым договорам (кроме договоров на работу по совместительству) с муниципальными учреждениями здравоохранения и занимавших должности в соответствии с перечнем, установленным Правительством Ярославской области (далее - пенсионеры и граждане пожилого возраста из числа работников муниципальных учреждений здравоохранения)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- объем расходов на предоставление компенсации расходов на оплату жилого помещения и коммунальных услуг педагогическим работникам, работающим и проживающим в сельской местности (пенсионерам из их числа)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ъем расходов на предоставление компенсации расходов на оплату жилого помещения и коммунальных услуг ветеранам труда и ветеранам военной службы, в том числе являющимся гражданами пожилого возраста, реабилитированным лицам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= (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 x 0,5 x 12 + D) x К, гд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одиноко проживающих ветеранов труда и ветеранов военной службы, в том числе являющихся гражданами пожилого возраста, реабилитированных лиц, проживающих на территории поселения (городского округа)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региональный стандарт стоимости жилищно-коммунальных услуг для семьи из одного человека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ветеранов труда и ветеранов военной службы, в том числе являющихся гражданами пожилого возраста, реабилитированных лиц и членов их семей, имеющих право на социальную поддержку, проживающих на территории поселения (городского округа) в семьях из двух человек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региональный стандарт стоимости жилищно-коммунальных услуг для семьи из двух человек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ветеранов труда и ветеранов военной службы, в том числе являющихся гражданами пожилого возраста, реабилитированных лиц и членов их семей, имеющих право на социальную поддержку, проживающих на территории поселения (городского округа) в семьях из трех и более человек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региональный стандарт стоимости жилищно-коммунальных услуг для семьи из трех и более человек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5 - установленный для ветеранов труда и ветеранов военной службы, в том числе являющихся гражданами пожилого возраста, реабилитированных лиц размер компенсации расходов на оплату жилого помещения и коммунальных услуг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- количество месяцев, применяемых для расчета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- расходы на оплату почтовых и (или) банковских услуг по доставке выплаты получателям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корректирующий коэффициент, который рассчитывается как отношение фактических расходов прошлого года к годовым ассигнованиям прошлого года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ъем расходов на предоставление компенсации расходов на оплату жилого помещения и коммунальных услуг многодетным семьям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 = 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x 0,3 x 12 + D) x К, гд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членов многодетных семей, проживающих на территории поселения (городского округа)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региональный стандарт стоимости жилищно-коммунальных услуг для семьи из трех и более человек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3 - установленный для многодетных семей размер компенсации расходов на оплату жилого помещения и коммунальных услуг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корректирующий коэффициент, который рассчитывается как отношение фактических расходов прошлого года к годовым ассигнованиям прошлого года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ъем расходов на предоставление компенсации расходов на оплату жилого помещения и коммунальных услуг лицам из числа работников государственных организаций, пенсионерам и гражданам пожилого возраста из числа работников муниципальных учреждений здравоохранения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 = (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 x 12 + D) x К, гд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лиц из числа работников государственных организаций пенсионеров и граждан пожилого возраста из числа работников муниципальных учреждений здравоохранения, одиноко проживающих на территории поселения (городского округа)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региональный стандарт стоимости жилищно-коммунальных услуг для семьи из одного человека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лиц из числа работников государственных организаций пенсионеров и граждан пожилого возраста из числа работников муниципальных учреждений здравоохранения, проживающих на территории поселения (городского округа) в семьях из двух человек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региональный стандарт стоимости жилищно-коммунальных услуг для семьи из двух человек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лиц из числа работников государственных организаций пенсионеров и граждан пожилого возраста из числа работников муниципальных учреждений здравоохранения, проживающих на территории поселения (городского округа) в семьях из трех и более человек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региональный стандарт стоимости жилищно-коммунальных услуг для семьи из трех и более человек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- количество месяцев, применяемых для расчета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- расходы на оплату почтовых и (или) банковских услуг по доставке выплаты получателям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корректирующий коэффициент, который рассчитывается как отношение фактических расходов прошлого года к годовым ассигнованиям прошлого года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ъем расходов на предоставление компенсации расходов на оплату жилого помещения и коммунальных услуг педагогическим работникам, работающим и проживающим в сельской местности (пенсионерам из их числа),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 = (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 x 12 + D) x К, гд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педагогических работников, работающих и одиноко проживающих в сельской местности (пенсионеров из их числа)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региональный стандарт стоимости жилищно-коммунальных услуг для семьи из одного человека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педагогических работников, работающих и проживающих в сельской местности (пенсионеров из их числа), в семьях из двух человек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региональный стандарт стоимости жилищно-коммунальных услуг для семьи из двух человек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педагогических работников, работающих и проживающих в сельской местности (пенсионеров из их числа), проживающих на территории поселения (городского округа) в семьях из трех и более человек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региональный стандарт стоимости жилищно-коммунальных услуг для семьи из трех и более человек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- количество месяцев, применяемых для расчета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- расходы на оплату почтовых и (или) банковских услуг по доставке выплаты получателям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корректирующий коэффициент, который рассчитывается как отношение фактических расходов прошлого года к годовым ассигнованиям прошлого год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BF19378395F1FF889F93E9B5407B84830101F39B8181433EBAAC66EA5F385F45ECFD5E878AD8A8C51876945C8F10C2EDB3276ECBFD2E9BBFCA73A5U6pBO" TargetMode="External"/><Relationship Id="rId3" Type="http://schemas.openxmlformats.org/officeDocument/2006/relationships/hyperlink" Target="consultantplus://offline/ref=FFBF19378395F1FF889F93E9B5407B84830101F39B8181433EBAAC66EA5F385F45ECFD5E878AD8A8C5187694508F10C2EDB3276ECBFD2E9BBFCA73A5U6pBO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54:00Z</dcterms:created>
  <dc:creator>Артемова Марина Викторовна</dc:creator>
  <dc:description/>
  <dc:language>en-US</dc:language>
  <cp:lastModifiedBy>Молчанова Ольга Петровна</cp:lastModifiedBy>
  <dcterms:modified xsi:type="dcterms:W3CDTF">2019-10-31T15:54:00Z</dcterms:modified>
  <cp:revision>2</cp:revision>
  <dc:subject/>
  <dc:title/>
</cp:coreProperties>
</file>