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9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6521"/>
        <w:rPr>
          <w:vanish/>
        </w:rPr>
      </w:pPr>
      <w:r>
        <w:rPr>
          <w:color w:val="000000"/>
          <w:sz w:val="28"/>
          <w:szCs w:val="28"/>
        </w:rPr>
        <w:t>от_________________№_____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 федеральному бюджету и бюджетам муниципальных образований Ярославской области на плановый период 2021 и 2022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238"/>
        <w:gridCol w:w="1984"/>
        <w:gridCol w:w="1984"/>
      </w:tblGrid>
      <w:tr>
        <w:trPr>
          <w:tblHeader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60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8"/>
            </w:tblGrid>
            <w:tr>
              <w:trPr/>
              <w:tc>
                <w:tcPr>
                  <w:tcW w:w="60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122 7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5 3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16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6 8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3 13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 1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 10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 3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31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 6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36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6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05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9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7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78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2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7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6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6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3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 52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5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26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5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57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26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0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31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 27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7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78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 3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 83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 8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 74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3 309 61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282 8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282 8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48 8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48 81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3 0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3 00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22 6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22 65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3 5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3 56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80 2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80 21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74 0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74 08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3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3 36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2 2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2 23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 8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 80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4 9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4 94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47 6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47 6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26 3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26 32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9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97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8 1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8 16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23 9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23 98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8 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8 12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8 3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8 30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3 5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3 5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9 207 91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228 5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228 58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948 0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948 05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94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94 08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2 6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2 60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12 3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12 35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07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07 48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6 8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6 83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11 3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11 34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16 6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16 6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46 3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46 35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42 5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42 59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6 3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6 38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50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50 01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61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61 4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31 7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31 72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48 8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48 87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79 4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79 48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55 6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55 66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07 4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07 44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 115 46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3 7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3 74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31 5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31 52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63 8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63 80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56 3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56 38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Субвенция на государственную поддержку опеки и попечи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 388 67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653 3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653 36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75 1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75 14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2 3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2 37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9 4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9 47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3 5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3 56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2 4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2 40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90 7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90 75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 8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 86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 1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 13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 2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 26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6 5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6 51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7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76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2 9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2 93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1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18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 8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4 6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4 60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 9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 93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3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3 01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1 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1 55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027 113 93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4 113 3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4 113 35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 154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 154 77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436 3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436 35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 814 7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 814 75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99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997 3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916 4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916 40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22 5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22 58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673 9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673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98 6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98 60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805 5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805 56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349 0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349 06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618 5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618 52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734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734 93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944 4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944 45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533 1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533 13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954 7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954 78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85 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85 2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966 2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966 28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993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993 85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Субвенция на организацию питания обучающихся образователь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0 013 1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0 013 19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376 9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376 97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43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43 76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1 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1 00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3 4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3 41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53 5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53 57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83 1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83 11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55 9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55 95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2 6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2 62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6 9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6 96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2 0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2 03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1 6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1 69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7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75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03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03 27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6 0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6 05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62 3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62 35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4 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4 00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5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5 2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47 6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47 64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72 7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72 79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Субвенция на обеспечение деятельности органов опеки и попечи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 441 05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65 0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65 06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52 3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52 33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6 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6 61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0 0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0 06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67 8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67 82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4 5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4 52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7 2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7 21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09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0 9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0 97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09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1 9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1 94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7 2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7 27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09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09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1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18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1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18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09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1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18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7 2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7 21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 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730 394 05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2 412 7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2 412 75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 685 5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 685 51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994 8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994 89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530 1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530 19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554 0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554 07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641 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641 74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573 6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573 69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53 7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53 79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90 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90 00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4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43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645 7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645 77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119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119 33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32 3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32 38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134 2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134 20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21 4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21 41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922 9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922 99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42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42 26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627 3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627 34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55 2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55 23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 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294 9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19 6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70 93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67 9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4 49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4 5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6 82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 4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77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6 6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62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4 7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1 71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5 6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5 60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3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49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 4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02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8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8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97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7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67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15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8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16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19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62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44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 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 61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 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6 503 9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23 2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623 9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83 6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35 24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2 5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1 11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7 1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05 95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67 6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70 4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58 1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56 46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1 4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49 57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1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0 25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3 5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9 64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 1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 10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19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0 82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0 6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8 32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 81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 7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 14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9 4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1 00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5 87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6 0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8 32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 9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84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2 3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8 04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 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20 898 7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402 7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 452 74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736 1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042 00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98 6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16 62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96 0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1 4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73 7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455 60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53 8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45 99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312 1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455 54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05 3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2 87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38 6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67 57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6 1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6 58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7 4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49 21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3 8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98 52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05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31 15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6 2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5 97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2 3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47 46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5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10 53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24 0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51 07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21 5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71 65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17 4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696 10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 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39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3 3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75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9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 16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48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5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8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 1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 66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 0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 48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 3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5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47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47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2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47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6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2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6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 82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48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2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47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2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2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2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1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 3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5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 Субвенция на осуществление переданных полномочий по назначению и выплате ежемесячного пособия по уходу за ребенком до достижения им возраста полутора лет лицам, не подлежащим обязательному социальному страхованию на случай временной нетрудоспособности и в связи с материнством, а также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8 76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2 793 3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54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090 3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3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81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08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44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9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27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97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6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9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64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4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6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51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1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09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 Субвенция на осуществление переданных полномочий по назначению и выплате единовременного пособия при рождении ребенка лиц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 51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 976 3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8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31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8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7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7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98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8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2 3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1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 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1 801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09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09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44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446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1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17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5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51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27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4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41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9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1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16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8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8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8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13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28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5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59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8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89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 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6 714 5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22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223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3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1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113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1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17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3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7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7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7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6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6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3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0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08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96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2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1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2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8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80 5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7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79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5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58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2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59 526 8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 320 1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 396 0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 82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 823 9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051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051 1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7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76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54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549 8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92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928 9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8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88 1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26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26 2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6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67 5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6 8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74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74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99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99 4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91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91 8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1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4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49 5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7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57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57 8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8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. Субвенция на денежные выпла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7 88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1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7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77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3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3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4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1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2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26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3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3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7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7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1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8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87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8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. 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 899 43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90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900 5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1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12 4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8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87 3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9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94 5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80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80 3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6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62 3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5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57 3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97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97 9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7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8 9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20 5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20 58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5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5 1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57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57 7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25 3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25 3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7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76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5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57 1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0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0 9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5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58 3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4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 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 268 66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91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914 2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54 4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54 46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 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4 847 2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5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19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191 2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3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3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4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4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2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26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9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18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 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7 78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 5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4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46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9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9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1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8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8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44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5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7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3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9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3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6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0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 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67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 009 3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68 0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38 11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21 9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65 64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0 9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9 51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4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 07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2 7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1 72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5 6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9 99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3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8 90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5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 87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7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 23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3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 79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 30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8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8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 59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 5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70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 32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4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77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7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49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 4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 27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 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13 035 84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 794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 794 7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068 7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068 71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426 5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426 59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614 5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614 58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373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373 77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735 8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735 88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530 6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530 60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492 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492 02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384 3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384 38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748 2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748 28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4 4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4 45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935 2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935 27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146 5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146 56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333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333 72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243 7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243 78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05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05 34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12 9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12 98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992 9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992 94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31 1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31 18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. Субвенция на оказание социальной помощи отдельным категориям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 665 98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33 5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33 56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8 7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8 72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5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5 06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5 8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5 8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7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1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1 4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5 9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5 93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1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1 8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5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9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9 84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4 45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7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7 7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4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4 9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3 8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3 87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2 6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2 69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7 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7 12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1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1 86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58 4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58 4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. 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395 42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88 1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88 13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00 0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00 09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5 2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5 22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11 4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11 42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38 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38 16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0 7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0 78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14 0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14 01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2 0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2 08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6 9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6 94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 5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 52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8 0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8 02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7 2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7 26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8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8 71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4 0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4 06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1 4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1 43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5 2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5 20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6 3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6 34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2 7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2 72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31 2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31 2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. 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250 80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41 9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41 9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9 5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9 57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33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4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42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 9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 99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1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18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 0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 04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3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1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2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23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4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42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5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3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1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9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1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3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 5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 56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 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38 07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 2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 27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 5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 56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5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8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5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5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52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8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80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8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5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 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9 46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9 467 1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361 8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361 82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274 5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274 59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47 0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47 07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21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21 72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2 7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2 78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00 6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00 61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22 8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22 89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4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4 88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6 6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6 62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2 2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2 27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98 6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98 68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4 5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4 57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5 1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5 16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5 2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5 29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4 6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4 67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44 2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44 28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6 4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6 44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8 9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8 99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93 6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93 69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. 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85 853 1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579 2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579 28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370 5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370 56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75 0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75 04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81 5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81 50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948 2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948 22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05 6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05 60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588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588 97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40 7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40 75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89 8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89 82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20 3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20 37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8 5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8 54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9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9 09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00 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00 01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3 3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3 34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38 9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38 90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38 9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38 90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4 4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4 45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89 8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89 82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89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89 86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. 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183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. 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 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 7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 Субвенция на освобождение от оплаты стоимости проезда детей из многодетн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250 83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8 9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9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93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 Субвенция на организацию и содержание скотомогильников (биотермических я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4 66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 66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. 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24 33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2 5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2 52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9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90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 08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3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7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72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8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88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 7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 77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3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3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1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11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7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3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7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5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57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9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90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6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6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6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63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 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607 2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ф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ар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тр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 66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оречье-Рыб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 66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ь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б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обережн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 66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6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родн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9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 66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 66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 66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 Субвенция на 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 7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7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 11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3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9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87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98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1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43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2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2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6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4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6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2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6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3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6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. Субвенция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43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0 3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58 18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 5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24 72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2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3 47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6 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 64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8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8 85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1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5 21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5 5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8 20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 51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9 7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1 68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 4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 4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5 5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9 74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1 4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2 99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4 7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 33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2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 85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7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1 09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0 0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3 46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6 8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0 11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8 6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9 60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1 7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8 86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. 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 105 10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80 7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80 75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33 7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33 74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5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57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4 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4 01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5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57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3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3 72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5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57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36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36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18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 8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 83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4 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4 01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36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36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36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36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18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18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5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57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.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38 70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7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7 59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74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0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03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7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77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3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32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3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9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97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1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6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6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6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1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1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1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1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8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81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910 726 4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932 222 04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04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19-10-31T14:04:00Z</dcterms:modified>
  <cp:revision>2</cp:revision>
  <dc:subject/>
  <dc:title/>
</cp:coreProperties>
</file>