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12.2009 №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312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1" r="-3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содержание муниципальных казенных учреждений социального обслуживания населения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предоставление субсидий муниципальным бюджетным учреждениям социального обслуживания населения на выполнение муниципальных заданий и иные цели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содержание муниципальных казенных учреждений социального обслуживания населения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(F + R x N) x К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предельный годовой фонд оплаты труда с начислениями на оплату труда исходя из нормативов и норм обеспечения в государственных учреждениях социального обслуживания населения, утвержденных Правительством Ярославской област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средний показатель расходов на обслуживание одного клиента муниципального казенного учреждения социального обслуживания населения исходя из фактических расходов предыдущего года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ое количество клиентов, обслуживаемых муниципальными казен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 расходных потребностей, отражающий объективные различия в обслуживании клиента, установленный уполномоченным органом исполнительной власти Ярославской области в сфере социальной защиты и социального обслуживания населения. Если указанный коэффициент не установлен, значение К принимается равным 1.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венции на предоставление субсидий муниципальным бюджетным учреждениям социального обслуживания населения на выполнение муниципальных заданий и иные цел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3194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услуг, оказываемых муниципальными бюджет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орматив стоимости оказания единицы i-й услуг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ое количество единиц оказания i-й услуги муниципальными бюджет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прогнозируемая стоимость работ, выполняемых муниципальными бюджетными учреждениями социального обслуживания населения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объем расходов на предоставление субсидии на иные цел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5449E74C5A8334F2C2CC0590778947DCE95C6A7FE68B9739B0CB82477A43FA340963EDF50797616CFCBEA829BEAC16F276C41014459D784A32E56EETC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6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6:00Z</dcterms:modified>
  <cp:revision>2</cp:revision>
  <dc:subject/>
  <dc:title/>
</cp:coreProperties>
</file>