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 СУБСИДИИ МЕСТНЫМ БЮДЖЕТАМ НА ПОДДЕРЖКУ ТВОРЧЕСКОЙ ДЕЯТЕЛЬНОСТИ И УКРЕПЛЕНИЕ МАТЕРИАЛЬНО-ТЕХНИЧЕСКОЙ БАЗЫ МУНИЦИПАЛЬНЫХ ТЕАТРОВ В РАМКАХ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 ДЕПАРТАМЕНТА КУЛЬТУРЫ ЯРОСЛАВСКОЙ ОБЛАСТ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оставления и распределения субсидии местным бюджетам на поддержку творческой деятельности и укрепление материально-технической базы муниципальных театров в рамках ведомственной целевой программы департамента культуры Ярославской области (далее - Порядок) разработан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сентября 2014 г. N 999 "О формировании, предоставлении и распределении субсидий из федерального бюджета бюджетам субъектов Российской Федерации", государств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Развитие культуры и туризма" на 2013 - 2021 годы, утвержденной постановлением Правительства Российской Федерации от 15 апреля 2014 г. N 317 "Об утверждении государственной программы Российской Федерации "Развитие культуры и туризма",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 и определяет механизм расходования средств, выделяемых из областного и федерального бюджетов на поддержку творческой деятельности и укрепление материально-технической базы муниципальных театр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 под муниципальными театрами понимаются профессиональные репертуарные муниципальные театры с постоянной труппой, имеющие в текущем репертуаре определенное количество спектаклей, являющиеся казенными, бюджетными или автономными учреждениями (либо структурными подразделениями учреждений) Ярославской области, а также находящиеся в городах с численностью населения до 300 тысяч человек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местным бюджетам на поддержку творческой деятельности и укрепление материально-технической базы муниципальных театров (далее - субсидия) в рамках ведомственной целевой программы департамента культуры Ярославской области предоставляется за счет областного и федерального бюджетов в соответствии с Соглашением Министерства культуры Российской Федерации и Правительства Ярославской области о предоставлении субсидии бюджету Ярославской области из федерального бюджета на поддержку творческой деятельности и укрепление материально-технической базы муниципальных театров в городах с численностью населения до 300 тысяч человек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я предоставляется в целях поддержки творческой деятельности и укрепление материально-технической базы муниципальных театр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ления расходования субсид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здание новых постановок и показ спектаклей на стационаре (далее - творческие проекты). При этом предусматриваетс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Оплата труда сотрудников театра, а также специалистов, привлекаемых к осуществлению творческих проек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Выплата авторского вознаграждения и гонораров творческим работникам, привлекаемым к осуществлению творческих проек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Оплата договоров на право показа и исполнения произведений, а также на передачу прав использования аудиовизуальной продук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Обеспечение условий приема и направления участников творческих проек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Оплата работ (услуг) по обеспечению творческих проектов декорациями, сценическими, экспозиционными и другими конструкциями, включая их приобретение, аренду, изготовление, монтаж (демонтаж), доставку и обслуживани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Оплата работ (услуг) по обеспечению творческих проектов театральным реквизитом, бутафорией, гримом, постижерскими изделиями, театральными куклами, сценическими костюмами (в том числе головными уборами и обувью), включая их приобретение, аренду и изготовлени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7. Уплата налогов и сборов, установленных законодательством Российской Федера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крепление материально-технической базы муниципальных театров. При этом предусматриваетс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иобретение технического и технологического оборудования, необходимого для осуществления творческой деятельности (включая доставку, монтаж, демонтаж, погрузочно-разгрузочные работы и обслуживание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иобретение автобуса для осуществления гастрольной деятельно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 Приобретение и установка кресел, сидений-трансформеров, кресельных групп, скамеек для зрительного зала (включая доставку, монтаж, демонтаж, погрузочно-разгрузочные работы и обслуживание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71"/>
      <w:bookmarkEnd w:id="1"/>
      <w:r>
        <w:rPr>
          <w:rFonts w:cs="Times New Roman" w:ascii="Times New Roman" w:hAnsi="Times New Roman"/>
          <w:sz w:val="28"/>
          <w:szCs w:val="28"/>
        </w:rPr>
        <w:t>6. Субсидии предоставляются муниципальным образованиям области на основании следующих критериев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личие на территории муниципального образования области муниципальных театров в городах с численностью населения до 300 тыс. человек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Наличие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субсидии (далее - заявка) по форме согласно приложению 1 к Порядку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субсидии муниципальному образованию области (S)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6005" cy="504190"/>
            <wp:effectExtent l="0" t="0" r="0" b="0"/>
            <wp:docPr id="1" name="base_23638_107249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107249_327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с</w:t>
      </w:r>
      <w:r>
        <w:rPr>
          <w:rFonts w:cs="Times New Roman" w:ascii="Times New Roman" w:hAnsi="Times New Roman"/>
          <w:sz w:val="28"/>
          <w:szCs w:val="28"/>
        </w:rPr>
        <w:t xml:space="preserve"> - размер бюджетных ассигнований из федерального бюджета на поддержку творческой деятельности и укрепление материально-технической базы муниципальных театров в городах с численностью населения до 300 тысяч человек, определяемый Соглашением Министерства культуры Российской Федерации и Правительства Ярославской области о предоставлении субсидии бюджету Ярославской области из федерального бюджета на поддержку творческой деятельности и укрепление материально-технической базы муниципальных театров в городах с численностью населения до 300 тысяч человек на соответствующий год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- размер бюджетных ассигнований из областного бюджета на поддержку творческой деятельности и укрепление материально-технической базы муниципальных театров, определяемый Соглашением Министерства культуры Российской Федерации и Правительства Ярославской области о предоставлении субсидии бюджету Ярославской области из федерального бюджета на поддержку творческой деятельности и укрепление материально-технической базы муниципальных театров в городах с численностью населения до 300 тысяч человек на соответствующий год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- количество муниципальных образований области, отвечающих критериям, установленным </w:t>
      </w:r>
      <w:hyperlink w:anchor="P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P84"/>
      <w:bookmarkEnd w:id="2"/>
      <w:r>
        <w:rPr>
          <w:rFonts w:cs="Times New Roman" w:ascii="Times New Roman" w:hAnsi="Times New Roman"/>
          <w:sz w:val="28"/>
          <w:szCs w:val="28"/>
        </w:rPr>
        <w:t>8. Уровень софинансирования расходного обязательства муниципального образования области за счет средств федерального и областного бюджетов устанавливается в размере 95 процен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ловия предоставления и расходования субсид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требованиям ведомственной целевой программы департамента и следующим критериям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ероприятий по поддержке творческой деятельности и укреплению материально-технической базы муниципальных театр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становленных показателей результативности мероприятий по поддержке творческой деятельности и укреплению материально-технической базы муниципальных театр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личие в бюджете муниципального образования области (сводной бюджетной росписи местного бюджета) бюджетных ассигнований на исполнение расходных обязательств муниципального образования области, в целях софинансирования которых предоставляется субсидия, в объеме, необходимом для их исполнения, включая размер планируемой к предоставлению из областного бюджета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Наличие соглашения о предоставлении субсидии муниципальному образованию области в соответствующем году (далее - соглашение), заключенного в государственной интегрированной информационной системе управления общественными финансами "Электронный бюджет" между департаментом культуры Ярославской области (далее - департамент) и получателем субсидии, предусматривающего обязательства муниципального образования области по исполнению расходных обязательств, на софинансирование которых предоставляется субсидия, а также ответственность за невыполнение предусмотренных соглашением обязательст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Выполнение требований к показателям результативности использования субсидии и требований соблюдения графика выполнения работ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Соблюдение целевых направлений расходования субсидии, установленных Порядком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6. Представление отчетности об использовании субсидии в порядке, в сроки и по формам, которые установлены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7. Осуществление закупок товаров, работ, услуг в соответствии с требованиям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27.04.2016 N 501-п "Об особенностях осуществления закупок, финансируемых за счет бюджета Ярославской области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обязательств по достижению показателей результативности использования субсидии, несоблюдении уровня софинансирования расходных обязательств из ме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9. Соблюдение получателем субсидии уровня софинансирования расходного обязательства за счет местного бюджета в соответствии с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проведения оценки соответствия представленных заявок критериям и условиям предоставления субсидии, установленным Порядком, в департаменте образуется комиссия, состав которой утверждается приказом департамен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формируется из представителей органов исполнительной власти Ярославской области и членов общественного совета при департамент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комиссии должно быть нечетным и составлять не менее 5 человек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состоит из председателя комиссии, членов комиссии и секретаря комисс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деятельностью комисс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ывает комиссию и проводит ее заседан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рассматриваются комиссией в течение срока не более 10 рабочих дней со дня поступления заявок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принимается большинством голосов присутствующих на заседании и оформляется протоколом, который подписывается секретарем комиссии и утверждается председателем комиссии. Срок принятия комиссией решения и утверждения протокола составляет не более 2 рабочих дней со дня окончания рассмотрения заявок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а комиссии департаментом заключается соглашение с получателем субсидии в срок не позднее 10 рабочих дней со дня утверждения протокол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заключения соглашения получателем субсидии представляются следующие документы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объеме, необходимом для его исполнения, в рамках соответствующей муниципальной программы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116"/>
      <w:bookmarkEnd w:id="3"/>
      <w:r>
        <w:rPr>
          <w:rFonts w:cs="Times New Roman" w:ascii="Times New Roman" w:hAnsi="Times New Roman"/>
          <w:sz w:val="28"/>
          <w:szCs w:val="28"/>
        </w:rPr>
        <w:t>12. Показатели результативности использования субсид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ектаклей, проведенных силами театра на стационаре и на выезде (по сравнению с предыдущим годом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осещений спектаклей зрителями (по сравнению с предыдущим годом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сещений организаций культуры (профессиональных театров) по отношению к уровню 2010 год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ценка результативности и эффективности использования субсидии производится департаментом по итогам года на основании отчетных данных, представляемых в соответствии с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путем установления степени достижения ожидаемых результатов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Расчет результативности использования субсидии муниципальными образованиями области (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) производи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3630" cy="425450"/>
            <wp:effectExtent l="0" t="0" r="0" b="0"/>
            <wp:docPr id="2" name="base_23638_107249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38_107249_327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оказатель результата "увеличение посещений спектаклей зрителями (по сравнению с предыдущим годом)"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оказатель результата "увеличение количества спектаклей, проведенных силами театра на стационаре и выезде (по сравнению с предыдущим годом)"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 рассчитываю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6920" cy="488950"/>
            <wp:effectExtent l="0" t="0" r="0" b="0"/>
            <wp:docPr id="3" name="base_23638_107249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38_107249_327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соответствующего показателя результата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соответствующего показателя результа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&lt; 0,98 результативность использования субсидии признается низкой, при значении R &gt;= 0,98 - высокой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Эффективность использования субсидии (Э) рассчитыва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 =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x (P / F) x 100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плановый объем субсидии на финансирование мероприятия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- фактический объем субсидии на реализацию мероприят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&lt; 98 эффективность использования субсидии признается низкой, при значении Э &gt;= 98 - высокой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P145"/>
      <w:bookmarkEnd w:id="4"/>
      <w:r>
        <w:rPr>
          <w:rFonts w:cs="Times New Roman" w:ascii="Times New Roman" w:hAnsi="Times New Roman"/>
          <w:sz w:val="28"/>
          <w:szCs w:val="28"/>
        </w:rPr>
        <w:t>14. Уполномоченные органы местного самоуправления муниципальных образований области, которым предоставляется субсидия, представляют в департамент (в электронном виде и на бумажном носителе) следующую отчетность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Отчет о расходах бюджета муниципального образования области, в целях софинансирования которых предоставляется субсидия, - ежеквартально не позднее 05 числа месяца, следующего за отчетным кварталом, начиная с квартала, в котором была получена субсид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Отчет о достижении значений показателей результативности - не позднее 25 ноября года получения субсид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межбюджетных трансфертов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 согласно приложению к письму Федерального казначейства от 11 декабря 2012 г. N 42-7.4-05/2.1-704 - ежеквартально до 05 числа месяца, следующего за отчетным периодом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4. Годово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межбюджетных трансфертов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 согласно приложению к письму Федерального казначейства от 11 декабря 2012 г. N 42-7.4-05/2.1-704 - до 25 декабря отчетного года (в отдел исполнения бюджета департамента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Пояснительная записка о ходе выполнения мероприятий (с указанием наименования, количества, стоимости, спецификации товаров и оборудования в отношении каждого муниципального театра), источником осуществления которых является субсидия (в том числе в части софинансирования за счет средств бюджета Ярославской области и средств бюджетов муниципальных образований области), в свободной форме - не позднее 05 числа месяца, следующего за отчетным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ыполнения запланированных мероприятий (в том числе в части исполнения графика финансирования мероприятий в соответствующем году) пояснительная записка должна содержать информацию о причинах их невыполнения и мерах, принятых уполномоченным органом местного самоуправления муниципального образования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тветственность за достоверность представляемых департаменту сведений возлагается на уполномоченный орган местного самоуправления муниципального образования област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Исключен с 26 декабря 2018 года. 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26.12.2018 N 974-п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P158"/>
      <w:bookmarkEnd w:id="5"/>
      <w:r>
        <w:rPr>
          <w:rFonts w:cs="Times New Roman" w:ascii="Times New Roman" w:hAnsi="Times New Roman"/>
          <w:sz w:val="28"/>
          <w:szCs w:val="28"/>
        </w:rPr>
        <w:t>17. Порядок возврата субсидии при недостаточной результативности и эффективности ее использован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В случае если муниципальным образованием области по состоянию на 31 декабря года предоставления субсидии не достигнуты показатели результативности, предусмотренные соглашением, и в срок до 15 января года, следующего за годом предоставления субсидии, указанные нарушения не устранены, объем средств, подлежащих возврату из местного бюджета в доход областного бюджета в срок до 01 апреля года, следующего за годом предоставления субсидии (Vвозврата), рассчитыва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Vсубсидии x К x m / n x 0,1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- размер субсидии, предоставленной местному бюджету в 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 возврата субсид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 - понижающий коэффициент суммы возврата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Коэффициент возврата субсидии (К) рассчитыва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3140" cy="283845"/>
            <wp:effectExtent l="0" t="0" r="0" b="0"/>
            <wp:docPr id="4" name="base_23638_107249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38_107249_327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3. Индекс, отражающий уровень недостижения i-го показателя результативности использования субсидии 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результативности использования субсидии, установленное соглашением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&lt;пункт исключён согласно постановлению Правительства области от 26.12.2018 № 974-п&gt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аспределение субсидии между бюджетами муниципальных образований области утверждается ежегодно законом об областном бюджет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еречисление субсидии муниципальным образованиям области - получателям субсидии осуществляется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существления территориальным органом Федерального казначейства полномочий по перечислению субсидии местным бюджетам в пределах суммы, необходимой для оплаты денежных обязательств получателя средств местного бюджета, соответствующих целям предоставления субсидии, от имени получателя средств областного бюджета перечисление субсидии муниципальному образованию области - получателю субсидии осуществляется на счет Управления Федерального казначейства по Ярославской области, открытый для учета операций со средствами ме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местным бюджетам осуществляется в пределах кассового плана областного бюджета, утвержденного на соответствующий квартал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еречисления субсидии в соответствии с абзацем первым данного пункта, устанавливается соглашением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&lt;пункт исключён согласно постановлению Правительства области от 26.12.2018 № 974-п&gt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статок субсидии, не использованный на 01 января года, предшествующего году предоставления субсидии, подлежит возврату муниципальным образованием области в доход областного бюджета в течение первых 15 рабочих дней текущего финансового год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Министерством культуры Российской Федерации решения о наличии потребности в неиспользованном остатке субсидии, предоставленной из федерального бюджета, или принятии департаментом решения о наличии потребности в неиспользованном остатке субсидии, предоставленной из областного бюджета, средства в объеме, не превышающем сумму остатка субсидии, могут быть использованы муниципальным образованием области в очередном финансовом году на те же цели в соответствии с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В случае нецелевого использования субсидии и/или нарушения муниципальным образованием области условий ее предоставления и расходования, в том числе необеспечения возврата местным бюджетом средств в доход областного бюджет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P196"/>
      <w:bookmarkEnd w:id="6"/>
      <w:r>
        <w:rPr>
          <w:rFonts w:cs="Times New Roman" w:ascii="Times New Roman" w:hAnsi="Times New Roman"/>
          <w:sz w:val="28"/>
          <w:szCs w:val="28"/>
        </w:rPr>
        <w:t>23&lt;1&gt;.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, пропорциональном доле недофинансирования из ме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&lt;2&gt;. При выявлении случаев, указанных в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96">
        <w:r>
          <w:rPr>
            <w:rStyle w:val="InternetLink"/>
            <w:rFonts w:cs="Times New Roman" w:ascii="Times New Roman" w:hAnsi="Times New Roman"/>
            <w:sz w:val="28"/>
            <w:szCs w:val="28"/>
          </w:rPr>
          <w:t>23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 возврате средств местного бюджета в доход областного бюджета до 01 апреля текущего финансового год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в срок не позднее 15 апреля текущего финансового года представляет в департамент финансов Ярославской области информацию о возврате (невозврате) муниципальными образованиями области средств местного бюджета в областной бюджет в срок, установленный абзацем первым данного пунк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Контроль за соблюдением муниципальным образованием области условий предоставления субсидии осуществляется департаментом и департаментом финансов Ярославской област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215"/>
      <w:bookmarkEnd w:id="7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муниципального образования)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убсидии местным бюджетам на поддержку творческой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и укрепление материально-технической базы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театров в ______ году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"/>
        <w:gridCol w:w="833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местного самоуправления муниципального образования обла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 нахождения) органа местного самоуправления муниципального образования обла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(ИНН, КПП, р/с, к/с, БИК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АТ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сайта в информационно-телекоммуникационной сети "Интернет"</w:t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проекта и ожидаемый социально-культурный эффект от его реализац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и качественные характеристики работ, выполняемые в рамках реализации проект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 проект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ый план выполнения проект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 затрат на реализацию проекта с обоснованием размера указанных затрат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использования субсид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илагаемых документов</w:t>
            </w:r>
          </w:p>
        </w:tc>
      </w:tr>
    </w:tbl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_______________   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     (подпись)       (расшифровка подписи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я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_ г. М.П.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5432B2ECB2CCFF8E917E9E8E16CEA47E3F1AE737BF508867EE49B61845FB1AA6BB7A7238547CAA140003674C2FA0F2CFCE3BB652A0O8r7G" TargetMode="External"/><Relationship Id="rId3" Type="http://schemas.openxmlformats.org/officeDocument/2006/relationships/hyperlink" Target="consultantplus://offline/ref=995432B2ECB2CCFF8E917E9E8E16CEA47E3D12E031BC508867EE49B61845FB1AB4BB227C3C526AA0404F453240O2r7G" TargetMode="External"/><Relationship Id="rId4" Type="http://schemas.openxmlformats.org/officeDocument/2006/relationships/hyperlink" Target="consultantplus://offline/ref=995432B2ECB2CCFF8E917E9E8E16CEA47E3F1BEA36BB508867EE49B61845FB1AA6BB7A703D5774A0435A1363057BA8EDCBD024B44CA38E9FOEr8G" TargetMode="External"/><Relationship Id="rId5" Type="http://schemas.openxmlformats.org/officeDocument/2006/relationships/hyperlink" Target="consultantplus://offline/ref=995432B2ECB2CCFF8E916093987A90A17B3744EE34BC5ADF3ABA4FE14715FD4FE6FB7C256C1321AC415459334130A7ECCFOCr7G" TargetMode="External"/><Relationship Id="rId6" Type="http://schemas.openxmlformats.org/officeDocument/2006/relationships/image" Target="media/image1.wmf"/><Relationship Id="rId7" Type="http://schemas.openxmlformats.org/officeDocument/2006/relationships/hyperlink" Target="consultantplus://offline/ref=995432B2ECB2CCFF8E916093987A90A17B3744EE34BD53DA3EBA4FE14715FD4FE6FB7C256C1321AC415459334130A7ECCFOCr7G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yperlink" Target="consultantplus://offline/ref=995432B2ECB2CCFF8E917E9E8E16CEA47C3F13E333BA508867EE49B61845FB1AA6BB7A703D5774A4455A1363057BA8EDCBD024B44CA38E9FOEr8G" TargetMode="External"/><Relationship Id="rId11" Type="http://schemas.openxmlformats.org/officeDocument/2006/relationships/hyperlink" Target="consultantplus://offline/ref=995432B2ECB2CCFF8E917E9E8E16CEA47C3F13E333BA508867EE49B61845FB1AA6BB7A703D5774A4455A1363057BA8EDCBD024B44CA38E9FOEr8G" TargetMode="External"/><Relationship Id="rId12" Type="http://schemas.openxmlformats.org/officeDocument/2006/relationships/hyperlink" Target="consultantplus://offline/ref=995432B2ECB2CCFF8E916093987A90A17B3744EE34BD5CDF33BB4FE14715FD4FE6FB7C257E1379A0405147364325F1BD8A9B28B557BF8F9EFF21D45COFrCG" TargetMode="External"/><Relationship Id="rId13" Type="http://schemas.openxmlformats.org/officeDocument/2006/relationships/image" Target="media/image4.wmf"/><Relationship Id="rId14" Type="http://schemas.openxmlformats.org/officeDocument/2006/relationships/hyperlink" Target="consultantplus://offline/ref=995432B2ECB2CCFF8E917E9E8E16CEA47E3F18E637B8508867EE49B61845FB1AB4BB227C3C526AA0404F453240O2r7G" TargetMode="External"/><Relationship Id="rId15" Type="http://schemas.openxmlformats.org/officeDocument/2006/relationships/hyperlink" Target="consultantplus://offline/ref=995432B2ECB2CCFF8E917E9E8E16CEA47E3F19E730BE508867EE49B61845FB1AB4BB227C3C526AA0404F453240O2r7G" TargetMode="External"/><Relationship Id="rId16" Type="http://schemas.openxmlformats.org/officeDocument/2006/relationships/hyperlink" Target="consultantplus://offline/ref=995432B2ECB2CCFF8E917E9E8E16CEA47C3813EA34BC508867EE49B61845FB1AB4BB227C3C526AA0404F453240O2r7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20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9-10-31T15:20:00Z</dcterms:modified>
  <cp:revision>2</cp:revision>
  <dc:subject/>
  <dc:title/>
</cp:coreProperties>
</file>