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7088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к пояснительной записке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6"/>
      </w:tblGrid>
      <w:tr>
        <w:trPr/>
        <w:tc>
          <w:tcPr>
            <w:tcW w:w="1021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 и подразделам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56"/>
        <w:gridCol w:w="6048"/>
        <w:gridCol w:w="1701"/>
        <w:gridCol w:w="1701"/>
      </w:tblGrid>
      <w:tr>
        <w:trPr>
          <w:tblHeader w:val="true"/>
          <w:trHeight w:val="7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1 621 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304 048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17 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67 34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236 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3 169 71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 885 7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980 08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1 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1 89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690 8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376 892 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297 955 85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42 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42 22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906 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569 07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954 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60 77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66 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368 66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75 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75 19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4 217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3 167 68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 947 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 947 90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482 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624 34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45 850 7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57 445 59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672 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280 84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8 513 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6 499 75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11 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11 11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53 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53 87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848 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 127 04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 561 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840 688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91 658 7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38 698 45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884 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639 45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7 772 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9 568 73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917 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 781 97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6 697 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6 860 11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54 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07 46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04 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528 84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727 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811 86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2 695 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82 705 07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6 515 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271 03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80 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34 04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58 246 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97 451 70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5 153 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89 246 48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 475 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1 894 52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00 9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00 93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57 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57 25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346 0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346 08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715 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715 25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498 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 191 16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03 058 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92 601 67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93 8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93 87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4 959 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907 83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5 366 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3 550 28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7 289 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701 248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348 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348 43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 410 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111 30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443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599 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02 9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162 92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7 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7 03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>
          <w:trHeight w:val="4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633 581 7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84 064 752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64 225 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01 223 899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997 807 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685 288 6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397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1"/>
    </w:tblGrid>
    <w:tr>
      <w:trPr>
        <w:trHeight w:val="737" w:hRule="atLeast"/>
      </w:trPr>
      <w:tc>
        <w:tcPr>
          <w:tcW w:w="1088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4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1:42:00Z</cp:lastPrinted>
  <dcterms:modified xsi:type="dcterms:W3CDTF">2019-10-31T14:24:00Z</dcterms:modified>
  <cp:revision>2</cp:revision>
  <dc:subject/>
  <dc:title/>
</cp:coreProperties>
</file>