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N 70-з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ПРЕДЕЛЕНИЯ СУБВЕНЦИИ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2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4375" cy="28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предоставляемой соответствующему местному бюдже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субвенции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предоставляемой соответствующему местному бюджету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0,2 x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,5 x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,7 x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x E x D + P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,2, 0,5, 0,7 - доля компенсации, определяема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"Социальный кодекс Ярослав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одителей (законных представителей), имеющих право на получение компенсации на первого ребен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одителей (законных представителей), имеющих право на получение компенсации на второго ребен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одителей (законных представителей), имеющих право на получение компенсации на третьего и последующих детей в семь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средний размер родительской платы за присмотр и уход за детьми, осваивающими образовательные программы дошкольного образования в государственных и муниципальных организациях, осуществляющих образовательную деятельность по муниципальным районам (городским округам) области, установленный Правительством Яросла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планируемое среднегодовое количество дней посещения воспитанниками образовательной организации в зависимости от периода пребывания воспитанника в дан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расходы на оплату почтовых и (или) банковских услуг по доставке компенсации получателя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78EAB3848AC364B18A25682A4988AE32EFF8FAFE8E44F1A112A236EEC1CBC32174AEE555FAAE2BCE29B263Y4G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178EAB3848AC364B18A25682A4988AE32EFF8FAFE8E43F8A712A236EEC1CBC362Y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47:00Z</dcterms:created>
  <dc:creator>Овсянникова Евгения Владимировна</dc:creator>
  <dc:description/>
  <dc:language>en-US</dc:language>
  <cp:lastModifiedBy>Молчанова Ольга Петровна</cp:lastModifiedBy>
  <dcterms:modified xsi:type="dcterms:W3CDTF">2019-10-31T15:47:00Z</dcterms:modified>
  <cp:revision>2</cp:revision>
  <dc:subject/>
  <dc:title/>
</cp:coreProperties>
</file>