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10773"/>
        <w:jc w:val="right"/>
        <w:rPr>
          <w:vanish/>
        </w:rPr>
      </w:pPr>
      <w:r>
        <w:rPr>
          <w:vanish/>
          <w:color w:val="000000"/>
          <w:sz w:val="28"/>
          <w:szCs w:val="28"/>
        </w:rPr>
        <w:t>от_________________ №_____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бюджетных ассигнований, предусмотренных на поддержку семьи и детств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84"/>
        <w:gridCol w:w="7487"/>
        <w:gridCol w:w="1700"/>
        <w:gridCol w:w="1700"/>
        <w:gridCol w:w="1700"/>
      </w:tblGrid>
      <w:tr>
        <w:trPr>
          <w:tblHeader w:val="true"/>
          <w:trHeight w:val="83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</w:t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37"/>
            </w:tblGrid>
            <w:tr>
              <w:trPr/>
              <w:tc>
                <w:tcPr>
                  <w:tcW w:w="733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194 1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194 1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302 7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25 381 5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37 260 2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52 954 9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3 548 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3 462 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1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419 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63 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793 3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5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17 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16 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76 3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46 503 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46 503 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46 503 2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9 332 17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9 332 17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9 332 17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18 3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904 826 5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917 289 6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934 701 24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>
        <w:trHeight w:val="284" w:hRule="atLeast"/>
      </w:trPr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0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19T16:29:00Z</cp:lastPrinted>
  <dcterms:modified xsi:type="dcterms:W3CDTF">2019-10-31T13:50:00Z</dcterms:modified>
  <cp:revision>2</cp:revision>
  <dc:subject/>
  <dc:title/>
</cp:coreProperties>
</file>