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spacing w:before="0" w:after="0"/>
        <w:ind w:left="62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</w:t>
      </w:r>
    </w:p>
    <w:p>
      <w:pPr>
        <w:pStyle w:val="Normal"/>
        <w:spacing w:before="0" w:after="0"/>
        <w:ind w:left="62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</w:r>
    </w:p>
    <w:p>
      <w:pPr>
        <w:pStyle w:val="Normal"/>
        <w:spacing w:before="0" w:after="0"/>
        <w:ind w:left="62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1.2008 N 56-з</w:t>
      </w:r>
    </w:p>
    <w:p>
      <w:pPr>
        <w:pStyle w:val="Heading1"/>
        <w:spacing w:before="108" w:after="108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</w:t>
      </w:r>
    </w:p>
    <w:p>
      <w:pPr>
        <w:pStyle w:val="Heading1"/>
        <w:spacing w:before="108" w:after="108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Я СУБВЕНЦИИ НА ОСУЩЕСТВЛЕНИЕ ПОЛНОМОЧИЙ РОССИЙСКОЙ ФЕДЕРАЦИИ ПО ГОСУДАРСТВЕННОЙ РЕГИСТРАЦИИ АКТОВ ГРАЖДАНСКОГО СОСТОЯНИЯ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осуществление полномочий по государственной регистрации актов гражданского состояния предусматривается в целях обеспечения финансирования расходов на осуществление государственных полномочий Российской Федерации, которыми органы местного самоуправления наделены в соответствии с </w:t>
      </w:r>
      <w:hyperlink w:anchor="sub_2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частью 1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субвенции на осуществление полномочий по государственной регистрации актов гражданского состояния определяется исходя из норматива расходов на содержание территориальных органов записи актов гражданского состояния и норматива расходов на осуществление полномочий по государственной регистрации актов гражданского состояния в части перевода в электронную форму книг государственной регистрации актов гражданского состояния (актовых книг) на территории муниципального образовани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ий объем субвенции на осуществление полномочий по государственной регистрации актов гражданского состояния определяется по формуле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4780" cy="39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о - общий объем субвенции местным бюджетам из областного бюджета на осуществление полномочий по государственной регистрации актов гражданского состояния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ф - размер субвенции из федерального бюджета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- расходы на организацию деятельности по государственной регистрации актов гражданского состояния, утвержденные законом об областном бюджете на соответствующий финансовый год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м - размер субвенции на осуществление полномочий по государственной регистрации актов гражданского состояния, предоставляемой соответствующему местному бюджет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субвенции на осуществление полномочий по государственной регистрации актов гражданского состояния, предоставляемой соответствующему местному бюджету, определяется по формуле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0" w:name="sub_42"/>
      <w:bookmarkEnd w:id="0"/>
      <w:r>
        <w:rPr>
          <w:rFonts w:cs="Times New Roman" w:ascii="Times New Roman" w:hAnsi="Times New Roman"/>
          <w:sz w:val="28"/>
          <w:szCs w:val="28"/>
        </w:rPr>
        <w:t>Sм = Nм + Нм, где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42"/>
      <w:bookmarkStart w:id="2" w:name="sub_42"/>
      <w:bookmarkEnd w:id="2"/>
    </w:p>
    <w:p>
      <w:pPr>
        <w:pStyle w:val="Normal"/>
        <w:spacing w:before="0" w:after="0"/>
        <w:contextualSpacing/>
        <w:rPr/>
      </w:pPr>
      <w:bookmarkStart w:id="3" w:name="sub_10143"/>
      <w:bookmarkEnd w:id="3"/>
      <w:r>
        <w:rPr>
          <w:rFonts w:cs="Times New Roman" w:ascii="Times New Roman" w:hAnsi="Times New Roman"/>
          <w:sz w:val="28"/>
          <w:szCs w:val="28"/>
        </w:rPr>
        <w:t>Nм - норматив расходов на содержание территориальных органов записи актов гражданского состояния на территории муниципального образования, рассчитанный в порядке, установленном Правительством Ярославской области исходя из количества регистрационных действий, совершаемых органами записи актов гражданского состояния на территории соответствующего муниципального образования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4" w:name="sub_10143"/>
      <w:bookmarkStart w:id="5" w:name="sub_10144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Hм - норматив расходов на осуществление полномочий по государственной регистрации актов гражданского состояния в части перевода в электронную форму книг государственной регистрации актов гражданского состояния (актовых книг) на территории муниципального образовани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6" w:name="sub_10144"/>
      <w:bookmarkEnd w:id="6"/>
      <w:r>
        <w:rPr>
          <w:rFonts w:cs="Times New Roman" w:ascii="Times New Roman" w:hAnsi="Times New Roman"/>
          <w:sz w:val="28"/>
          <w:szCs w:val="28"/>
        </w:rPr>
        <w:t>5. Норматив расходов на осуществление полномочий по государственной регистрации актов гражданского состояния в части перевода в электронную форму книг государственной регистрации актов гражданского состояния (актовых книг) на территории муниципального образования определяется по формуле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Hм = (Bpi - Bfi) / Xg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" cy="21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9" t="-168" r="-3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F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" cy="212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9" t="-168" r="-3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Ksi, где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pi - количество записей актов гражданского состояния, находящихся на хранении в территориальном органе записи актов гражданского состояния, подлежащих конвертации (преобразованию) в форму электронного документа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fi - количество записей актов гражданского состояния, находящихся на хранении в территориальном органе записи актов гражданского состояния, подлежащих конвертации (преобразованию) в форму электронного документа, конвертированных (преобразованных) в форму электронного документа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g - оставшийся период перевода книг государственной регистрации актов гражданского состояния (актовых книг) в электронную форму (количество лет)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 - средний норматив финансовых затрат муниципальных образований в расчете на одну запись акта гражданского состояния, подлежащую конвертации (преобразованию) в форму электронного документа, рассчитанный в порядке, установленном Правительством Ярославской области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si - средний коэффициент сложности конвертации (преобразования) записей актов гражданского состояния в форму электронного документа для каждого муниципального образования, рассчитанный в порядке, установленном Правительством Ярославской област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00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20"/>
      <w:gridCol w:w="3117"/>
      <w:gridCol w:w="3117"/>
    </w:tblGrid>
    <w:tr>
      <w:trPr/>
      <w:tc>
        <w:tcPr>
          <w:tcW w:w="3120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117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117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05:00Z</dcterms:created>
  <dc:creator>НПП "Гарант-Сервис"</dc:creator>
  <dc:description>Документ экспортирован из системы ГАРАНТ</dc:description>
  <dc:language>en-US</dc:language>
  <cp:lastModifiedBy>Молчанова Ольга Петровна</cp:lastModifiedBy>
  <dcterms:modified xsi:type="dcterms:W3CDTF">2019-10-31T16:05:00Z</dcterms:modified>
  <cp:revision>2</cp:revision>
  <dc:subject/>
  <dc:title/>
</cp:coreProperties>
</file>