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1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й Ярославской област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372"/>
        <w:gridCol w:w="1417"/>
        <w:gridCol w:w="1417"/>
      </w:tblGrid>
      <w:tr>
        <w:trPr>
          <w:tblHeader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22"/>
            </w:tblGrid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Межбюджетные трансферты на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ежбюджетные трансферты на создание виртуальных концертных з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 на комплексное развитие транспортной инфраструктуры городской агломераци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 0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396" w:top="452" w:footer="1133" w:bottom="11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5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4:05:00Z</dcterms:modified>
  <cp:revision>2</cp:revision>
  <dc:subject/>
  <dc:title/>
</cp:coreProperties>
</file>