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№ ____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в валюте Российской Федерации на 2020 год и на плановый период 2021 и 2022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Перечень подлежащих предоставлению государственных гарантий Ярославской обла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 2020 году и плановом периоде 2021 и 2022 годов</w:t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701"/>
        <w:gridCol w:w="1560"/>
        <w:gridCol w:w="1559"/>
        <w:gridCol w:w="1843"/>
        <w:gridCol w:w="2835"/>
      </w:tblGrid>
      <w:tr>
        <w:trPr>
          <w:trHeight w:val="3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Общий объем предоставляемых государственных гаран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Ярославской области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егрессного треб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условия предоставления и 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сударственных гаран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Ярославской области</w:t>
            </w:r>
          </w:p>
        </w:tc>
      </w:tr>
      <w:tr>
        <w:trPr>
          <w:trHeight w:val="5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</w:rPr>
              <w:t>Реализация приоритетных инвестиционных проектов                     Яросла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  <w:szCs w:val="20"/>
              </w:rPr>
              <w:t>Инвесторы, реализующие приоритетные инвестиционные проекты               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предусмотрены, так как исполнение обязательств по государственным гарантиям Ярославской области в 2020 – 2022 годах не планируе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2:00Z</dcterms:created>
  <dc:creator>Галаничева Л.В.</dc:creator>
  <dc:description/>
  <dc:language>en-US</dc:language>
  <cp:lastModifiedBy>Молчанова Ольга Петровна</cp:lastModifiedBy>
  <cp:lastPrinted>2019-10-21T09:19:00Z</cp:lastPrinted>
  <dcterms:modified xsi:type="dcterms:W3CDTF">2019-10-31T14:22:00Z</dcterms:modified>
  <cp:revision>2</cp:revision>
  <dc:subject/>
  <dc:title>Программа</dc:title>
</cp:coreProperties>
</file>