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Ярославской области</w:t>
      </w:r>
    </w:p>
    <w:p>
      <w:pPr>
        <w:pStyle w:val="Normal"/>
        <w:autoSpaceDE w:val="false"/>
        <w:spacing w:lineRule="auto" w:line="240"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08 N 56-з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7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0" cy="285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41" r="-5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.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851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41" r="-4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по назначению и выплате пособия по беременности и родам женщинам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пособие по беременности и родам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по назначению и выплате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женщинам, вставшим на учет в ранние сроки беременности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, имеющим право на получение указанного пособи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при рождении ребенка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ежемесячное пособие по уходу за ребенком)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субвенции на осуществление переданных полномочий по назначению и выплате пособия по беременности и рода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x П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лиц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размер пособия по беременности и рода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пособия по беременности и рода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субвенции на осуществление переданных полномочий по назначению и выплате единовременного пособия женщинам, вставшим на учет в ранние сроки беременности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лиц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- размер единовременного пособия женщинам, вставшим на учет в ранние сроки беременности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диновременного пособия женщинам, вставшим на учет в ранние сроки беременности,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субвенции на осуществление переданных полномочий по назначению и выплате единовременного пособия при рождении ребенка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лиц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- размер единовременного пособия при рождении ребенка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диновременного пособия при рождении ребенка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субвенции на осуществление переданных полномочий по назначению и выплате ежемесячного пособия по уходу за ребенко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+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x 12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м</w:t>
      </w:r>
      <w:r>
        <w:rPr>
          <w:rFonts w:cs="Times New Roman" w:ascii="Times New Roman" w:hAnsi="Times New Roman"/>
          <w:sz w:val="28"/>
          <w:szCs w:val="28"/>
        </w:rPr>
        <w:t xml:space="preserve"> - прогнозное количество выплат в месяц ежемесячного пособия по уходу за ребенком следующим лицам, проживающим на территории муниципального образования: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либо отцам, другим родственникам, опекунам, фактически осуществляющим уход за ребенком, уволенным в период отпуска по уходу за ребенком, и матерям, уволенным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максимальный размер ежемесячного пособия по уходу за ребенко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м</w:t>
      </w:r>
      <w:r>
        <w:rPr>
          <w:rFonts w:cs="Times New Roman" w:ascii="Times New Roman" w:hAnsi="Times New Roman"/>
          <w:sz w:val="28"/>
          <w:szCs w:val="28"/>
        </w:rPr>
        <w:t xml:space="preserve"> - прогнозное количество выплат в месяц ежемесячного пособия по уходу за ребенком (первым ребенком) следующим лицам, проживающим на территории муниципального образования: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образовательных организаций, медицинских организаций, организаций социального обслуживания и других аналогичных организаций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азмер ежемесячного пособия по уходу за первым ребенко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м</w:t>
      </w:r>
      <w:r>
        <w:rPr>
          <w:rFonts w:cs="Times New Roman" w:ascii="Times New Roman" w:hAnsi="Times New Roman"/>
          <w:sz w:val="28"/>
          <w:szCs w:val="28"/>
        </w:rPr>
        <w:t xml:space="preserve"> - прогнозное количество выплат в месяц ежемесячного пособия по уходу за ребенком (вторым ребенком и последующими детьми) следующим лицам, проживающим на территории муниципального образования: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,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образовательных организаций, медицинских организаций, организаций социального обслуживания и других аналогичных организаций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азмер ежемесячного пособия по уходу за вторым ребенком и последующими детьми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жемесячного пособия по уходу за ребенко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2A5D0761CEC79611689BDDE46355E51F7258472BB6E4DED71B19AFBB1B6804D73EAC57F93050470F6FE5054A9EBA66786678640E9E5009C401DBF4M1rDH" TargetMode="External"/><Relationship Id="rId3" Type="http://schemas.openxmlformats.org/officeDocument/2006/relationships/hyperlink" Target="consultantplus://offline/ref=542A5D0761CEC79611689BDDE46355E51F7258472BB6E4DED71B19AFBB1B6804D73EAC57F93050470F6FE5044D9EBA66786678640E9E5009C401DBF4M1rDH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542A5D0761CEC796116885D0F20F0BE01A7A064B28B1ED8B8B4A1FF8E44B6E51977EAA02BA745D420D64B35C09C0E3363A2D746516825108MDr3H" TargetMode="External"/><Relationship Id="rId7" Type="http://schemas.openxmlformats.org/officeDocument/2006/relationships/hyperlink" Target="consultantplus://offline/ref=542A5D0761CEC796116885D0F20F0BE01A7A064B28B1ED8B8B4A1FF8E44B6E51977EAA02BC7056125E2BB2004C93F0363C2D776509M8r9H" TargetMode="External"/><Relationship Id="rId8" Type="http://schemas.openxmlformats.org/officeDocument/2006/relationships/hyperlink" Target="consultantplus://offline/ref=542A5D0761CEC796116885D0F20F0BE01A7A064B28B1ED8B8B4A1FF8E44B6E51977EAA02BA745D400B64B35C09C0E3363A2D746516825108MDr3H" TargetMode="External"/><Relationship Id="rId9" Type="http://schemas.openxmlformats.org/officeDocument/2006/relationships/hyperlink" Target="consultantplus://offline/ref=542A5D0761CEC796116885D0F20F0BE01A7A064B28B1ED8B8B4A1FF8E44B6E51977EAA06BB7F09174B3AEA0C4B8BEF3722317564M0r1H" TargetMode="External"/><Relationship Id="rId10" Type="http://schemas.openxmlformats.org/officeDocument/2006/relationships/hyperlink" Target="consultantplus://offline/ref=542A5D0761CEC79611689BDDE46355E51F7258472BB6E4DED71B19AFBB1B6804D73EAC57F93050470F6FE5054A9EBA66786678640E9E5009C401DBF4M1rDH" TargetMode="External"/><Relationship Id="rId11" Type="http://schemas.openxmlformats.org/officeDocument/2006/relationships/hyperlink" Target="consultantplus://offline/ref=542A5D0761CEC79611689BDDE46355E51F7258472BB6E4DED71B19AFBB1B6804D73EAC57F93050470F6FE505459EBA66786678640E9E5009C401DBF4M1rDH" TargetMode="External"/><Relationship Id="rId12" Type="http://schemas.openxmlformats.org/officeDocument/2006/relationships/hyperlink" Target="consultantplus://offline/ref=542A5D0761CEC79611689BDDE46355E51F7258472BB6E4DED71B19AFBB1B6804D73EAC57F93050470F6FE505449EBA66786678640E9E5009C401DBF4M1rD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3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3:00Z</dcterms:modified>
  <cp:revision>2</cp:revision>
  <dc:subject/>
  <dc:title/>
</cp:coreProperties>
</file>