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 ПРАВИЛА ИХ ПРЕДОСТАВЛ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Методика распределения иных межбюджетных трансфертов из областного бюджета местным бюджетам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 правила их предоставления (далее - Методика), разработана в соответствии со </w:t>
      </w:r>
      <w:hyperlink r:id="rId2">
        <w:r>
          <w:rPr>
            <w:rStyle w:val="InternetLink"/>
            <w:rFonts w:cs="Times New Roman" w:ascii="Times New Roman" w:hAnsi="Times New Roman"/>
            <w:sz w:val="28"/>
            <w:szCs w:val="28"/>
          </w:rPr>
          <w:t>статьей 139.1</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1 декабря 2018 г. N 1619 "Об утверждении Правил предоставления иных межбюджетных трансфертов из федерального бюджета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w:t>
      </w:r>
      <w:hyperlink r:id="rId4">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наследия чемпионата мира по футболу FIFA 2018 года, утвержденной распоряжением Правительства Российской Федерации от 24 июля 2018 г. N 1520-р (далее - Концепция наследия), и устанавливает цели, правила и условия предоставления в 2019 году иных межбюджетных трансфертов из областного бюджета местным бюджетам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далее - иные межбюджетные трансферты).</w:t>
      </w:r>
    </w:p>
    <w:p>
      <w:pPr>
        <w:pStyle w:val="ConsPlusNormal"/>
        <w:spacing w:before="220" w:after="0"/>
        <w:ind w:firstLine="540"/>
        <w:contextualSpacing/>
        <w:jc w:val="both"/>
        <w:rPr>
          <w:rFonts w:ascii="Times New Roman" w:hAnsi="Times New Roman" w:cs="Times New Roman"/>
          <w:sz w:val="28"/>
          <w:szCs w:val="28"/>
        </w:rPr>
      </w:pPr>
      <w:bookmarkStart w:id="0" w:name="P13"/>
      <w:bookmarkEnd w:id="0"/>
      <w:r>
        <w:rPr>
          <w:rFonts w:cs="Times New Roman" w:ascii="Times New Roman" w:hAnsi="Times New Roman"/>
          <w:sz w:val="28"/>
          <w:szCs w:val="28"/>
        </w:rPr>
        <w:t>2. Иные межбюджетные трансферты предоставляются на реализацию комплекса мероприятий, связанных с эффективным использованием тренировочных площадок, строительство и реконструкция которых осуществлялись для проведения чемпионата мира по футболу 2018 года в Российской Федерации, после проведения указанного чемпионата, в том числе на поставку комплектов оборудования и материалов для устройства искусственного покрытия футбольного поля, поставку комплектов оборудования для оснащения системой подогрева поля, поставку комплектов оборудования для устройства легкоатлетических дорожек, поставку комплектов оборудования для легкой атлетики, поставку комплектов оборудования для занятий воркаутом, проведение работ по оснащению системой укрепления травяных покрытий футбольных полей, а также на проведение работ по сертификации объектов спорта и (или) оборудования (далее - комплекс мероприятий), в рамках ведомственной целевой программы "Физическая культура и спорт в Ярославской области" на соответствующий год и плановый период, утверждаемой приказом департамента по физической культуре, спорту и молодежной политике Ярославской области (далее - департамент).</w:t>
      </w:r>
    </w:p>
    <w:p>
      <w:pPr>
        <w:pStyle w:val="ConsPlusNormal"/>
        <w:spacing w:before="220" w:after="0"/>
        <w:ind w:firstLine="540"/>
        <w:contextualSpacing/>
        <w:jc w:val="both"/>
        <w:rPr/>
      </w:pPr>
      <w:r>
        <w:rPr>
          <w:rFonts w:cs="Times New Roman" w:ascii="Times New Roman" w:hAnsi="Times New Roman"/>
          <w:sz w:val="28"/>
          <w:szCs w:val="28"/>
        </w:rPr>
        <w:t xml:space="preserve">3. Иные межбюджетные трансферты предоставляются в пределах бюджетных ассигнований, предусмотренных законом об областном бюджете на очередной финансовый год и на плановый период, и лимитов бюджетных обязательств, доведенных до департамента как главного распорядителя средств федерального бюджета на цели, указанные в </w:t>
      </w:r>
      <w:hyperlink w:anchor="P13">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Метод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формируются за счет средств иного межбюджетного трансферта из федерального бюджета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 за счет средств областного бюджета, направляемых на реализацию комплекса мероприятий в рамках Концепции насле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Распределение иных межбюджетных трансфертов между муниципальными образованиями области утверждается законом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Условием отбора муниципальных образований области для предоставления иных межбюджетных трансфертов является наличие тренировочных площадок, строительство и реконструкция которых осуществлялись для проведения чемпионата мира по футболу 2018 года в Российской Федерации, в перечне тренировочных площадок чемпионата мира по футболу FIFA 2018 года для использования в постсоревновательный период, приведенном в приложении 2 к Концепции насле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Условия предоставления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иных межбюджетных трансфертов (далее - соглашение), заключенного в государственной интегрированной информационной системе управления общественными финансами "Электронный бюджет" между департаментом и соответствующим муниципальным образованием области;</w:t>
      </w:r>
    </w:p>
    <w:p>
      <w:pPr>
        <w:pStyle w:val="ConsPlusNormal"/>
        <w:spacing w:before="220" w:after="0"/>
        <w:ind w:firstLine="540"/>
        <w:contextualSpacing/>
        <w:jc w:val="both"/>
        <w:rPr/>
      </w:pPr>
      <w:r>
        <w:rPr>
          <w:rFonts w:cs="Times New Roman" w:ascii="Times New Roman" w:hAnsi="Times New Roman"/>
          <w:sz w:val="28"/>
          <w:szCs w:val="28"/>
        </w:rPr>
        <w:t xml:space="preserve">- наличие заключенных муниципальных контрактов (договоров) на поставку комплектов оборудования и материалов, указанных в </w:t>
      </w:r>
      <w:hyperlink w:anchor="P13">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Метод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Для заключения соглашения муниципальные образования области представляют в департамент следующие документы:</w:t>
      </w:r>
    </w:p>
    <w:p>
      <w:pPr>
        <w:pStyle w:val="ConsPlusNormal"/>
        <w:spacing w:before="220" w:after="0"/>
        <w:ind w:firstLine="540"/>
        <w:contextualSpacing/>
        <w:jc w:val="both"/>
        <w:rPr/>
      </w:pPr>
      <w:r>
        <w:rPr>
          <w:rFonts w:cs="Times New Roman" w:ascii="Times New Roman" w:hAnsi="Times New Roman"/>
          <w:sz w:val="28"/>
          <w:szCs w:val="28"/>
        </w:rPr>
        <w:t xml:space="preserve">-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с учетом установленного </w:t>
      </w:r>
      <w:hyperlink w:anchor="P31">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Методики уровня софинансирования расходного обязательства;</w:t>
      </w:r>
    </w:p>
    <w:p>
      <w:pPr>
        <w:pStyle w:val="ConsPlusNormal"/>
        <w:spacing w:before="280" w:after="0"/>
        <w:ind w:firstLine="540"/>
        <w:contextualSpacing/>
        <w:jc w:val="both"/>
        <w:rPr/>
      </w:pPr>
      <w:r>
        <w:rPr>
          <w:rFonts w:cs="Times New Roman" w:ascii="Times New Roman" w:hAnsi="Times New Roman"/>
          <w:sz w:val="28"/>
          <w:szCs w:val="28"/>
        </w:rPr>
        <w:t>- муниципальная программа, устанавливающая расходное обязательство муниципального образования области, на финансовое обеспечение мероприятий которой предоставляется иной межбюджетный трансферт;</w:t>
      </w:r>
    </w:p>
    <w:p>
      <w:pPr>
        <w:pStyle w:val="ConsPlusNormal"/>
        <w:spacing w:before="220" w:after="0"/>
        <w:ind w:firstLine="540"/>
        <w:contextualSpacing/>
        <w:jc w:val="both"/>
        <w:rPr/>
      </w:pPr>
      <w:r>
        <w:rPr>
          <w:rFonts w:cs="Times New Roman" w:ascii="Times New Roman" w:hAnsi="Times New Roman"/>
          <w:sz w:val="28"/>
          <w:szCs w:val="28"/>
        </w:rPr>
        <w:t xml:space="preserve">- техническое задание, согласованное с Министерством спорта Российской Федерации, на поставку комплектов оборудования и материалов, указанных в </w:t>
      </w:r>
      <w:hyperlink w:anchor="P13">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Методики, устанавливающее соответствие данных комплектов и материалов, а также работ по адаптации тренировочных площадок, строительство и реконструкция которых осуществлялись для проведения чемпионата мира по футболу 2018 года в Российской Федерации, </w:t>
      </w:r>
      <w:hyperlink r:id="rId5">
        <w:r>
          <w:rPr>
            <w:rStyle w:val="InternetLink"/>
            <w:rFonts w:cs="Times New Roman" w:ascii="Times New Roman" w:hAnsi="Times New Roman"/>
            <w:sz w:val="28"/>
            <w:szCs w:val="28"/>
          </w:rPr>
          <w:t>требованиям</w:t>
        </w:r>
      </w:hyperlink>
      <w:r>
        <w:rPr>
          <w:rFonts w:cs="Times New Roman" w:ascii="Times New Roman" w:hAnsi="Times New Roman"/>
          <w:sz w:val="28"/>
          <w:szCs w:val="28"/>
        </w:rPr>
        <w:t xml:space="preserve"> к комплектам оборудования и работам по адаптации тренировочных площадок, строительство и реконструкция которых осуществлялись для проведения чемпионата мира по футболу 2018 года в Российской Федерации, утвержденным приказом Министерства спорта Российской Федерации от 31.01.2019 N 59 "Об утверждении требований к комплектам оборудования и работам по адаптации тренировочных площадок, строительство и реконструкция которых осуществлялась для проведения чемпионата мира по футболу 2018 года в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явка муниципального образования области о предоставлении иных межбюджетных трансфертов, составляемая в свободной форме, с приложением письменного обязательства о реализации комплекса мероприятий в сроки, установленные соглашением, и обязательства об обеспечении соответствия значений показателей результативности предоставления иных межбюджетных трансфертов, фактически достигнутых в рамках реализации комплекса мероприятий, значениям показателей результативности, установленны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Оценка эффективности расходов местного бюджета, источником финансового обеспечения которых являются иные межбюджетные трансферты, осуществляется на основе оценки достижения установленных соглашением значений следующих показателей результативности предоставления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ответствие тренировочных площадок после завершения комплекса мероприятий требованиям, установленным национальными стандартами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установленных соглашением сроков реализации комплекса мероприятий.</w:t>
      </w:r>
    </w:p>
    <w:p>
      <w:pPr>
        <w:pStyle w:val="ConsPlusNormal"/>
        <w:spacing w:before="220" w:after="0"/>
        <w:ind w:firstLine="540"/>
        <w:contextualSpacing/>
        <w:jc w:val="both"/>
        <w:rPr/>
      </w:pPr>
      <w:bookmarkStart w:id="1" w:name="P31"/>
      <w:bookmarkEnd w:id="1"/>
      <w:r>
        <w:rPr>
          <w:rFonts w:cs="Times New Roman" w:ascii="Times New Roman" w:hAnsi="Times New Roman"/>
          <w:sz w:val="28"/>
          <w:szCs w:val="28"/>
        </w:rPr>
        <w:t>10. Размер иного межбюджетного трансферта, предоставляемого бюджету соответствующего муниципального образования области (Р</w:t>
      </w:r>
      <w:r>
        <w:rPr>
          <w:rFonts w:cs="Times New Roman" w:ascii="Times New Roman" w:hAnsi="Times New Roman"/>
          <w:sz w:val="28"/>
          <w:szCs w:val="28"/>
          <w:vertAlign w:val="subscript"/>
        </w:rPr>
        <w:t>ИМБТ</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4145" cy="286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 t="-6" r="-1" b="-6"/>
                    <a:stretch>
                      <a:fillRect/>
                    </a:stretch>
                  </pic:blipFill>
                  <pic:spPr bwMode="auto">
                    <a:xfrm>
                      <a:off x="0" y="0"/>
                      <a:ext cx="1414145" cy="28638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80" w:after="0"/>
        <w:ind w:firstLine="540"/>
        <w:contextualSpacing/>
        <w:jc w:val="both"/>
        <w:rPr/>
      </w:pPr>
      <w:r>
        <w:rPr>
          <w:rFonts w:cs="Times New Roman" w:ascii="Times New Roman" w:hAnsi="Times New Roman"/>
          <w:sz w:val="28"/>
          <w:szCs w:val="28"/>
        </w:rPr>
        <w:t>- Sn - стоимость реализации комплекса мероприятий в отношении каждой тренировочной площадки, на финансовое обеспечение которой предоставляется иной межбюджетный трансфер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 - уровень софинансирования расходного обязательства муниципального образования области за счет средств федерального и областного бюджетов (99 проц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Уполномоченный орган местного самоуправления муниципального образования области представляет в департамент ежеквартально не позднее восьмого числа месяца, следующего за отчетным кварталом, отчеты по формам согласно приложениям к соглаш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орядок формирования отчетности об исполнении условий предоставления иного межбюджетного трансферта устанавливается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Перечисление иных межбюджетных трансфертов осуществляется на счет Управления Федерального казначейства по Ярославской области, открытый для учета операций со средствами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иных межбюджетных трансфертов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20" w:after="0"/>
        <w:ind w:firstLine="540"/>
        <w:contextualSpacing/>
        <w:jc w:val="both"/>
        <w:rPr/>
      </w:pPr>
      <w:r>
        <w:rPr>
          <w:rFonts w:cs="Times New Roman" w:ascii="Times New Roman" w:hAnsi="Times New Roman"/>
          <w:sz w:val="28"/>
          <w:szCs w:val="28"/>
        </w:rPr>
        <w:t xml:space="preserve">14. Остаток иных межбюджетных трансфертов, не использованный по состоянию на 01 января очередного финансового года, подлежит возврату в областной бюджет в соответствии с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Ответственность за достоверность представляемых в департамент сведений, а также за целевое использование иных межбюджетных трансфертов возлагается на органы местного самоуправления муниципальных образований области, муниципальные учреждения отрасли физической культуры и спорта, а также финансовые органы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Иные межбюджетные трансферты в случае их нецелевого использования подлежат взысканию в доход соответствующего бюджета согласно бюджетному законодательству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Контроль за целевым расходованием иных межбюджетных трансфертов осуществляется в соответствии с действующим законодательством.</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35109E0A5BFBE57152A8FADFEC6896178F96396044B11FD5597C695B0A44CAAF27848F3BB18C0E70AFE436D8D87C16B32C06182A7Di2L0K" TargetMode="External"/><Relationship Id="rId3" Type="http://schemas.openxmlformats.org/officeDocument/2006/relationships/hyperlink" Target="consultantplus://offline/ref=9935109E0A5BFBE57152A8FADFEC6896178D923C634FB11FD5597C695B0A44CABD27DC803BB79B0424E0A263D4iDL0K" TargetMode="External"/><Relationship Id="rId4" Type="http://schemas.openxmlformats.org/officeDocument/2006/relationships/hyperlink" Target="consultantplus://offline/ref=9935109E0A5BFBE57152A8FADFEC6896178E973B6442B11FD5597C695B0A44CAAF27848C3AB285052CF5F432918C7409B732191A347E2985iCLFK" TargetMode="External"/><Relationship Id="rId5" Type="http://schemas.openxmlformats.org/officeDocument/2006/relationships/hyperlink" Target="consultantplus://offline/ref=9935109E0A5BFBE57152A8FADFEC6896178F973B6043B11FD5597C695B0A44CAAF27848C3AB2850424F5F432918C7409B732191A347E2985iCLFK" TargetMode="External"/><Relationship Id="rId6" Type="http://schemas.openxmlformats.org/officeDocument/2006/relationships/image" Target="media/image1.wmf"/><Relationship Id="rId7" Type="http://schemas.openxmlformats.org/officeDocument/2006/relationships/hyperlink" Target="consultantplus://offline/ref=9935109E0A5BFBE57152B6F7C98036931287C8306B44B248890627340C034E9DE868DDDC7EE7880421E0A163CBDB7909iBLB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10:00Z</dcterms:created>
  <dc:creator>Хайбулина Ирина Александровна</dc:creator>
  <dc:description/>
  <dc:language>en-US</dc:language>
  <cp:lastModifiedBy>Молчанова Ольга Петровна</cp:lastModifiedBy>
  <dcterms:modified xsi:type="dcterms:W3CDTF">2019-10-31T16:10:00Z</dcterms:modified>
  <cp:revision>2</cp:revision>
  <dc:subject/>
  <dc:title/>
</cp:coreProperties>
</file>