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а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.12.2009 N 70-з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И НА ПРЕДОСТАВЛЕНИЕ ГРАЖДАНАМ СУБСИДИЙ НА ОПЛАТУ ЖИЛОГО ПОМЕЩЕНИЯ И КОММУНАЛЬНЫХ УСЛУГ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й на предоставление гражданам субсидий на оплату жилого помещения и коммунальных услуг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предоставление гражданам субсидий на оплату жилого помещения и коммунальных услуг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3415" cy="2609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предоставление гражданам субсидий на оплату жилого помещения и коммунальных услуг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предоставление гражданам субсидий на оплату жилого помещения и коммунальных услуг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2609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размер субсидии на одну семью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субсидии на одну семью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 = (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N -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E / 100) x M + D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тоимости жилищно-коммунальных услуг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членов семьи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максимально допустимой доли собственных расходов граждан на оплату жилищно-коммунальных услуг в совокупном доходе семьи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совокупный доход семьи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выплат в год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субсидии получател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868B2884F956447D9C5002435C0AC137D42C4CF0C226F5E06F28C22EBD911716BCB47C4F933E9EDBD2CF6AA48B04ABC037FCD057A0F54754168763O8e6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3:00Z</dcterms:created>
  <dc:creator>Артемова Марина Викторовна</dc:creator>
  <dc:description/>
  <dc:language>en-US</dc:language>
  <cp:lastModifiedBy>Молчанова Ольга Петровна</cp:lastModifiedBy>
  <dcterms:modified xsi:type="dcterms:W3CDTF">2019-10-31T15:53:00Z</dcterms:modified>
  <cp:revision>2</cp:revision>
  <dc:subject/>
  <dc:title/>
</cp:coreProperties>
</file>