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623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spacing w:before="0" w:after="0"/>
        <w:ind w:left="623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ConsPlus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6 № 513-п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И РАСПРЕДЕЛЕНИЯ СУБСИДИЙ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 БЮДЖЕТА ЯРОСЛАВСКОЙ ОБЛАСТИ БЮДЖЕТАМ МУНИЦИПАЛЬНЫХ РАЙОНОВ (ГОРОДСКИХ ОКРУГОВ) ЯРОСЛАВ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РЕАЛИЗАЦИЮ МУНИЦИПАЛЬНЫХ ПРОГРАММ ПОДДЕРЖКИ СОЦИАЛЬНО ОРИЕНТИРОВАННЫХ НЕКОММЕРЧЕСКИХ ОРГАНИЗАЦ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определяет процедуру и условия предоставления субсидий из бюджета Ярославской области бюджетам муниципальных районов (городских округов) Ярославской области на реализацию муниципальных программ поддержки социально ориентированных некоммерческих организаций (далее – программа поддержки) в соответствии с видами деятельности социально ориентированных некоммерческих организаций (далее – СОНКО), предусмотренными статьей 4 Закона Ярославской области от 6 декабря 2012 г. № 56-з «О государственной поддержке социально ориентированных некоммерческих организаций в Ярославской области» (далее – Закон Ярославской области от 6 декабря 2012 г. № 56-з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убсидии из бюджета Ярославской области бюджетам муниципальных районов (городских округов) Ярославской области на реализацию программ поддержки СОНКО (далее – субсидии) предоставляются в целях софинансирования расходных обязательств муниципальных районов (городских округов) Ярославской области, возникающих при реализации программы поддержки, в части оказания финансовой поддержки СОНКО, осуществляющим мероприятия по направлениям, соответствующим видам деятельности СОНКО, установленным статьей 4 Закона Ярославской области от 6 декабря 2012 г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56-з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, утвержденных департаменту общественных связей Ярославской области (далее – уполномоченный орган Ярославской области), в рамках исполнения региональной программы «Государственная поддержка гражданских инициатив и социально ориентированных некоммерческих организаций в Ярославской области» на 2016 – 2020 годы (далее – РП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убсидии предоставляются бюджетам муниципальных районов (городских округов)  Ярославской области, прошедших конкурсный отбор муниципальных районов (городских округов) Ярославской области на  предоставление субсидий (далее – конкурсный отбор), в порядке, установленном постановлением Правительства области, и на условиях, предусмотренных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ритериями конкурсного отбора яв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, направляемых на предоставление субсидий СОНКО, в общем объеме расходов бюджета муниципального района или городского округа Ярославской области в текущем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ение количества СОНКО, которым планируется оказать финан¬совую поддержку в отчетном году (по отношению к прошлому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граждан, принимающих участие в мероприятиях некоммерческих организаций на территории муниципального района (городского округа) Ярославской области, от общего числа жителей муниципального образования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поддержки СОНКО в соответствии нормативными правовыми актами муниципального района (городского округа) Ярославской области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ОНКО недвижимого имущества в аренду на льготных условиях или в безвозмездное пользование (оказание имущественной поддержки СОНК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нформационной поддержки деятельности СОНКО в средствах массовой информации, а также посредством социальной реклам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ых форм поддержки СОНКО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программы поддержки цели и задачам РП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информационной кампании, направленной на ин-формирование граждан о деятельности СОНКО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развитию кадрового потенциала СОНКО, действующих на территории муниципального образования. &lt;в ред. постановления Правительства области от 08.06.2017 № 45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убсидия предоставляется бюджету муниципального района (городского округа) Ярославской области на следующих условиях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 муниципального района (городского округа) Ярославской области утвержденной программы поддержки, на софинансирование мероприятий которой предоставляются субсидии, а также соответствие требований программы поддержки требованиям РП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 бюджете муниципального района (городского округа) Ярославской области бюджетных ассигнований за счет средств местных бюджетов на финансирование мероприятий, указанных в пункте 2 настоящего Порядка, в объеме не менее 0,001 процента от общего объема расходов бюджета муниципального района (городского округа) Ярославской области в отчетном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полномоченного органа администрации муниципального района (городского округа) Ярославской области для осуществления взаимодействия с уполномоченным органом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твержденного порядка предоставления на конкурсной основе субсидий СОНКО, включающего требование к софинансированию мероприятий, реализуемых СОНКО, из внебюджетных источник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хождение муниципальным районом (городским округом) Ярославской области конкурсного отбор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оглашения о предоставлении субсидии (далее – соглашение), заключаемого по результатам конкурсного отбора между уполномоченным органом Ярославской области и администрацией муниципального района (городского округа)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 обязательство муниципального района (городского округа) Ярославской области по обеспечению целевых направлений расходования субсидии, установленных настоящим Порядком; &lt;абзац в ред. постановления Правительства области от 08.06.2017 № 45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ство муниципального района (городского округа) Ярославской области по обеспечению соответствия значений показателей результативности, а также эффективности использования субсидии, устанавливаемых настоящим Порядком, программой поддержки, иными нормативными правовыми актами муниципального района (городского округа) Ярославской области, значениям показателей результативности использования субсидии, установленным соглашени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язательство администрации муниципального района (городского округа) Ярославской области по выполнению требований к представлению отчетности об использовании субсидии, установленных настоящим Порядком. &lt;в ред. постановления Правительства области от 18.03.2019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убсидии предоставляются на основании соглашения. Форма соглашения утверждается правовым актом уполномоченного органа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глашение заключается в срок и на период, установленные Правилами предоставления субсидий из областного бюджета местным бюджетам Ярославской области, утвержденными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(далее – Правила предоставления субсидий), и предусматривает следующие полож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мет соглашения, размер субсидии, целевое назначение субсидии, объем бюджетных ассигнований местного бюджета на исполнение соответствующих расходных обязательст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предоставления и расходования субсид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евые значения показателей результативности использования субсид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а и обязанности сторон, в том числе обязанность получателя субсидии – администрации муниципального района (городского округа) Ярославской области по достижению установленных соглашением значений показателей результативности использования субсидии, по соблюдению графика выполнения работ, исполнению расходных обязательств, на софинансирование которых предоставляется субсид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перечисления субсидии, в том числе наименование получателя субсидии – администрации муниципального района (городского округа) Ярославской области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и порядок представления отчетности об исполнении условий предоставления субсидии, а также о результативности и эффективности использования субсид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азание органа местного самоуправления муниципального района (городского округа) Ярославской области, на который возлагаются функции по исполнению (координации исполнения) соглашения со стороны муниципального района (городского округа) Ярославской области и представлению отчет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существления контроля за выполнением муниципальным районом (городским округом) Ярославской области обязательств, предусмотренных соглашени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ственность сторон за нарушение условий предоставления и расходования субсидии, в том числе обязательство муниципального района (городского округа) Ярославской области по возврату средств в областной бюджет при недостижении муниципальным районом (городским округом) Ярославской области установленных соглашением значений показателей результативности использования субсидии, несоблюдении графика выполнения работ, несоблюдении уровня софинансирования расходных обязательств из местного бюдже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ловие о вступлении в силу соглаш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&lt;пункт в ред. постановления Правительства области от 18.03.2019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пределение субсидий между бюджетами муниципальных районов (городских округов) Ярославской области на софинансирование мероприятий, включенных в программу поддержки, указанных в пункте 2 настоящего Порядка, осуществляется следующим образом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30 процентов – поровну между бюджетами муниципальных районов (городских округов) Ярославской области, прошедших конкурсный отбор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30 процентов – пропорционально количеству СОНКО, которым муниципальный район (городской округ) Ярославской области планирует предоставить финансовую поддержку в текущем финансовом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40 процентов – между бюджетами муниципальных районов (городских округов) Ярославской области пропорционально значениям рейтинга заявок на участие в конкурсном отборе (далее – заявки), рассчитанным в соответствии с критериями, указанными в пункте 5 настоящего Порядка. &lt;пункт в ред. постановления Правительства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6.2017 № 45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Размер субсидии бюджету муниципального района (городского округа) Ярославской области (С1i)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1i = 0,3С1 / N + 0,3С1 (Bi / B) + 0,4 С1 (Di / D),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 – объем субсидий, распределяемых между муниципальными районами (городскими округами)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– количество муниципальных районов (городских округов) Ярославской области, прошедших конкурсный отбор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i – количество СОНКО, которым муниципальный район (городской округ) Ярославской области планирует предоставить финансовую поддержку в текущем финансовом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 – общее количество СОНКО, которым муниципальные районы (городские округа) Ярославской области планируют предоставить финансовую поддержку в текущем финансовом год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i – значение рейтинга заявки муниципального района (городского округа)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сумма значений рейтинга заявок муниципальных районов (городских округов) области Ярославской области, прошедших конкурсный отбор. &lt;пункт в ред. постановления Правительства области от 08.06.2017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53-п&gt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Уровень софинансирования расходного обязательства муниципального района (городского округа) Ярославской области на реализацию мероприятий, осуществляемых в рамках оказания поддержки, определяется в порядке, предусмотренном подпунктом 2.5.6 пункта 2.5 раздела 2 Правил предоставления субсидий.&lt;пункт в ред. постановления Правительства области 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 В случае уменьшения общего объема бюджетных ассигнований, предусматриваемых в местном бюджете на финансовое обеспечение расходного обязательства муниципального образования области, субсидия предоставляется в размере, определенном исходя из уровня софинансирования от уточненного общего объема бюджетных ассигнований, предусмотренных в финансовом году в местном бюджет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величения в финансовом году общего объема бюджетных ассигнований, предусматриваемых в местном бюджете на финансовое обеспечение расходного обязательства муниципального образования области, размер субсидии не подлежит изменению. &lt;пункт введён постановлением Правительства области 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Если рассчитанный размер субсидии С1i не соответствует допустимому уровню софинансирования, установленному в соответствии с подпунктом 2.5.6 пункта 2.5 раздела 2 Правил предоставления субсидий, то размер субсидии рассчитывается по формуле: &lt;в ред. постановления Правительства области 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2i =</w:t>
        <w:tab/>
        <w:t>V</w:t>
        <w:tab/>
        <w:t>×</w:t>
        <w:tab/>
        <w:t>100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</w:t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V – бюджетные ассигнования муниципального района (городского округа) Ярославской области на реализацию мероприятий, осуществляемых в рамках оказания государственной поддержки СОНКО, на очередной финансовый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озникновения при расчете размера субсидий остатка денежных средств производится перераспределение денежных средств в соответствии с формулой расчета размера субсидий между остальными победителями конкурсного отбора, субсидии которым при расчете не превысили допустимые разме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Размер субсидии утверждается постановлением Правительства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еречисление субсидий на счета, открытые Управлением Федерального казначейства по Ярославской области для учета поступлений и их распределения между бюджетами бюджетной системы Ярославской области, осуществляется в установленном порядке в бюджеты муниципальных районов (городских округов)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1. При наличии в текущем финансовом году у уполномоченного органа Ярославской области неисполненных обязательств по предоставлению субсидий (неперечисление или неполное перечисление субсидий муниципальному району (городскому округу) Ярославской области в рамках заключенных соглашений) погашение задолженности по подтвержденным неисполненным обязательствам предыдущего финансового года осуществляется из средств, предусмотренных в РП на указанные цели в текущем финансовом году. При этом средства, направленные из местного бюджета предыдущего финансового года на софинансирование субсидии, подлежат зачету в текущем финансовом год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тверждения указанных расходов на софинансирование субсидии в электронном виде представляются копии документов об оказании финансовой поддержки СОНКО (соглашения, копии платежных документов о перечислении средств местного бюджета под данным соглашениям и иным мероприятиям программы поддержки СОНКО).&lt;пункт введён постановлением Правительства области от 20.02.2018 № 92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Расходы бюджета муниципального района (городского округа) Ярославской области на реализацию мероприятий, включенных в программу поддержки, указанных в пункте 2 настоящего Порядка, источником финансового обеспечения которых является субсидия, осуществляются в порядке, установленном бюджетным законодательством Ярославской области для исполнения бюджета муниципального района (городского округа)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1 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предусмотренных соглашением мероприятий не допускается в течение всего периода действия соглашения, за исключением следующих случае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 изменения значений целевых показателей и индикаторов РП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существенного (более чем на 20 процентов) сокращения размера субсидии. &lt;пункт введён постановлением Правительства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Администрации муниципальных районов (городских округов) Ярославской области представляют в сроки и по форме, утверждаемые правовым актом уполномоченного органа Ярославской области, в уполномоченный орган Ярославской области: акт сверки взаимных расчетов по форме, утверждаемой правовым актом уполномоченного органа Ярославской области, отчетность об исполнении условий предоставления субсидии, а также о результативности и эффективности использования субсидии. &lt;в ред. постановления Правительства области от 18.03.2019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Ответственность за достоверность представляемых в уполномоченный орган Ярославской области сведений и целевое использование субсидий возлагается на уполномоченный орган местного самоуправления муниципального района (городского округа)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Эффективность и результативность использования субсидий оцениваются уполномоченным органом Ярославской области на основании представленных администрациями муниципальных районов (городских округов) Ярославской области отчетов о достижении значений показателей эффективности и результативности использования субсидий. &lt;в ред. постановления Правительства области 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Результативность использования субсидии определяется уполномоченным органом Ярославской области как процент фактического достижения следующих значений показателей результативности использования субсид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ОНКО, которым оказана финансовая поддержка за счет бюджетных ассигнований муниципального района (городского округа) Ярославской области (включая субсидии из областного бюджета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сло жителей муниципального района (городского округа) Ярославской области – участников мероприятий, проводимых СОНК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Результативность использования субсидии (R)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 =</w:t>
        <w:tab/>
        <w:t>Ʃn Ri</w:t>
        <w:tab/>
        <w:t>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n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i – индекс результативности каждого показа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– количество показате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результативности каждого показателя (R i) рассчитывается 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i =</w:t>
        <w:tab/>
        <w:t>Pфакт</w:t>
        <w:tab/>
        <w:t></w:t>
        <w:tab/>
        <w:t>100 %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Pплан</w:t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факт − фактическое значение целевого показа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план − плановое значение целевого показ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начении R &lt; 85 процентов результативность использования субсидии признается низкой, при значении 85 процентов &lt; R &lt; 95 процентов – средней, при значении R &gt; 95 процентов – высо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использования субсидии оценивается уполномоченным органом Ярославской области на основании представленного администрацией муниципального района (городского округа) Ярославской области отчета о достижении значений показателей эффективности использования субсид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эффективности использования субсидии (Е)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 =</w:t>
        <w:tab/>
        <w:t>R'</w:t>
        <w:tab/>
        <w:t>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Fтек / Fплан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' −– результативность использования субсидии; &lt;в ред. постановления Правительства области от 20.02.2018 № 92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тек − фактический объем субсид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план − плановый объем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начении R &lt; 85 процентов эффективность использования субсидии признается низкой, при значении 85 процентов &lt; R &lt; 95 процентов –средней, при значении R &gt; 95 процентов – высо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Не использованный по состоянию на 01 января текущего финансового года остаток субсидии подлежит возврату в доход областного бюджета в течение первых 15 рабочих дней текущего финансового года в порядке, предусмотренном постановлением Правительства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департаментом финансов Ярославской области &lt;пункт в ред. постановления Правительства области от 29.06.2016 № 756-п, от 08.06.2017 № 45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В случае если муниципальным районом (городским округом) Ярославской области по состоянию на 31 декабря года предоставления субсидии не достигнуты значения показателей результативности использования субсидии, предусмотренные соглашением,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, следующем за годом предоставления субсидии, указанные нарушения не устранены, субсидия подлежит возврату из местного бюджета в областной бюджет в срок до 01 апреля года, следующего за годом предоставления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редств, подлежащих возврату из местного бюджета в областной бюджет, рассчитывается по формуле, указанной в пункте 5.1 раздела 5 Правил предоставления субсидий. &lt;в ред. постановления Правительства области от 18.03.2019 № 18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Перераспределение между бюджетами муниципальных районов (городских округов) Ярославской области невостребованных субсидий осуществляется в случае расторжения соглашения по инициативе муниципального района (городского округа)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невостребованных субсидий осуществляется между бюджетами муниципальных районов (городских округов) Ярославской области, представивших на конкурсный отбор программы поддержки, соответствующие требованиям и условиям конкурсного отбора и предусматривающие реализацию мероприятий, указанных в пункте 2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невостребованных субсидий осуществляется в порядке, предусмотренном пунктом 9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В случае нарушения администрацией муниципального района (городского округа) Ярославской области условий, установленных настоящим Порядком, а также условий и обязательств, предусмотренных соглашением, уполномоченный орган Ярославской области принимает решение о расторжении соглашения в порядке, предусмотренном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В случае нецелевого использования субсидии и/или нарушения муниципальным районом (городским округом) Ярославской области условий ее предоставления и расходования, в том числе необеспечения возврата местным бюджетом средств в доход областного бюджета в соответствии с пунктом 22 Правил предоставления субсидий, к нему применяются бюджетные меры принуждения, предусмотренные бюджетным законодательством Российской Федерации. &lt;пункт в ред. постановления Правительства области от 29.06.2016 № 756-п, от 08.06.2017 № 453-п&gt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Контроль за целевым использованием субсидий осуществляется уполномоченным органом Ярослав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37:00Z</dcterms:created>
  <dc:creator>Синицина Христина Евгеньевна</dc:creator>
  <dc:description/>
  <dc:language>en-US</dc:language>
  <cp:lastModifiedBy>Молчанова Ольга Петровна</cp:lastModifiedBy>
  <dcterms:modified xsi:type="dcterms:W3CDTF">2019-10-31T15:37:00Z</dcterms:modified>
  <cp:revision>2</cp:revision>
  <dc:subject/>
  <dc:title/>
</cp:coreProperties>
</file>