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3"/>
      <w:bookmarkEnd w:id="0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ИНЫХ МЕЖБЮДЖЕТНЫХ ТРАНСФЕРТОВ НА СОЗДАНИЕ ВИРТУАЛЬНЫХ КОНЦЕРТНЫХ ЗАЛОВ И ПРАВИЛА ИХ ПРЕДОСТ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распределения и предоставления иных межбюджетных трансфертов на создание виртуальных концертных залов и правила их предоставления (далее - Методика)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ных межбюджетных трансфертов из федерального бюджета бюджетам субъектов Российской Федерации на создание виртуальных концертных залов в городах Российской Федерации, утвержденными постановлением Правительства Российской Федерации от 9 марта 2019 г. N 253 "Об утверждении Правил предоставления иных межбюджетных трансфертов из федерального бюджета бюджетам субъектов Российской Федерации на создание виртуальных концертных залов в городах Российской Федерации" (далее - постановление Правительства Российской Федерации от 9 марта 2019 г. N 253), с целью предоставления иных межбюджетных трансфертов на создание виртуальных концертных залов (далее - иные межбюджетные трансферты)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области по результатам конкурсного отбора на получение иных межбюджетных трансфертов из федерального бюджета бюджетам субъектов Российской Федерации на создание виртуальных концертных залов в городах Российской Федерации (далее - конкурсный отбор), проводимого Министерством культуры Российской Федераци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9 марта 2019 г. N 253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иных межбюджетных трансфертов является создание виртуальных концертных залов для повышения доступа жителей Ярославской области к произведениям филармонической музы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иртуальных концертных залов включает в себя следующие мероприяти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культуры высокоскоростным широкополосным доступом к информационно-телекоммуникационной сети "Интернет"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чреждений культуры техническим и технологическим оборудованием, необходимым для создания виртуального концертного зала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е проведение трансляций филармонических концер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формируются за счет средств иного межбюджетного трансферта из федерального бюджета бюджетам субъектов Российской Федерации на создание виртуальных концертных залов в городах Российской Федерации, предоставляемого областному бюджету в рамках федерального проекта "Цифровая культура" национального проекта "Культура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иных межбюджетных трансфертов осуществляется на основании соглашения о предоставлении иного межбюджетного трансферта (далее - соглашение) между муниципальным образованием области и департаментом культуры Ярославской области (далее - департамент). Заключение соглашения осуществляетс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ю главного распорядителя средств областного бюджета по предоставлению иных межбюджетных трансфертов осуществляет департамент. Иные межбюджетные трансферты предоставляются в пределах средств, предусмотренных в областном бюджете в соответствии с законом Ярославской области об областном бюджете на очередной финансовый год и на плановый период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территориальным органом Федерального казначейства после проведения санкционирования оплаты денежных обязательств по расходам получателей средств местного бюджета, соответствующим целям предоставления иных межбюджетных трансфертов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р иного межбюджетного трансферта, предоставляемого бюджету соответствующего муниципального образования област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7440" cy="276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иртуальных концертных залов, создаваемых в муниципальном образовании в соответствии с результатами конкурсного отбора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выделяемых из федерального бюджета на создание виртуальных концертных залов в размер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9 марта 2019 г. N 253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 Распределение иных межбюджетных трансфертов между муниципальными образованиями области утверждается постановлением Правительства Ярославской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межбюджетные трансферты расходуются в полном объеме путем предоставления муниципальными образованиями области субсидий на иные цели учреждениям культуры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сходов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иных межбюджетных трансфертов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ехнического и технологического оборудования, необходимого для оснащения виртуальных концертных залов, включая его доставку, монтаж (демонтаж), погрузочно-разгрузочные работы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иртуальных концертных залов сценическими конструкциями и конструктивными элементами, включая приобретение, изготовление, монтаж (демонтаж) и доставку таких конструкций и элемент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учреждения культуры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реждения высокоскоростным широкополосным доступом к информационно-телекоммуникационной сети "Интернет"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апитального ремонта или реконструкции зданий и (или) помещений учреждения культуры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иных межбюджетных трансфертов является создание виртуальных концертных зал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ы местного самоуправления муниципальных образований области представляют отчеты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сударственной интегрированной информационной системе управления общественными финансами "Электронный бюджет"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ах бюджета, в целях софинансирования которых предоставляются иные межбюджетные трансферты, по форме согласно приложению N 3 к соглашению, являющемуся его неотъемлемой частью, не позднее 05 числа месяца, следующего за отчетным кварталом, в котором были получены иные межбюджетные трансферты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результата регионального проекта по форме согласно приложению N 4 к соглашению, являющемуся его неотъемлемой частью, не позднее 20 ноября года, в котором были получены иные межбюджетные трансферты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дел исполнения бюджета департамента (на бумажном носителе)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ый отчет об использовании иного межбюджетного трансферта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 согласно приложению к письму Федерального казначейства от 11 декабря 2012 г. N 42-7.4-05/2.1-704 - начиная с квартала предоставления иных межбюджетных трансфертов до 05 числа месяца, следующего за отчетным кварталом (нарастающим итогом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б использовании иного межбюджетного трансферта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 согласно приложению к письму Федерального казначейства от 11 декабря 2012 г. N 42-7.4-05/2.1-704 - до 25 декабря отчетного год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если на 31 декабря года предоставления иных межбюджетных трансфертов виртуальные концертные залы не созданы, иные межбюджетные трансферты подлежат возврату в доход областного бюджета в объеме, определяемом исходя из объема средств, предусмотренных на создание виртуальных концертных зал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достоверность представляемых сведений, а также за целевое использование иных межбюджетных трансфертов возлагается на органы местного самоуправления муниципальных образований области и учрежден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целевым расходованием иных межбюджетных трансфертов осуществляется в соответствии с действующим законодательство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D6DCF842B14EE5BF7CCF6AE330138AB55D9C9026C5B76EDB2C4C466FAF1A96BFB068E01F8B696AB0B6E9CB4B65E94BC2CA9B5AC73529FADAM1H" TargetMode="External"/><Relationship Id="rId3" Type="http://schemas.openxmlformats.org/officeDocument/2006/relationships/hyperlink" Target="consultantplus://offline/ref=F1D6DCF842B14EE5BF7CCF6AE330138AB55D9C9026C5B76EDB2C4C466FAF1A96ADB030EC1E8E776BB8A3BF9A0ED3M9H" TargetMode="External"/><Relationship Id="rId4" Type="http://schemas.openxmlformats.org/officeDocument/2006/relationships/image" Target="media/image1.wmf"/><Relationship Id="rId5" Type="http://schemas.openxmlformats.org/officeDocument/2006/relationships/hyperlink" Target="consultantplus://offline/ref=F1D6DCF842B14EE5BF7CCF6AE330138AB55D9C9026C5B76EDB2C4C466FAF1A96ADB030EC1E8E776BB8A3BF9A0ED3M9H" TargetMode="External"/><Relationship Id="rId6" Type="http://schemas.openxmlformats.org/officeDocument/2006/relationships/hyperlink" Target="consultantplus://offline/ref=F1D6DCF842B14EE5BF7CCF6AE330138AB75D979220C6B76EDB2C4C466FAF1A96BFB068E01F8B696FBDB6E9CB4B65E94BC2CA9B5AC73529FADAM1H" TargetMode="External"/><Relationship Id="rId7" Type="http://schemas.openxmlformats.org/officeDocument/2006/relationships/hyperlink" Target="consultantplus://offline/ref=F1D6DCF842B14EE5BF7CCF6AE330138AB75D979220C6B76EDB2C4C466FAF1A96BFB068E01F8B696FBDB6E9CB4B65E94BC2CA9B5AC73529FADAM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12:00Z</dcterms:created>
  <dc:creator>Мальцева Елена Викторовна</dc:creator>
  <dc:description/>
  <dc:language>en-US</dc:language>
  <cp:lastModifiedBy>Молчанова Ольга Петровна</cp:lastModifiedBy>
  <cp:lastPrinted>2019-10-21T20:34:00Z</cp:lastPrinted>
  <dcterms:modified xsi:type="dcterms:W3CDTF">2019-10-31T16:12:00Z</dcterms:modified>
  <cp:revision>2</cp:revision>
  <dc:subject/>
  <dc:title/>
</cp:coreProperties>
</file>