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12.2009 N 70-з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ВЕНЦИИ НА КОМПЕНСАЦИЮ ОТДЕЛЬНЫМ КАТЕГОРИЯМ ГРАЖДАН ОПЛАТЫ ВЗНОСА НА КАПИТАЛЬНЫЙ РЕМОНТ ОБЩЕГО ИМУЩЕСТВА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КВАРТИРНОМ ДОМ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7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0,5 + (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x C x 12 + D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одного человека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минимальный размер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компенсации оплаты взноса на капитальный ремонт общего имущества в многоквартирном доме получателя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1DFC618B7BB9AA7C475FBD3507B865270BE7DA23D8A8D7E917B4D2457D3A2AEA2A77ADFA9C0E75A50D8386ED8545FCA3AB51D835B914E91EB2BF6N7k1K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6:00Z</dcterms:created>
  <dc:creator>Артемова Марина Викторовна</dc:creator>
  <dc:description/>
  <dc:language>en-US</dc:language>
  <cp:lastModifiedBy>Молчанова Ольга Петровна</cp:lastModifiedBy>
  <dcterms:modified xsi:type="dcterms:W3CDTF">2019-10-31T15:56:00Z</dcterms:modified>
  <cp:revision>2</cp:revision>
  <dc:subject/>
  <dc:title/>
</cp:coreProperties>
</file>