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right"/>
        <w:tblInd w:w="0" w:type="dxa"/>
        <w:tblLayout w:type="fixed"/>
        <w:tblCellMar>
          <w:top w:w="560" w:type="dxa"/>
          <w:left w:w="0" w:type="dxa"/>
          <w:bottom w:w="560" w:type="dxa"/>
          <w:right w:w="12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left="1680"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_________________ №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областного бюджета по целевым статьям (государственным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ам и непрограммным направлениям деятельности)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группам видов расходов классификации расходов бюджет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 на 2020 го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206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559"/>
        <w:gridCol w:w="1700"/>
        <w:gridCol w:w="963"/>
        <w:gridCol w:w="1984"/>
      </w:tblGrid>
      <w:tr>
        <w:trPr>
          <w:tblHeader w:val="true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540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9"/>
            </w:tblGrid>
            <w:tr>
              <w:trPr/>
              <w:tc>
                <w:tcPr>
                  <w:tcW w:w="5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81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3"/>
            </w:tblGrid>
            <w:tr>
              <w:trPr/>
              <w:tc>
                <w:tcPr>
                  <w:tcW w:w="81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-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511 981 50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7 535 21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7 535 21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1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 535 21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 535 21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61 479 73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78 848 09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94 6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94 6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2 184 42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121 11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38 85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73 669 24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5 20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6 594 27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1 11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9 223 15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3 1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3 1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 817 1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 817 1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1 358 02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358 02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358 02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682 33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470 43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470 43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8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7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2 942 22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942 22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942 22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029 46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029 46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06 46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13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7 969 6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213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213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готовка технической документации для устройства вертолетных площадо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 на строительство вертолетных площадо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01.768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82 4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82 4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52 25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52 25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51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52 25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52 25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8 698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8 698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 698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 095 9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 602 1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597 731 29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36 956 63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48 514 27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91 868 38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934 78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8 06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2 570 50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331 380 49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13 19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13 19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463 38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1 598 48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03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03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7 00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7 00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1 44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1 44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 640 82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 140 82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139 82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139 82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356 33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0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7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7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7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43 8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43 8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3 8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2 53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2 874 73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строительству объектов инфраструктуры дополнительного образ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768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1 329 48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8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57 82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57 82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23 16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 36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 36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590 41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цифрового образова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72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9 99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9 99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31 66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ых практик поддержки волонтерства по итогам Всероссийского конкурса "Регион добрых дел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541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902 77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902 77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 208 54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 208 54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705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540 126 74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20 417 70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36 690 45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212 4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212 4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518 9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518 9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по назначению и выплате ежемесячного пособия по уходу за ребенком до достижения им возраста полутора лет лицам, не подлежащим обязательному социальному страхованию на случай временной нетрудоспособности и в связи с материнством, а также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 419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 419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по назначению и выплате единовременного пособия при рождении ребенка лиц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117 2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117 2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5 143 49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5 143 49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 42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2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13 6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13 6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57 437 10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7 471 39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67 94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6 411 88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 773 16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612 71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960 00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 127 54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 127 54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976 14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Социальная поддержка пожилых граждан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2.P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2.P3.51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1 321 90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50 06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50 06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8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446 84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810 8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10 8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8 387 13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6 503 2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67 1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67 1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3 93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предпенсионного возрас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7 93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 59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 08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26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 767 85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767 85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13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3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3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6 8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6 8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6 8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 для обеспечения  развития инклюзивного образования инвалидов в  профессиональных образовательных организациях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68 45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99 038 05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3 395 98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 463 10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463 10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463 10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21 6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7 756 97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213 87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213 87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543 1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543 1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54 3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реабилитированных ли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лучшение жилищных условий реабилитированных ли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3.76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71 42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71 42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71 42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71 42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79 11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08 03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908 03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1 47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3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3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691 53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46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31 53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 911 11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911 11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911 11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911 11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911 11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3 855 19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2 855 19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874 89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723 16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84 23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11 02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1 084 4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084 4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5 47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 815 72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63 2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424 84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15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69 84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69 84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обильных металлодетекторов арочного тип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9 321 93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60 65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65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безопасности граждан на водных объект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Создание центров обработки вызовов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сновного центра обработки вызова 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1.714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пряжение Системы-112 с аппаратно-программным комплексом многоуровневой навигационно-информационной системы мониторинга транспортных средств Министерства Российской Федерации по делам гражданской обороны, чрезвычайным ситуациям и ликвидации последствий стихийных бедствий (МЧС России) на базе использования системы ГЛОНАС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опряжения Системы-112 Ярославской области с аппаратно-программным комплексом многоуровневой навигационно-информационной системы мониторинга транспортных средств Министерства Российской Федерации по делам гражданской обороны, чрезвычайным ситуациям и ликвидации последствий стихийных бедствий (МЧС России) на базе использования системы ГЛОНАС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5.76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1 161 28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4 491 38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226 53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226 53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19 53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19 53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ое обеспечение предупреждения и ликвидации чрезвычайных ситуаций межмуниципального и региональ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6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региональной системы оповещ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48 737 23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6 808 95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5 361 55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6 13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6 13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R519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9 313 46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313 46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313 46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99 49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67 09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67 09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ключение общедоступных библиотек к сети "Интернет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3 240 13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399 28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399 28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39 90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5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17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5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5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обеспечение деятельности координационных советов, выполнение исследовательских работ, поддержку деятельности регионального туристско-информационного цент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1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приоритетных конкурентоспособных туристских проду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9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ки проектов в области внутреннего и въездного туризма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3.717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9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9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475 90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4.71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475 90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475 90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5.71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620 00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620 00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71 32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71 32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9 358 29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688 11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42 8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7 070 70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070 70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70 70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70 70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ределение границ зон затопления и подтопле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пределение границ зон затопления, подтопле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Восстановление и экологическая реабилитация водных объекто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005 63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уникальных водных объектов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G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005 63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Д05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593 84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8 24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8 24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8 24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омплексная система обращения с твердыми коммунальными отхода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35 59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ведение в промышленную эксплуатацию мощностей по обработке твердых коммунальных отходов и мощностей по утилизации отходов и фракций  после обработки твердых коммунальных отхо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2.529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35 59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35 59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 233 94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6 129 29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64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994 90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94 90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60 37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35 15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35 15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35 15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608 42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601 42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601 42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отрасли физической культуры и спорт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R4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104 64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104 64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69 02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69 02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 063 75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461 961 45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водоснабжения и водоотвед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1 749 61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4 646 79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646 79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418 13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228 65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471 56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82 631 25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2 631 25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 633 89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997 35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7 862 04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2 792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2 792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08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08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8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75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8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8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 833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312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12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12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521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521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521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16 79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16 79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16 79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61 401</w:t>
            </w:r>
          </w:p>
        </w:tc>
      </w:tr>
      <w:tr>
        <w:trPr>
          <w:trHeight w:val="4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5 39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7 064 60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909 79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21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909 79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21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09 79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09 79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025 15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2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406 16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2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06 16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06 16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893 85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93 85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93 85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2 554 13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9 58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21 45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9 16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08 96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74 55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49 84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28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04 42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71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6 45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6 45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пуляризацию предпринима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765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54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54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046 86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72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2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546 86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546 86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46 86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46 86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 789 37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49 59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998 29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7 79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7 79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45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Ярославского регионального сегмента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66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9 10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9 10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10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10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81 83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81 83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1 83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1 83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788 85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1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4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87 85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физическим лицам на реализацию гражданских инициати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47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1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8 149 93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779 95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57 44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23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23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3 137 10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767 22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767 22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439 25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439 25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информационной системы приема и обработки сообщений граждан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информационной системы приема и обработки сообщений граждан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369 98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медиаграмотности насел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на территории Ярославской области центров повышения компьютерн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1.73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90 26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ерверного и сетевого оборудования, развитие системы управления инфраструктурой мультисервисной информационно-телекоммуникационной сети для обеспечения работы информационных систем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3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0 26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0 26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истемы защиты мультисервисной информационно-телекоммуникационной сети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й системы "Портал открытых данных органов исполнительной власт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й системы "Единый государственный реестр предприятий и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контрольно-надзорной  деятель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49 72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9 72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9 72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978 190 88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38 452 2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90 444 2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0 444 2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0 444 2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3 508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4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0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29 738 68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7 497 71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3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3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7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7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138 84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138 84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47 885 97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 885 97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 885 97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5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5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26 292 16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0 404 94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8 939 53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922 99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922 99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016 53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016 53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7 637 52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397 58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397 58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239 94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239 94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180 66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2 11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5 19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5 19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56 92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56 92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035 42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создания и модернизации объектов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R47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ль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9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8 27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9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471 40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71 40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71 40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574 01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65 91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65 91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65 91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8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06 14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06 14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6 14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81 14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7 999 00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3 551 20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199 9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99 9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99 9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041 83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958 1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58 3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99 8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8 23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9 03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447 8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447 8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7 3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7 3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 027 31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130 53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840 53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, определению кадастровой стоимости и приобретению права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в сфере недр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9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работы информационной системы учета и распоряжения имуществ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66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государственного бюджетного учреждения Ярославской области "Центр кадастровой оценки, рекламы и торг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 090 71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090 71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1 47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9 23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государственного казенного учреждения Ярославской области "Центр конкурентной политики и мониторинг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49 23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71 57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7 66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847 132 06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779 76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869 11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69 11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69 11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910 65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910 65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7 75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50 119 09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50 119 09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17 09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17 09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55 151 21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47 181 43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7 181 43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7 181 43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69 77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69 77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69 77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82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82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82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82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50 2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67 7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7 7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 7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 7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3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технологий и обеспечение информационной открытости государственной гражданской и муниципальной служб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, проведение и участие в традиционных межрегиональных научно-практических семинарах-практикумах, конференциях, форумах по вопросам развития гражданской и муниципальной службы, управления проект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3.758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 159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4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ициативного бюджетир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 432 80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432 80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81 46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1 46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1 46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80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80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80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998 44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98 44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98 44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2 972 4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56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972 4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972 4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3 147 613 10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я на осуществление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роведению Всероссийской переписи населения 2020 го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46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139 2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87 97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39 2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4 5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78 86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5 54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6 01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4 99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99 8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1 43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4 338 09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5 080 90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485 84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1 33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7 30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7 30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65 64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367 86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81 61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03 603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45 917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9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444 73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523 551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039 734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44 44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9 15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9 15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322 365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21 36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0 999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565 50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65 506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 12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 120</w:t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089 488 0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737" w:hRule="atLeast"/>
      </w:trPr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6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48:00Z</dcterms:created>
  <dc:creator>Колточенко Татьяна Владимировна</dc:creator>
  <dc:description/>
  <dc:language>en-US</dc:language>
  <cp:lastModifiedBy>Молчанова Ольга Петровна</cp:lastModifiedBy>
  <dcterms:modified xsi:type="dcterms:W3CDTF">2019-10-31T13:48:00Z</dcterms:modified>
  <cp:revision>2</cp:revision>
  <dc:subject/>
  <dc:title/>
</cp:coreProperties>
</file>