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95"/>
        <w:gridCol w:w="1077"/>
        <w:gridCol w:w="1700"/>
        <w:gridCol w:w="850"/>
        <w:gridCol w:w="1984"/>
      </w:tblGrid>
      <w:tr>
        <w:trPr>
          <w:tblHeader w:val="true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52 515 6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63 446 2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61 479 7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78 848 0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2 184 42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3 669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6 594 2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1 11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223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682 3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820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820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52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52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52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52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95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602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2 603 3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2 336 8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3 080 27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808 9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61 5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99 4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240 1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99 2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99 2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45 37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271 3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271 3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1 3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1 3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 066 5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736 853 3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643 264 5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6 956 6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8 514 2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1 868 3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2 570 5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31 380 4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463 3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598 48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317 9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04 3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23 1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3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3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590 41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071 5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1 5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5 836 3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3 121 38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яжение Системы-112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пряжения Системы-112 Ярославской области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5.7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7 907 1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779 9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57 4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137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27 2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медиаграмотн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защиты мультисервисной информационно-телекоммуникационной сет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Портал открытых данных органов исполнительной власт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Единый государственный реестр предприятий и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зация контрольно-надзорной 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2 467 4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5 687 7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5 885 1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404 94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939 5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22 9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22 9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6 5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6 5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637 5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97 5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97 5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39 9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39 9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180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42 11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56 9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56 9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35 4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74 0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1 1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0 4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60 4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4 342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19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8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66 190 7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46 882 0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79 7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0 119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0 119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17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17 0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5 151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 308 6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45 592 2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97 673 0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978 04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4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4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1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28 6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2 631 2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2 631 2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 633 8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997 3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862 0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83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0 648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56 802 1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66 935 9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417 7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690 4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3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3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7 437 1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7 471 3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7 94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411 88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773 1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12 71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76 1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832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2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2 533 6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 491 3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756 9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756 9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 027 31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30 5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0 5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0 707 0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8 500 56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147 7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9 147 7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48 727 0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55 305 7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411 1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136 0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50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 192 601 7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39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7 97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400 28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039 7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87 4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6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0 214 97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238 8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640 8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40 8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66 3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1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1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63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0 170 1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129 2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10 81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94 9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94 9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60 37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08 4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01 4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01 4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40 8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40 8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5 300 1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79 426 0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7 535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535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535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1 227 8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325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инфраструктуры дополнительного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902 7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902 7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08 5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08 5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7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9 159 4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517 4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4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ветеран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179 11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2 771 5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771 5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5 319 4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51 500 74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29 738 6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9 738 6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 497 7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7 885 97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 885 97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 885 97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1 762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37 24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5 7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352 7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5 3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6 835 96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30 01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40 8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5 9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429 12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90 7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 71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49 2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государственного казенного учреждения Ярославской области "Центр конкурентной политики и мониторинг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49 2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7 6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2 338 41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38 41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01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2 021 2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3 855 1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855 1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74 8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5 4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3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 708 1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612 6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 999 0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551 2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041 8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958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99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9 0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47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47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6 613 6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 843 2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8 820 2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9 358 2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88 1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70 7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93 84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ведение в промышленную эксплуатацию мощностей по обработке твердых коммунальных отходов и мощностей по утилизации отходов и фракций  после обработки твердых коммунальных отхо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9 462 0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21 0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 378 71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 064 6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9 7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25 15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54 1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9 5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9 16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8 9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74 5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28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4 42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4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45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29 65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046 8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1 267 2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 963 84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912 91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2 2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 7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 7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 7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5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8 7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47 7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2 260 9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4 333 03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9 8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9 8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7 071 93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60 6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161 28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 491 3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39 1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3 392 0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274 5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3 274 53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1 66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1 21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322 30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139 9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39 9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1 182 3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2 3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89 05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 331 2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89 79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8 221 4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328 0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5 328 0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83 09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2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3 461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8 16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54 502 6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48 452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8 452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0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5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2 078 0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496 1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15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7 336 6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50 892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27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089 488 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396" w:top="452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9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19T14:44:00Z</cp:lastPrinted>
  <dcterms:modified xsi:type="dcterms:W3CDTF">2019-10-31T13:49:00Z</dcterms:modified>
  <cp:revision>2</cp:revision>
  <dc:subject/>
  <dc:title/>
</cp:coreProperties>
</file>