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________________ № 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х районов (городских округов) Ярославской област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1 и 2022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238"/>
        <w:gridCol w:w="1984"/>
        <w:gridCol w:w="1984"/>
      </w:tblGrid>
      <w:tr>
        <w:trPr>
          <w:tblHeader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60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8"/>
            </w:tblGrid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 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4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 95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05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64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8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 24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23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46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3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6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43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18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1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30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90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6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7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5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13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59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5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52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44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06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55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0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5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8 819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566" w:gutter="0" w:header="396" w:top="452" w:footer="1133" w:bottom="11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52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26T10:39:00Z</cp:lastPrinted>
  <dcterms:modified xsi:type="dcterms:W3CDTF">2019-10-31T13:52:00Z</dcterms:modified>
  <cp:revision>2</cp:revision>
  <dc:subject/>
  <dc:title/>
</cp:coreProperties>
</file>