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ind w:firstLine="10915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  <w:t>от_________________№_____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областного бюджета на плановый период 2021 и 2022 годов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571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806"/>
        <w:gridCol w:w="1247"/>
        <w:gridCol w:w="1700"/>
        <w:gridCol w:w="850"/>
        <w:gridCol w:w="1984"/>
        <w:gridCol w:w="1984"/>
      </w:tblGrid>
      <w:tr>
        <w:trPr>
          <w:tblHeader w:val="true"/>
          <w:trHeight w:val="953" w:hRule="atLeast"/>
        </w:trPr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665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56"/>
            </w:tblGrid>
            <w:tr>
              <w:trPr/>
              <w:tc>
                <w:tcPr>
                  <w:tcW w:w="66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лавный распоря-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0"/>
            </w:tblGrid>
            <w:tr>
              <w:trPr/>
              <w:tc>
                <w:tcPr>
                  <w:tcW w:w="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расхо-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здравоохранения и фармаци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071 901 3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118 422 28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992 823 6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039 310 45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563 643 6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565 574 67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32 322 0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34 253 05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78 830 6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1 607 15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121 1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121 11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38 8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38 85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0 315 4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3 091 97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5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5 20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91 1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91 1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69 43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69 43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 81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 817 1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 81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 817 1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1 358 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1 358 02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358 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358 02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358 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358 02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682 3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682 33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470 4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470 43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470 4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470 43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8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7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2 942 2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2 942 22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942 2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942 22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942 2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942 22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029 4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029 46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029 4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029 46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06 4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06 46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13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5 35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4 399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35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399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7 93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3 864 2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93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3 864 2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112 3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08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N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112 3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08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органами государственной власти субъектов Российской Федерации в целях оказания медицинской помощ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N1.55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12 3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8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12 3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8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0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082 4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82 4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детских организаций, оказывающих медицинскую помощь дет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01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46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465 7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25 7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7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72 612 2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72 646 13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232 2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232 23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681 4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681 45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5 2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5 26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5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52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культуры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28 894 7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55 132 64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99 638 2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25 876 09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96 112 1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97 129 10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5 361 5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5 361 55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6 1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6 13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6 1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6 13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95 61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61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61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413 12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3 589 0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4 189 56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748 2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659 23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748 2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659 23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3 526 0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8 746 98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266 0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7 746 98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центров культурного развит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2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учреждений среднего профессионального образования в сфере культуры музыкальными инструментами, оборудованием и учебными материал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48 1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74 38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48 1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74 38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1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3.54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26 066 5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26 066 54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16 5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16 54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 2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 21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разован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652 741 5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545 025 70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570 896 7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463 002 64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357 955 5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352 278 51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9 928 8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5 470 31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3 282 9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08 824 42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934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934 78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8 0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8 06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63 985 0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59 526 55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331 964 8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332 106 59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13 1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13 19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13 1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13 19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463 3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463 38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598 4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9 238 21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0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 15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0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 15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7 0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3 21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7 0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3 21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1 4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8 84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1 4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8 84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9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1 951 1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9 734 13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871 5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783 95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966 5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930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лючевых центров развития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1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7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7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423 02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читель будущего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596 35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непрерывного повышения профессионального мастерства педагогических работников и аккредитационных центров системы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5.51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96 35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96 35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51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330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90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58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66 005 2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66 183 45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46 9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0 3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8 53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113 5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113 55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1 0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1 09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0 2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0 27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форматизации и связ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9 344 1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9 344 16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6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6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6 379 9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6 379 95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6 379 9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6 379 95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57 4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57 44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2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23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2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23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3 137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3 137 10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840 2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840 22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840 2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840 22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информационной системы приема и обработки сообщений граждан на территори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информационной системы приема и обработки сообщений граждан на территори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2 467 4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2 467 40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37 4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37 40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704 7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704 78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1 0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1 02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5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59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агропромышленного комплекса и потребительского рынк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3 474 7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1 707 20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9 750 9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8 869 53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4 040 9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4 545 56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9 836 2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2 009 25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967 6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41 09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967 6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41 09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689 7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 616 08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689 7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616 08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689 7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616 08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496 71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945 42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78 08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159 1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159 17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8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55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 164 79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64 79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5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64 79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25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39 79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381 5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495 42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381 5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495 42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70 4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985 94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0 4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85 94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0 4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85 94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645 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45 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45 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5 3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9 48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65 3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9 48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65 3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9 48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4 342 2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4 342 24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019 2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019 24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7 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7 85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9 8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9 89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финансов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816 740 7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32 443 28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97 432 1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213 134 64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6 528 3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2 225 88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404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119 308 6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119 308 63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188 6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188 63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38 3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38 35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40 2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40 28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835 359 2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850 554 71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 911 1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 911 11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 911 1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 911 11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911 1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911 11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911 1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911 11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911 1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911 11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687 440 0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02 635 54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водоснабжения и водоотвед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0 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95 620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0 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5 620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 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 620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 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 449 03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 171 46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3.72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0 83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0 833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588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40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24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40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40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90 648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90 648 06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547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547 06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98 2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98 21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58 1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58 14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уда и социальной поддержки населен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57 441 9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80 701 18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171 688 7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194 947 90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825 170 5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848 429 70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55 941 7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79 200 95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по назначению и выплате ежемесячного пособия по уходу за ребенком до достижения им возраста полутора лет лицам, не подлежащим обязательному социальному страхованию на случай временной нетрудоспособности и в связи с материнством, а также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 76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 793 3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 76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 793 3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по назначению и выплате единовременного пособия при рождении ребенка лиц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51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76 3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51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76 3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 4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 42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2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67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9 3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67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9 3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955 9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955 94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346 503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346 503 2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6 503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6 503 2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46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467 1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46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467 1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719 6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72 533 6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72 533 67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363 6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363 67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2 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2 11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мущественных и земельных отношений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7 231 8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8 807 08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7 756 9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9 332 17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7 756 9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9 332 17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7 756 9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9 332 17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213 8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213 87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213 8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213 87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54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118 3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54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118 3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767 81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, определению кадастровой стоимости и приобретению права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государственного бюджетного учреждения Ярославской области "Центр кадастровой оценки, рекламы и торгов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60 707 0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60 707 09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7 0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7 09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198 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198 15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38 9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38 93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500 56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28 500 56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5 8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5 88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09 8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09 82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05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бирательная комисс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 947 7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8 947 79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8 947 7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158 947 79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716 3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716 37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 0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 08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готовки и проведения выбор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ая областная Дум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8 727 04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248 727 04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810 3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810 34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352 6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352 66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17 6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17 68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вительство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62 199 4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64 126 98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9 411 10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90 06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90 06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5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58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136 0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136 04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50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50 2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67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67 7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67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67 7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4 7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4 7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1 099 738 1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1 101 665 68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57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93 6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12 02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4 0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1 57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43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625 4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625 41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309 6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309 63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15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15 78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173 3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173 36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7 4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7 49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8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86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 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8 12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 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8 12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по физической культуре, спорту и молодежной политике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3 090 8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4 055 80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 798 5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 937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957 7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096 67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2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2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2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43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43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43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43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3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3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87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8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 900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5 900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900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6 658 6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 712 15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3 733 1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4 271 49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го социального заказ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6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6 753 2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291 61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2 925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25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69 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42 32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69 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42 32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62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620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7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78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4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7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25 300 1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25 300 15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66 1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66 15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60 0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60 09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 05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строительств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62 596 9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67 501 27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395 991 55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395 991 55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95 991 55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1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5 991 55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5 991 55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6 784 6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8 532 84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5 54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8 532 84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строительству объектов инфраструктуры дополнительного образован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4 54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532 84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3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3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я на реализацию мероприятий по строительству зданий образовательных организаций для детей в возрасте от 1,5 до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ле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6 05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программа "Социальная поддержка пожилых граждан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6 05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2.P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6 05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2.P3.5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 05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 05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4 169 6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 105 14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254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254 3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54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54 3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12 января 1995 год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-ФЗ "О ветеранах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24 ноября 1995 год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81-ФЗ "О социальной защите инвалидов в Российской Федераци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063 1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 671 73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63 1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671 73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63 1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71 73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63 1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71 73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 179 1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 179 11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08 03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908 03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1 4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1 47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504 4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68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1 115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9 552 29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водоснабжения и водоотвед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1 115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9 552 29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115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552 29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45 319 4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45 319 44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01 4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01 44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967 4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967 48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5 3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5 33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анспорт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32 651 6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32 651 67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10 889 6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10 889 61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региональных аэропортов и маршрутов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V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существлению капитальных вложений на развитие региональных аэропорт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V7.53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21 762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21 762 05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38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38 05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4 9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4 96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6 0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6 06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жилищного надзор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 852 7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 852 76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516 7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516 79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516 7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516 79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16 7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16 79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16 7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16 79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9 3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9 39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6 335 9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6 335 96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30 0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30 01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740 8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740 81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85 9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85 90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заказ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 798 7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 798 72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 460 3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 460 31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460 3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460 31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41 47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718 8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718 83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государственного казенного учреждения Ярославской области "Центр конкурентной политики и мониторинг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18 8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18 83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71 5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71 57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17 2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17 26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32 338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32 338 41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338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338 41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32 4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32 40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1 0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1 01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й службы занятости населен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3 227 3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4 543 47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57 9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57 93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57 9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57 93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7 9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7 93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предпенсионного возрас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7 9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7 93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 5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 59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 08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2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26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5 061 2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6 377 39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4 061 2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5 377 39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874 8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874 89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723 1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723 16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84 2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84 23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11 0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11 02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3 606 6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 606 6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98 7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14 87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 815 7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 815 72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7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76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26 708 1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26 708 14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38 1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38 14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7 1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7 11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3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лесного хозяйств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 836 5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 639 16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1 222 9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4 025 50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9 018 2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7 017 50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98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110 2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10 2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10 2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724 7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3 597 83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73 1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58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58 3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14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36 613 6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36 613 65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8 6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8 65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46 8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46 84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1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11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государственного строительного надзор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3 2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3 29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20 843 2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20 843 29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30 2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30 29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 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 74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кружающей среды и природопользован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1 315 0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6 099 77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5 552 3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9 800 04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972 82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гидротехнических сооруж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72 82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капитальный ремонт гидротехнических сооружений, расположенных на территории Ярославской области и находящихся в муниципальной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2.R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72 82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72 82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Восстановление и экологическая реабилитация водных объект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уникальных водных объектов на территори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G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50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752 2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493 96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8 2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8 2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8 2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омплексная система обращения с твердыми коммунальными отходам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93 9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93 96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ведение в промышленную эксплуатацию мощностей по обработке твердых коммунальных отходов и мощностей по утилизации отходов и фракций  после обработки твердых коммунальных отход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2.52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93 9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93 96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93 9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93 96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6 280 73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водоснабжения и водоотвед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(рекультивацию) объектов накопленного экологического вреда, представляющих угрозу реке Волг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5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79 731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80 019 00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92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29 8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6 99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121 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121 00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658 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658 15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47 7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47 74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1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вестиций и промышленно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6 533 4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 675 52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 860 8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7 540 87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7 731 2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2 411 21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2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14 7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14 71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2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14 7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14 71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14 7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14 71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341 6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6 244 89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341 6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244 89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341 6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244 89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 303 9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5 978 00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050 9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322 51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40 2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712 81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210 7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776 35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833 34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52 9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55 49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8 6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3 74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4 3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01 75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70 9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273 6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пуляризацию предприниматель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6 3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18 33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6 3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18 33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пуляризацию предпринимательства,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76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5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26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5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26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 405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867 4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405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867 4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405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67 4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05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67 4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05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67 4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1 267 2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1 267 25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09 5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09 55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814 0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814 03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7 3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7 39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щественных связей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7 741 5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7 201 54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690 6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690 61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399 9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399 99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5 4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5 49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 4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 49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 4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 49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008 7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008 79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47 7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47 79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физическим лицам на реализацию гражданских инициати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4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2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21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142 260 9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142 260 92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50 9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50 97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952 9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952 99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 1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 17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44 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44 44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44 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44 44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65 5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65 50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65 5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65 50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безопасно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2 564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7 533 34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029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629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69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обильных металлодетекторов арочного тип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5 717 1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 661 28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055 8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ое обеспечение предупреждения и ликвидации чрезвычайных ситуаций межмуниципального и регионального характер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6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70 06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43 647 2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45 201 99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я на осуществление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81 0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81 09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757 1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757 12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 1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 18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административно-технического надзор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097 5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097 53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3 097 5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3 097 53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84 6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84 66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870 4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870 45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4 2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4 21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9 8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9 86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9 8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9 86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уризм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057 3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057 39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21 057 3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21 057 39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57 3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57 39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45 1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45 14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ветеринари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 738 2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 738 29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 407 0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 407 05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17 331 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17 331 24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10 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10 24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6 9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6 97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защите прав предпринимателей в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30 14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13 830 14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30 14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73 5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73 55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6 5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6 59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бъектов культурного наслед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163 7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417 49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168 37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17 995 4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18 249 12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42 2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2 9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64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06 9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06 92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16 1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16 19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 7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 73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человека в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406 22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16 406 22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06 22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6 6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6 62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9 5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9 51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ребенка в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45 23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11 245 23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5 23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3 4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3 42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9 8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9 81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экономики и стратегического планирован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 328 0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 328 09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45 328 0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45 328 09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83 0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83 09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224 8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224 88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8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8 20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ревизионная инспекц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461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461 66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23 461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23 461 66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457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457 66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18 1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18 16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гентство по обеспечению деятельности мировых судей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865 64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129 865 64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65 64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367 8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367 86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дорожного хозяйств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464 303 5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903 253 77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838 178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261 845 88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601 178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353 226 16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18 670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64 718 16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18 670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4 718 16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18 670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4 718 16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50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3 508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5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80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108 619 71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0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08 619 71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619 71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2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3 119 71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5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4 04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9 329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4 04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4 04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5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 04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 04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22 078 0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22 078 09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60 0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60 09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96 9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96 93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6 1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6 13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политики и взаимодействия с органами местного самоуправлен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068 3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068 39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159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4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15 908 8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15 908 89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08 8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08 89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43 6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43 66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 2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 227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го развития и внешнеэкономической деятельно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57 8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57 82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12 457 8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12 457 82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57 8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57 82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6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60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 633 581 7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 984 064 75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овно утвержден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364 225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701 223 899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997 807 0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 685 288 65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>
        <w:trHeight w:val="396" w:hRule="atLeast"/>
      </w:trPr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50:00Z</dcterms:created>
  <dc:creator>Колточенко Татьяна Владимировна</dc:creator>
  <dc:description/>
  <dc:language>en-US</dc:language>
  <cp:lastModifiedBy>Молчанова Ольга Петровна</cp:lastModifiedBy>
  <cp:lastPrinted>2019-10-26T11:08:00Z</cp:lastPrinted>
  <dcterms:modified xsi:type="dcterms:W3CDTF">2019-10-31T13:50:00Z</dcterms:modified>
  <cp:revision>2</cp:revision>
  <dc:subject/>
  <dc:title/>
</cp:coreProperties>
</file>