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6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ашему поручению 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. Исходные данные для составления указанной информации содержатся в Законе Ярославской области «Об областном бюджете на 2016 год и на плановый период 2017 и 2018 годов» (в редакции Закона Ярославской области от 21.12.2015 № 104-з) и отчете Правительства Ярославской области об исполнении областного бюджета за I квартал 2016 года (постановление Правительства Ярославской области от 19.05.2016 № 581-п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ая информация включает сведения о доходах и расходах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в сравнении с планом на текущий финансовый год и соответствующими фактическими показателями за несколько предыдущих лет, а также о внутригодовой динамике основных доходных источников, и предназначена для использования в качестве вспомогательного аналитического материала при рассмотрения вопроса на заседании комитета Ярославской областной Думы по бюджету, налогам и финансам в июне 2016 года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риложение на </w:t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</w:rPr>
        <w:t>5 лис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5-22T16:35:00Z</cp:lastPrinted>
  <dcterms:modified xsi:type="dcterms:W3CDTF">2016-05-26T08:53:00Z</dcterms:modified>
  <cp:revision>51</cp:revision>
  <dc:subject/>
  <dc:title/>
</cp:coreProperties>
</file>