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объектов капитального строительства и объектов недвижимого имущества, планируемых к финансированию за счет средств областного бюджета, федерального бюджета и иных источников в рамках адресной инвестиционной программы Ярославской области на 2023 год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</w:rPr>
      </w:pPr>
      <w:r>
        <w:rPr>
          <w:vanish w:val="false"/>
          <w:sz w:val="24"/>
        </w:rPr>
      </w:r>
      <w:bookmarkStart w:id="0" w:name="__bookmark_1"/>
      <w:bookmarkStart w:id="1" w:name="__bookmark_1"/>
      <w:bookmarkEnd w:id="1"/>
    </w:p>
    <w:tbl>
      <w:tblPr>
        <w:tblW w:w="145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2081"/>
        <w:gridCol w:w="2081"/>
        <w:gridCol w:w="2081"/>
        <w:gridCol w:w="2081"/>
        <w:gridCol w:w="2081"/>
        <w:gridCol w:w="2082"/>
      </w:tblGrid>
      <w:tr>
        <w:trPr>
          <w:trHeight w:val="1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</w:p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п</w:t>
                  </w:r>
                  <w:r>
                    <w:rPr>
                      <w:color w:val="000000"/>
                      <w:sz w:val="24"/>
                      <w:szCs w:val="24"/>
                    </w:rPr>
                    <w:t>/п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сударственная программа, подпрограмма, РП, РЦП, объект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ъем бюджетных ассигнований на 2022 год,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том числе средств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Б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Б и ГФ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  <w:sz w:val="2"/>
          <w:szCs w:val="2"/>
        </w:rPr>
      </w:pPr>
      <w:r>
        <w:rPr>
          <w:vanish w:val="false"/>
          <w:sz w:val="2"/>
          <w:szCs w:val="2"/>
        </w:rPr>
      </w:r>
      <w:bookmarkStart w:id="2" w:name="__bookmark_2"/>
      <w:bookmarkStart w:id="3" w:name="__bookmark_2"/>
      <w:bookmarkEnd w:id="3"/>
    </w:p>
    <w:tbl>
      <w:tblPr>
        <w:tblW w:w="145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2081"/>
        <w:gridCol w:w="2081"/>
        <w:gridCol w:w="2081"/>
        <w:gridCol w:w="2081"/>
        <w:gridCol w:w="2081"/>
        <w:gridCol w:w="2082"/>
      </w:tblGrid>
      <w:tr>
        <w:trPr>
          <w:trHeight w:val="1" w:hRule="atLeast"/>
        </w:trPr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85 409 67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9 409 67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7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7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7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7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7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7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278000000000210298) "Взрослая поликлиника" ГУЗ ЯО "Ярославская ЦРБ" с инженерными коммуникациями на 500 посещений в смену по адресу: Ярославский район, д. Красный Бор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3 394 47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3 394 47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3 394 47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3 394 47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7494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3 394 47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3 394 47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78000000000190012) Государственное бюджетное учреждение здравоохранения Ярославской области "Областная клиническая онкологическая больница" г. Ярославль (строительство хирургического корпуса с инженерными коммуникациями и сооружениями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 394 47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 394 47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99 315 2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3 315 2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66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9 315 2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3 315 2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6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5246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строительству и реконструкции медицинских организаций для оказания специализированной помощи детям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49 315 2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315 2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6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78701000001210005) Государственное бюджетное учреждение здравоохранения Ярославской области "Областная детская клиническая больница", г. Ярославль (строительство стационарного корпуса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9 315 2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315 2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7494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78701000001210005) Государственное бюджетное учреждение здравоохранения Ярославской области "Областная детская клиническая больница", г. Ярославль (строительство стационарного корпуса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89 502 56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0 015 16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9 487 4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69 502 56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0 015 16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9 487 4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69 502 56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0 015 16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9 487 4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реализацию мероприятий по модернизации инфраструктуры общего образования в Ярославской обла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695 10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67 80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4 427 3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гличск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1 695 10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267 80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4 427 3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78646000000190001) Корпус № 2 МОУ СОШ № 5 им. 63-го Угличского пехотного полка по адресу: г. Углич, Ленинское шоссе, д.1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695 10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67 80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 427 3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6 383 7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323 6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5 060 1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ородской округ </w:t>
            </w:r>
            <w:r>
              <w:rPr>
                <w:b/>
                <w:bCs/>
                <w:color w:val="000000"/>
                <w:sz w:val="24"/>
                <w:szCs w:val="24"/>
              </w:rPr>
              <w:t>г</w:t>
            </w:r>
            <w:r>
              <w:rPr>
                <w:b/>
                <w:bCs/>
                <w:color w:val="000000"/>
                <w:sz w:val="24"/>
                <w:szCs w:val="24"/>
              </w:rPr>
              <w:t>.Я</w:t>
            </w:r>
            <w:r>
              <w:rPr>
                <w:b/>
                <w:bCs/>
                <w:color w:val="000000"/>
                <w:sz w:val="24"/>
                <w:szCs w:val="24"/>
              </w:rPr>
              <w:t>рославль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6 383 7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 323 6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5 060 1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78701000001220001) Общеобразовательная организация, г. Ярославль, ул. Большая Федоровская, д. 6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994 90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038 62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956 28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78701000001220002) Общеобразовательная организация с инженерными коммуникациями, г. Ярославль, Московский проспект, (у д.121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388 79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284 97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103 818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Д23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, за счет средств областного бюджет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78640443516200001) Здание общеобразовательной школы на 140 мест, Рыбинский район, Глебовское с.п., с. Погорелка, ул. Копринская, земельный участок 4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Д239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реализацию мероприятий по модернизации инфраструктуры общего образования в Ярославской области за счет средств областного бюджет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8 191 15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8 191 15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гличск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 191 15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 191 15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78646000000190001) Корпус № 2 МОУ СОШ № 5 им. 63-го Угличского пехотного полка по адресу: г. Углич, Ленинское шоссе, д. 1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 191 15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 191 15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Д377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созданию новых мест в общеобразовательных организациях Ярославской области за счет средств областного бюджет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232 61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232 61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278000000000210038) Строительство МОУ Вощажниковская средняя общеобразовательная школа с инженерными коммуникациями, Борисоглебский район, Вощажниковский с.о., с. Вощажниково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32 61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32 61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 за счет средств областного бюджет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ородской округ </w:t>
            </w:r>
            <w:r>
              <w:rPr>
                <w:b/>
                <w:bCs/>
                <w:color w:val="000000"/>
                <w:sz w:val="24"/>
                <w:szCs w:val="24"/>
              </w:rPr>
              <w:t>г</w:t>
            </w:r>
            <w:r>
              <w:rPr>
                <w:b/>
                <w:bCs/>
                <w:color w:val="000000"/>
                <w:sz w:val="24"/>
                <w:szCs w:val="24"/>
              </w:rPr>
              <w:t>.Я</w:t>
            </w:r>
            <w:r>
              <w:rPr>
                <w:b/>
                <w:bCs/>
                <w:color w:val="000000"/>
                <w:sz w:val="24"/>
                <w:szCs w:val="24"/>
              </w:rPr>
              <w:t>рославль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701000000210071) Здание общеобразовательной организации на 1100 учащихся по ул. Пашуковско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– создание условий дошкольного образования для детей в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717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реализацию мероприятий по строительству дошкольных образовательных организаци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ородской округ </w:t>
            </w:r>
            <w:r>
              <w:rPr>
                <w:b/>
                <w:bCs/>
                <w:color w:val="000000"/>
                <w:sz w:val="24"/>
                <w:szCs w:val="24"/>
              </w:rPr>
              <w:t>г</w:t>
            </w:r>
            <w:r>
              <w:rPr>
                <w:b/>
                <w:bCs/>
                <w:color w:val="000000"/>
                <w:sz w:val="24"/>
                <w:szCs w:val="24"/>
              </w:rPr>
              <w:t>.Я</w:t>
            </w:r>
            <w:r>
              <w:rPr>
                <w:b/>
                <w:bCs/>
                <w:color w:val="000000"/>
                <w:sz w:val="24"/>
                <w:szCs w:val="24"/>
              </w:rPr>
              <w:t>рославль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701000000210445) Здание муниципального дошкольного образовательного учреждения с инженерными коммуникациями, г. Ярославль, Дзержинский район, Тутаевское шоссе (за домом № 105) в МКР № 1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 067 17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 067 17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67 17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67 17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67 17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67 17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Д121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, за счет средств областного бюджет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67 17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67 17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S278000000000210098) Строительство спального корпуса для ветеранов войны и труда, общей мощностью 128 койко-мест, с инженерными коммуникациями (модульной газовой котельной, очистными сооружениями, артезианской скважиной) по адресу: Некрасовский район, 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макинский с.о., район с. Ново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67 17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67 17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149 901 17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8 184 49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7 347 5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34 369 179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466 13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8 118 63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7 347 5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396 93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396 93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396 93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396 93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ородской округ </w:t>
            </w:r>
            <w:r>
              <w:rPr>
                <w:b/>
                <w:bCs/>
                <w:color w:val="000000"/>
                <w:sz w:val="24"/>
                <w:szCs w:val="24"/>
              </w:rPr>
              <w:t>г</w:t>
            </w:r>
            <w:r>
              <w:rPr>
                <w:b/>
                <w:bCs/>
                <w:color w:val="000000"/>
                <w:sz w:val="24"/>
                <w:szCs w:val="24"/>
              </w:rPr>
              <w:t>.Р</w:t>
            </w:r>
            <w:r>
              <w:rPr>
                <w:b/>
                <w:bCs/>
                <w:color w:val="000000"/>
                <w:sz w:val="24"/>
                <w:szCs w:val="24"/>
              </w:rPr>
              <w:t>ыбинск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093 60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093 60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715000000210089) Субсидия на переселение граждан из жилищного фонда, признанного непригодным для проживания, и (или) жилищного фонда с высоким уровнем износа, г.о. г. Рыбинск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93 60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93 60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917 43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917 43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917 43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917 43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37000000220595) Субсидия на переселение граждан из жилищного фонда, признанного непригодным для проживания, и (или) жилищного фонда с высоким уровнем износа, г.п. Ростов Росто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17 43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17 43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06000000230601) Субсидия на переселение граждан из жилищного фонда, признанного непригодным для проживания, и (или) жилищного фонда с высоким уровнем износа, Борисоглебское с.п., Борисоглебский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385 88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385 88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385 88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385 88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26000000210088) Субсидия на переселение граждан из жилищного фонда, признанного непригодным для проживания, и (или) жилищного фонда с высоким уровнем износа, с.п. Красный Профинтерн Некрасо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85 88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85 88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</w:t>
            </w:r>
            <w:r>
              <w:rPr>
                <w:i/>
                <w:iCs/>
                <w:color w:val="000000"/>
                <w:sz w:val="24"/>
                <w:szCs w:val="24"/>
              </w:rPr>
              <w:t>сирот и детей, оставшихся без попечения родителе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9 069 20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1 721 70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347 5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145 62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145 62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278000000000200130) Формирование специализированного жилищного фонда в целях предоставления жилых помещений детям-сиротам, детям, оставшимся без попечения родителей, лицам из числа детей-сирот и детей, оставшихся без попечения родителей за счет средств областного бюджет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145 62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145 62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 923 5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576 0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347 5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278000000000210307) Формирование специализированного жилищного фонда в целях предоставления жилых помещений детям-сиротам,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923 5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76 0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47 5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6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фраструктурного проекта по комплексной застройке территории в Дзержинском районе города Ярославля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6.9800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строительство и реконструкцию автомобильных дорог в городе Ярославле за счет средств инфраструктурного бюджетного кредит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ородской округ </w:t>
            </w:r>
            <w:r>
              <w:rPr>
                <w:b/>
                <w:bCs/>
                <w:color w:val="000000"/>
                <w:sz w:val="24"/>
                <w:szCs w:val="24"/>
              </w:rPr>
              <w:t>г</w:t>
            </w:r>
            <w:r>
              <w:rPr>
                <w:b/>
                <w:bCs/>
                <w:color w:val="000000"/>
                <w:sz w:val="24"/>
                <w:szCs w:val="24"/>
              </w:rPr>
              <w:t>.Я</w:t>
            </w:r>
            <w:r>
              <w:rPr>
                <w:b/>
                <w:bCs/>
                <w:color w:val="000000"/>
                <w:sz w:val="24"/>
                <w:szCs w:val="24"/>
              </w:rPr>
              <w:t>рославль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701000000220472) Строительство автомобильной дороги в рамках проекта комплексной застройки территории в районе пересечения Ленинградского проспекта и ул. Малой Норской в МКР № 15 в Дзержинском районе г. Ярославля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6.9800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строительство инженерных сетей в городе Ярославле за счет средств инфраструктурного бюджетного кредит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ородской округ </w:t>
            </w:r>
            <w:r>
              <w:rPr>
                <w:b/>
                <w:bCs/>
                <w:color w:val="000000"/>
                <w:sz w:val="24"/>
                <w:szCs w:val="24"/>
              </w:rPr>
              <w:t>г</w:t>
            </w:r>
            <w:r>
              <w:rPr>
                <w:b/>
                <w:bCs/>
                <w:color w:val="000000"/>
                <w:sz w:val="24"/>
                <w:szCs w:val="24"/>
              </w:rPr>
              <w:t>.Я</w:t>
            </w:r>
            <w:r>
              <w:rPr>
                <w:b/>
                <w:bCs/>
                <w:color w:val="000000"/>
                <w:sz w:val="24"/>
                <w:szCs w:val="24"/>
              </w:rPr>
              <w:t>рославль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701000000220473) Строительство инженерных сетей, в том числе котельной, в рамках проекта комплексной застройки территории в районе пересечения Ленинградского проспекта и ул. Малой Норской в МКР № 15 в Дзержинском районе г. Ярославля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6.9800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строительство объектов социальной сферы в городе Ярославле за счет средств инфраструктурного бюджетного кредит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ородской округ </w:t>
            </w:r>
            <w:r>
              <w:rPr>
                <w:b/>
                <w:bCs/>
                <w:color w:val="000000"/>
                <w:sz w:val="24"/>
                <w:szCs w:val="24"/>
              </w:rPr>
              <w:t>г</w:t>
            </w:r>
            <w:r>
              <w:rPr>
                <w:b/>
                <w:bCs/>
                <w:color w:val="000000"/>
                <w:sz w:val="24"/>
                <w:szCs w:val="24"/>
              </w:rPr>
              <w:t>.Я</w:t>
            </w:r>
            <w:r>
              <w:rPr>
                <w:b/>
                <w:bCs/>
                <w:color w:val="000000"/>
                <w:sz w:val="24"/>
                <w:szCs w:val="24"/>
              </w:rPr>
              <w:t>рославль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701000000220471) Строительство детского сада в рамках проекта комплексной застройки территории в районе пересечения Ленинградского проспекта и ул. Малой Норской в МКР № 15 в Дзержинском районе г. Ярославля (280 мес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94 584 32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215 14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34 369 179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4 584 32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215 14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34 369 179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</w:t>
            </w:r>
            <w:r>
              <w:rPr>
                <w:i/>
                <w:iCs/>
                <w:color w:val="000000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34 369 17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34 369 179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ородской округ </w:t>
            </w:r>
            <w:r>
              <w:rPr>
                <w:b/>
                <w:bCs/>
                <w:color w:val="000000"/>
                <w:sz w:val="24"/>
                <w:szCs w:val="24"/>
              </w:rPr>
              <w:t>г</w:t>
            </w:r>
            <w:r>
              <w:rPr>
                <w:b/>
                <w:bCs/>
                <w:color w:val="000000"/>
                <w:sz w:val="24"/>
                <w:szCs w:val="24"/>
              </w:rPr>
              <w:t>.Я</w:t>
            </w:r>
            <w:r>
              <w:rPr>
                <w:b/>
                <w:bCs/>
                <w:color w:val="000000"/>
                <w:sz w:val="24"/>
                <w:szCs w:val="24"/>
              </w:rPr>
              <w:t>рославль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9 204 63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9 204 633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701000000200090) Субсидия на обеспечение мероприятий по переселению граждан из аварийного жилищного фонда, г.о. г. Ярославль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 204 63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 204 633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ородской округ </w:t>
            </w:r>
            <w:r>
              <w:rPr>
                <w:b/>
                <w:bCs/>
                <w:color w:val="000000"/>
                <w:sz w:val="24"/>
                <w:szCs w:val="24"/>
              </w:rPr>
              <w:t>г</w:t>
            </w:r>
            <w:r>
              <w:rPr>
                <w:b/>
                <w:bCs/>
                <w:color w:val="000000"/>
                <w:sz w:val="24"/>
                <w:szCs w:val="24"/>
              </w:rPr>
              <w:t>.Р</w:t>
            </w:r>
            <w:r>
              <w:rPr>
                <w:b/>
                <w:bCs/>
                <w:color w:val="000000"/>
                <w:sz w:val="24"/>
                <w:szCs w:val="24"/>
              </w:rPr>
              <w:t>ыбинск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 359 3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 359 38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715000000210206) Субсидия на обеспечение мероприятий по переселению граждан из аварийного жилищного фонда, г.о. г. Рыбинск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359 3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359 38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ородской округ </w:t>
            </w:r>
            <w:r>
              <w:rPr>
                <w:b/>
                <w:bCs/>
                <w:color w:val="000000"/>
                <w:sz w:val="24"/>
                <w:szCs w:val="24"/>
              </w:rPr>
              <w:t>г</w:t>
            </w:r>
            <w:r>
              <w:rPr>
                <w:b/>
                <w:bCs/>
                <w:color w:val="000000"/>
                <w:sz w:val="24"/>
                <w:szCs w:val="24"/>
              </w:rPr>
              <w:t>.П</w:t>
            </w:r>
            <w:r>
              <w:rPr>
                <w:b/>
                <w:bCs/>
                <w:color w:val="000000"/>
                <w:sz w:val="24"/>
                <w:szCs w:val="24"/>
              </w:rPr>
              <w:t>ереславль</w:t>
            </w:r>
            <w:r>
              <w:rPr>
                <w:b/>
                <w:bCs/>
                <w:color w:val="000000"/>
                <w:sz w:val="24"/>
                <w:szCs w:val="24"/>
              </w:rPr>
              <w:t>-Залесски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 701 70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 701 705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705000000210216) Субсидия на обеспечение мероприятий по переселению граждан из аварийного жилищного фонда, г.о. г. Переславль-Залесски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701 70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701 705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 501 34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 501 343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менниковско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 529 32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 529 32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40425000210212) Субсидия на обеспечение мероприятий по переселению граждан из аварийного жилищного фонда, Каменниковское с.п. Рыбин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29 32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29 32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536 34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536 342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40435000210262) Субсидия на обеспечение мероприятий по переселению граждан из аварийного жилищного фонда, Покровское с.п. Рыбин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36 34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36 342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хменевско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892 44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892 449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40447000210261) Субсидия на обеспечение мероприятий по переселению граждан из аварийного жилищного фонда, Тихменевское с.п. Рыбин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2 44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2 449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ебовско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543 23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543 232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40443000210263) Субсидия на обеспечение мероприятий по переселению граждан из аварийного жилищного фонда, Глебовское с.п. Рыбин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43 23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43 232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5 388 92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5 388 924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 345 71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 345 718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37101000210211) Субсидия на обеспечение мероприятий по переселению граждан из аварийного жилищного фонда, г.п. Ростов Росто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345 71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345 718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043 20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043 206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37447000210384) Субсидия на обеспечение мероприятий по переселению граждан из аварийного жилищного фонда, с.п. Семибратово Росто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43 20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43 206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гличский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 209 73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 209 739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633 73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633 739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46101000210214) Субсидия на обеспечение мероприятий по переселению граждан из аварийного жилищного фонда, г.п. Углич Углич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33 73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33 739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лейминско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 00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46480000210220) Субсидия на обеспечение мероприятий по переселению граждан из аварийного жилищного фонда, Улейминское с.п. Углич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Тутаевский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000 18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000 189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00 18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00 189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43101000210213) Субсидия на обеспечение мероприятий по переселению граждан из аварийного жилищного фонда, г.п. Тутаев Тутае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18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189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Брейтовский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744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744 00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рейтовско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744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744 00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09411000210303) Субсидия на обеспечение мероприятий по переселению граждан из аварийного жилищного фонда, Брейтовское с.п. Брейто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4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4 00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аврилов-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Ямский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3 653 66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3 653 665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 653 66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 653 665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12101000210302) Субсидия на обеспечение мероприятий по переселению граждан из аварийного жилищного фонда, г.п. Гаврилов-Ям Гаврилов-Ям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653 66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653 665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аниловский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2 905 39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2 905 399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 258 83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 258 839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15101000210221) Субсидия на обеспечение мероприятий по переселению граждан из аварийного жилищного фонда, г.п. Данилов Данило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258 83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258 839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646 56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646 56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15435000210382) Субсидия на обеспечение мероприятий по переселению граждан из аварийного жилищного фонда, Даниловское с.п. Данило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46 56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46 56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коузский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29 10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29 101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432 90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432 901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23406000210301) Субсидия на обеспечение мероприятий по переселению граждан из аварийного жилищного фонда, Волжское с.п. Некоуз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32 90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32 901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ретейско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215 83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215 836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23404000210208) Субсидия на обеспечение мероприятий по переселению граждан из аварийного жилищного фонда, Веретейское с.п. Некоуз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15 83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15 836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коузско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780 36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780 364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23415000210209) Субсидия на обеспечение мероприятий по переселению граждан из аварийного жилищного фонда, Некоузское с.п. Некоуз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0 36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0 364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753 2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753 28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753 2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753 28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50470000210219) Субсидия на обеспечение мероприятий по переселению граждан из аварийного жилищного фонда, с.п. Некрасовское Некрасо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53 2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53 28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467 97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467 978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 727 38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 727 389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29151000210300) Субсидия на обеспечение мероприятий по переселению граждан из аварийного жилищного фонда, г.п. Пречистое Первомай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727 38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727 389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740 58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740 589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29450000210299) Субсидия на обеспечение мероприятий по переселению граждан из аварийного жилищного фонда, Пречистенское с.п. Первомай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40 58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40 589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049 84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049 843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049 84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049 843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34101000210210) Субсидия на обеспечение мероприятий по переселению граждан из аварийного жилищного фонда, г.п. Пошехонье Пошехон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49 84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49 843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215 14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215 14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ородской округ </w:t>
            </w:r>
            <w:r>
              <w:rPr>
                <w:b/>
                <w:bCs/>
                <w:color w:val="000000"/>
                <w:sz w:val="24"/>
                <w:szCs w:val="24"/>
              </w:rPr>
              <w:t>г</w:t>
            </w:r>
            <w:r>
              <w:rPr>
                <w:b/>
                <w:bCs/>
                <w:color w:val="000000"/>
                <w:sz w:val="24"/>
                <w:szCs w:val="24"/>
              </w:rPr>
              <w:t>.Я</w:t>
            </w:r>
            <w:r>
              <w:rPr>
                <w:b/>
                <w:bCs/>
                <w:color w:val="000000"/>
                <w:sz w:val="24"/>
                <w:szCs w:val="24"/>
              </w:rPr>
              <w:t>рославль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518 52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518 52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701000000200090) Субсидия на обеспечение мероприятий по переселению граждан из аварийного жилищного фонда, г.о. г. Ярославль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18 52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18 52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ородской округ </w:t>
            </w:r>
            <w:r>
              <w:rPr>
                <w:b/>
                <w:bCs/>
                <w:color w:val="000000"/>
                <w:sz w:val="24"/>
                <w:szCs w:val="24"/>
              </w:rPr>
              <w:t>г</w:t>
            </w:r>
            <w:r>
              <w:rPr>
                <w:b/>
                <w:bCs/>
                <w:color w:val="000000"/>
                <w:sz w:val="24"/>
                <w:szCs w:val="24"/>
              </w:rPr>
              <w:t>.Р</w:t>
            </w:r>
            <w:r>
              <w:rPr>
                <w:b/>
                <w:bCs/>
                <w:color w:val="000000"/>
                <w:sz w:val="24"/>
                <w:szCs w:val="24"/>
              </w:rPr>
              <w:t>ыбинск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99 85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99 85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715000000210206) Субсидия на обеспечение мероприятий по переселению граждан из аварийного жилищного фонда, г.о. г. Рыбинск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9 85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9 85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ородской округ </w:t>
            </w:r>
            <w:r>
              <w:rPr>
                <w:b/>
                <w:bCs/>
                <w:color w:val="000000"/>
                <w:sz w:val="24"/>
                <w:szCs w:val="24"/>
              </w:rPr>
              <w:t>г</w:t>
            </w:r>
            <w:r>
              <w:rPr>
                <w:b/>
                <w:bCs/>
                <w:color w:val="000000"/>
                <w:sz w:val="24"/>
                <w:szCs w:val="24"/>
              </w:rPr>
              <w:t>.П</w:t>
            </w:r>
            <w:r>
              <w:rPr>
                <w:b/>
                <w:bCs/>
                <w:color w:val="000000"/>
                <w:sz w:val="24"/>
                <w:szCs w:val="24"/>
              </w:rPr>
              <w:t>ереславль</w:t>
            </w:r>
            <w:r>
              <w:rPr>
                <w:b/>
                <w:bCs/>
                <w:color w:val="000000"/>
                <w:sz w:val="24"/>
                <w:szCs w:val="24"/>
              </w:rPr>
              <w:t>-Залесски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13 28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13 28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705000000210216) Субсидия на обеспечение мероприятий по переселению граждан из аварийного жилищного фонда, г.о. г. Переславль-Залесски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28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28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491 85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491 85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менниковско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9 52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9 52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40425000210212) Субсидия на обеспечение мероприятий по переселению граждан из аварийного жилищного фонда, Каменниковское с.п. Рыбин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 52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 52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20 91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20 91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40435000210262) Субсидия на обеспечение мероприятий по переселению граждан из аварийного жилищного фонда, Покровское с.п. Рыбин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91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91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хменевско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 97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 97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40447000210261) Субсидия на обеспечение мероприятий по переселению граждан из аварийного жилищного фонда, Тихменевское с.п. Рыбин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97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97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ебовско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9 44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9 44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40443000210263) Субсидия на обеспечение мероприятий по переселению граждан из аварийного жилищного фонда, Глебовское с.п. Рыбин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 44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 44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138 28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138 28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24 27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24 27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37101000210211) Субсидия на обеспечение мероприятий по переселению граждан из аварийного жилищного фонда, г.п. Ростов Росто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4 27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4 27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14 01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14 01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37447000210384) Субсидия на обеспечение мероприятий по переселению граждан из аварийного жилищного фонда, с.п. Семибратово Росто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4 01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4 01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гличский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94 87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94 87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1 87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1 87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46101000210214) Субсидия на обеспечение мероприятий по переселению граждан из аварийного жилищного фонда, г.п. Углич Углич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 87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 87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лейминско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46480000210220) Субсидия на обеспечение мероприятий по переселению граждан из аварийного жилищного фонда, Улейминское с.п. Углич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Тутаевский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879 13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879 13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879 13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879 13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43101000210213) Субсидия на обеспечение мероприятий по переселению граждан из аварийного жилищного фонда, г.п. Тутаев Тутае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79 13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79 13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8 35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8 35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щажниковско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 35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 35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06410000210207) Субсидия на обеспечение мероприятий по переселению граждан из аварийного жилищного фонда, Вощажниковское с.п. Борисоглеб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35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35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Брейтовский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5 38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5 38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рейтовско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5 38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5 38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09411000210303) Субсидия на обеспечение мероприятий по переселению граждан из аварийного жилищного фонда, Брейтовское с.п. Брейто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38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38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аврилов-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Ямский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162 00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162 00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162 00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162 00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12101000210302) Субсидия на обеспечение мероприятий по переселению граждан из аварийного жилищного фонда, г.п. Гаврилов-Ям Гаврилов-Ям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2 00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2 00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аниловский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586 09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586 09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05 22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05 22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15101000210221) Субсидия на обеспечение мероприятий по переселению граждан из аварийного жилищного фонда, г.п. Данилов Данило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05 22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05 22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 87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 87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15435000210382) Субсидия на обеспечение мероприятий по переселению граждан из аварийного жилищного фонда, Даниловское с.п. Данило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87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87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ышкинский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540 45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540 45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540 45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540 45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21101000210222) Субсидия на обеспечение мероприятий по переселению граждан из аварийного жилищного фонда, г.п. Мышкин Мышкин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0 45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0 45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коузский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493 37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493 37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76 50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76 50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23406000210301) Субсидия на обеспечение мероприятий по переселению граждан из аварийного жилищного фонда, Волжское с.п. Некоуз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6 50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6 50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ретейско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88 65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88 65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23404000210208) Субсидия на обеспечение мероприятий по переселению граждан из аварийного жилищного фонда, Веретейское с.п. Некоуз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65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65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коузско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28 21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28 21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23415000210209) Субсидия на обеспечение мероприятий по переселению граждан из аварийного жилищного фонда, Некоузское с.п. Некоуз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8 21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8 21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5 23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5 23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5 23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5 23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50470000210219) Субсидия на обеспечение мероприятий по переселению граждан из аварийного жилищного фонда, с.п. Некрасовское Некрасо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 23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 23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41 03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41 03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13 82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13 82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29151000210300) Субсидия на обеспечение мероприятий по переселению граждан из аварийного жилищного фонда, г.п. Пречистое Первомай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3 82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3 82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7 20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7 20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29450000210299) Субсидия на обеспечение мероприятий по переселению граждан из аварийного жилищного фонда, Пречистенское с.п. Первомай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 20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 20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57 37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57 37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57 37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57 37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34101000210210) Субсидия на обеспечение мероприятий по переселению граждан из аварийного жилищного фонда, г.п. Пошехонье Пошехон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7 37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7 37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9 850 72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9 850 72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9 850 72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9 850 72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Д021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 за счет средств областного бюджет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9 850 72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9 850 72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278000000000210100) Детская поликлиника ГБУЗ ЯО "Клиническая больница № 2" с инженерными коммуникациям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850 72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850 72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5 175 5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175 5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3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5 175 5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175 5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63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7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фраструктурного проекта "Ростов Великий – духовный центр Росси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7.9800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водоотведения за счет средств инфраструктурного бюджетного кредит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3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3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37101000220528) Строительство хозяйственно-бытовой канализации исторического центра г.п. Ростов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8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фраструктурного проекта "</w:t>
            </w:r>
            <w:r>
              <w:rPr>
                <w:i/>
                <w:iCs/>
                <w:color w:val="000000"/>
                <w:sz w:val="24"/>
                <w:szCs w:val="24"/>
              </w:rPr>
              <w:t>Ревитализация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исторического центра города Углича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8.9800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Субсидия на строительство, реконструкцию и капитальный ремонт автомобильных дорог за счет средств </w:t>
            </w:r>
            <w:r>
              <w:rPr>
                <w:i/>
                <w:iCs/>
                <w:color w:val="000000"/>
                <w:sz w:val="24"/>
                <w:szCs w:val="24"/>
              </w:rPr>
              <w:t>инфраструктурного бюджетного кредит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гличский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0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46101000220502) Реконструкция ул. Ленина, ул. Ак. Опарина, ул. Спасской, площади Советской (Западный квартал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46101000220503) Реконструкция ул. Ростовско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46101000220504) Реконструкция ул. Ярославско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9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ешеходного передвижения населения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175 5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175 5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9.7331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жбюджетные трансферты на реконструкцию искусственных сооружени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175 5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175 5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175 5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175 5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175 5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175 5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06000000220518) Реконструкция пешеходного моста через реку Усть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175 5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175 5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в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6 618 06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 988 06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63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6 618 06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 988 06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63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618 06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988 06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63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5513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создание центров культурного развития в городах с числом жителей до 300 тысяч человек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031 25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01 25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63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ниловск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 031 25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01 25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63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78615101001200001) Строительство Центра культурного развития по адресу: Даниловский район, г. Данилов, ул. Володарского, д. 6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31 25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01 25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63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Д513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создание центров культурного развития в городах с числом жителей до 300 тысяч человек за счет средств областного бюджет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586 81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586 81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ниловск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 586 81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 586 81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78615101001200001) Строительство Центра культурного развития по адресу: Даниловский район, г. Данилов, ул. Володарского, д. 6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86 81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86 81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 481 83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 660 33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 821 5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"Развитие водохозяйственного комплекса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4 481 83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660 33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9 821 5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481 83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660 33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821 5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R065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сооружений инженерной защиты от негативного воздействия вод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481 83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660 33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821 5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ородской округ </w:t>
            </w:r>
            <w:r>
              <w:rPr>
                <w:b/>
                <w:bCs/>
                <w:color w:val="000000"/>
                <w:sz w:val="24"/>
                <w:szCs w:val="24"/>
              </w:rPr>
              <w:t>г</w:t>
            </w:r>
            <w:r>
              <w:rPr>
                <w:b/>
                <w:bCs/>
                <w:color w:val="000000"/>
                <w:sz w:val="24"/>
                <w:szCs w:val="24"/>
              </w:rPr>
              <w:t>.Р</w:t>
            </w:r>
            <w:r>
              <w:rPr>
                <w:b/>
                <w:bCs/>
                <w:color w:val="000000"/>
                <w:sz w:val="24"/>
                <w:szCs w:val="24"/>
              </w:rPr>
              <w:t>ыбинск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 481 83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 660 33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 821 5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78715000001210002) Берегоукрепление правого берега р. Волги в районе ДК "Вымпел", г.о. г. Рыбинск (1, 2 этапы). 1 этап "Берегоукрепление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481 83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660 33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821 5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94 595 26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4 595 26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50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гиональная целевая программа "Создание условий для занятий физической культурой и спортом в Ярославской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94 595 26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44 595 26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0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2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спорт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4 595 26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4 595 26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2.7729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строительству объектов собственности Ярославской области за счет средств областного бюджет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430 21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430 21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78701000001200001) Волейбольный центр в городе Ярославле (тренировочный, подготовительно-восстановительный блоки, здание пляжного волейбола, вспомогательные здания с инженерными коммуникациями) - I очередь (этап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430 21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430 21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2.R111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строительству спортивных объектов Ярославской обла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8 165 04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165 04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78701000001200001) Волейбольный центр в городе Ярославле (тренировочный, подготовительно-восстановительный блоки, здание пляжного волейбола, вспомогательные здания с инженерными коммуникациями) - I очередь (этап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8 165 04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165 04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Д139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утаевск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78643101001210001) Ледовая арена (Ярославская область, г. Тутаев, МКР-11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55 181 21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2 216 81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62 964 4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361 006 66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8 042 26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62 964 4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48 63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48 63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48 63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48 63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278000000000210385) Строительство водозабора и очистных сооружений водоснабжения в с. Брейтово, Брейтовский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48 63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48 63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F5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1 851 41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74 11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8 577 3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F5.5243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1 851 41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74 11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8 577 3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78618101001220001) Строительство очистных сооружений водоснабжения в г. Любиме, Любимский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093 33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63 73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29 6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278000000000210388) Строительство станции водоочистки и водозабора с. Новый Некоуз, Некоузский район, с. Новый Некоуз. 1 этап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758 07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0 37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047 7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4 606 61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219 51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44 387 1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4 606 61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219 51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44 387 1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78701000001210001) Очистные сооружения канализации города Ярославля. Реконструкция системы обеззараживания сточных вод 1-2 очереди очистных сооружени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149 37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66 07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 183 3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78701000001210002) Очистные сооружения канализации города Ярославля. Реконструкция комплекса сооружений биологической очистки сточных вод 2-й очереди очистных сооружени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58 35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2 55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 055 8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37101000210258) Строительство очистных сооружений канализации в г. Ростове, Ростовский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 577 70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063 109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 514 6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ородской округ </w:t>
            </w:r>
            <w:r>
              <w:rPr>
                <w:b/>
                <w:bCs/>
                <w:color w:val="000000"/>
                <w:sz w:val="24"/>
                <w:szCs w:val="24"/>
              </w:rPr>
              <w:t>г</w:t>
            </w:r>
            <w:r>
              <w:rPr>
                <w:b/>
                <w:bCs/>
                <w:color w:val="000000"/>
                <w:sz w:val="24"/>
                <w:szCs w:val="24"/>
              </w:rPr>
              <w:t>.П</w:t>
            </w:r>
            <w:r>
              <w:rPr>
                <w:b/>
                <w:bCs/>
                <w:color w:val="000000"/>
                <w:sz w:val="24"/>
                <w:szCs w:val="24"/>
              </w:rPr>
              <w:t>ереславль</w:t>
            </w:r>
            <w:r>
              <w:rPr>
                <w:b/>
                <w:bCs/>
                <w:color w:val="000000"/>
                <w:sz w:val="24"/>
                <w:szCs w:val="24"/>
              </w:rPr>
              <w:t>-Залесски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 821 1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87 7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 633 4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705000000220535) Очистные сооружения канализации, Переславский муниципальный район, сельский округ Нагорьевский, с. Нагорь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821 1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7 7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633 4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программа "Газифик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5 724 54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5 724 54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679 84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679 84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679 84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679 84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40000000220565) Строительство сетей по подключению и установке блочно-модульной газовой котельной МОУ Глебовская СОШ, с. Глебово, Рыбинский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 7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 7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37000000210351) Реконструкция действующей котельной с переводом на природный газ, с. Караш Росто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37000000220546) Строительство блочно-модульной котельной в с. Угодичи, с.п. Семибратово Росто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37000000220566) Строительство сетей по подключению и установке блочно-модульной газовой котельной МАУ РМР "Районный центр культуры", с. Караш, ул. Молодежная, д. 18, Ростовский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рейтовск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6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6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09000000210346) Строительство котельной МПМК, с. Брейтово, ул. Гагарина, Брейтовский муниципальный район (в том числе проектные работы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09000000210347) Строительство котельной ПМК-3, с. Брейтово, ул. Солнечная, Брейтовский муниципальный район (в том числе проектные работы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09000000210348) Строительство котельной, д. Ульяниха Брейтовского муниципального района (в том числе проектные работы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аврилов-</w:t>
            </w:r>
            <w:r>
              <w:rPr>
                <w:b/>
                <w:bCs/>
                <w:color w:val="000000"/>
                <w:sz w:val="24"/>
                <w:szCs w:val="24"/>
              </w:rPr>
              <w:t>Ямск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12000000220572) Строительство сетей по подключению и установке блочно-модульной газовой котельной МОБУ Шалаевская НШ-ДС, д. Шалаево, Гаврилов-Ямский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ниловск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356 59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356 59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15000000210020) Строительство блочно-модульной газовой котельной дома культуры с инженерными сетями в с. Шаготь, ул. Нагорная, д. 20, Даниловский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15000000210352) Строительство блочно-модульной газовой котельной в с. Спас Данило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56 59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56 59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5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5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29000000210034) Перевод на природный газ котельной № 4, с. Семеновское Первомайского муниципального района (в том числе проектные работы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29000000210036) Перевод на природный газ котельной (дошкольной группы) Семеновской средней школы, с. Семеновское Первомайского муниципального района (в том числе проектные работы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34000000220560) Строительство сетей по подключению и установке блочно-модульной газовой котельной МБОУ Гаютинская СШ, с. Гаютино, ул. Центральная, д. 42, Пошехонский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34000000220561) Строительство сетей по подключению и установке блочно-модульной газовой котельной МБОУ Гаютинская СШ (дошкольная группа), с. Гаютино, ул. Центральная д. 6, Пошехонский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523 25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523 25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50000000220547) Строительство водогрейной блочно-модульной котельной в п. Красные Ткачи (у здания МОУ Красноткацкая СШ), Карабихское с.п. Яросла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23 25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23 25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Газификация населенных пунктов Ярославской области (строительство межпоселковых газопроводов и распределительных газовых сетей с вводом их в </w:t>
            </w:r>
            <w:r>
              <w:rPr>
                <w:i/>
                <w:iCs/>
                <w:color w:val="000000"/>
                <w:sz w:val="24"/>
                <w:szCs w:val="24"/>
              </w:rPr>
              <w:t>эксплуатацию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44 70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44 70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44 70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44 70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41 23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41 23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40000000200061) Строительство межпоселкового газопровода высокого давления от д. Вокшерино до п. Шашково, Назаровское с.п. Рыбинского муниципального района. Первый и второй этапы строительств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41 23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41 23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ниловск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3 47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3 47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S378615000000210312) Газификация с. Шаготь, 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Нефедьево Данило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3 47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3 47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7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"Модернизация объектов коммунальной инфраструктуры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7.02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объектов теплоснабжения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7.02.7525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реализацию мероприятий по строительству объектов теплоснабжения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ородской округ </w:t>
            </w:r>
            <w:r>
              <w:rPr>
                <w:b/>
                <w:bCs/>
                <w:color w:val="000000"/>
                <w:sz w:val="24"/>
                <w:szCs w:val="24"/>
              </w:rPr>
              <w:t>г</w:t>
            </w:r>
            <w:r>
              <w:rPr>
                <w:b/>
                <w:bCs/>
                <w:color w:val="000000"/>
                <w:sz w:val="24"/>
                <w:szCs w:val="24"/>
              </w:rPr>
              <w:t>.П</w:t>
            </w:r>
            <w:r>
              <w:rPr>
                <w:b/>
                <w:bCs/>
                <w:color w:val="000000"/>
                <w:sz w:val="24"/>
                <w:szCs w:val="24"/>
              </w:rPr>
              <w:t>ереславль</w:t>
            </w:r>
            <w:r>
              <w:rPr>
                <w:b/>
                <w:bCs/>
                <w:color w:val="000000"/>
                <w:sz w:val="24"/>
                <w:szCs w:val="24"/>
              </w:rPr>
              <w:t>-Залесски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705000000220593) Строительство котельной 140 Гкал/час, г. Переславль-Залесский (в том числе проектные работы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9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программа "Модернизация систем коммунальной инфраструктуры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45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45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9.01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, реконструкция и капитальный ремонт объектов питьевого водоснабжения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5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5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9.01.722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Субсидия на осуществление капитальных вложений в объекты строительства (реконструкции) объектов </w:t>
            </w:r>
            <w:r>
              <w:rPr>
                <w:i/>
                <w:iCs/>
                <w:color w:val="000000"/>
                <w:sz w:val="24"/>
                <w:szCs w:val="24"/>
              </w:rPr>
              <w:t>питьевого водоснабжения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5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5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S278000000000230599) Строительство водопровода от микрорайона Волжский в г. Рыбинск до п. Каменники Рыбинского муниципального района (в рамках реконструкции существующей системы водоснабжения 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Каменники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5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5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 79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 79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"Стимулирование инвестиционной деятельности в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7 79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7 79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3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инвестиционно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7 79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7 79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3.7139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, в рамках реализации новых инвестиционных проектов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7 79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7 79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278000000000220524) Строительство улицы в производственной зоне в Западной части индустриального парка "Новоселки" во Фрунзенском районе г. Ярославля. 2.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этап строительств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79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79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0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туризма и отдыха в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3 949 58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157 98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 791 6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.2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Туризм в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3 949 58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157 98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7 791 6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2.J1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туристической инфраструктуры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3 949 58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57 98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791 6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2.J1.5338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создание инженерной и транспортной инфраструктуры в целях развития туристских кластеров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3 949 58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57 98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791 6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гличск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3 949 58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157 98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 791 6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46000000220521) Реконструкция автомобильной дороги от Р-132 до с. Красное, Угличский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949 58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7 98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791 6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в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6 378 02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6 378 02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"Развитие сети автомобильных дорог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щажниковско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06410000220449) Реконструкция участка автомобильной дороги с. Вощажниково, ул. Советская Вощажниковского с.п. Борисоглеб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5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контроля качества дорожной деятельности в Ярославской обла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5.7186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дорожно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278000000000220590) Приобретение объекта недвижимого имущества для размещения дорожной лаборатории на базе ГКУ ЯО "Ярославская дорожная служба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8 378 02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8 378 02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378 02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378 02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378 02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378 02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278000000000210269) Строительство автомобильной дороги "Обход г. Гаврилов-Яма" в Гаврилов-Ямском муниципальном район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192 02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192 02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278000000000210436) Реконструкция участка автомобильной дороги Куракино - Шестихино, включающего мостовой переход через реку Сутку, в Мышкинском муниципальном район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700 22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700 22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278000000000220517) Реконструкция участка автомобильной дороги Сергиев Посад - Калязин - Рыбинск - Череповец "Р-104", включающего мостовой переход через реку Коровку, в Рыбинском муниципальном район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485 77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485 77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1 647 08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1 265 88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 381 2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Ярославской области"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1 647 08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1 265 88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381 2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6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проектов комплексного развития сельских территори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647 08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265 88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381 2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6.7011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Субсидия на обеспечение комплексного развития сельских территорий в части строительства социальных объектов </w:t>
            </w:r>
            <w:r>
              <w:rPr>
                <w:i/>
                <w:iCs/>
                <w:color w:val="000000"/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50000000220558) Общественно-культурный центр Яросла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6.R576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обеспечение комплексного развития сельских территорий (строительство социальных объектов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8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32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9 568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 8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232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9 568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50000000210434) Строительство средней общеобразовательной школы на 350 учащихся в п. Заволжье Яросла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5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82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768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50000000220533) Строительство Многофункционального центра в д. Пестрецово Ярославского муниципального района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5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0 0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6.R576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на обеспечение комплексного развития сельских территорий (строительство электрических сетей уличного освещения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08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88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3 2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7 08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 88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3 2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7 08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88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3 2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78650410101220002) Строительство электрических сетей уличного освещения в п. Заволжье (от автодороги "Яковлевская – Диево - Городище" до ул. Крайняя), Ярославский муниципальный район, Заволжское с.п.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8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8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 2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7.00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объектов коммунально-бытового обслуживания на сельских территориях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7.7059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Реализация мероприятий по строительству объектов коммунально-бытового обслуживания на сельских </w:t>
            </w:r>
            <w:r>
              <w:rPr>
                <w:i/>
                <w:iCs/>
                <w:color w:val="000000"/>
                <w:sz w:val="24"/>
                <w:szCs w:val="24"/>
              </w:rPr>
              <w:t>территориях и сельских агломерациях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378634101000220450) Банно-оздоровительный комплекс, расположенный по адресу: г. Пошехонье, ул. Любимская, д. 1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737 697 23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194 904 45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208 423 6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34 369 179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областной собствен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8 028 15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7 349 655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40 678 5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муниципальной собствен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19 669 077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554 798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7 745 1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4 369 17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4" w:right="1134" w:gutter="0" w:header="737" w:top="1134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7"/>
    </w:tblGrid>
    <w:tr>
      <w:trPr/>
      <w:tc>
        <w:tcPr>
          <w:tcW w:w="14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7"/>
    </w:tblGrid>
    <w:tr>
      <w:trPr/>
      <w:tc>
        <w:tcPr>
          <w:tcW w:w="14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7"/>
    </w:tblGrid>
    <w:tr>
      <w:trPr/>
      <w:tc>
        <w:tcPr>
          <w:tcW w:w="14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82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7"/>
    </w:tblGrid>
    <w:tr>
      <w:trPr/>
      <w:tc>
        <w:tcPr>
          <w:tcW w:w="14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83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1</TotalTime>
  <Application>LibreOffice/7.4.7.2$Linux_X86_64 LibreOffice_project/40$Build-2</Application>
  <HyperlinkBase/>
  <AppVersion>15.0000</AppVersion>
  <Pages>32</Pages>
  <Words>7042</Words>
  <CharactersWithSpaces>40145</CharactersWithSpaces>
  <Paragraphs>9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17:00Z</dcterms:created>
  <dc:creator/>
  <dc:description/>
  <cp:keywords/>
  <dc:language>en-US</dc:language>
  <cp:lastModifiedBy>Овсянникова Евгения Владимировна</cp:lastModifiedBy>
  <dcterms:modified xsi:type="dcterms:W3CDTF">2023-02-20T07:48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