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екта федерального закона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«О внесении изменения в статью 16 Федерального закона «О ветеранах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количество ветеранов боевых действий (по данным Федерального регистра лиц, имеющих право на получение государственной социальной помощи по состоянию на 2013 года), указанных в пунктах 1-4 статьи 3 Федерального закона «О ветеранах», составляет 1013387 чел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стандарт стоимости жилищно-коммунальных услуг на 1 кв. метр общей площади жилья в месяц на 2013 год в среднем по Российской Федерации составлял 73,30 руб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стандарт социальной нормы жилого помещения установлен в размере 18 кв. метров общей площади на одного гражданин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целом затраты на предоставление мер социальной поддержки по оплате за жилье и за коммунальные услуги составят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13387 че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73,3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8 кв. 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мес. = 16 044 753 693 руб. При этом предоставление льгот по оплате за жилье уже предусмотрено статьей 16 указанного Федерального закон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коммунальные услуги приходится примерно 70% от указанного размера стандарта стоимости жилищно-коммунальных услуг и, соответственно, от общего размера затрат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% от 16 044 753 693 руб. составляют 11 231 327 585 руб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а льгота по оплате за коммунальные услуги в размере 50%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т 11 231 327 585 руб.= 5 615 663 792 руб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нятия проекта Федерального закона в федеральном бюджете на 2014 год следует предусмотреть на установление дополнительных мер социальной поддержки примерно 5,6 млрд. руб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есть то, что число граждан, на которых будет распространяться предлагаемая мера социальной поддержки, в 2014 году и последующие периоды будет постоянно сокращатьс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ануйлова Наталия Николаевна</dc:creator>
  <dc:description/>
  <dc:language>en-US</dc:language>
  <cp:lastModifiedBy>Борисова Лариса Николаевна</cp:lastModifiedBy>
  <cp:lastPrinted>2013-06-25T15:42:00Z</cp:lastPrinted>
  <dcterms:modified xsi:type="dcterms:W3CDTF">2013-07-04T04:42:00Z</dcterms:modified>
  <cp:revision>2</cp:revision>
  <dc:subject/>
  <dc:title>РОССИЙСКАЯ ФЕДЕРАЦИЯ</dc:title>
</cp:coreProperties>
</file>