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б отдельных вопросах реализации молодежной политики в Ярославской области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Авдеев М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5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12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5-28T08:12:00Z</dcterms:modified>
  <cp:revision>2</cp:revision>
  <dc:subject/>
  <dc:title>Председателю</dc:title>
</cp:coreProperties>
</file>