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величиваются на 1 887,1 млн. рублей (в том числе за счет налоговых и неналоговых доходов на 1 868,4 млн. рублей и безвозмездных поступлений из федерального бюджета на 18,7 млн. рублей) и составят 57 344,9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величиваются на 1 888,0 млн. рублей за счет безвозмездных поступлений из федерального бюджета на 18,7 млн. рублей, увеличения областных средств на 1 868,4 млн. рублей, остатков федеральных средств на 0,9 млн. рублей и составят 58 591,4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ся передвижки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– 2019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7 год составит 1 246,5 млн. рублей. Дефицит является «техническим», в полном объеме покрывается за счет остатков средств и не требует привлечения кредитны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на 2017 год и Программу государственных внутренних заимствований Ярославской области на 2017 год и на плановый период 2018 и 2019 годов в связи с уточнением объемов привлечения и погашения в рамках возобновляемых кредитных ли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Программу государственных гарантий Ярославской области на 2017 год и на  плановый период 2018 и 2019 годов в связи с уточнением направления (цели) гарант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7 году и плановом периоде 2018 и 2019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7 год и на плановый период 2018 и 2019 годов» представлена в приложении 3 к пояснительной записк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7:00Z</dcterms:created>
  <dc:creator>Guzhov</dc:creator>
  <dc:description/>
  <dc:language>en-US</dc:language>
  <cp:lastModifiedBy>Молчанова Ольга Петровна</cp:lastModifiedBy>
  <cp:lastPrinted>2016-11-04T13:27:00Z</cp:lastPrinted>
  <dcterms:modified xsi:type="dcterms:W3CDTF">2017-04-10T07:17:00Z</dcterms:modified>
  <cp:revision>2</cp:revision>
  <dc:subject/>
  <dc:title/>
</cp:coreProperties>
</file>