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бюджетам муниципальных образований Ярославской области межбюджетных трансфертов 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олнение мероприятий по обеспечению бесперебойного предоставления коммунальных услуг потребителям Яросла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 предоставления бюджетам муниципальных образований Ярославской области межбюджетных трансфертов на выполнение мероприятий по обеспечению бесперебойного предоставления коммунальных услуг потребителям Ярославской области (далее – методика) разработана в соответствии с Бюджетным кодексом Российской Федерации. 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ка   определяет механизм расходования и учета средств, предоставляемых бюджетам муниципальных образований Ярославской области из областного бюджета в виде межбюджетных трансфертов на погашение кредиторской задолженности за выполнен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ы (оказанные услуги), на закупку товарно-материальных ценностей, направленных на проведение мероприятий муниципальных програм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беспечению бесперебойного предоставления коммунальных услуг потребителям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 в 2016 год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межбюджетные трансферты)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ункции главного распорядителя средств областного бюджета по предоставлению межбюджетных трансфертов осуществляет департамент жилищно-коммунального хозяйства, энергетики и регулирования тарифов Ярославской области (далее - департамент)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межбюджетных трансфертов осуществляется департаментом в порядке межбюджетных отношений путем зачисления средств на лицевой счет администратора доходов местного бюджета по коду бюджетной классификации доходов бюджетов по соответствующему администратору доходов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предоставляет межбюджетные трансферты бюджету муниципального образования Ярослав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водной бюджетной росписью расходов областного бюджета в пределах лимитов бюджетных обязательств, утвержденных департаменту и доведенных до органов, организующих исполнение местных бюджетов, на цели, указанные в пункте 2 настоящей Методики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получения межбюджетных трансфертов является соглашение о предоставлении муниципальному образованию области межбюджетных трансфертов по форме, утвержденной департаментом.</w:t>
      </w:r>
    </w:p>
    <w:p>
      <w:pPr>
        <w:pStyle w:val="Style22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за счет средств областного бюджета, расходуются на погашение кредиторской задолженности за выполненные работы (оказанные услуги), на закупку товарно-материальных ценностей, направленных на проведение мероприятий муниципальных програм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беспечению бесперебойного предоставления коммунальных услуг потребителям Яросла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2016 году, на основании подтверждающих документов, представленных в соответствии с Порядком предоставления и распределения субсидии на выполнение мероприятий по обеспечению бесперебойного предоставления коммунальных услуг потребителям Ярославской области на 2016 год, утвержденным постановлением Правительства Ярославской области от 12.08.2016 № 940-п.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целевого использования средства областного бюджета, выделяемые в рамках межбюджетного трансферта, подлежат возврату в областной бюджет  в соответствии с законодательством.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целевого использования средств областного бюджета, выделяемых в рамках межбюджетного трансферта, применяются меры ответственности в соответствии с законодательством.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соблюдение и надлежащее исполнение методики возлагается на финансовые органы, главных администраторов доходов и главных распорядителей бюджетных средств муниципальных образований Ярославской области.</w:t>
      </w:r>
    </w:p>
    <w:p>
      <w:pPr>
        <w:pStyle w:val="Style22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авильностью расходования  межбюджетных трансфертов осуществляется департаментом финансов Ярославской области и департаментом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cent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2:00Z</dcterms:created>
  <dc:creator>Назаров А.Н.</dc:creator>
  <dc:description/>
  <dc:language>en-US</dc:language>
  <cp:lastModifiedBy>Молчанова Ольга Петровна</cp:lastModifiedBy>
  <cp:lastPrinted>2017-04-04T14:55:00Z</cp:lastPrinted>
  <dcterms:modified xsi:type="dcterms:W3CDTF">2017-04-10T07:22:00Z</dcterms:modified>
  <cp:revision>2</cp:revision>
  <dc:subject/>
  <dc:title/>
</cp:coreProperties>
</file>