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Style w:val="Emphasis"/>
          <w:b/>
          <w:b/>
          <w:sz w:val="20"/>
          <w:szCs w:val="20"/>
        </w:rPr>
      </w:pPr>
      <w:r>
        <w:rPr>
          <w:b/>
          <w:sz w:val="20"/>
          <w:szCs w:val="20"/>
        </w:rPr>
        <w:t>М.Я. Евраев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124585" cy="11245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>
          <w:sz w:val="20"/>
        </w:rPr>
      </w:pPr>
      <w:r>
        <w:rPr>
          <w:sz w:val="20"/>
        </w:rPr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«Об отдельных вопросах предоставления в аренду земельных участков,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находящихся в государственной или муниципальной собственности»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4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Внести в Закон Ярославской области от 08.04.2015 № 14-з «Об отдельных вопросах предоставления в аренду земельных участков, находящихся в государственной или муниципальной собственности» (Документ – Регион, 2015, 14 апреля, № 29; 2017, 18 апреля, № 28; 2018, 10 июля, № 56-а)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1) в статье 2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а) в части 1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в абзаце первом слова «</w:t>
      </w:r>
      <w:r>
        <w:rPr>
          <w:bCs/>
          <w:szCs w:val="28"/>
        </w:rPr>
        <w:t>многоквартирных домов на территории Ярославской области и чьи права нарушены» заменить словами «</w:t>
      </w:r>
      <w:r>
        <w:rPr>
          <w:szCs w:val="28"/>
        </w:rPr>
        <w:t>проблемных объектов на территории Ярославской области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в абзаце втором слова «</w:t>
      </w:r>
      <w:r>
        <w:rPr>
          <w:bCs/>
          <w:szCs w:val="28"/>
        </w:rPr>
        <w:t>многоквартирных домов на территории Ярославской области и чьи права нарушены» заменить словами «</w:t>
      </w:r>
      <w:r>
        <w:rPr>
          <w:szCs w:val="28"/>
        </w:rPr>
        <w:t>проблемных объектов на территории Ярославской области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б) часть 3 дополнить пунктом 4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«4) реализация проекта повлечет создание рабочих мест в количестве и (или) осуществление инвестиционных затрат в форме капитальных вложений в объеме не менее предусмотренных для соответствующей группы муниципальных образований Ярославской области приложением к настоящему Закону.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2) дополнить приложением следующего содержания: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Cs w:val="28"/>
        </w:rPr>
      </w:pPr>
      <w:r>
        <w:rPr>
          <w:szCs w:val="28"/>
        </w:rPr>
        <w:t xml:space="preserve">«Приложение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Cs w:val="28"/>
        </w:rPr>
      </w:pPr>
      <w:r>
        <w:rPr>
          <w:szCs w:val="28"/>
        </w:rPr>
        <w:t>к Закону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Cs w:val="28"/>
        </w:rPr>
      </w:pPr>
      <w:r>
        <w:rPr>
          <w:szCs w:val="28"/>
        </w:rPr>
        <w:t>Ярославской област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Cs w:val="28"/>
        </w:rPr>
      </w:pPr>
      <w:r>
        <w:rPr>
          <w:szCs w:val="28"/>
        </w:rPr>
        <w:t>от 08.04.2015 № 14-з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b/>
          <w:szCs w:val="28"/>
        </w:rPr>
        <w:t>Количество рабочих мест и (или) объем инвестиционных затрат в форме капитальных вложений, создание и (или) осуществление которых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влечет реализация масштабного инвестиционного проекта, по группам муниципальных образований Ярославской области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3207"/>
        <w:gridCol w:w="1617"/>
        <w:gridCol w:w="2237"/>
        <w:gridCol w:w="426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 xml:space="preserve">Групп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ых образований Ярославско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муниципальные районы, городские округа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г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разов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Ярославско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муниципальный район, городской округ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бочих мес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единицы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вестиционных затра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 форм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питальных вложен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миллион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ей)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Группа 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szCs w:val="28"/>
              </w:rPr>
              <w:t>(численность населения менее 20 тысяч человек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Большесельский муниципальный райо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Ярославской области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Борисоглебский муниципальный райо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szCs w:val="28"/>
              </w:rPr>
              <w:t>Ярославской области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Брейтовский муниципальный райо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Ярославской области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szCs w:val="28"/>
              </w:rPr>
              <w:t xml:space="preserve">Любимский муниципальный райо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Ярославской области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szCs w:val="28"/>
              </w:rPr>
              <w:t xml:space="preserve">Мышкинский муниципальный райо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Ярославской области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szCs w:val="28"/>
              </w:rPr>
              <w:t xml:space="preserve">Некоузский муниципальный райо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Ярославской области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szCs w:val="28"/>
              </w:rPr>
              <w:t xml:space="preserve">Некрасовский муниципальный райо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Ярославской области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3002" w:leader="none"/>
              </w:tabs>
              <w:ind w:hanging="0"/>
              <w:rPr/>
            </w:pPr>
            <w:r>
              <w:rPr>
                <w:szCs w:val="28"/>
              </w:rPr>
              <w:t xml:space="preserve">Первомайский муниципальный район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3002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Ярославской области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szCs w:val="28"/>
              </w:rPr>
              <w:t xml:space="preserve">Пошехонский муниципальный райо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Ярославской области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Группа 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szCs w:val="28"/>
              </w:rPr>
              <w:t>(численность населения от 20 до 40 тысяч человек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szCs w:val="28"/>
              </w:rPr>
              <w:t xml:space="preserve">Гаврилов-Ямский муниципальный райо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Ярославской области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szCs w:val="28"/>
              </w:rPr>
              <w:t xml:space="preserve">Даниловский муниципальный райо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Ярославской области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szCs w:val="28"/>
              </w:rPr>
              <w:t xml:space="preserve">Рыбинский муниципальный райо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Ярославской области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Группа 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szCs w:val="28"/>
              </w:rPr>
              <w:t>(численность населения от 40 до 150 тысяч человек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szCs w:val="28"/>
              </w:rPr>
              <w:t xml:space="preserve">Ростовский муниципальный райо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Ярославской области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szCs w:val="28"/>
              </w:rPr>
              <w:t xml:space="preserve">Тутаевский муниципальный райо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Ярославской области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szCs w:val="28"/>
              </w:rPr>
              <w:t xml:space="preserve">Угличский муниципальный райо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Ярославской области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szCs w:val="28"/>
              </w:rPr>
              <w:t xml:space="preserve">Ярославский муниципальный райо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Ярославской области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городской округ город Переславль-Залесский Ярославской области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Группа 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szCs w:val="28"/>
              </w:rPr>
              <w:t>(численность населения от 150 до 300 тысяч человек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городской округ город Рыбинск Ярославской обла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Группа 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szCs w:val="28"/>
              </w:rPr>
              <w:t>(численность населения свыше 300 тысяч человек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городской округ город Ярославл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Настоящий Закон вступает в силу со дня его официального опубликования.</w:t>
      </w:r>
    </w:p>
    <w:p>
      <w:pPr>
        <w:pStyle w:val="Heading2"/>
        <w:tabs>
          <w:tab w:val="clear" w:pos="708"/>
          <w:tab w:val="left" w:pos="7371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>М.Я. Евраев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_____»_____________2024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70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3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6:15:00Z</dcterms:created>
  <dc:creator>Кукина И.В.</dc:creator>
  <dc:description/>
  <cp:keywords/>
  <dc:language>en-US</dc:language>
  <cp:lastModifiedBy>Вошатко Антон Владимирович</cp:lastModifiedBy>
  <cp:lastPrinted>2023-10-25T14:12:00Z</cp:lastPrinted>
  <dcterms:modified xsi:type="dcterms:W3CDTF">2024-01-09T13:28:00Z</dcterms:modified>
  <cp:revision>128</cp:revision>
  <dc:subject/>
  <dc:title>Проект вносит</dc:title>
</cp:coreProperties>
</file>