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екте постановления Ярославской областн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«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«О внесении изменен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татью 100 Налогового кодекс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смотрев поступившее в Ярославскую областную Думу обращение Заместителя Председателя Правительства Ярославской области Авдеева М.А. о подготовке федеральной законодательной инициативы в сфере проведения налоговыми органами налоговых проверок и материалы совещания по указанному вопросу,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ит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держать указанное обращ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в Ярославскую областную Думу проект постановления Ярославской областной Думы «О внес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ю 100 Налогового кодекса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править указанную законодательную инициативу в Совет законодателей Российской Федерации при Федеральном Собран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едседатель комитета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Ю. Фомиче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2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2:02:00Z</dcterms:modified>
  <cp:revision>2</cp:revision>
  <dc:subject/>
  <dc:title/>
</cp:coreProperties>
</file>