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тся 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ославской областной Думой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ЫЙ ЗАК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статью 100 Налогового кодекс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статью 100 Налогового кодекса Российской Федерации (Собрание законодательства Российской Федерации, 1998, № 31, ст. 3824; 2006, № 31, ст. 3436; 2008, № 48, ст. 5519; 2010, № 31, ст. 4198; 2011, № 47, ст. 6611; 2013, № 30, ст. 4081; 2014, № 48, ст. 6657; 2016, № 27, ст. 4176, ст. 4177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ункт 3.1 после слов «выявленные в ходе проверки» дополнить  словами «, а также иные документы, полученные при проведении проверки.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абзац первый пункта 5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 Акт налоговой проверки и документы, предусмотренные пунктом 3.1 настоящей статьи, в течение пяти дней с даты этого акта должны быть вручены лицу, в отношении которого проводилась проверка, или его представителю под расписку или переданы иным способом, свидетельствующим о дате их получения указанным лицом (его представителем), если иное не предусмотрено настоящим пунктом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147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</w:t>
      </w:r>
    </w:p>
    <w:p>
      <w:pPr>
        <w:pStyle w:val="Normal"/>
        <w:tabs>
          <w:tab w:val="clear" w:pos="708"/>
          <w:tab w:val="center" w:pos="1474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05:00Z</dcterms:created>
  <dc:creator>Мостовая Валентина Ивановна</dc:creator>
  <dc:description/>
  <dc:language>en-US</dc:language>
  <cp:lastModifiedBy>Молчанова Ольга Петровна</cp:lastModifiedBy>
  <dcterms:modified xsi:type="dcterms:W3CDTF">2019-06-18T12:05:00Z</dcterms:modified>
  <cp:revision>2</cp:revision>
  <dc:subject/>
  <dc:title/>
</cp:coreProperties>
</file>