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119"/>
        <w:gridCol w:w="708"/>
        <w:gridCol w:w="2552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ЯРОСЛАВСКАЯ  ОБЛАСТНАЯ  ДУ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дьмого созы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О М И Т Е Т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здравоохранению </w:t>
            </w:r>
          </w:p>
        </w:tc>
      </w:tr>
      <w:tr>
        <w:trPr>
          <w:trHeight w:val="932" w:hRule="atLeast"/>
        </w:trPr>
        <w:tc>
          <w:tcPr>
            <w:tcW w:w="9356" w:type="dxa"/>
            <w:gridSpan w:val="5"/>
            <w:tcBorders/>
          </w:tcPr>
          <w:p>
            <w:pPr>
              <w:pStyle w:val="Heading1"/>
              <w:spacing w:before="18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Ярослав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Думы «О внесении 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Думу Федер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Российской Федерации 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 законодательной инициати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статьи 26 и 28 Федерального зако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язательном медицинском страховании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>в Российской Федерации»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митет </w:t>
      </w:r>
      <w:r>
        <w:rPr>
          <w:b/>
          <w:sz w:val="28"/>
          <w:szCs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Ярославскую областную Дум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статьи 26 и 28 Федерального закона «Об обязательном медицинском страховании в Российской Федерации» (прилагается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править указанную законодательную инициативу в Совет законодателей Российской Федерации при Федеральном Собрании Российской Федерации.</w:t>
      </w:r>
    </w:p>
    <w:p>
      <w:pPr>
        <w:pStyle w:val="Lis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Ю.А. Филимендиков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567" w:top="623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Основной текст Знак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38:00Z</dcterms:created>
  <dc:creator>ПУГОВИШНИКОВА</dc:creator>
  <dc:description/>
  <dc:language>en-US</dc:language>
  <cp:lastModifiedBy>Молчанова Ольга Петровна</cp:lastModifiedBy>
  <cp:lastPrinted>2020-12-17T11:09:00Z</cp:lastPrinted>
  <dcterms:modified xsi:type="dcterms:W3CDTF">2020-12-25T08:38:00Z</dcterms:modified>
  <cp:revision>2</cp:revision>
  <dc:subject/>
  <dc:title>Проект</dc:title>
</cp:coreProperties>
</file>