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840"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2 </w:t>
      </w:r>
    </w:p>
    <w:p>
      <w:pPr>
        <w:pStyle w:val="Normal"/>
        <w:widowControl w:val="false"/>
        <w:autoSpaceDE w:val="false"/>
        <w:ind w:left="840"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439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06.2022 № 27-з</w:t>
      </w:r>
    </w:p>
    <w:p>
      <w:pPr>
        <w:pStyle w:val="Normal"/>
        <w:ind w:left="439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12.2021 № 88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областного бюджета по целевым статьям (государственным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м и непрограммным направлениям деятельности)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группам видов расходов классификации расходов бюджет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 на 2022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52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50"/>
        <w:gridCol w:w="1843"/>
        <w:gridCol w:w="851"/>
        <w:gridCol w:w="1842"/>
        <w:gridCol w:w="239"/>
      </w:tblGrid>
      <w:tr>
        <w:trPr>
          <w:tblHeader w:val="true"/>
        </w:trPr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целевой стать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расхо-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224 463 9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44 124 0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836 879 5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49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49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9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9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207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207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приобретению лекарственных препаратов для лечения пациентов с новой коронавирусной инфекцией, получающих медицинскую помощь в амбулаторных услов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19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19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оказания первичной медико-санитарн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465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465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84 173 9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136 0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44 4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1 419 3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1 697 2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4 326 5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98 4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 062 4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0 6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0 6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 67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 67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платы труда медицинских работников, оказывающих консультативную медицинскую помощь с применением телемедицинских технологий гражданам с подтвержденным диагнозом новой коронавирусной инфекции COVID-19, а также с признаками или подтвержденным диагнозом внебольничной пневмонии, острой респираторной вирусной инфекции, гриппа, получающим медицинскую помощь в амбулаторных условиях (на дому)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6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94 7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594 7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130 6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130 6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130 6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789 9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53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5 723 5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723 5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 6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 6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6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6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4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4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289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289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289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834 2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34 2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64 0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60 1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683 45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3 45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3 45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180 6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71 180 6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33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33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873 6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873 6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4 713 6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4 713 6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1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1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1 487 7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1 487 7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4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629 1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629 1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8 19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8 19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4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4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медицинских работн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, а также акушеркам и медицинским сестрам фельдшерских и фельдшерско-акушерских пунктов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48 40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медицинских организаций Ярославской области, оказывающих медицинскую помощь дет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9 65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медицинских организаций для оказания специализированной помощи дет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2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 65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 65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4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11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11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1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81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 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Модернизация первичного звена здравоохран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П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7 808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дернизация первичного звена здравоохран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П.N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7 808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ности и качества оказания первичной медицинской помощи медицинскими организац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П.N9.53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7 808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64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 16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птимальная для восстановления здоровья медицинская реабилитаци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Р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 05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оснащение (дооснащение) медицинских организаций, оказывающих медицинскую реабилитацию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Р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 05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нащению медицинских организаций, оказывающих медицинскую реабилитацию, современным медицинским оборудован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Р.01.R7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05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05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244 882 4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993 318 3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35 160 9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467 1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5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1 4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702 7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702 7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3 184 3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96 6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2 0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2 477 6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561 2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561 2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2" w:hRule="atLeast"/>
        </w:trPr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8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8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9 9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9 9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 132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32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7 281 944 3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813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813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12 2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12 2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 133 7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 133 7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96 8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96 8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905 6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905 6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74 685 9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74 685 9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 742 7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 742 7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90 4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90 4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96 017 9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96 017 9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245 3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245 3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3 852 7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4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4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1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703 6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703 6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32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32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антитеррористической защищенности объектов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7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42 360 3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360 3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0 3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Обеспечение участия профессиональных образовательных</w:t>
            </w:r>
            <w:r>
              <w:rPr>
                <w:color w:val="000000"/>
                <w:sz w:val="24"/>
                <w:szCs w:val="24"/>
              </w:rPr>
              <w:t xml:space="preserve"> организаций в чемпионатах "Abilympics" и "Молодые профессионалы" движения "WorldSkills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39 192 8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дернизация региональной системы школьного образовани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66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модернизации школьных систем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2.R7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6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6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9 090 8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693 5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693 5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етских технопарков "Кванториу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7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44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44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99 5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99 5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30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30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модернизации инфраструктуры общего образова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мероприятий по осуществлению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зданию новых мест в общеобразовательных организациях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3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163 5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163 5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 544 7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 544 7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целях оказания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64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 7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 7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248 2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248 2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зданию новых мест в общеобразовательных организациях Ярославской области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3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65 4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65 4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убсидия на реализацию мероприятий по строительству</w:t>
            </w:r>
            <w:r>
              <w:rPr>
                <w:color w:val="000000"/>
                <w:sz w:val="24"/>
                <w:szCs w:val="24"/>
              </w:rPr>
              <w:t xml:space="preserve"> объектов инфраструктуры общего образования в Ярославской области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 628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 628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706 8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44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44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562 7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562 7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 169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169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169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49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(обновление) материально-технической базы образовательных организаций, реализующих программы среднего профессионально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7.E6.53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20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20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квалификации по компетенциям, необходимым для работы с обучающимися с инвалидностью и ограниченными возможностями здоровья, педагогических работников образовательных организаций, реализующих программы среднего профессионального образования и профессионально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73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бразовательных организаций, реализующих программы среднего профессионально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70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– создание условий дошкольного образования для дете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371 2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71 2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1 2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1 2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753 595 4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162 454 9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49 138 5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у Пенсионного фонда Российской Федерации на осуществление ежемесячной денежной выплаты на ребенка в возрасте от восьми до семнадцати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31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 742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 742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950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950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 04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 04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02 7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 7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4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1 4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4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004 5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004 5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ветеранам труда, ветеранам военной службы, ветеранам труда Ярославской области, труженикам тыла, реабилитированным лиц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 395 8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 395 8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3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 0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0 782 9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0 782 9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419 3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419 3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965 6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965 6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555 2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555 2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жемесячного пособия на ребе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 169 8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 169 8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3 1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1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3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 3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 5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 5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631 4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631 4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гражданам, пострадавшим в результате чрезвычайных ситу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 2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0 0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0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3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0 340 2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0 340 2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615 1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615 1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13 861 5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6 387 5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288 2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78 9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9 438 9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4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102 5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390 2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97 4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21 9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92 8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1 403 9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1 403 9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667 4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07 4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080 8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циалистического Труда и полных кавалеров ордена Трудовой Славы за счет средств Пенсионного фонд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1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9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74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4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111 9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111 9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на основании социального контракта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на основании социального контра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343 2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343 2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7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7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5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емья и дети Ярослави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1 173 9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812 9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812 9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491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21 0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240 9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14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 614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8 6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8 6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96 3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96 3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249 1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249 1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финансовую поддержку загородных организаций отдыха и оздоровления детей, предоставляющих услуги по отдыху и оздоровлению детей, находящихся в трудной жизненной ситуации, в части увеличения затрат на организацию питания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4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4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78 57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78 57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8 9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8 9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 и правонарушений несовершеннолет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29 966 6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65 455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 048 6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 048 6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74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74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63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63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4 510 8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008 5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008 5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505 6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505 6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14 6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реабилитационным и абилитационным оборудованием и программным обеспечением государственных учреждений Ярославской области (учреждения, предоставляющие услуги по реабилитации и абилитации взрослого населени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2.04.R51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14 6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14 6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реабилитационным и абилитационным оборудованием и программным обеспечением государственных учреждений Ярославской области (учреждения, предоставляющие услуги по реабилитации и абилитации дете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ых систем в целях формирования и совершенствования системы комплексной реабилитации и абилитации инвалидов, в том числе детей-инвалидов (информационные системы, содержащие сведения о взрослом населен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ых систем в целях формирования и совершенствования системы комплексной реабилитации и абилитации инвалидов, в том числе детей-инвалидов (информационные системы, содержащие сведения о детя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ероприятия по оборудованию многоквартирных домов приспособлениями для обеспечения их физической доступности для инвалидов с нарушениями опорно-двигательного аппар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70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развития инклюзивного образования инвалидов в профессиональных образовательных организациях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890 9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Мероприятия по созданию базовых профессиональных</w:t>
            </w:r>
            <w:r>
              <w:rPr>
                <w:color w:val="000000"/>
                <w:sz w:val="24"/>
                <w:szCs w:val="24"/>
              </w:rPr>
              <w:t xml:space="preserve">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0 9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0 9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811 702 3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0 484 7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793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793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793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2 702 1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407 2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407 2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294 8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294 8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560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– 1945 год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3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3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2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2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беспечению жилыми помещениями граждан, уволенных с военной службы (службы), и приравненных к ним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4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63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63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63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65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фраструктурного проекта по комплексной застройке территории в Дзержинском районе города Ярослав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и реконструкцию автомобильных дорог в городе Ярославле за счет средств инфраструктурного бюджетного креди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6.98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инженерных сетей в городе Ярославле за счет средств инфраструктурного бюджетного креди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6.98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объектов социальной сферы в городе Ярославле за счет средств инфраструктурного бюджетного креди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6.98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0 434 2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0 434 2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134 9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134 9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99 2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99 2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79 6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250 3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50 3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23 2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2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00 2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9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Фонда защиты прав граждан – участников долевого строитель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Фонду защиты прав граждан – участников долевого строитель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3.74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503 7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503 7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503 7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681 5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822 1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развития территорий" на финансирование мероприятий по восстановлению прав участников стро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47 222 2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47 222 2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оектов по благоустройству дворовых территорий с участием граждан, заинтересован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628 2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проектов по благоустройству дворовых территорий с участием граждан, заинтересован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2.70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628 2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628 2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исторических центров гор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рганизацию благоустройства исторических центров гор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4.70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дворовых и общественных территорий, обустройство территорий для выгула живот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9 18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благоустройство дворовых территорий, установку детских игровых площадок и обустройство территорий для выгула живот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5.70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9 18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9 18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архитектурно-художественной подсветки объектов туристической привлекатель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и архитектурно-художественной подсветки объе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6.70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фраструктурного проекта "Ростов Великий – духовный центр Росси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, реконструкцию и капитальный ремонт автомобильных дорог за счет средств инфраструктурного бюджетного креди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7.98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8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8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а счет средств инфраструктурного бюджетного креди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7.98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фраструктурного проекта "Ревитализация исторического центра города Углич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3 00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, реконструкцию и капитальный ремонт автомобильных дорог за счет средств инфраструктурного бюджетного креди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8.98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00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00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а счет средств инфраструктурного бюджетного креди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8.98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6 160 5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 410 5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 410 5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5 947 1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4 897 1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8 713 0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8 766 5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104 9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673 0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74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 2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3 4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3 4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работников промышленных предприятий, находящихся под риском увольнения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RП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46 3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46 3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RП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696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6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609 0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6 707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 707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7 3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8 9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038 3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3 1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76 4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 476 4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6 4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казание содействия добровольному переселению в Ярославскую область соотечественников, проживающих за рубежом" (региональная программа переселени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, медицинском освидетельствовании переселившимся соотечественник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кращение дефицита трудовых ресурсов, в том числе квалифицирован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омощи участникам Государственной программы и членам их семей в признании ученых степеней, ученых званий, образования и (или) квалификации, полученных в иностранном государст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3.R0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102 2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72 2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я норм и правил дорожного дви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99 7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99 7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99 7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9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4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рофилактика правонарушен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0 7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745 7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9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9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 0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 0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484 9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редств демонстрации информационных материалов по профилактике экстремизма и террориз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1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9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9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0 189 5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безопасности жизнедеятельности населени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6 4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1 9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 9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 9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беспечение безопасности граждан на водных объекта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7 453 1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0 835 6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 511 5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 511 5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85 0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85 0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15 9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15 9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15 9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5 2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5 2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5 2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32 7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2 7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2 7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153 7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153 7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23 1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региональной системы оповещ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43 946 8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4 863 6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603 6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53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41 4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41 4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24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24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организациях среднего профессионального образования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9 0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9 0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45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45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45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10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0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3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3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, проектов, социально значимых мероприятий и акций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1 967 1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 967 1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 967 1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8 686 0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48 6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48 6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лектование книжных фондов муниципальных библиот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37 3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37 3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вание книжных фондов государственных библиот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6 991 2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 558 1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 558 1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5 7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5 7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7 2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7 2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609 5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447 0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447 0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15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15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15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6 291 5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1 781 1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атров юного зрителя и театров куко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458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458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центров культурного развития в городах с числом жителей до 300 тысяч 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4.A1.55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79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79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45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 145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1 3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1 3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4 3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4 3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техническое оснащение муниципальных музе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10 2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10 2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новации региональных и муниципальных учреждений отрасли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6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центров культурного развития в городах с числом жителей до 300 тысяч человек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Д5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10 4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на выплату денежных поощрений лучшим сельским учреждениям культуры </w:t>
            </w:r>
            <w:r>
              <w:rPr>
                <w:color w:val="000000"/>
                <w:spacing w:val="-6"/>
                <w:sz w:val="24"/>
                <w:szCs w:val="24"/>
              </w:rPr>
              <w:t>и лучшим работникам сельских учреждений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55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0 4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0 4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фестиваля любительских творческих колле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1 6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1 6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1 6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1 6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2 100 0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37 6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39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9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9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8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701 7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01 7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1 7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49 1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49 1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49 1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67 7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67 7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67 7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водохозяйственного комплекс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1 012 3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64 944 2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сооружений инженерной защиты от негативного воздействия в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944 2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944 2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6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6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6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ановление границ зон затопления, подто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тановление границ зон затопления, подтопления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водных объектов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экологического состояния гидрографической се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актуализация региональной нормативной правовой базы в сфере обращения с отходами, в том числе с твердыми коммунальными отхо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ктуализации территориальной схемы обращения с отходами, в том числе с твердыми коммунальными отходами,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01.7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пределению нормативов накопления твердых коммунальных отходов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6.01.77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87 017 8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9 632 2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516 3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16 3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 7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90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97 5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097 5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97 5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405 1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05 1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05 1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613 2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0 606 2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606 2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227 385 5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5 890 4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объектов собствен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02.R1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5 890 4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5 890 4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портивной инфраструктуры в рамках проекта "Бизнес-спринт (Я выбираю спорт)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849 3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04.R7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849 3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849 3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45 8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76 3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76 3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64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64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20 4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20 4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877 265 2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3 300 3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393 5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93 5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4 9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8 5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актуализация нормативной базы по организации водоснабжения и водоотведения на региональном уров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87 8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работке схемы водоснабжения и водоотведения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4.75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7 8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7 8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F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3 475 7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F5.52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475 7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475 7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9 843 2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 843 2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 968 3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4 8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32 772 9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97 866 1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затрат организациям, реализующим сжиженный углеводородный газ населению для бытовых нужд по регулируемым розничным цен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еплоснабжающим организациям на финансовое обеспечение (возмещение) затрат на приобретение мазута, используемого для производства тепловой энерг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0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 306 9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 306 9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6 559 1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55 3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37 503 7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я требований законодательства в жилищно-коммунальной сфер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512 3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10 8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49 1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23 6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жилищно-коммунального хозяйства и энерге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7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657 7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657 7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657 7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3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3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3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латежеспособности государственных предприятий в сфере водоснабжения (водоотведени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276 7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финансовой помощи государственным предприятиям Ярославской области, осуществляющим деятельность в сфере водоснабжения населения и водоотведения, в целях предупреждения банкротства и восстановления платежеспособ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9.77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6 7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6 7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2 749 3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827 9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827 9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827 9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7 421 4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421 4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421 4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единого топливно-энергетического баланс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работке топливно-энергетического баланс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6.706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Модернизация объектов коммунальной инфраструктуры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4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коммунальной инфраструктуры, износ которых превышает 60 проц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7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конструкцию (модернизацию) объектов коммунальной инфраструктуры в сферах теплоснабжения, водоснабжения и водоотведения, степень износа которых превышает 60 проц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7.01.7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объектов теплоснаб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7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0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теплоснаб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7.02.75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41 5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541 5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41 5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31 8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09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9 631 1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инвестиционной деятельност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939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инвестицион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 в рамках реализации новых инвестиционных прое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3.76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органов местного самоуправления муниципальных образований Ярославской области к привлечению инвестиций и наращиванию налогового потенци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939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финансирование расходов муниципальных образований в целях реализации мероприятий по развитию инвестиционной привлекательности в монопрофильных муниципальных образованиях за счет средств Фонда развития моногор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6.76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07 2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07 2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финансирование расходов муниципальных образований в целях реализации мероприятий по развитию инвестиционной привлекательности в монопрофильных муниципальных образова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6.769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1 7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1 7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5 389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043 8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039 2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039 2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благоприятных условий для осуществления деятельности самозанятыми гражданам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16 4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2.5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16 4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16 4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условий для легкого старта и комфортного ведения бизнес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114 6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114 6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11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3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914 0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4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04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4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762 2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762 2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10 1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10 1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Ведомственная целевая программа департамента инвестиций, промышленности и внешнеэкономической деятель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303 0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66 8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66 8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66 8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636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36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66 7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9 4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 177 8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8 160 3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кадровому обеспечению промышленного комплекса Ярославской области, повышению престижа рабочих и инженерных специальнос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кадрового обеспечения, повышения престижа рабочих и инженерных специальностей в сфере промышл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2.77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субъектов деятельности в сфере промышл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165 6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оприятий по финансовому обеспечению деятельности (докапитализации) региональных фондов развития промышл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5.RП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165 6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165 6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94 6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4 6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4 6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1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1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транспортного комплекс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71 072 6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2 361 5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6 570 8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8 9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8 9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952 1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952 1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8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8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89 2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89 2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 291 7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 291 7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5 787 0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возмещение недополученных доходов, связанных с организацией регулярных пассажирских авиаперевоз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0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53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53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рганизацию транспортного обслуживания населения автомобильным транспортом по муниципальным маршрутам регулярных перевозок по регулируемым тариф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0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компенсацию потерь в доходах, возникающих в связи с установлением тарифов на перевозки пассажиров железнодорожным транспортом общего пользования в пригородном сообщении ниже экономически обоснованного уров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2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 510 7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 510 7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6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 8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 8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возок пассажиров внутренним водным транспортом общего пользования по местным и пригородным маршрут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7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97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97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3.72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17 3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4.72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17 3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17 3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латежеспособности хозяйственных обществ, 100 процентов акций (долей) которых принадлежит Ярославской области, осуществляющих аэропортовую деятельность или транспортное обслуживание населения автомобильным транспорт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4 986 3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финансовой помощи хозяйственным обществам, 100 процентов акций (долей) которых принадлежит Ярославской области, осуществляющим транспортное обслуживание населения автомобильным транспортом в межмуниципальном и пригородном сообщении, в целях предупреждения банкротства и восстановления платежеспособ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5.70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финансовой помощи хозяйственным обществам, 100 процентов акций (долей) которых принадлежит Ярославской области, осуществляющим аэропортовую деятельность, в целях предупреждения банкротства и восстановления платежеспособ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5.7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786 3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786 3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транспортной системы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8 71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2.V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8 71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2.V7.53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 71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 71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туризма и отдых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8 698 1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Комплексное развитие туристической отрасл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20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5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координационного совета и проведение аналитических исследований на основании геоданных и статистических дан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1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 сферы поддержки и развития туризма, не являющимся государственными (муниципальными) учрежд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6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формирование концепций в сфере туриз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6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6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одвижение туристского продукт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4.71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5.77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Туризм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494 1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туристической инфраструктуры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2.J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6 050 1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ддержки общественных инициатив с целью создания модульных некапитальных средств размещ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.J1.53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модульных некапитальных средств размещ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.J1.5331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ддержки общественных инициатив с целью развития туристической инфраструк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.J1.53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ддержки проектов, направленных на развитие инфраструктуры туриз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.J1.53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 с длительным сроком окупаемости, входящих в состав инвестиционных проектов по созданию туристских класт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.J1.53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34 1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34 1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вышение доступности туристических продукт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2.J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44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доступности и популяризации туризма для детей школьного возра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.J2.53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4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4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е обеспечение мероприятий по повышению доступности и популяризации туризма для детей школьного возра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.J2.7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молодежной политики и патриотическое воспитание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 913 8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413 6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в реализации государственной молодежной политики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0 9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щественных объединений, включенных в областной реестр молодежных и детских общественных объедин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0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0 9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0 9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 702 6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06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701 6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701 6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0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3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атриотическое воспитание граждан Российской Федерации, проживающих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00 2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1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1.74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0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3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4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9 0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5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9 0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9 0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, реконструкция воинских захоронений и военно-мемориальных объе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6.76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6.R2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 102 0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еализация государственной национальной политик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21 4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государственно-общественного партнерства в сфере государственной национальной политики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0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общероссийской гражданской идентичности и поддержка этнокультурного развития народов России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97 0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Организация и проведение конкурса и предоставление</w:t>
            </w:r>
            <w:r>
              <w:rPr>
                <w:color w:val="000000"/>
                <w:sz w:val="24"/>
                <w:szCs w:val="24"/>
              </w:rPr>
              <w:t xml:space="preserve"> на конкурсной основе субсидий социально ориентирован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7 0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7 0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5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5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98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социально-культурной адаптации иностранных граждан (иностранных трудовых мигрантов), прибывающих в Ярославскую область, и их интеграции в российское об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4.75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профилактике экстремизма на национальной и религиозной почве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5.74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еализация принципов открытого государственного управлени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3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3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41 5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230 2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Предоставление субсидий социально ориентированным</w:t>
            </w:r>
            <w:r>
              <w:rPr>
                <w:color w:val="000000"/>
                <w:sz w:val="24"/>
                <w:szCs w:val="24"/>
              </w:rPr>
              <w:t xml:space="preserve">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230 2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230 2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61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общественных организаций ветеранов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9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системы мер поддержки общественных организаций ветеранов войн и тру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9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9.01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9 832 4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245 4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аналов телефонной связ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79 1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мультисервисной информационно-телекоммуникационной сети органов исполнительной власти Ярославской об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99 7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99 7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сети "Интернет", работы каналов и оборудования связи органов исполнительной власти Ярославской области, доступа учрежденческой цифровой автоматической телефонной станции органов исполнительной власти Ярославской об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9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9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5 985 3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7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7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282 5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282 5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30 4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30 4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34 9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34 9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 обеспечения вызова экстренных оперативных служб по единому номеру "112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685 7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 обеспечения вызова экстренных оперативных служб по единому номеру "112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85 7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85 7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801 8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социально значимых объекто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0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0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0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83 4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83 4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1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1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7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резерва материальных ресурсов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1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, освежение и восполнение резерва материальных ресурсов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13.7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166 9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681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1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1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информационной системы "Единая система электронного документооборот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7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987 5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87 5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87 5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мпортозамещение программного обеспечения в органах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импортозамещению программного обеспечения электронной почтовой системы органов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5.70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модернизация системы обеспечения вызова экстренных оперативных служб по единому номеру "112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4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 модернизации системы обеспечения вызова экстренных оперативных служб по единому номеру "112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9.7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орудования Приемной Президента Российской Федерации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1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02 9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модернизации оборудования Приемной Президента Российской Федерации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10.77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2 9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2 9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региональных проектов в сфере информационных технолог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1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12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егиональных проектов в сфере информационных технолог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17.R0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2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2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 419 9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Информационная инфраструктур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634 4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зданию и организации работы единой службы оперативной помощи гражданам по номеру "122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2.53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0 3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0 3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на участках мировых судей формирования и функционирования необходимой информационно-технологической и телекоммуникационной инфраструктуры для организации защищенного межведомственного электронного взаимодействия, приема исковых заявлений, направляемых в электронном виде, и организации участия в заседаниях мировых судов в режиме видео-конференц-связ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2.55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624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624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78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8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9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90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393 260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17 013 9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48 022 6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8 022 6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8 022 6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 982 2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982 2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982 2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(межмуниципального)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5 349 47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(межмуниципального)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957 0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57 0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249 3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479 8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929 47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1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2 544 6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213 5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213 5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437 2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437 2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капитальный ремонт уникальных искусственных дорожных сооруж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893 8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893 8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иведение в нормативное состояние автомобильных дорог местного значения, обеспечивающих подъезды к объектам социального на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иведение в нормативное состояние, развитие и увеличение пропускной способности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6.57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ти автомобильных дорог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 565 7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4 202 7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202 7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02 7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Совершенствование работы и развитие материально-технической и производственной базы дорожных предприятий Ярославской области со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-процентным государственным участ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уставного капитала акционерным обществам со 100-процентным государственным участием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4.71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21 680 4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57 201 2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2 194 0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2 194 0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7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 156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 156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инансирование дорожной деятельности в отношении автомобильных дорог общего пользования регионального или межмуниципального, местного значения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784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3 850 3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8 136 3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286 8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2 427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479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атических пунктов весогабаритного контроля транспортных средств на автомобильных дорогах регионального или межмуниципального, мест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479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479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3 699 5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агропромышленного комплекс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8 013 2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5 272 4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272 4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272 4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9 809 8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36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36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2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2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913 8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913 8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603 0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100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100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3 6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3 6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3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0 5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0 5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0 7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0 7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27 9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27 9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пищевой и перерабатывающей промышл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636 6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компенсацию предприятиям хлебопекарной промышленности части затрат на производство и реализацию произведенных и реализованных хлеба и хлебобулочных издел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4.R7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36 6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36 6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404 0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04 0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04 0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413 8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питализация Фонда регионального развития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7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32 6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32 6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868 8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78 8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78 8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 и сельскохозяйственных рын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оектов развития сельского туриз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94 5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сельского туриз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1.R3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94 5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94 5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936 3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88 9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8 9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8 9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48 1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, освежение, использование и восполнение продовольственного резер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 1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 1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регулирование промышленного, любительского рыболовства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19 9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8.77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9 9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9 9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5 422 8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9 218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786 2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мер пожарной безопасности и тушение лесных пожа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3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7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7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гражданам за сообщение достоверной информации о лицах, виновных в возникновении лесных пожа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1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396 1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396 1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роизводство ле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1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2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4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контроля (надзо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71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306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310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96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хранности лесопожарной и лесохозяйственной техники и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обретение модульных конструкций для хранения и обслуживания лесопожарной и лесохозяйственной техники и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5.7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0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0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нергоэффективность и развитие энергетик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Энергосбережение и повышение энергоэффективност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теграция проблемных электросетевых активов садоводческих некоммерческих товариществ на территории Ярославской области в единый комплек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.3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затрат на консолидацию и восстановление электрических сетей садоводческих некоммерческих товарище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3.07.70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1 519 7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 081 0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4 181 0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оведение комплекса кадастровых работ на объектах газораспред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0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22 7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22 7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3 3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3 3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438 7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438 7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108 4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108 4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0 3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0 3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117 5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беспечение государственных закупок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117 5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государственной информационной системы "Государственные закупк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117 5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117 5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22 1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5 3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415 949 7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569 3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235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35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35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составлению бюджетной (бухгалтерской) отчет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333 5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333 5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061 9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6 5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93 175 3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93 175 3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33 86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33 86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93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93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 76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 76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 614 3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 614 3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08 759 3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07 073 2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7 073 2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7 073 2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6 0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6 0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6 0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5 6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5 6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9 6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 6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 874 9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ротиводействие коррупции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рганизация оказания бесплатной юридической помощ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3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3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3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 9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716 6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6 6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6 6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6 6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эффективного кадрового состава и резер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омплексной HR-диагностике государственных гражданских и муниципальных служащих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2.71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технологий и обеспечение информационной открытости государственной гражданской и муниципальной служб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реализация кадрового проекта "Ярославский резер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3.70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1 098 6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26 2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66 2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6 2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0 2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эффективности деятельности органов местного самоуправления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улучшение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0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ластной панельной дискуссии о лучших практиках, направленных на улучшение значений показателей направлений развития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0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ициативного бюджетирования на территории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1 372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9 372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732 7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732 7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приоритетных прое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7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639 6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639 6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государственной ветеринарной службы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6 010 3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875 3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093 4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1.7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93 4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93 4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554 9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2.7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554 9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554 9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923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3.7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3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3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9 1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4.73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 1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 1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17 5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5.74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17 5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17 5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56 6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6.77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6 6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6 6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3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ветеринарной сет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3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2.01.72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3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3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 549 9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Ярославской област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549 9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092 0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92 0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92 0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18 9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18 9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18 9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9 8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содействия сельскохозяйственным товаропроизводителям в обеспечении квалифицированными кадр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5.R5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 8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 8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проектов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 989 0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комплексного развития сельских территорий (строительство социальных объект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6.R57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989 0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989 0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объектов коммунально-бытового обслуживания на сельских территор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объектов коммунально-бытового обслуживания на сельских территориях и сельских агломер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7.70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74 642 6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первичному воинскому учету органами местного самоуправления поселений и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2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2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10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6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48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7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аторы Российской Федерации и их помощн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34 8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11 5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 2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3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6 4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53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2 7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8 9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48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81 7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3 0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конкурса "Лучшее освещение деятельности Ярославской областной Думы в средствах массовой информаци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7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6 4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6 4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9 019 6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91 292 3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46 6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9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органа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51 5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51 5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законодательного органа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449 1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449 1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0 0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0 0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598 7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420 2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73 4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3 6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3 6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78 6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78 6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827 6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827 6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91 9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316 2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74 9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 300 1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22 9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729 9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40 2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02 0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352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352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4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4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44 0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7 1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36 6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06 6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953 6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70 8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70 8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5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5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888 9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888 9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 240 515 31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57" w:right="-17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8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53:00Z</dcterms:created>
  <dc:creator>Нестерова Мария Евгеньевна</dc:creator>
  <dc:description/>
  <cp:keywords/>
  <dc:language>en-US</dc:language>
  <cp:lastModifiedBy>user</cp:lastModifiedBy>
  <dcterms:modified xsi:type="dcterms:W3CDTF">2022-06-14T07:21:00Z</dcterms:modified>
  <cp:revision>5</cp:revision>
  <dc:subject/>
  <dc:title/>
</cp:coreProperties>
</file>