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</w:t>
      </w:r>
      <w:r>
        <w:rPr>
          <w:b/>
          <w:bCs/>
          <w:szCs w:val="28"/>
        </w:rPr>
        <w:t>внесении изменений в Закон Ярославской области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«О государственных информационных ресурсах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</w:rPr>
        <w:t>Ярославской области»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0 года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06.05.2010 № 12-з «О государственных информационных ресурсах Ярославской области» (Документ – Регион, 2010, 12 мая, № 30; 2013, 12 ноября, № 90; 2014, 4 июля, № 52; 2015, 30 декабря, № 110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) </w:t>
      </w:r>
      <w:bookmarkStart w:id="0" w:name="sub_703"/>
      <w:r>
        <w:rPr>
          <w:szCs w:val="28"/>
        </w:rPr>
        <w:t xml:space="preserve">в абзаце десятом части 1 статьи 1 слова «сети Интернет» </w:t>
        <w:br/>
        <w:t xml:space="preserve">заменить словами «информационно-телекоммуникационной сети «Интернет» </w:t>
        <w:br/>
        <w:t>(далее – сеть «Интернет»)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статью 4 признать утратившей силу;</w:t>
      </w:r>
    </w:p>
    <w:p>
      <w:pPr>
        <w:pStyle w:val="Normal"/>
        <w:ind w:firstLine="709"/>
        <w:rPr/>
      </w:pPr>
      <w:r>
        <w:rPr>
          <w:szCs w:val="28"/>
        </w:rPr>
        <w:t>3) в статье 6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наименование изложить в следующей редакции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«Статья 6. </w:t>
      </w:r>
      <w:r>
        <w:rPr>
          <w:b/>
          <w:szCs w:val="28"/>
        </w:rPr>
        <w:t>Государственные информационные системы Ярославской области</w:t>
      </w:r>
      <w:r>
        <w:rPr>
          <w:szCs w:val="28"/>
        </w:rPr>
        <w:t>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части 1 слова «действующим законодательством» заменить словами «федеральным законодательством и законодательством Ярославской области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дополнить частями 4 – 7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. Государственные информационные системы Ярославской области включают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информационные системы Ярославской областной Думы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информационные системы органов исполнительной власти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информационные системы иных государственных орган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информационные системы организаций, подведомственных органам исполнительной власти Ярославской области, иным государственным органа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. Ярославская областная Дума самостоятельно решает вопросы создания и вывода из эксплуатации информационных систем Ярославской областной Думы с учетом требований федерального законодательств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. Органы исполнительной власти Ярославской области и организации, подведомственные органам исполнительной власти Ярославской области, создают и выводят из эксплуатации государственные информационные системы Ярославской области с учетом требований федерального законодательства в соответствии с порядком взаимодействия органов исполнительной власти Ярославской области, организаций, подведомственных органам исполнительной власти Ярославской области, при создании, развитии, вводе в эксплуатацию, эксплуатации и выводе из эксплуатации государственных информационных систем Ярославской области и дальнейшем хранении содержащейся в их базах данных информации, утвержденным постановлением Правительства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. Иные государственные органы и подведомственные им организации создают и выводят из эксплуатации государственные информационные системы Ярославской области в пределах их полномочий, установленных федеральным законодательством и законодательством Ярославской области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статью 7 признать утратившей силу;</w:t>
      </w:r>
    </w:p>
    <w:p>
      <w:pPr>
        <w:pStyle w:val="Normal"/>
        <w:ind w:firstLine="709"/>
        <w:rPr/>
      </w:pPr>
      <w:r>
        <w:rPr>
          <w:szCs w:val="28"/>
        </w:rPr>
        <w:t>5) в части 2 статьи 8 слова «сети Интернет» заменить словами «сети «Интернет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в части 3 статьи 12 слова «в сфере защиты государственных информационных ресурсов Ярославской области» заменить словами «в сфере обеспечения защиты информации, в том числе информации ограниченного доступа (за исключением сведений, составляющих государственную тайну), обрабатываемой в государственных информационных системах Ярославской области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) статью 13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«Статья 13. </w:t>
      </w:r>
      <w:r>
        <w:rPr>
          <w:b/>
          <w:szCs w:val="28"/>
        </w:rPr>
        <w:t>Документирование информации</w:t>
      </w:r>
    </w:p>
    <w:p>
      <w:pPr>
        <w:pStyle w:val="Normal"/>
        <w:ind w:firstLine="709"/>
        <w:rPr/>
      </w:pPr>
      <w:r>
        <w:rPr>
          <w:szCs w:val="28"/>
        </w:rPr>
        <w:t>Документирование информации в государственных органах осуществляется в соответствии с правилами делопроизводства, установленными уполномоченным федеральным органом исполнительной власти в сфере архивного дела и делопроизводства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) в статье 16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пункте 2 слова «сети Интернет» заменить словами «сети «Интернет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пункте 6 слово «публичных» заменить словами «общественных (публичных)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) в части 2 статьи 17 слова «сети Интернет» заменить словами «сети «Интернет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0) в части 1 статьи 18 слова «сети Интернет» заменить словами «сети «Интернет»;</w:t>
      </w:r>
    </w:p>
    <w:p>
      <w:pPr>
        <w:pStyle w:val="Normal"/>
        <w:ind w:firstLine="709"/>
        <w:rPr/>
      </w:pPr>
      <w:r>
        <w:rPr>
          <w:szCs w:val="28"/>
        </w:rPr>
        <w:t xml:space="preserve">11) в статье 19: </w:t>
      </w:r>
    </w:p>
    <w:p>
      <w:pPr>
        <w:pStyle w:val="Normal"/>
        <w:ind w:firstLine="709"/>
        <w:rPr/>
      </w:pPr>
      <w:r>
        <w:rPr>
          <w:szCs w:val="28"/>
        </w:rPr>
        <w:t>а) в наименовании слово «публичных» заменить словами «общественных (публичных)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части 1 слово «публичные» заменить словами «общественные (публичные)»;</w:t>
      </w:r>
    </w:p>
    <w:p>
      <w:pPr>
        <w:pStyle w:val="Normal"/>
        <w:ind w:firstLine="709"/>
        <w:rPr/>
      </w:pPr>
      <w:r>
        <w:rPr>
          <w:szCs w:val="28"/>
        </w:rPr>
        <w:t>в) в части 2 слово «Публичные» заменить словами «Общественные (публичные)».</w:t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End w:id="0"/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знать утратившими силу пункты 3 и 4 Закона Ярославской области от 30.06.2014 № 37-з «О внесении изменений в Закон Ярославской области «О государственных информационных ресурсах Ярославской области» (Документ – Регион, 2014, 4 июля, № 52)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0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56:00Z</dcterms:created>
  <dc:creator>Чувакова Юлия Александровна</dc:creator>
  <dc:description/>
  <dc:language>en-US</dc:language>
  <cp:lastModifiedBy>Молчанова Ольга Петровна</cp:lastModifiedBy>
  <cp:lastPrinted>2020-10-19T11:36:00Z</cp:lastPrinted>
  <dcterms:modified xsi:type="dcterms:W3CDTF">2020-12-30T12:56:00Z</dcterms:modified>
  <cp:revision>2</cp:revision>
  <dc:subject/>
  <dc:title>Проект вносит</dc:title>
</cp:coreProperties>
</file>