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от ______________  № 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бюджетного финансирования на реализацию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сновных общеобразовательных программ в общеобразовательных организациях на одного обучающегося в год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5"/>
        <w:gridCol w:w="113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Вид общеобразовательной организации, форма обуч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евная общеобразовательная школа, 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8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</w:t>
            </w:r>
            <w:r>
              <w:rPr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или рабочем поселке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6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7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ечерняя (сменная) общеобразовательная школа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45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27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96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Дневная общеобразовательная малокомплектная сельская школа с наполняемостью классов менее 10 челове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13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щеобразовательная городская школа-интернат, санаторно-лесная школа, санаторно-лесная школа-интернат, кадетская школа, кадетская школа-интерна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69 009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32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 36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 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 29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 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 0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адаптированным основным общеобразовательным программам начального общего образования обучающихся с ограниченными возможностями здоровья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1 (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й)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4 (5***, 6****) класс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тяжелыми нарушениями речи, с задержкой психического развития, умственной отсталостью легкой степени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2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 94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28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детей с аутизмом и умственной отсталостью, с умеренной, тяжелой, глубокой степенью умственной отсталости, тяжелыми и множественными нарушениями развития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 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 76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 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 1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 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8 52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детей с аутизмом без умственной отсталости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 67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 6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 95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лабовидящи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 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 7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 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 44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 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 78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лепы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 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 8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 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 90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 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 246</w:t>
            </w:r>
          </w:p>
        </w:tc>
      </w:tr>
      <w:tr>
        <w:trPr>
          <w:trHeight w:val="1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нарушениями опорно-двигательного аппарата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 60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 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55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89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глухих, слабослышащих и позднооглохши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 98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 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 82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 162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spacing w:before="120" w:after="0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* Под малыми городами в настоящем приложении понимаются города </w:t>
        <w:br/>
        <w:t>с численностью населения до 25 тысяч человек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** При определении объема расходов общеобразовательной организации, расположенной в рабочем поселке с численностью населения до 3 тысяч человек, в настоящем приложении применяются нормативы, предусмотренные для </w:t>
      </w:r>
      <w:r>
        <w:rPr>
          <w:rFonts w:eastAsia="Calibri"/>
          <w:sz w:val="26"/>
          <w:szCs w:val="26"/>
        </w:rPr>
        <w:t>общеобразовательных организаций, расположенных в сельской местно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** Для глухих, слабослышащих и позднооглохших, слепых и слабовидящих детей и детей с расстройствами аутистического спектра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**** Для глухих детей и детей с расстройствами аутистического спектра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тирующие коэффициенты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410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я при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норматива,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к которому применяется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начальной общеобразовательной школе с количеством классов менее 4, основной общеобразовательной школе с количеством классов менее 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образовательных программ повышенного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по адаптированным основным общеобразовательным программам общего образования (за исключением начального общего образования) обучающихся с ограниченными возможностями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общеобразовательной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10, 11 и 12 кла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ьное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Внеурочная деятельность на уровне основно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Внеурочная деятельность на уровне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 экстерн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*</w:t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4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стационарах для детей, страдающих различными формами туберкулезной инфекци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4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9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– 11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bCs/>
          <w:color w:val="000000"/>
          <w:sz w:val="26"/>
          <w:szCs w:val="26"/>
        </w:rPr>
        <w:t>* При определении объема расходов организации, 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рименяется норматив дневной общеобразовательной школы, расположенной в малом городе или рабочем поселке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2:00Z</dcterms:created>
  <dc:creator>Кузнецова Светлана Анатольевна</dc:creator>
  <dc:description/>
  <dc:language>en-US</dc:language>
  <cp:lastModifiedBy>Молчанова Ольга Петровна</cp:lastModifiedBy>
  <cp:lastPrinted>2015-06-09T09:08:00Z</cp:lastPrinted>
  <dcterms:modified xsi:type="dcterms:W3CDTF">2017-10-24T13:32:00Z</dcterms:modified>
  <cp:revision>2</cp:revision>
  <dc:subject/>
  <dc:title/>
</cp:coreProperties>
</file>