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.04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№ 1015269-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изменений в Бюджетный кодекс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оссийской Федерации»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проект федерального закона № 1015269-6 «О внесении изменений в Бюджетный кодекс Российской Федерации», внесенный в Государственную Думу Федерального Собрания Российской Федерации Государственным Советом Удмуртской Республики, с учетом предложения, изложенного в приложении к настоящему Постановлению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бюджету и налогам и Государственный Совет Удмуртской Республик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0:00Z</dcterms:created>
  <dc:creator>Белякова Ирина Николаевна</dc:creator>
  <dc:description/>
  <cp:keywords/>
  <dc:language>en-US</dc:language>
  <cp:lastModifiedBy>user</cp:lastModifiedBy>
  <cp:lastPrinted>2016-04-11T11:29:00Z</cp:lastPrinted>
  <dcterms:modified xsi:type="dcterms:W3CDTF">2016-05-04T07:18:00Z</dcterms:modified>
  <cp:revision>9</cp:revision>
  <dc:subject/>
  <dc:title> </dc:title>
</cp:coreProperties>
</file>