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гла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астная Дум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ной Думы </w:t>
      </w:r>
      <w:r>
        <w:rPr>
          <w:rFonts w:cs="Times New Roman" w:ascii="Times New Roman" w:hAnsi="Times New Roman"/>
          <w:bCs/>
          <w:sz w:val="28"/>
          <w:szCs w:val="28"/>
        </w:rPr>
        <w:t>(Документ – Регион, 2011, 6 мая, № 34; 2013, 2 апреля, № 24; 2015, 17 июля, № 57; 2016, 24 февраля, № 15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28 части 1 статьи 2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) от имени Думы заключает государственные контракты, иные договоры и соглашения</w:t>
      </w:r>
      <w:r>
        <w:rPr>
          <w:rFonts w:cs="Times New Roman" w:ascii="Times New Roman" w:hAnsi="Times New Roman"/>
          <w:i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1 статьи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На заседании Совета Думы присутствуют» дополнить словами «руководитель аппарата Думы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1 статьи 1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временной комиссии Думы,» дополнить словами «руководителю аппарата Думы,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51C53DA9D0DEEA461E203F4DAD9F156A892E736C50F510F59DCD98891E9E389FA77CB4334C3A46249C061At1L" TargetMode="External"/><Relationship Id="rId3" Type="http://schemas.openxmlformats.org/officeDocument/2006/relationships/hyperlink" Target="consultantplus://offline/ref=2E51C53DA9D0DEEA461E203F4DAD9F156A892E736C50F510F59DCD98891E9E389FA77CB4334C3A46259C0C1At7L" TargetMode="External"/><Relationship Id="rId4" Type="http://schemas.openxmlformats.org/officeDocument/2006/relationships/hyperlink" Target="consultantplus://offline/ref=2E51C53DA9D0DEEA461E203F4DAD9F156A892E736C50F510F59DCD98891E9E389FA77CB4334C3A462598031At7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Гаврилова Анна Юрьевна</dc:creator>
  <dc:description/>
  <cp:keywords/>
  <dc:language>en-US</dc:language>
  <cp:lastModifiedBy>user</cp:lastModifiedBy>
  <cp:lastPrinted>2017-06-08T14:54:00Z</cp:lastPrinted>
  <dcterms:modified xsi:type="dcterms:W3CDTF">2017-06-28T06:47:00Z</dcterms:modified>
  <cp:revision>4</cp:revision>
  <dc:subject/>
  <dc:title/>
</cp:coreProperties>
</file>