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8"/>
        </w:rPr>
        <w:t>О внесении изменений в статьи 11 и 11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 xml:space="preserve"> </w:t>
      </w:r>
      <w:r>
        <w:rPr>
          <w:b/>
          <w:bCs/>
          <w:szCs w:val="28"/>
          <w:lang w:eastAsia="en-US"/>
        </w:rPr>
        <w:t>Закона Ярославской области</w:t>
      </w:r>
    </w:p>
    <w:p>
      <w:pPr>
        <w:pStyle w:val="Normal"/>
        <w:autoSpaceDE w:val="false"/>
        <w:ind w:left="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мерах по противодействию коррупции 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7 июн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</w:t>
      </w:r>
      <w:r>
        <w:rPr>
          <w:szCs w:val="28"/>
        </w:rPr>
        <w:t>от 09.07.2009 № 40-з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szCs w:val="28"/>
        </w:rPr>
        <w:t>О мерах по противодействию коррупции в Ярославской области» (Губернские вести, 2009, 13 июля, № 61; Документ – Регион, 2013, 2 апреля, № 24-а; 12 ноября, № 90; 2015, 9 июня, № 45; 2016, 8 апреля, № 30)</w:t>
      </w:r>
      <w:r>
        <w:rPr>
          <w:rFonts w:eastAsia="Calibri"/>
          <w:bCs/>
          <w:szCs w:val="28"/>
          <w:lang w:eastAsia="en-US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в статье 1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пункте 2 слова «</w:t>
      </w:r>
      <w:r>
        <w:rPr>
          <w:szCs w:val="28"/>
        </w:rPr>
        <w:t>в соответствии с Федеральным законом «О контроле за соответствием расходов лиц, замещающих государственные должности, и иных лиц их доходам» (далее – сведения о расходах)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в пункте 3 после слов «</w:t>
      </w:r>
      <w:r>
        <w:rPr>
          <w:szCs w:val="28"/>
        </w:rPr>
        <w:t>полноты представленных сведений о доходах,» дополнить словом «расходах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статье 11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наименование после слов «</w:t>
      </w:r>
      <w:r>
        <w:rPr>
          <w:szCs w:val="28"/>
        </w:rPr>
        <w:t>полноты представленных сведений о доходах,» дополнить словом «расходах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б) </w:t>
      </w:r>
      <w:r>
        <w:rPr>
          <w:szCs w:val="28"/>
        </w:rPr>
        <w:t>в части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дополнить пунктом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2</w:t>
      </w:r>
      <w:r>
        <w:rPr>
          <w:szCs w:val="28"/>
          <w:vertAlign w:val="superscript"/>
        </w:rPr>
        <w:t>1</w:t>
      </w:r>
      <w:r>
        <w:rPr>
          <w:szCs w:val="28"/>
        </w:rPr>
        <w:t>) лицами, замещающими муниципальные должности, должности глав местных администраций по контракту, и, если иное не установлено федеральным законом, претендентами на замещение указанных должностей – в порядке, установленном частью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й статьи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в пункте 3 слова «муниципальные должности,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пункте 4 после слов «должности муниципальной службы» дополнить словами «(за исключением должностей глав местных администраций по контракту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«3) лицами, замещающими муниципальные должности, должности глав местных администраций по контракту, и, если иное не установлено федеральным законом, претендентами на замещение указанных должностей – в порядке, установленном частью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й статьи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в пункте 4 после слов «должности муниципальной службы» дополнить словами «(за исключением должностей глав местных администраций по контракту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г) дополнить частью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«2</w:t>
      </w:r>
      <w:r>
        <w:rPr>
          <w:szCs w:val="28"/>
          <w:vertAlign w:val="superscript"/>
        </w:rPr>
        <w:t>1</w:t>
      </w:r>
      <w:r>
        <w:rPr>
          <w:szCs w:val="28"/>
        </w:rPr>
        <w:t>. Лица, замещающие муниципальные должности, должности глав местных администраций по контракту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Ярославской области ежегодно не позднее 30 апре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етенденты на замещение муниципальных должностей, должностей глав местных администраций по контракту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Губернатору Ярославской области при наделении полномочиями по должности (назначении, избрании на должность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Лица, замещающие муниципальные должности, должности глав местных администраций по контракту, представляют сведения о своих доходах, расходах, а также о доходах, расходах своих супруг (супругов) и несовершеннолетних детей за период с 1 января по 31 декабря года, предшествующего году представления све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Претенденты на замещение муниципальных должностей, должностей глав местных администраций по контракту представляют сведения о своих доходах, а также о доходах своих супруг (супругов) и несовершеннолетних детей за период с 1 января по 31 декабря года, предшествующего году представления сведени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етенденты на замещение муниципальных должностей, должностей глав местных администраций по контракту представляют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и, их супругами и (или) несовершеннолетними детьми за период с 1 января по 31 декабря года, предшествующего году представления сведений, если общая сумма таких сделок превышает общий доход данных лиц и их супруг (супругов) за три последних года, предшествующих указанному периоду, и об источниках получения средств, за счет которых совершены эти сделки.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Лица, замещающие муниципальные должности, должности глав местных администраций по контракту, представляют сведения о своем имуществе и обязательствах имущественного характера, а также об имуществе и обязательствах имущественного характера своих супруг (супругов) и несовершеннолетних детей по состоянию на конец отчетного пери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етенденты на замещение муниципальных должностей, должностей глав местных администраций по контракту представляют сведения о своем имуществе и обязательствах имущественного характера, а также об имуществе и обязательствах имущественного характера своих супруг (супругов) и несовершеннолетних детей по состоянию на первое число месяца, предшествующего месяцу подачи документов для замещения соответствующей должно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лучае если лицо, замещающее муниципальную должность, должность главы местной администрации по контракту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после окончания срока, установленного абзацем первым настоящей ч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случае если претендент на замещение муниципальной должности, должности главы местной администрации по контракту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в соответствии с абзацем вторым настоящей ч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казанные в настоящей части сведения представляются по форме справки, утвержденной указом Президента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рганизация представления лицами, замещающими муниципальные должности, должности глав местных администраций по контракту, претендентами на замещение указанных должностей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осуществляется в соответствии с указом Губернатора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) в части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ункт 3 после слов «должности муниципальной службы» дополнить словами «(за исключением должностей глав местных администраций по контракту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ополнить пунктом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) в отношении лиц, замещающих муниципальные должности, должности глав местных администраций по контракту, и, если иное не установлено федеральным законом, претендентов на замещение указанных должностей, а также их супруг (супругов) и несовершеннолетних детей – в порядке, установленном частью 6 настоящей статьи;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ункте 4 слова «муниципальные должности,» исключить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е) дополнить час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. Если иное не установлено федеральным законом, проверка достоверности и полноты представленных сведений о расходах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осуществляется в порядке, установленном частью 6 настоящей стать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ж) пункт 2 части 4 после слов «их супруг (супругов) и несовершеннолетних детей» дополнить словами «(за исключением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) часть 5 после слов «их супруг (супругов) и несовершеннолетних детей» дополнить словами «(за исключением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и) дополнить частью 6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6. Проверка достоверности и полноты представленных сведений о доходах, об имуществе и обязательствах имущественного характера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, проверка достоверности и полноты представленных сведений о доходах, расходах, об имуществе и обязательствах имущественного характера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осуществляется Правительством Ярославской области по решению Губернатора Ярославской области. Решение принимается Губернатором Ярославской области отдельно в отношении каждого лиц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оверка достоверности и полноты представленных сведений о доходах, об имуществе и обязательствах имущественного характера осуществляется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 за отчетный период и за два года, предшествующие отчетному период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оверка достоверности и полноты представленных сведений о доходах, расходах, об имуществе и обязательствах имущественного характера осуществляется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на отчетную дат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снованием для осуществления проверки достоверности и полноты представленных сведений о доходах, об имуществе и обязательствах имущественного характера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, проверки достоверности и полноты представленных сведений о доходах, расходах, об имуществе и обязательствах имущественного характера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является информация, представленная в письменном виде Губернатору Ярославской област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авоохранительными органами, органами государственной власти Ярославской области и иными государственными органами Ярославской области, органами местного самоуправления муниципальных образований Ярославской области и их должностными лица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бщественной палатой Российской Федерации, Общественной палатой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бщероссийскими средствами массовой информа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нформация анонимного характера не может служить основанием для проверки достоверности и полноты представлен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оверка достоверности и полноты представленных сведений о доходах, расходах, об имуществе и обязательствах имущественного характера осуществляется в срок, не превышающий шестидесяти календарных дней со дня принятия решения о ее проведении. Указанный срок может быть продлен по решению Губернатора Ярославской области, но не более чем на тридцать календарных дн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По итогам осуществления проверки достоверности и полноты представленных сведений о доходах, об имуществе и обязательствах имущественного характера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 Правительство Ярославской области представляет Губернатору Ярославской области доклад о ее результатах, содержащий информацию о наличии либо отсутствии оснований для применения к лицу, </w:t>
      </w:r>
      <w:r>
        <w:rPr>
          <w:rFonts w:eastAsia="Calibri"/>
          <w:szCs w:val="28"/>
          <w:lang w:eastAsia="en-US"/>
        </w:rPr>
        <w:t>замещающему муниципальную должность, должность главы местной администрации по контракту, мер юридической ответственно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 итогам осуществления проверки достоверности и полноты представленных сведений о доходах, расходах, об имуществе и обязательствах имущественного характера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Правительство Ярославской области представляет Губернатору Ярославской области доклад о ее результа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При выявлении в результате проверки достоверности и полноты представленных сведений о доходах, об имуществе и обязательствах имущественного характера фактов несоблюдения лицом, замещающим муниципальную должность, должность главы местной администрации по контракту, ограничений, запретов, неисполнения обязанностей, которые установлены Федеральным законом «О противодействии коррупции»,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нформация об этих фактах отражается в докладе о результатах проверки достоверности и полноты представленных сведений о до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При установлении в ходе проверки достоверности и полноты представленных сведений о доходах, расходах, об имуществе и обязательствах имущественного характера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textAlignment w:val="baseline"/>
        <w:rPr/>
      </w:pPr>
      <w:r>
        <w:rPr>
          <w:szCs w:val="28"/>
        </w:rPr>
        <w:t>По результатам рассмотрения доклада Губернатор Ярославской области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об отсутствии оснований для применения к лицу, </w:t>
      </w:r>
      <w:r>
        <w:rPr>
          <w:rFonts w:eastAsia="Calibri"/>
          <w:szCs w:val="28"/>
          <w:lang w:eastAsia="en-US"/>
        </w:rPr>
        <w:t>замещающему муниципальную должность, должность главы местной администрации по контракту, мер юридической ответствен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об обращении с заявлением о досрочном прекращении полномочий лица, замещающего муниципальную должность, должность главы местной администрации по контракту, или применении в отношении его иного дисциплинарного взыскания в орган местного самоуправления муниципального образования Ярославской области, уполномоченный принимать соответствующее решение, или в суд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 направлении лицам, уполномоченным назначать (представлять к назначению) претендента на муниципальную должность, должность главы местной администрации по контракту, информации о результатах проверки достоверности и полноты представленных сведений о доходах, рас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Организация проведения проверки достоверности и полноты представленных сведений о доходах, об имуществе и обязательствах имущественного характера в отношении лиц, замещающих муниципальные должности, должности глав местных администраций по контракту, а также их супруг (супругов) и несовершеннолетних детей, проверки достоверности и полноты представленных сведений о доходах, расходах, об имуществе и обязательствах имущественного характера в отношении претендентов на замещение муниципальных должностей, должностей глав местных администраций по контракту, а также их супруг (супругов) и несовершеннолетних детей осуществляется в соответствии с указом Губернатора Ярославской области.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ind w:hanging="0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7 июл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6-з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680" w:top="1418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9237EB7DC5F3B7CD1501EE4CCC1100B3DB85DC037268CC87DF1FD3DDJ1b3G" TargetMode="External"/><Relationship Id="rId3" Type="http://schemas.openxmlformats.org/officeDocument/2006/relationships/hyperlink" Target="consultantplus://offline/ref=139237EB7DC5F3B7CD1501EE4CCC1100B3DB84DA0D7768CC87DF1FD3DDJ1b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46:00Z</dcterms:created>
  <dc:creator>Кукина И.В.</dc:creator>
  <dc:description/>
  <cp:keywords/>
  <dc:language>en-US</dc:language>
  <cp:lastModifiedBy>user</cp:lastModifiedBy>
  <cp:lastPrinted>2017-06-08T13:18:00Z</cp:lastPrinted>
  <dcterms:modified xsi:type="dcterms:W3CDTF">2017-07-07T07:08:00Z</dcterms:modified>
  <cp:revision>10</cp:revision>
  <dc:subject/>
  <dc:title>Проект вносит</dc:title>
</cp:coreProperties>
</file>