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4"/>
          <w:lang w:eastAsia="ru-RU"/>
        </w:rPr>
        <w:t>Проект вноси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4"/>
          <w:lang w:eastAsia="ru-RU"/>
        </w:rPr>
        <w:t>Губернатор Ярославской област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4"/>
          <w:lang w:eastAsia="ru-RU"/>
        </w:rPr>
        <w:t>С.Н. Ястреб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20"/>
          <w:lang w:eastAsia="ru-RU"/>
        </w:rPr>
        <w:t>З А К О 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ЯРОСЛАВСКОЙ ОБЛА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О внесении изменений в Закон Ярославской области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«О прогнозном плане (программе) приватизации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имущества, находящегося в собственности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Ярославской области, на 2014 год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ринят Ярославской областной Дум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«____»_____________ 2014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Внести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приложение к Закону Ярославской области от 24.02.2014 № 6-з «О прогнозном плане (программе) приватизации имущества, находящегося в собственности Ярославской области, на 2014 год» (Документ – Регион, 2014, 28 февраля, № 15)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) в абзаце третьем цифры «135» заменить цифрами «385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) раздел «Перечень имущества, находящегося в собственности Ярославской области, подлежащего приватизации» дополнить строкой следующего содержания:</w:t>
      </w:r>
    </w:p>
    <w:tbl>
      <w:tblPr>
        <w:tblW w:w="9365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109"/>
        <w:gridCol w:w="854"/>
        <w:gridCol w:w="955"/>
        <w:gridCol w:w="1859"/>
      </w:tblGrid>
      <w:tr>
        <w:trPr>
          <w:trHeight w:val="6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5.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емельный участо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дастровый (или условный) номер 76:04:010810:30, по адресу: Ярославская область, Гаврилов-Ямский район, город</w:t>
              <w:br/>
              <w:t>Гаврилов-Ям, улица Комарова, дом 1, с расположенными на нем следующими объектами недвижимого имуществ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жилое здание, лит. 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кт незавершенного строительства (стр. 6), площадь застройки 3703,9 кв.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97,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432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II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угодие»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969"/>
        <w:gridCol w:w="858"/>
        <w:gridCol w:w="935"/>
        <w:gridCol w:w="1801"/>
      </w:tblGrid>
      <w:tr>
        <w:trPr>
          <w:trHeight w:val="74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кт незавершенного строительства (стр. 7), площадь застройки 6318,8 кв.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бернатор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рославской области </w:t>
        <w:tab/>
        <w:t>С.Н. Ястребов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__»_____________2014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624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5:49:00Z</dcterms:created>
  <dc:creator>Бейбалаева Людмила Магамедмирзоевна</dc:creator>
  <dc:description/>
  <dc:language>en-US</dc:language>
  <cp:lastModifiedBy>ROOT</cp:lastModifiedBy>
  <cp:lastPrinted>2014-03-19T10:21:00Z</cp:lastPrinted>
  <dcterms:modified xsi:type="dcterms:W3CDTF">2014-03-24T05:49:00Z</dcterms:modified>
  <cp:revision>2</cp:revision>
  <dc:subject/>
  <dc:title/>
</cp:coreProperties>
</file>