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закона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«О прогноз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е (программе) приватизации имущества, находящегося в собственности Ярославской области, на 201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«О прогнозном плане (программе) приватизации имущества, находящегося в собственности Ярославской области, на 2014 год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атривает включение в прогнозный план приватизации имущества, находящегося в собственности Ярославской области, на 2014 год земельного участка по адресу: город Гаврилов-Ям, улица Комарова, дом 1 с расположенными на нем нежилым зданием и двумя объектами незавершенного строительства. Общая площадь земельного участка 84 324 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лощадь нежилого здания 497,8 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лощадь застройки двух объектов незавершенного строительства (производственные корпуса) 10022,7 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й земельный участок и расположенное на нем недвижимое имущество входят в состав промышленного парка «Гаврилов-Ям», строительство которого осуществлялось в рамках областной целевой программы «Комплексный инвестиционный план модернизации городского поселения Гаврилов-Ям» на 2010-2015 годы». Строительство промышленного парка не завершено ввиду отсутствия инвестиционных средств. Недвижимое имущество имеет производственное назначение, но его эксплуатация в том состоянии, в котором оно находится (степень готовности каждого производственного корпуса составляет 50 процентов), исключ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проект разработан в соответствии с решением комиссии по рассмотрению экономической эффективности деятельности государственных унитарных предприятий Ярославской области и приватизации государственного имущества, находящегося в собственности Ярославской области (протокол от 13.02.2014 №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законопроекта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454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49:00Z</dcterms:created>
  <dc:creator>Бейбалаева Людмила Магамедмирзоевна</dc:creator>
  <dc:description/>
  <dc:language>en-US</dc:language>
  <cp:lastModifiedBy>ROOT</cp:lastModifiedBy>
  <cp:lastPrinted>2014-03-19T15:27:00Z</cp:lastPrinted>
  <dcterms:modified xsi:type="dcterms:W3CDTF">2014-03-24T05:49:00Z</dcterms:modified>
  <cp:revision>2</cp:revision>
  <dc:subject/>
  <dc:title/>
</cp:coreProperties>
</file>