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«О внесении изменений в Закон Ярославской области «О прогнозном плане (программе)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, на 201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проекта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 прогнозном плане (программе) приватизации имущества, находящегося в собственности Ярославской области, на 2014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дет к дополнительным поступлениям в областно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ведений о материальных затратах на приобретение земельного участка с нежилым зданием и возведение объектов незавершенного строительства промышленного парка «Гаврилов-Ям» ожидается поступление доходов в сумме до 250 млн. рубл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45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Горячев Александр Евгеньевич</dc:creator>
  <dc:description/>
  <cp:keywords/>
  <dc:language>en-US</dc:language>
  <cp:lastModifiedBy>ROOT</cp:lastModifiedBy>
  <dcterms:modified xsi:type="dcterms:W3CDTF">2014-03-24T05:50:00Z</dcterms:modified>
  <cp:revision>2</cp:revision>
  <dc:subject/>
  <dc:title/>
</cp:coreProperties>
</file>