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4 № 86-з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плановый период 2016 и 2017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3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1"/>
        <w:gridCol w:w="349"/>
        <w:gridCol w:w="436"/>
        <w:gridCol w:w="1212"/>
        <w:gridCol w:w="519"/>
        <w:gridCol w:w="1861"/>
        <w:gridCol w:w="1831"/>
      </w:tblGrid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279 992 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3 302 748 7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6 539 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8 997 7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6 539 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8 997 7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65 016 7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65 016 7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0 724 9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3 121 4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97 4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859 6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2 183 453 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3 203 751 0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2 183 453 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3 203 751 0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11 210 691 9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12 522 003 0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97 919 3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649 241 9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681 748 0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25 600 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/>
  <dc:description/>
  <dc:language>en-US</dc:language>
  <cp:lastModifiedBy>Борисова Лариса Николаевна</cp:lastModifiedBy>
  <cp:lastPrinted>2013-10-09T10:16:00Z</cp:lastPrinted>
  <dcterms:modified xsi:type="dcterms:W3CDTF">2014-12-26T07:19:00Z</dcterms:modified>
  <cp:revision>2</cp:revision>
  <dc:subject/>
  <dc:title/>
</cp:coreProperties>
</file>