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Style2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Закону Ярославской области 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 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и источник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дефицита областного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13"/>
        <w:gridCol w:w="9"/>
        <w:gridCol w:w="6"/>
        <w:gridCol w:w="37"/>
        <w:gridCol w:w="14"/>
        <w:gridCol w:w="2910"/>
        <w:gridCol w:w="52"/>
        <w:gridCol w:w="21"/>
        <w:gridCol w:w="6114"/>
      </w:tblGrid>
      <w:tr>
        <w:trPr>
          <w:trHeight w:val="500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1311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autoSpaceDE w:val="true"/>
              <w:spacing w:lineRule="auto" w:line="240" w:before="30" w:after="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/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54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3056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998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е субвенции бюджетам субъектов Российской Федерации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179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55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584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9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7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998 02 0000 151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е субвенции бюджетам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 xml:space="preserve">903 -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5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204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02 03020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90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306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ой деятельности, надзору и контролю за соблюдением законодательства в области образования</w:t>
            </w:r>
          </w:p>
        </w:tc>
      </w:tr>
      <w:tr>
        <w:trPr>
          <w:trHeight w:val="690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998 02 0000 151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е субвенции бюджетам субъектов Российской Федерации</w:t>
            </w:r>
          </w:p>
        </w:tc>
      </w:tr>
      <w:tr>
        <w:trPr>
          <w:trHeight w:val="2420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438" w:hRule="atLeast"/>
        </w:trPr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62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 независимо от их организационно-правовых форм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</w:t>
            </w:r>
            <w:r>
              <w:rPr/>
              <w:t>1</w:t>
            </w:r>
            <w:r>
              <w:rPr>
                <w:color w:val="000000"/>
              </w:rPr>
              <w:t xml:space="preserve">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1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литр реализованного товарного молок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41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ддержку начинающих фермеров</w:t>
            </w:r>
          </w:p>
        </w:tc>
      </w:tr>
      <w:tr>
        <w:trPr>
          <w:trHeight w:val="41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41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41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203 02 0000 151 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300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азмещения временно свободных средств бюджетов субъектов Российской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7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прочих источников внутреннего финансирования дефицитов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бязательств за счет прочих источников внутреннего финансирования дефицитов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55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99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 - коммунального хозяйства на обеспечение мероприятий по 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</w:rPr>
              <w:t>Субвенции бюджетам субъектов Российской Федерации на выплату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субъектов Российской Федерации на выплату пособий по беременности и родам женщин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выплату единовременных пособий женщинам, вставшим на учет в медицинских учреждениях в ранние сроки беременности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</w:tr>
      <w:tr>
        <w:trPr>
          <w:trHeight w:val="1955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пособий по беременности и родам женщин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</w:tr>
      <w:tr>
        <w:trPr>
          <w:trHeight w:val="1955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8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Единые субвенции бюджетам субъектов Российской Федерации</w:t>
            </w:r>
          </w:p>
        </w:tc>
      </w:tr>
      <w:tr>
        <w:trPr>
          <w:trHeight w:val="1063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1063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907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16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9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72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002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142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28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2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42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6012 04 0000 4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3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-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6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203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8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9 – Управление Судебного департамента в Ярославской области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268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8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3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998 02 0000 151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е субвенции бюджетам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1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               Федерации на реализацию федеральных целевых программ</w:t>
            </w:r>
          </w:p>
        </w:tc>
      </w:tr>
      <w:tr>
        <w:trPr>
          <w:trHeight w:val="73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73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81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1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"Об обеспечении жильем ветеранов Великой Отечественной войны 1941 - 1945 годов"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326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172 01 0000 110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выдачу орган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полнительной власти субъекта Российско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ции специального разрешения на движение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Государственная жилищная инспекция Ярославской области </w:t>
            </w:r>
          </w:p>
        </w:tc>
      </w:tr>
      <w:tr>
        <w:trPr>
          <w:trHeight w:val="836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 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 xml:space="preserve">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2060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6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3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 - 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4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5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8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64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71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Единые субвенции бюджетам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 государственному экологическому контролю</w:t>
            </w:r>
            <w:r>
              <w:rPr/>
              <w:t xml:space="preserve">     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638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платежи при пользовании недрами по участкам недр местного значения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566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20 01 0000 14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77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42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6"/>
                <w:szCs w:val="26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77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64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Единые субвенции бюджетам субъектов Российской Федерации</w:t>
            </w:r>
          </w:p>
        </w:tc>
      </w:tr>
      <w:tr>
        <w:trPr>
          <w:trHeight w:val="724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42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05 02 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65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06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венции бюджетам </w:t>
            </w:r>
            <w:r>
              <w:rPr>
                <w:szCs w:val="28"/>
              </w:rPr>
              <w:t>субъектов Российской Федерации</w:t>
            </w:r>
            <w:r>
              <w:rPr/>
              <w:t xml:space="preserve"> на охрану и использование охотничьих ресурсов</w:t>
            </w:r>
          </w:p>
        </w:tc>
      </w:tr>
      <w:tr>
        <w:trPr>
          <w:trHeight w:val="65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 02 0303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>
          <w:trHeight w:val="65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 02 03032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>
          <w:trHeight w:val="65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Единые субвенции бюджетам субъектов Российской Федерации</w:t>
            </w:r>
          </w:p>
        </w:tc>
      </w:tr>
      <w:tr>
        <w:trPr>
          <w:trHeight w:val="468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 02 02019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41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9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, временного удостоверения на право управления самоходными машинам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-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сидии бюджетам субъектов Российской                Федерации на реализацию федеральных целевых программ </w:t>
            </w:r>
          </w:p>
        </w:tc>
      </w:tr>
      <w:tr>
        <w:trPr>
          <w:trHeight w:val="432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- Департамент территориального развития Ярославской област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5 – Аппарат Уполномоченного по защите прав предпринимателей в Ярославской области </w:t>
            </w:r>
          </w:p>
        </w:tc>
      </w:tr>
      <w:tr>
        <w:trPr>
          <w:trHeight w:val="739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70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77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07 02030 02 0000 180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87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53:00Z</dcterms:created>
  <dc:creator>Sorokina</dc:creator>
  <dc:description/>
  <dc:language>en-US</dc:language>
  <cp:lastModifiedBy>ROOT</cp:lastModifiedBy>
  <cp:lastPrinted>2013-10-29T11:27:00Z</cp:lastPrinted>
  <dcterms:modified xsi:type="dcterms:W3CDTF">2013-10-31T12:53:00Z</dcterms:modified>
  <cp:revision>2</cp:revision>
  <dc:subject/>
  <dc:title>Приложение 4</dc:title>
</cp:coreProperties>
</file>