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бюджета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и группам видов расходов классификации расходов бюджетов на 2020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426"/>
        <w:gridCol w:w="565"/>
        <w:gridCol w:w="1703"/>
        <w:gridCol w:w="569"/>
        <w:gridCol w:w="1840"/>
      </w:tblGrid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758 921 22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1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1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1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1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1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6 063 6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5 694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81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636 971 92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636 971 92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36 971 92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36 971 92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8 186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648 838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9 348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 491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72 491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2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2 553 4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2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2 553 4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2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 400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2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9 400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 769 8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67 933 99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 835 81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04 777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504 777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 747 30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2 747 301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8:00Z</dcterms:created>
  <dc:creator>Родители</dc:creator>
  <dc:description/>
  <dc:language>en-US</dc:language>
  <cp:lastModifiedBy>Молчанова Ольга Петровна</cp:lastModifiedBy>
  <cp:lastPrinted>2020-04-13T17:23:00Z</cp:lastPrinted>
  <dcterms:modified xsi:type="dcterms:W3CDTF">2020-12-03T07:38:00Z</dcterms:modified>
  <cp:revision>2</cp:revision>
  <dc:subject/>
  <dc:title/>
</cp:coreProperties>
</file>