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73 831 7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584 87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791 2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496 41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0701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1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495 8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495 8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294 85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101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775 17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775 17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 федеральному имуществу, находящемуся в их владении и пользова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5 41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75 41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09 246 89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7 5</w:t>
            </w: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2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08 726 9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7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> 553 4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8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400 7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841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76 769 8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 491 5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72 491 5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18 58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7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99 900 17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9 900 17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9 481 58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136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18 585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Peet</dc:creator>
  <dc:description/>
  <dc:language>en-US</dc:language>
  <cp:lastModifiedBy>Молчанова Ольга Петровна</cp:lastModifiedBy>
  <cp:lastPrinted>2019-02-28T16:04:00Z</cp:lastPrinted>
  <dcterms:modified xsi:type="dcterms:W3CDTF">2020-12-03T07:37:00Z</dcterms:modified>
  <cp:revision>2</cp:revision>
  <dc:subject/>
  <dc:title/>
</cp:coreProperties>
</file>