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» сентябр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                                     № 13-03/24</w:t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 xml:space="preserve">налитическое управление аппарата Думы подготовило справочную аналитическую информацию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. Исходные данные для составления указанной информации содержатся в Законе Ярославской области «Об областном бюджете на 2018 год и на плановый период 2019 и 2020 годов» (в редакции Закона Ярославской области от 04.07.2018 № 32-з) и отчете Правительства Ярославской области об исполнении областного бюджета за I полугодие  2018 года (постановление Правительства Ярославской области от 07.08.2018 № 586-п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лагаемая информация включает сведения о доходах и расходах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в сравнении с планом на текущий финансовый год и соответствующими фактическими показателями за предыдущий период, а также о внутригодовой динамике основных доходных источников и государственного долга Яросла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805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на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листах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новные показатели;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оходы;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расходы;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ежбюджетные трансфер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ефицит и госдол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/>
      </w:pPr>
      <w:r>
        <w:rPr/>
        <w:t xml:space="preserve">Ушаков М.А., 40-10-32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user</cp:lastModifiedBy>
  <cp:lastPrinted>2017-06-16T11:02:00Z</cp:lastPrinted>
  <dcterms:modified xsi:type="dcterms:W3CDTF">2018-09-20T10:01:00Z</dcterms:modified>
  <cp:revision>74</cp:revision>
  <dc:subject/>
  <dc:title/>
</cp:coreProperties>
</file>