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0 год и на плановый </w:t>
      </w:r>
    </w:p>
    <w:p>
      <w:pPr>
        <w:pStyle w:val="Heading5"/>
        <w:rPr/>
      </w:pPr>
      <w:r>
        <w:rPr>
          <w:szCs w:val="28"/>
        </w:rPr>
        <w:t>период 2011 и 2012 годов</w:t>
      </w:r>
      <w:r>
        <w:rPr/>
        <w:t>»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28 сентября 2010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16.12.2009 № 71-з «Об областном бюджете на 2010 год и на плановый период 2011 и 2012 годов» (Документ – Регион, 2009, 23 декабря, № 37; 2010, 19 февраля, № 9-а; 2 июня, № 37; 9 июля, № 50) следующие изменения:</w:t>
      </w:r>
    </w:p>
    <w:p>
      <w:pPr>
        <w:pStyle w:val="BodyTextIndent2"/>
        <w:ind w:firstLine="720"/>
        <w:jc w:val="both"/>
        <w:rPr/>
      </w:pPr>
      <w:r>
        <w:rPr>
          <w:szCs w:val="28"/>
        </w:rPr>
        <w:t>1) часть 1 статьи 1 изложить в следующей редакции:</w:t>
      </w:r>
    </w:p>
    <w:p>
      <w:pPr>
        <w:pStyle w:val="TextBodyIndent"/>
        <w:ind w:firstLine="709"/>
        <w:rPr/>
      </w:pPr>
      <w:r>
        <w:rPr>
          <w:szCs w:val="28"/>
        </w:rPr>
        <w:t>«1. Утвердить основные характеристики областного бюджета на 2010</w:t>
      </w:r>
      <w:r>
        <w:rPr>
          <w:szCs w:val="28"/>
          <w:lang w:val="en-US"/>
        </w:rPr>
        <w:t> </w:t>
      </w:r>
      <w:r>
        <w:rPr>
          <w:szCs w:val="28"/>
        </w:rPr>
        <w:t>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гнозируемый общий объем доходов областного бюджета в сумме 38191726 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областного бюджета в сумме 42195072</w:t>
      </w:r>
      <w:r>
        <w:rPr>
          <w:sz w:val="28"/>
          <w:szCs w:val="20"/>
          <w:lang w:val="en-US"/>
        </w:rPr>
        <w:t> </w:t>
      </w: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областного бюджета в сумме 4003346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в части 1 статьи 24 цифры «5070302» заменить цифрами «5402595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/>
      </w:pPr>
      <w:r>
        <w:rPr>
          <w:sz w:val="28"/>
          <w:szCs w:val="28"/>
        </w:rPr>
        <w:t>3) в части 1 статьи 25 цифры «8939593» заменить цифрами «8987451»;</w:t>
      </w:r>
    </w:p>
    <w:p>
      <w:pPr>
        <w:pStyle w:val="BodyTextIndent2"/>
        <w:ind w:left="709" w:hanging="0"/>
        <w:jc w:val="both"/>
        <w:rPr/>
      </w:pPr>
      <w:r>
        <w:rPr>
          <w:szCs w:val="28"/>
        </w:rPr>
        <w:t>4) в части 1 статьи 26 цифры «924413» заменить цифрами «99918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) в статье 28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 в пункте 2 цифры «12068507», «12727029» и «12941103» заменить соответственно цифрами «12137507», «12796029» и «1301010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в пункте 4 цифры «10207809» заменить цифрами «1027680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 xml:space="preserve">6) </w:t>
      </w:r>
      <w:r>
        <w:rPr>
          <w:sz w:val="28"/>
          <w:szCs w:val="28"/>
        </w:rPr>
        <w:t>в приложени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раздел «Департамент образования Ярославской области» после стро</w:t>
      </w:r>
      <w:r>
        <w:rPr/>
        <w:t>ки с кодом классификации 903 2 02 02037 02 0000 151 дополнить строкой следую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3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4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»;</w:t>
            </w:r>
          </w:p>
        </w:tc>
      </w:tr>
    </w:tbl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раздел «Департамент финансов Ярославской области» после строки с кодом классификации 906 2 02 01001 02 0000 151 дополнить строкой следующего содержа</w:t>
      </w:r>
      <w:r>
        <w:rPr/>
        <w:t>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3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на поддержку мер по обеспечению сбалансированности бюджетов»;</w:t>
            </w:r>
          </w:p>
        </w:tc>
      </w:tr>
    </w:tbl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 2 00 00000 00 0000 000 цифры «</w:t>
      </w:r>
      <w:r>
        <w:rPr>
          <w:sz w:val="28"/>
          <w:szCs w:val="20"/>
        </w:rPr>
        <w:t>9093334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003082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 2 02 00000 00 0000 000 цифры «</w:t>
      </w:r>
      <w:r>
        <w:rPr>
          <w:sz w:val="28"/>
          <w:szCs w:val="20"/>
        </w:rPr>
        <w:t>8481116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933048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 2 02 01000 00 0000 151 цифры «511289» заменить цифрами «133159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906 2 02 01001 02 0000 151 дополнить строкой следующего содер</w:t>
      </w:r>
      <w:r>
        <w:rPr/>
        <w:t>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8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6 2 02 01003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0 304</w:t>
            </w:r>
            <w:r>
              <w:rPr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 2 02 02000 00 0000 151 цифры «5048747» заменить цифрами «5077807»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именование строки с кодом классификации 909 2 02 02001 02 0000 151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905 2 02 02065 02 0000 151 дополнить строкой следующего содержа</w:t>
      </w:r>
      <w:r>
        <w:rPr/>
        <w:t>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104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3 2 02 02074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 060</w:t>
            </w:r>
            <w:r>
              <w:rPr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 2 03 10001 00 0000 180 цифры «612218» заменить цифрами «70034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908 2 03 10001 02 0001 180 цифры «328493» заменить цифрами «41661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Итого доходов» цифры «36293096» заменить цифрами «3723058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Всего доходов» цифры «37254236» заменить цифрами «3819172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риложения 7 и 9 изложить в редакции приложений 1 и 2 к настоящему Закону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и 2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4 изложить в редакции приложения 3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288284» заменить цифрами «29132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 приложении 2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3, 20 и 22 и вновь вводимые пункты 30 и 31 изложить в редакции приложения 4 к настоящему Закон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б) в строке «Всего» цифры «1073908» заменить цифрами «125897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приложении 2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3 и вновь вводимый пункт 17 изложить в редакции приложения 5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3708110» заменить цифрами «385229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в приложении 2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3, 4, 6, 8 и 13 изложить в редакции приложения 6 к настоящему Закону;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6637392» заменить цифрами «6685250»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3) в приложении 2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 и 10 и вновь вводимые пункты 11 и 12 изложить в редакции приложения 7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924413» заменить цифрами «99918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в приложении 3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906 01 02 00 00 00 0000 000 цифры «1265000» заменить цифрами «1334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906 01 02 00 00 00 0000 700 цифры «6150000» заменить цифрами «6219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906 01 02 00 00 02 0000 710 цифры «6150000» заменить цифрами «6219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ИТОГО источников внутреннего финансирования» цифры «3934346» заменить цифрами «400334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приложение 33 изложить в редакции приложения 8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в приложении 3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разделе «Объекты областной собственности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оке «Объекты областной собственности» цифры «</w:t>
      </w:r>
      <w:r>
        <w:rPr>
          <w:sz w:val="28"/>
          <w:szCs w:val="20"/>
        </w:rPr>
        <w:t>1336275</w:t>
      </w:r>
      <w:r>
        <w:rPr>
          <w:sz w:val="28"/>
          <w:szCs w:val="28"/>
        </w:rPr>
        <w:t>» заменить цифрами «1836443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Здравоохранение, физическая культура и спорт» цифры «839566» заменить цифрами «133956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Областная целевая программа «Развитие материально-технической базы учреждений здравоохранения Ярославской области» цифры «</w:t>
      </w:r>
      <w:r>
        <w:rPr>
          <w:sz w:val="28"/>
          <w:szCs w:val="20"/>
        </w:rPr>
        <w:t>839566</w:t>
      </w:r>
      <w:r>
        <w:rPr>
          <w:sz w:val="28"/>
          <w:szCs w:val="28"/>
        </w:rPr>
        <w:t>» заменить цифрами «133956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троительство областного перинатального центра, г. Ярославль» цифры «</w:t>
      </w:r>
      <w:r>
        <w:rPr>
          <w:sz w:val="28"/>
          <w:szCs w:val="20"/>
        </w:rPr>
        <w:t>779566</w:t>
      </w:r>
      <w:r>
        <w:rPr>
          <w:sz w:val="28"/>
          <w:szCs w:val="28"/>
        </w:rPr>
        <w:t>» заменить цифрами «12</w:t>
      </w:r>
      <w:r>
        <w:rPr>
          <w:sz w:val="28"/>
          <w:szCs w:val="20"/>
        </w:rPr>
        <w:t>79566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/>
        <w:t>дополнить строками следующего содержания: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660"/>
        <w:gridCol w:w="1355"/>
      </w:tblGrid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здела функциональной классификации,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и объекта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ластная целевая программа «Развитие агропромышленного комплекса и сельских территорий Ярославской области» на 2010-2014 годы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8 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троительство распределительных газовых сетей в сельской местности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68 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снабжение котельной Борисоглебской районной станции по борьбе с болезнями животных, ул. Транспортная д. 60, п. Борисоглебский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8»;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разделе «Софинансирование объектов муниципальной собственн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офинансирование объектов муниципальной собственности» цифры «</w:t>
      </w:r>
      <w:r>
        <w:rPr>
          <w:sz w:val="28"/>
          <w:szCs w:val="20"/>
        </w:rPr>
        <w:t>648942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82980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Областная целевая программа «Развитие агропромышленного комплекса и сельских территорий Ярославской области» на 2010-2014 годы», в том числе:» цифры «</w:t>
      </w:r>
      <w:r>
        <w:rPr>
          <w:sz w:val="28"/>
          <w:szCs w:val="20"/>
        </w:rPr>
        <w:t>95699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6561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троительство распределительных газовых сетей в сельской местности» цифры «</w:t>
      </w:r>
      <w:r>
        <w:rPr>
          <w:sz w:val="28"/>
          <w:szCs w:val="20"/>
        </w:rPr>
        <w:t>28479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28311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ку «Газоснабжение котельной Борисоглебской районной станции по борьбе с болезнями животных, ул. Транспортная д. 60, п. Борисоглебский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троительство объектов льнопереработки» цифры «</w:t>
      </w:r>
      <w:r>
        <w:rPr>
          <w:sz w:val="28"/>
          <w:szCs w:val="20"/>
        </w:rPr>
        <w:t>6397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500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ку «Реконструкция цехов по производству и переработке льноволокна и его производных на базе МУП «Гаврилов-Ямский льнозавод», Гаврилов-Ямский муниципальный район» исключить;</w:t>
      </w:r>
    </w:p>
    <w:p>
      <w:pPr>
        <w:pStyle w:val="Normal"/>
        <w:ind w:firstLine="709"/>
        <w:jc w:val="both"/>
        <w:rPr/>
      </w:pPr>
      <w:r>
        <w:rPr/>
        <w:t>дополнить строками следующего содержания: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660"/>
        <w:gridCol w:w="1355"/>
      </w:tblGrid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здела функциональной классификации,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и объекта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2</w:t>
            </w:r>
            <w:r>
              <w:rPr>
                <w:b/>
                <w:bCs/>
              </w:rPr>
              <w:t>.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ая целевая программа «Развитие материально-технической базы учреждений культуры Ярославской области»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 000 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ршение строительства планетария, г. Ярославль 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 000»; 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) в строке «ВСЕГО» цифры «</w:t>
      </w:r>
      <w:r>
        <w:rPr>
          <w:sz w:val="28"/>
          <w:szCs w:val="20"/>
        </w:rPr>
        <w:t>1985217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2666247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в приложении 37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оке «Областная целевая программа «Развитие материально-технической базы учреждений здравоохранения Ярославской области» на 2009-2015 годы» цифры «</w:t>
      </w:r>
      <w:r>
        <w:rPr>
          <w:sz w:val="28"/>
          <w:szCs w:val="20"/>
        </w:rPr>
        <w:t>844266</w:t>
      </w:r>
      <w:r>
        <w:rPr>
          <w:sz w:val="28"/>
          <w:szCs w:val="28"/>
        </w:rPr>
        <w:t>» заменить цифрами «13</w:t>
      </w:r>
      <w:r>
        <w:rPr>
          <w:sz w:val="28"/>
          <w:szCs w:val="20"/>
        </w:rPr>
        <w:t>44266»;</w:t>
      </w:r>
    </w:p>
    <w:p>
      <w:pPr>
        <w:pStyle w:val="Normal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8"/>
        </w:rPr>
        <w:t>в строке «Областная целевая программа «Комплексные меры противодействия злоупотреблению наркотиками и их незаконному обороту» на 2010-2011 годы» цифры «</w:t>
      </w:r>
      <w:r>
        <w:rPr>
          <w:sz w:val="28"/>
          <w:szCs w:val="20"/>
        </w:rPr>
        <w:t>5235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5423»;</w:t>
      </w:r>
    </w:p>
    <w:p>
      <w:pPr>
        <w:pStyle w:val="Normal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строке «Областная целевая социальная программа «Укрепление материально-технической базы учреждений социального обслуживания населения и оказание адресной социальной помощи неработающим пенсионерам, являющимся получателями трудовой пенсии по инвалидности» на 2010 год» цифры «5616» заменить цифрами «12213»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ополнить строкой следующего содержания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359"/>
        <w:gridCol w:w="1436"/>
      </w:tblGrid>
      <w:tr>
        <w:trPr>
          <w:trHeight w:val="5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№ п/п</w:t>
            </w:r>
          </w:p>
        </w:tc>
        <w:tc>
          <w:tcPr>
            <w:tcW w:w="7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0 год </w:t>
            </w:r>
            <w:r>
              <w:rPr>
                <w:lang w:val="en-US"/>
              </w:rPr>
              <w:t xml:space="preserve">   </w:t>
            </w:r>
            <w:r>
              <w:rPr/>
              <w:t>(тыс. руб.)</w:t>
            </w:r>
          </w:p>
        </w:tc>
      </w:tr>
      <w:tr>
        <w:trPr>
          <w:trHeight w:val="5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7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Развитие материально-технической базы учреждений культуры Ярославской области» на 2010-2014 год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/>
            </w:pPr>
            <w:r>
              <w:rPr/>
              <w:t>240 0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в приложении 39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в разделе с кодом классификации 903 цифры «5988315» заменить цифрами «6091402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в разделе с кодом классификации 909 цифры «1563628» заменить цифрами «1557031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в разделе с кодом классификации 923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оке «Департамент по делам молодежи, физической культуре и спорту Ярославской области» цифры «270888» заменить цифрами «295888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оке «Ведомственная целевая программа «Поддержка физкультурно-спортивной деятельности в Ярославской области» цифры «231528» заменить цифрами «256528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в разделе с кодом классификации 943 цифры «87440» заменить цифрами «9024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в строке «ИТОГО» цифры «17621305» заменить цифрами «17745595»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/>
      </w:pPr>
      <w:r>
        <w:rPr>
          <w:b w:val="false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1 » октября 2010 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-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4">
    <w:name w:val="Обычный + 14 пт Знак Знак"/>
    <w:basedOn w:val="Style6"/>
    <w:qFormat/>
    <w:rPr>
      <w:i/>
      <w:lang w:val="ru-RU" w:bidi="ar-SA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28:00Z</dcterms:created>
  <dc:creator>Гужов Максим Владимирович</dc:creator>
  <dc:description/>
  <cp:keywords/>
  <dc:language>en-US</dc:language>
  <cp:lastModifiedBy> </cp:lastModifiedBy>
  <cp:lastPrinted>2010-10-06T13:16:00Z</cp:lastPrinted>
  <dcterms:modified xsi:type="dcterms:W3CDTF">2010-10-06T09:46:00Z</dcterms:modified>
  <cp:revision>11</cp:revision>
  <dc:subject/>
  <dc:title>Проект вносит </dc:title>
</cp:coreProperties>
</file>