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 xml:space="preserve">О награждении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 xml:space="preserve">Памятным знаком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425"/>
        <w:rPr>
          <w:sz w:val="28"/>
          <w:szCs w:val="28"/>
        </w:rPr>
      </w:pPr>
      <w:r>
        <w:rPr>
          <w:sz w:val="28"/>
          <w:szCs w:val="28"/>
        </w:rPr>
        <w:t>«1000 лет Ярославл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амятном знаке Ярославской областной Думы «1000 лет Ярославля», утвержденным Постановлением Ярославской областной Думы от 25.05.2010 № 69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jc w:val="both"/>
        <w:rPr/>
      </w:pPr>
      <w:r>
        <w:rPr>
          <w:sz w:val="28"/>
          <w:szCs w:val="28"/>
        </w:rPr>
        <w:t>Наградить Памятным знаком Ярославской областной Думы «1000 лет Ярославля» за выдающийся вклад в развитие города Ярославля, обеспечение благополучия его населения следующих граждан Российской Федерации и юридические лица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хрукова Сергея Алексе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кова Владимира Владими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кову Ольгу Николае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лончунаса Виктора Владими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ронина Анатолия Андре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ва Владимира Никола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рулева Владимира Федо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ызлова Бориса Вячеслав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лецкого Виталия Алексе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валева Владимира Андре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мова Владимира Павловича;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тову Татьяну Кирилло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айкину Татьяну Василье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хина Николая Александ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икова Юрия Василь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вчинникова Сергея Никола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лова Вадима Юрь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трова Александра Константин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атова Андрея Владими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пягина Александра Анатоль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олову Веру Михайло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слову Маргариту Федоро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решкову Валентину Владимировну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орова Александра Герман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лягина Константина Виктор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Хомутова Михаила Павл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веткова Михаила Михайл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амина Валерия Григорье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апошникова Александра Михайловича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Ярославская государственная медицинская академия Федерального агентства по здравоохранению и социальному развитию»;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32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Русские краски».</w:t>
      </w:r>
    </w:p>
    <w:p>
      <w:pPr>
        <w:pStyle w:val="Normal"/>
        <w:tabs>
          <w:tab w:val="clear" w:pos="708"/>
          <w:tab w:val="left" w:pos="567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47:00Z</dcterms:created>
  <dc:creator>Базунова Татьяна Валентиновна</dc:creator>
  <dc:description/>
  <cp:keywords/>
  <dc:language>en-US</dc:language>
  <cp:lastModifiedBy> </cp:lastModifiedBy>
  <cp:lastPrinted>2010-06-24T15:31:00Z</cp:lastPrinted>
  <dcterms:modified xsi:type="dcterms:W3CDTF">2010-07-02T05:18:00Z</dcterms:modified>
  <cp:revision>11</cp:revision>
  <dc:subject/>
  <dc:title> </dc:title>
</cp:coreProperties>
</file>