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1 и 2012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/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9 июня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, 2 июня, № 37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sz w:val="28"/>
          <w:szCs w:val="20"/>
        </w:rPr>
        <w:t>37254236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1188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3934346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12 цифры «1709482» заменить цифрами «171257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14 цифры «109461» заменить цифрами «17946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части 3 статьи 17 после слов «на 2010 год» слова «в сумме 345000 тыс. рублей» заменить словами «в сумме 54500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части 1 статьи 24 цифры «4859861» заменить цифрами «507030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6) в части 1 статьи 25 цифры «8907390» заменить цифрами «8939593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7) в части 1 статьи 26 цифры «833606» заменить цифрами «92441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1449229», «12107751» и «12321825» заменить соответственно цифрами «12068507», «12727029» и «1294110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3 цифры «1081000» заменить цифрами «1006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пункте 4 цифры «9588531» заменить цифрами «1020780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в приложении 1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а) раздел «Департамент здравоохранения и фармации Ярославской области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раздел «Правительство Ярославской области»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0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</w:t>
      </w:r>
      <w:r>
        <w:rPr>
          <w:sz w:val="28"/>
          <w:szCs w:val="20"/>
        </w:rPr>
        <w:t>893421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09333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</w:t>
      </w:r>
      <w:r>
        <w:rPr>
          <w:sz w:val="28"/>
          <w:szCs w:val="20"/>
        </w:rPr>
        <w:t>832200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48111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ные межбюджетные трансферты» цифры «214215» заменить цифрами «</w:t>
      </w:r>
      <w:r>
        <w:rPr>
          <w:sz w:val="28"/>
          <w:szCs w:val="20"/>
        </w:rPr>
        <w:t>36771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цифры «</w:t>
      </w:r>
      <w:r>
        <w:rPr>
          <w:sz w:val="28"/>
          <w:szCs w:val="20"/>
        </w:rPr>
        <w:t>12349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349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1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 2 02 0401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50 0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комплектование книжных фондов библиотек муниципальных образований» дополнить строкой следующего со</w:t>
      </w:r>
      <w:r>
        <w:rPr/>
        <w:t>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7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499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 5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чие безвозмездные поступления от других бюджетов бюджетной системы» цифры «182» заменить цифрами «</w:t>
      </w:r>
      <w:r>
        <w:rPr>
          <w:sz w:val="28"/>
          <w:szCs w:val="20"/>
        </w:rPr>
        <w:t>579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чие безвозмездные поступления в бюджеты субъектов Российской Федерации от бюджета Пенсионного фонда Российской Федерации» цифры «182» заменить цифрами «</w:t>
      </w:r>
      <w:r>
        <w:rPr>
          <w:sz w:val="28"/>
          <w:szCs w:val="20"/>
        </w:rPr>
        <w:t>579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</w:t>
      </w:r>
      <w:r>
        <w:rPr>
          <w:sz w:val="28"/>
          <w:szCs w:val="20"/>
        </w:rPr>
        <w:t>3613398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29309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114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</w:t>
      </w:r>
      <w:r>
        <w:rPr>
          <w:sz w:val="28"/>
          <w:szCs w:val="20"/>
        </w:rPr>
        <w:t>3709421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725423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здравоохранения и фармации Ярославской области» цифры «</w:t>
      </w:r>
      <w:r>
        <w:rPr>
          <w:sz w:val="28"/>
          <w:szCs w:val="20"/>
        </w:rPr>
        <w:t>31090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89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6577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378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Департамент культуры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культуры Ярославской области» цифры «</w:t>
      </w:r>
      <w:r>
        <w:rPr>
          <w:sz w:val="28"/>
          <w:szCs w:val="20"/>
        </w:rPr>
        <w:t>10374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354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31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1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«Департамент образования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бразования Ярославской области» цифры «</w:t>
      </w:r>
      <w:r>
        <w:rPr>
          <w:sz w:val="28"/>
          <w:szCs w:val="20"/>
        </w:rPr>
        <w:t>17811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8016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оказания услуг учреждениями, находящими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454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4746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221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26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разделе «Департамент по охране и использованию животного мира Ярослав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епартамент по охране и использованию животного мира Ярославской области» цифры «</w:t>
      </w:r>
      <w:r>
        <w:rPr>
          <w:sz w:val="28"/>
          <w:szCs w:val="20"/>
        </w:rPr>
        <w:t>2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61"/>
        <w:gridCol w:w="1359"/>
      </w:tblGrid>
      <w:tr>
        <w:trPr>
          <w:trHeight w:val="6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»;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) после раздела «Департамент по охране и использованию животного мира Ярославской области» дополн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61"/>
        <w:gridCol w:w="1359"/>
      </w:tblGrid>
      <w:tr>
        <w:trPr>
          <w:trHeight w:val="6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53" w:hRule="atLeast"/>
          <w:cantSplit w:val="true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41 Департамент промышленной политики и поддерж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принимательства Ярослав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</w:tr>
      <w:tr>
        <w:trPr>
          <w:trHeight w:val="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«Всего доходов» цифры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114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я 7 и 9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здравоохранения и фармации Ярославской области» цифры «</w:t>
      </w:r>
      <w:r>
        <w:rPr>
          <w:sz w:val="28"/>
          <w:szCs w:val="20"/>
        </w:rPr>
        <w:t>34125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92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культуры Ярославской области» цифры «</w:t>
      </w:r>
      <w:r>
        <w:rPr>
          <w:sz w:val="28"/>
          <w:szCs w:val="20"/>
        </w:rPr>
        <w:t>1085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833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бразования Ярославской области» цифры «</w:t>
      </w:r>
      <w:r>
        <w:rPr>
          <w:sz w:val="28"/>
          <w:szCs w:val="20"/>
        </w:rPr>
        <w:t>1897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918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ое учреждение Ярославской области «Государственный архив Ярославской области» цифры «</w:t>
      </w:r>
      <w:r>
        <w:rPr>
          <w:sz w:val="28"/>
          <w:szCs w:val="20"/>
        </w:rPr>
        <w:t>4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54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храны окружающей среды и природопользования Ярославской области» цифры «</w:t>
      </w:r>
      <w:r>
        <w:rPr>
          <w:sz w:val="28"/>
          <w:szCs w:val="20"/>
        </w:rPr>
        <w:t>8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по охране и использованию животного мира Ярославской области» цифры «</w:t>
      </w:r>
      <w:r>
        <w:rPr>
          <w:sz w:val="28"/>
          <w:szCs w:val="20"/>
        </w:rPr>
        <w:t>2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45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Департамент по охране и использованию животного мира Ярославской об</w:t>
      </w:r>
      <w:r>
        <w:rPr/>
        <w:t>ласти» дополнить строкой следующего содержания: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765"/>
        <w:gridCol w:w="1340"/>
      </w:tblGrid>
      <w:tr>
        <w:trPr>
          <w:trHeight w:val="4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ый расп., расп.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ромышленной политики и поддержки предпринимательства Ярослав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» цифры «</w:t>
      </w:r>
      <w:r>
        <w:rPr>
          <w:sz w:val="28"/>
          <w:szCs w:val="20"/>
        </w:rPr>
        <w:t>103307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3430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21 пункт 8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2 и 18 и вновь вводимые пункты 28 и 29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061364» заменить цифрами «107390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 9 и вновь вводимые пункты 15 и 16 изложить в редакции приложения 5 к настоящему Зако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3510213» заменить цифрами «37081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- 3, 5, 6, 10 и 23 изложить в редакции приложения 6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06464» заменить цифрами «66373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 и 1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2300926» заменить цифрами «23022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) в приложении 29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е пункты 9 и 10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833606» заменить цифрами «9244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риложения 31 и 33 изложить в редакции приложений 9 и 10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 област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ъекты областной собственности» цифры «</w:t>
      </w:r>
      <w:r>
        <w:rPr>
          <w:sz w:val="28"/>
          <w:szCs w:val="20"/>
        </w:rPr>
        <w:t>10968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33627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цифры «</w:t>
      </w:r>
      <w:r>
        <w:rPr>
          <w:sz w:val="28"/>
          <w:szCs w:val="20"/>
        </w:rPr>
        <w:t>58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58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</w:t>
      </w:r>
      <w:r>
        <w:rPr>
          <w:sz w:val="28"/>
          <w:szCs w:val="20"/>
        </w:rPr>
        <w:t>52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7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Жилищное строительство» цифры «</w:t>
      </w:r>
      <w:r>
        <w:rPr>
          <w:sz w:val="28"/>
          <w:szCs w:val="20"/>
        </w:rPr>
        <w:t>1061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Приобретение жилых помещений в доме № 41/16-б по ул. Карла Маркса, г. Любим» исключить;</w:t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в доме № 29 по ул. Судостроительной пос. Судоверфь, Рыбинский муниципальный район (кредиторская задолженность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Софинансирование объектов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</w:t>
      </w:r>
      <w:r>
        <w:rPr>
          <w:sz w:val="28"/>
          <w:szCs w:val="20"/>
        </w:rPr>
        <w:t>62460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4894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22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7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троительство МУЗ «Гаврилов-Ямская ЦРБ», г. Гаври</w:t>
      </w:r>
      <w:r>
        <w:rPr/>
        <w:t>лов-Ям» дополнить строкой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55"/>
        <w:gridCol w:w="1360"/>
      </w:tblGrid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фиса общей врачебной практики, пос. Заволжье, Ярославский муниципальный райо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Модернизация объектов коммунальной инфраструктуры Ярославской области», в том числе:» цифры «</w:t>
      </w:r>
      <w:r>
        <w:rPr>
          <w:sz w:val="28"/>
          <w:szCs w:val="20"/>
        </w:rPr>
        <w:t>32875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217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Мероприятия по переселению граждан из жилищного фонда, признанного непригодным для проживания, и (или) жилищного фонда с высоким уровнем износа (более 70 процентов) в Ярославской области, в том числе:» слова «, в том числе:» исключить, цифры «</w:t>
      </w:r>
      <w:r>
        <w:rPr>
          <w:sz w:val="28"/>
          <w:szCs w:val="20"/>
        </w:rPr>
        <w:t>50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341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строки «Мероприятия по газификации и теплоснабжению» дополнить словами «, в том числе:»;</w:t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00"/>
        <w:gridCol w:w="1360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ы и объек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ая адресная программа по переселению граждан из аварийного жилищного фонда Ярославской области на 201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ая адресная программа по переселению граждан из аварийного жилищного фонда Ярославской области с учетом необходимости развития малоэтажного жилищного строительства на 201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втомобильными дорогами новых микро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 792</w:t>
            </w:r>
          </w:p>
        </w:tc>
      </w:tr>
      <w:tr>
        <w:trPr>
          <w:trHeight w:val="7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автодорог, тротуаров и подъездных путей микрорайона массовой малоэтажной застройки МКР № 2 городского поселения Ростов и подъездных путей к нему, Ростовский муниципальный район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</w:t>
            </w:r>
          </w:p>
        </w:tc>
      </w:tr>
      <w:tr>
        <w:trPr>
          <w:trHeight w:val="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автодорог, тротуаров и подъездных путей к поселку малоэтажной застройки «Северная пасека», Тутаевский муниципальный рай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9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</w:t>
      </w:r>
      <w:r>
        <w:rPr>
          <w:sz w:val="28"/>
          <w:szCs w:val="20"/>
        </w:rPr>
        <w:t>172147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9852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3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, финансируемые через главных распорядителей областного бюджета за счет средств, не передаваемых в местные бюдже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Федеральная целевая программа «Развитие транспортной системы России (2010-2015 годы)», подпрограмма «Автомобильные дороги» цифры «</w:t>
      </w:r>
      <w:r>
        <w:rPr>
          <w:sz w:val="28"/>
          <w:szCs w:val="20"/>
        </w:rPr>
        <w:t>89847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301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I очереди обхода г. Ярославля с мостом через реку Волгу» цифры «</w:t>
      </w:r>
      <w:r>
        <w:rPr>
          <w:sz w:val="28"/>
          <w:szCs w:val="20"/>
        </w:rPr>
        <w:t>8641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301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троительство автодороги Туношна - Бурмакино - Новое в Некрасовском муниципальном районе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 «Программная часть»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9"/>
        <w:gridCol w:w="1413"/>
      </w:tblGrid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№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 и объект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Федеральная целевая программа «Модернизация транспортной системы России (2002-2010 годы)». Подпрограмма «Автомобильные дороги»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68 293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I очереди обхода г. Ярославля с мостом через реку Волгу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 002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ги Туношна - Бурмакино - Новое в Некрасовском муниципальном район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291»;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Объекты, финансируемые за счет средств, передаваемых в местные бюджеты по межбюджетным отношениям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ъекты, финансируемые за счет средств, передаваемых в местные бюджеты по межбюджетным отношениям» цифры «</w:t>
      </w:r>
      <w:r>
        <w:rPr>
          <w:sz w:val="28"/>
          <w:szCs w:val="20"/>
        </w:rPr>
        <w:t>289342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7952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граммная часть» цифры «</w:t>
      </w:r>
      <w:r>
        <w:rPr>
          <w:sz w:val="28"/>
          <w:szCs w:val="20"/>
        </w:rPr>
        <w:t>289342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7952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Федеральная целевая программа «Развитие транспортной системы России (2010-2015 годы)». Подпрограмма «Автомобильные дороги» цифры «</w:t>
      </w:r>
      <w:r>
        <w:rPr>
          <w:sz w:val="28"/>
          <w:szCs w:val="20"/>
        </w:rPr>
        <w:t>25551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9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Реконструкция объектов Московского проспекта и улично-дорожной сети г. Ярославля» цифры «</w:t>
      </w:r>
      <w:r>
        <w:rPr>
          <w:sz w:val="28"/>
          <w:szCs w:val="20"/>
        </w:rPr>
        <w:t>25551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9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 «Программная часть» дополнить строками следующего содержа</w:t>
      </w:r>
      <w:r>
        <w:rPr/>
        <w:t>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23"/>
        <w:gridCol w:w="1466"/>
      </w:tblGrid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№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 и объект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10 год (тыс. руб.)</w:t>
            </w:r>
          </w:p>
        </w:tc>
      </w:tr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7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Федеральная целевая программа «Модернизация транспортной системы России (2002-2010 годы)». Подпрограмма «Автомобильные дороги»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285 345</w:t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бъектов Московского проспекта и улично-дорожной сети г. Ярославл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 345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b/>
                <w:bCs/>
                <w:i/>
              </w:rPr>
              <w:t>Обеспечение автомобильными дорогами новых микро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186 105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троительство автодорог, тротуаров и подъездных путей микрорайона массовой малоэтажной застройки МКР № 2 городского поселения Ростов и подъездных путей к нему, Ростовский муниципальный райо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170 750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еконструкция автодорог, тротуаров и подъездных путей к поселку малоэтажной застройки «Северная пасека», Тутаевский муниципальный райо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15 355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</w:t>
      </w:r>
      <w:r>
        <w:rPr>
          <w:sz w:val="28"/>
          <w:szCs w:val="20"/>
        </w:rPr>
        <w:t>454393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73004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 в приложении 3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Областная целевая программа «Развитие материально-технической базы учреждений здравоохранения Ярославской области» на 2009-2015 годы» цифры «</w:t>
      </w:r>
      <w:r>
        <w:rPr>
          <w:sz w:val="28"/>
          <w:szCs w:val="20"/>
        </w:rPr>
        <w:t>5917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442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Областная целевая программа «Профилактика правонарушений в Ярославской области» на 2010-2011 годы» цифры «</w:t>
      </w:r>
      <w:r>
        <w:rPr>
          <w:sz w:val="28"/>
          <w:szCs w:val="20"/>
        </w:rPr>
        <w:t>876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3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Областная целевая программа «Модернизация объектов коммунальной инфраструктуры Ярославской области» на 2008-2010 годы» цифры «</w:t>
      </w:r>
      <w:r>
        <w:rPr>
          <w:sz w:val="28"/>
          <w:szCs w:val="20"/>
        </w:rPr>
        <w:t>32875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21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Областная целевая программа «Реформирование региональных финансов Ярославской области» на 2008-2011 годы» цифры «</w:t>
      </w:r>
      <w:r>
        <w:rPr>
          <w:sz w:val="28"/>
          <w:szCs w:val="20"/>
        </w:rPr>
        <w:t>25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77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строке «Региональная адресная программа дополнительных мероприятий по снижению напряженности на рынке труда Ярославской области на 2010 год» цифры «</w:t>
      </w:r>
      <w:r>
        <w:rPr>
          <w:sz w:val="28"/>
          <w:szCs w:val="20"/>
        </w:rPr>
        <w:t>5330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37018»;</w:t>
      </w:r>
    </w:p>
    <w:p>
      <w:pPr>
        <w:pStyle w:val="Normal"/>
        <w:ind w:firstLine="709"/>
        <w:jc w:val="both"/>
        <w:rPr/>
      </w:pPr>
      <w:r>
        <w:rPr/>
        <w:t>е) дополнить строкам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59"/>
        <w:gridCol w:w="1436"/>
      </w:tblGrid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адресная программа по переселению граждан из аварийного жилищного фонда Ярославской области на 2010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/>
              <w:t>3 916</w:t>
            </w:r>
          </w:p>
        </w:tc>
      </w:tr>
      <w:tr>
        <w:trPr>
          <w:trHeight w:val="9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 xml:space="preserve">Региональная адресная программа по переселению граждан из </w:t>
            </w:r>
            <w:r>
              <w:rPr>
                <w:szCs w:val="24"/>
              </w:rPr>
              <w:t>аварийного жилищного фонда Ярославской области с учетом необходимости развития малоэтажного жилищного строительства на 2010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jc w:val="right"/>
              <w:rPr/>
            </w:pPr>
            <w:r>
              <w:rPr/>
              <w:t>2 709</w:t>
            </w:r>
          </w:p>
        </w:tc>
      </w:tr>
      <w:tr>
        <w:trPr>
          <w:trHeight w:val="1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социальн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ой пенсии по инвалидности» на 2010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</w:t>
            </w:r>
          </w:p>
        </w:tc>
      </w:tr>
      <w:tr>
        <w:trPr>
          <w:trHeight w:val="7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адресная программа дополнительных мероприятий по снижению напряженности на рынке труда Ярославской области на 2010 год, реализуемая за счет неиспользованной субсидии 2009 год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04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приложение 39 изложить в редакции приложения 11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6 » июл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2:00Z</dcterms:created>
  <dc:creator>Гужов Максим Владимирович</dc:creator>
  <dc:description/>
  <cp:keywords/>
  <dc:language>en-US</dc:language>
  <cp:lastModifiedBy> </cp:lastModifiedBy>
  <cp:lastPrinted>2010-06-17T13:53:00Z</cp:lastPrinted>
  <dcterms:modified xsi:type="dcterms:W3CDTF">2010-07-06T12:49:00Z</dcterms:modified>
  <cp:revision>9</cp:revision>
  <dc:subject/>
  <dc:title>Проект вносит </dc:title>
</cp:coreProperties>
</file>