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доступа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нформации о деятельности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09.02.2009 № 8-ФЗ «Об обеспечении доступа к информации о деятельности государственных органов и органов местного самоуправления», Закона Ярославской области от 06.05.2010 № 12-з «О государственных информационных ресурсах Ярославской области» Ярославская областная Дум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бязательной информации о деятельности Ярославской областной Думы, размещаемой в информационно-телекоммуника-ционной сети Интернет, согласно приложению 1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ребования к технологическим, программным и лингвистическим средствам обеспечения пользования официальным сайтом Ярославской областной Думы согласно приложению 2 к настоящему Постановлению.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 Установить, что информация о деятельности Ярославской областной Думы размещается в информационно-телекоммуникационной сети Интернет на официальном сайте Ярославской областной Думы </w:t>
      </w:r>
      <w:hyperlink r:id="rId2">
        <w:r>
          <w:rPr>
            <w:rStyle w:val="InternetLink"/>
            <w:color w:val="000000"/>
            <w:spacing w:val="-2"/>
            <w:sz w:val="28"/>
            <w:szCs w:val="28"/>
            <w:u w:val="none"/>
          </w:rPr>
          <w:t>http://www.duma.yar.ru</w:t>
        </w:r>
      </w:hyperlink>
      <w:r>
        <w:rPr>
          <w:spacing w:val="-2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ю Ярославской областной Думы организовать разработку и принятие необходимых организационно-распорядительных мер по обеспечению доступа к информации о деятельности Ярославской областной Думы, размещаемой на официальном сайте Ярославской областн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4D4D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ma.ya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3-12T13:46:00Z</cp:lastPrinted>
  <dcterms:modified xsi:type="dcterms:W3CDTF">2010-07-02T05:16:00Z</dcterms:modified>
  <cp:revision>201</cp:revision>
  <dc:subject/>
  <dc:title>проект</dc:title>
</cp:coreProperties>
</file>