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ов Российской Федерации и законов РСФСР, федераль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итуционных законов, федеральных законов и иных нормативных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авовых актов РСФСР и Российской Федерации, подлежащих признанию утратившими силу, приостановлению, изменению или принятию в связи с принятием федерального зак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«Об упразднении Борисоглебского районного суда Ярославской области и образовании постоянного судебного присутствия в состав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ого районного суда Ярослав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федерального закона «Об упразднении Борисоглебского районного суда Ярославской области и образовании постоянного судебного присутствия в составе Ростовского районного суда Ярославской области» не потребует признания утратившими силу, приостановления, изменения, дополнения или принятия иных нормативных правовых актов Российской Федераци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9:45:00Z</dcterms:created>
  <dc:creator>Смирнова Оксана Владимировна</dc:creator>
  <dc:description/>
  <cp:keywords/>
  <dc:language>en-US</dc:language>
  <cp:lastModifiedBy>user</cp:lastModifiedBy>
  <dcterms:modified xsi:type="dcterms:W3CDTF">2018-04-24T12:03:00Z</dcterms:modified>
  <cp:revision>3</cp:revision>
  <dc:subject/>
  <dc:title/>
</cp:coreProperties>
</file>