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сидий бюджетам муниципальных образований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9 год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2126"/>
      </w:tblGrid>
      <w:tr>
        <w:trPr>
          <w:tblHeader w:val="true"/>
          <w:trHeight w:val="79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9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532 46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05 76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 16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8 18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2 85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79 62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7 17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7 39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 71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91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2 63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7 45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9 94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1 06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71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8 09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1 38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9 4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25 932,00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309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1 172,9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5 833,2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7 690,99</w:t>
            </w:r>
          </w:p>
        </w:tc>
      </w:tr>
      <w:tr>
        <w:trPr>
          <w:trHeight w:val="92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92 829,8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9 019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17,35</w:t>
            </w:r>
          </w:p>
        </w:tc>
      </w:tr>
      <w:tr>
        <w:trPr>
          <w:trHeight w:val="631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4 9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8 83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6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7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 07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3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 53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13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03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84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99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52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39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96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30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58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4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103,00</w:t>
            </w:r>
          </w:p>
        </w:tc>
      </w:tr>
      <w:tr>
        <w:trPr>
          <w:trHeight w:val="9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9 07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1 94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2 15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98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 66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 65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18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 6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 336,00</w:t>
            </w:r>
          </w:p>
        </w:tc>
      </w:tr>
      <w:tr>
        <w:trPr>
          <w:trHeight w:val="28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89 777,1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6 590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39 000,00</w:t>
            </w:r>
          </w:p>
        </w:tc>
      </w:tr>
      <w:tr>
        <w:trPr>
          <w:trHeight w:val="63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6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10 320,4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 220,4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 980,8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252,2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753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 002,9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 002,9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252,2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 466,5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 552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 914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 914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508,6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8 744,8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 583,3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 875,1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174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938,8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704,4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704,4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661,2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826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 343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 986,8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 993,4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 983,5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 879,6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 759,1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199,0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 759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012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 759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 759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925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 567,5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925,6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313,2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278,0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 243,1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 717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430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439,0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439,0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 484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27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212,4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212,4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8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9,6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195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 125,6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550,7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65,9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09,5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25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 439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14,6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53,1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2 454,5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 276,90</w:t>
            </w:r>
          </w:p>
        </w:tc>
      </w:tr>
      <w:tr>
        <w:trPr>
          <w:trHeight w:val="115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1 634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3 674,9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1 016,4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58,2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 270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2 698,30</w:t>
            </w:r>
          </w:p>
        </w:tc>
      </w:tr>
      <w:tr>
        <w:trPr>
          <w:trHeight w:val="428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Субсидия на формирование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796 206,5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980 071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08 220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524,9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9 646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9 741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8 284,4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8 030,8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5 853,7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8 101,9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9 905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 511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07,2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94 924,5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2 772,7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15 284,9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31 214,1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4 354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6 366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08 982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9 438,2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5 077,4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7 188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6 98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97 573,0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794,1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48 925,7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7 007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3 901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3 397,0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7 108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3 800,1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1 475,4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 118,8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1 943,9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9 964,1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5 795,1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 364,8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0 904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3 444,0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194,9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5 196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44 528,6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8 004,38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0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1,40</w:t>
            </w:r>
          </w:p>
        </w:tc>
      </w:tr>
      <w:tr>
        <w:trPr>
          <w:trHeight w:val="67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247 44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893 60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29 32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70 77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 34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72 07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9 52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90 07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04 11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09 71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0 17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16 32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7 46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 12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50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01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6 05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 3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3 65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87 29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26 4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4 23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11 60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8 05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9 13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 05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 27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0 89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6 19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 71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95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 70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0 24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6 174,00</w:t>
            </w:r>
          </w:p>
        </w:tc>
      </w:tr>
      <w:tr>
        <w:trPr>
          <w:trHeight w:val="9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0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5 071,5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1 829,81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Субсидия на реализацию мероприятий по строительству и реконструкции объектов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59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 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6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Субсидия на реализацию мероприятий по строительству и реконструкции объектов водоснабжения и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4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2 482,46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28 916,3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7 168,2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6 549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 519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Субсидия на реализацию мероприятий по строительству объектов газифик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 043,5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53 130,7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22 472,7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 578,7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3 515,7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0 394,0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8 472,7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1 055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84 299,4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41 110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1 250,7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90 036,05</w:t>
            </w:r>
          </w:p>
        </w:tc>
      </w:tr>
      <w:tr>
        <w:trPr>
          <w:trHeight w:val="67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6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 85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74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33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 41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87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 37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67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60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43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 57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 86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 92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32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 Субсидия на финансирование дорож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91 2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85 375,0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31 12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211,5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1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6 896,6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1 153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0 290,7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09 398,7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44 075,2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 56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6 526,6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 56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9 403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6 93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5 892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6 22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063,5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 480,2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6 22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89 572,1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2 320,0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3 262,4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0 771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5 34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00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00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9 49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4 7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5 181,5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2 508,0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3 70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3 540,7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1 591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9 919,5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3 47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2 465,4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4 09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935,0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5 258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15 945,1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2 188,7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9 653,0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4 614,5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5 774,3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7 221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 716,0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60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60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2 08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 450,7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8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 92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81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5 68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41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41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267,0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6 146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27 09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7 906,9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5 75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1 192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23 95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3 54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8 16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 56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2 66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89 72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7 031,4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06 935,1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2 832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4 84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0 401,6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5 400,0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75 805,6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55 754,1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37 268,00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47 96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57 729,81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 Субсидия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326 006,3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38 626,6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57 639,00</w:t>
            </w:r>
          </w:p>
        </w:tc>
      </w:tr>
      <w:tr>
        <w:trPr>
          <w:trHeight w:val="90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20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50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3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2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89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3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19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5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60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13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3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18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98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39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30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90,00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 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08 370,9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7 509,6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9 251,07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 Субсидия на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 699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52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271,88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. 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22 395,4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01 308,0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 886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4 758,1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6 178,2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9 109,2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 98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59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4 416,6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9 078,4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 983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 773,3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 32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 428,8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8 113,0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101,6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90,2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5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832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3 271,3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99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 220,8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0 755,0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980,4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1 660,0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1 413,0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4 740,1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99,5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342,9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 535,2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968,4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 222,8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7 01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652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62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 638,7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6 023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78 977,2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9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26 166,6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28,1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 104,59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 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62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06 202,8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 848,90</w:t>
            </w:r>
          </w:p>
        </w:tc>
      </w:tr>
      <w:tr>
        <w:trPr>
          <w:trHeight w:val="70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 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6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 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9 02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7 49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4 00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2 79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2 38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5 03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5 13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7 87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2 13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8 50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9 98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8 77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2 63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2 20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4 11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3 01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3 685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6 47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6 269,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. Субсидия на реализацию мероприятий по патриотическому воспитанию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2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9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3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4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58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72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16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66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1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9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2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800,00</w:t>
            </w:r>
          </w:p>
        </w:tc>
      </w:tr>
      <w:tr>
        <w:trPr>
          <w:trHeight w:val="58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. 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 801,9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14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 26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 43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 96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51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0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1 65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7 93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 10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548,5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20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 91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846,1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 45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 79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 261,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. Субсидия на проведение капитального ремонта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0 53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8 749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6 476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9 163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 58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7 016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4 793,1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6 981,80</w:t>
            </w:r>
          </w:p>
        </w:tc>
      </w:tr>
      <w:tr>
        <w:trPr>
          <w:trHeight w:val="99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. 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6 099,7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0 569,8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8 823,09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. Субсидия на реализацию мероприятий по строительству зданий дошкольных образовательных организаций для детей в возрасте от 2 месяцев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82 531,3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50 211,3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54 009,93</w:t>
            </w:r>
          </w:p>
        </w:tc>
      </w:tr>
      <w:tr>
        <w:trPr>
          <w:trHeight w:val="54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. 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0 5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8 994,4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5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 861,1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739,5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5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 92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5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 000,00</w:t>
            </w:r>
          </w:p>
        </w:tc>
      </w:tr>
      <w:tr>
        <w:trPr>
          <w:trHeight w:val="95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. 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588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681 596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45 373,5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93 771,7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 419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95 153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720 799,07</w:t>
            </w:r>
          </w:p>
        </w:tc>
      </w:tr>
      <w:tr>
        <w:trPr>
          <w:trHeight w:val="714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. 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 017,6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 797,9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. Субсидия на комплектование книжных фондов муниципальных библиот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 793,8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555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1,7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97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2,2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37,6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6,1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5,9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2,6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2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8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. 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44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е перевооружение) очистных сооружений водопроводно-канализацион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206 105,8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20 916,8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61 413,9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09 249,3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8 267,00</w:t>
            </w:r>
          </w:p>
        </w:tc>
      </w:tr>
      <w:tr>
        <w:trPr>
          <w:trHeight w:val="1214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. 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4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. Субсидия на обустройство и восстановление воинских захоро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. 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79 331 766,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4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4:00Z</dcterms:modified>
  <cp:revision>2</cp:revision>
  <dc:subject/>
  <dc:title/>
</cp:coreProperties>
</file>