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убвенций бюджетам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 за 2019 год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268"/>
      </w:tblGrid>
      <w:tr>
        <w:trPr>
          <w:tblHeader w:val="true"/>
          <w:trHeight w:val="79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6 090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975,4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192,4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837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878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712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 675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36,7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 675,6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439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916,8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 553,4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837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477,6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25,3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98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98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 194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788,13</w:t>
            </w:r>
          </w:p>
        </w:tc>
      </w:tr>
      <w:tr>
        <w:trPr>
          <w:trHeight w:val="1036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181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15 01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81 7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4 7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2 01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75 322,9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9 9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5 1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5 73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9 9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8 4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3 334,3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5 08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5 9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1 1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1 164,8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33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47 950,00</w:t>
            </w:r>
          </w:p>
        </w:tc>
      </w:tr>
      <w:tr>
        <w:trPr>
          <w:trHeight w:val="597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394 168,5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827 218,2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10 180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9 528,8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03 113,3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63 914,5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51 468,1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17 314,2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35 040,4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68 348,9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25 230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09 878,9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136 313,1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62 823,9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9 269,6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18 443,4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6 599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01 609,2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77 381,00</w:t>
            </w:r>
          </w:p>
        </w:tc>
      </w:tr>
      <w:tr>
        <w:trPr>
          <w:trHeight w:val="867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35 05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05 4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35 55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0 018,00</w:t>
            </w:r>
          </w:p>
        </w:tc>
      </w:tr>
      <w:tr>
        <w:trPr>
          <w:trHeight w:val="11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26 393,1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52 833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9 798,1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4 754,7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6 375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8 058,5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3 826,8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 111,9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 201,1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786,6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0 101,4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7 443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3 945,5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 726,2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391,0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 115,4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9 994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1 879,7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9 661,86</w:t>
            </w:r>
          </w:p>
        </w:tc>
      </w:tr>
      <w:tr>
        <w:trPr>
          <w:trHeight w:val="41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 272 11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 349 08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584 31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 450 65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316 39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493 50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341 06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33 33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999 61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44 24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 760 06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 104 70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934 22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252 44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99 30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706 57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69 67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824 69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 449 556,00</w:t>
            </w:r>
          </w:p>
        </w:tc>
      </w:tr>
      <w:tr>
        <w:trPr>
          <w:trHeight w:val="44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510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169 70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65 55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76 93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29 95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15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2 56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5 063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47 47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7 142,2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1 30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2 92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 548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82 62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05 426,8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5 402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3 5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24 815,00</w:t>
            </w:r>
          </w:p>
        </w:tc>
      </w:tr>
      <w:tr>
        <w:trPr>
          <w:trHeight w:val="39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54 58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7 7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5 69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4 14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79 60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1 75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 64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3 84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289,8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7 69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0 90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 649,00</w:t>
            </w:r>
          </w:p>
        </w:tc>
      </w:tr>
      <w:tr>
        <w:trPr>
          <w:trHeight w:val="37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4 163 63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 633 81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 547 21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305 89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742 97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677 0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101 7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399 29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26 39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68 96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544 7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30 03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61 28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921 53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771 18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171 76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321 74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23 41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64 110,00</w:t>
            </w:r>
          </w:p>
        </w:tc>
      </w:tr>
      <w:tr>
        <w:trPr>
          <w:trHeight w:val="102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9 898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9 673,6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9 38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767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 723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 897,4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8 550,1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928,5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736,0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63,7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343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 7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122,9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56,2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819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040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2,2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287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 584,26</w:t>
            </w:r>
          </w:p>
        </w:tc>
      </w:tr>
      <w:tr>
        <w:trPr>
          <w:trHeight w:val="72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26 619,5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211 476,6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1 336,5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9 191,0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4 455,2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66 816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85 077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0 099,9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455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 813,4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7 100,5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1 759,8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 024,6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 579,6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5 924,6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8 376,2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 974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 215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4 440,38</w:t>
            </w:r>
          </w:p>
        </w:tc>
      </w:tr>
      <w:tr>
        <w:trPr>
          <w:trHeight w:val="69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3,8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3,80</w:t>
            </w:r>
          </w:p>
        </w:tc>
      </w:tr>
      <w:tr>
        <w:trPr>
          <w:trHeight w:val="59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010 982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765 062,9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21 825,5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 407,9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739 976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63 6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99 75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7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4 935,3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6 428,7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7 884,2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35 759,4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9 688,6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8 510,2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84 929,4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49 726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4 573,1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21 576,8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91 580,73</w:t>
            </w:r>
          </w:p>
        </w:tc>
      </w:tr>
      <w:tr>
        <w:trPr>
          <w:trHeight w:val="94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843,8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675,2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 143,6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739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 398,5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74,1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573,8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2,2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298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700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960,45</w:t>
            </w:r>
          </w:p>
        </w:tc>
      </w:tr>
      <w:tr>
        <w:trPr>
          <w:trHeight w:val="173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973 558,3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87 3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53 472,7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94 198,0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2 562,7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25 185,3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4 883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52 428,0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9 520,9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252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22 863,7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4 048,3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3 800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5 166,2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8 218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6 230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 205,9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9 504,6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2 183,62</w:t>
            </w:r>
          </w:p>
        </w:tc>
      </w:tr>
      <w:tr>
        <w:trPr>
          <w:trHeight w:val="88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6 308,5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9 602,7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0 957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059,7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7 924,0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6 729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9 679,7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 788,8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 952,9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351,3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 938,0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 743,9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704,3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036,1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669,4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 505,1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585,8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 791,0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8 000,00</w:t>
            </w:r>
          </w:p>
        </w:tc>
      </w:tr>
      <w:tr>
        <w:trPr>
          <w:trHeight w:val="7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679 437,5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364 997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7 917,3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51 155,6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22 603,6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9 699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85 056,5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4 566,6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89 515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0 162,8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5 837,8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5 598,9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6 358,8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9 986,3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512,1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2 853,1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5 04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9 320,0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57 331,50</w:t>
            </w:r>
          </w:p>
        </w:tc>
      </w:tr>
      <w:tr>
        <w:trPr>
          <w:trHeight w:val="40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635 242,7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70 718,8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0 305,5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5 625,7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775 602,6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02 079,9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06 994,5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3 521,4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 110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1 926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84 584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3 388,5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 133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4 503,9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58 797,6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97 254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4 057,7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4 903,4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15 063,87</w:t>
            </w:r>
          </w:p>
        </w:tc>
      </w:tr>
      <w:tr>
        <w:trPr>
          <w:trHeight w:val="62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996 39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987 983,4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60 136,6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86 013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27 040,2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157 182,2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7 959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12 03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89 229,7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30 022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21 342,3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3 87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95 619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6 750,5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22 837,7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67 567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8 135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4 56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713 948,11</w:t>
            </w:r>
          </w:p>
        </w:tc>
      </w:tr>
      <w:tr>
        <w:trPr>
          <w:trHeight w:val="78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 377 42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273 404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74 777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16 628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17 9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692 078,4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29 19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98 601,3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 889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9 949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65 717,6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6 725,9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18 241,3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91 970,3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8 498,7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74 017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2 176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461 275,6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Субвенция на денежные вып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893 533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57 555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55 176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9 025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0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68 539,6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31 989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1 20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9 291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9 769,9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7 926,5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2 743,5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 493,7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4 679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5 558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9 654,9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0 750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2 882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16 333,85</w:t>
            </w:r>
          </w:p>
        </w:tc>
      </w:tr>
      <w:tr>
        <w:trPr>
          <w:trHeight w:val="46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734 4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34 907,9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08 12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22 905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8 45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0 5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1 7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06 6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5 8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57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50 1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33 6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81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8 9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7 8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69 4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20 8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02 100,00</w:t>
            </w:r>
          </w:p>
        </w:tc>
      </w:tr>
      <w:tr>
        <w:trPr>
          <w:trHeight w:val="3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961 62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 864,76</w:t>
            </w:r>
          </w:p>
        </w:tc>
      </w:tr>
      <w:tr>
        <w:trPr>
          <w:trHeight w:val="44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584 155,6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107 97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77 895,0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7 84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301 796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66 237,3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43 683,9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28 15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22 887,1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7 399,6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09 50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10 123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21 204,6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82 946,9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67 074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27 885,2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7 843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3 90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97 880,99</w:t>
            </w:r>
          </w:p>
        </w:tc>
      </w:tr>
      <w:tr>
        <w:trPr>
          <w:trHeight w:val="98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6 705,7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2 103,3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 165,8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 649,0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685,4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933,8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 404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25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761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03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037,8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032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82,2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645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326,6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461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074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652,0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047,38</w:t>
            </w:r>
          </w:p>
        </w:tc>
      </w:tr>
      <w:tr>
        <w:trPr>
          <w:trHeight w:val="96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 554,5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954,9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81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1,4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34,3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83,3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41,8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0,0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0,8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1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4,6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1,2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6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61,9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3,8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5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1,3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04,20</w:t>
            </w:r>
          </w:p>
        </w:tc>
      </w:tr>
      <w:tr>
        <w:trPr>
          <w:trHeight w:val="80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031 65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530 4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406 63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79 09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96 89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969 9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68 72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85 18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89 88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2 7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55 2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46 71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81 1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24 3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14 2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 2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8 2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14 37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357 345,00</w:t>
            </w:r>
          </w:p>
        </w:tc>
      </w:tr>
      <w:tr>
        <w:trPr>
          <w:trHeight w:val="55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12 853,1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15 821,0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8 422,9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104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6 742,7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1 685,7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7 202,0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998,7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736,9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23,0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274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158,4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437,5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120,9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122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 753,1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205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802,4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029,93</w:t>
            </w:r>
          </w:p>
        </w:tc>
      </w:tr>
      <w:tr>
        <w:trPr>
          <w:trHeight w:val="115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 165 689,4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13 31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58 6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793 70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101 99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31 85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513 41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34 05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624 4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668 63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83 4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78 25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822 49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98 56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848 38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59 02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271 82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35 57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76 177,00</w:t>
            </w:r>
          </w:p>
        </w:tc>
      </w:tr>
      <w:tr>
        <w:trPr>
          <w:trHeight w:val="237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 Субвенция на оказание социальной помощи отдельным категориям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957 818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1 897,7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1 338,2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65 386,2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64 823,8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34 177,7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9 181,0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3 299,7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 039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5 299,0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9 699,1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7 7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9 455,7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6 659,3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1 599,7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8 6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4 459,6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3 389,4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0 288,24</w:t>
            </w:r>
          </w:p>
        </w:tc>
      </w:tr>
      <w:tr>
        <w:trPr>
          <w:trHeight w:val="86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47 4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 41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6 51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7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3 6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6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07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 7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5 8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6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 75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1 996,9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1 40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 82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2 400,00</w:t>
            </w:r>
          </w:p>
        </w:tc>
      </w:tr>
      <w:tr>
        <w:trPr>
          <w:trHeight w:val="4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80 49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6 71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 0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85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104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4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37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 58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9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 388,92</w:t>
            </w:r>
          </w:p>
        </w:tc>
      </w:tr>
      <w:tr>
        <w:trPr>
          <w:trHeight w:val="23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5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 5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380,00</w:t>
            </w:r>
          </w:p>
        </w:tc>
      </w:tr>
      <w:tr>
        <w:trPr>
          <w:trHeight w:val="7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2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5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632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 56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 345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437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30,6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 052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22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77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0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1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9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 869,8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930,00</w:t>
            </w:r>
          </w:p>
        </w:tc>
      </w:tr>
      <w:tr>
        <w:trPr>
          <w:trHeight w:val="69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 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9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3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8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0,00</w:t>
            </w:r>
          </w:p>
        </w:tc>
      </w:tr>
      <w:tr>
        <w:trPr>
          <w:trHeight w:val="3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 Субвенция на организацию и содержание скотомогильников (биотермических я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21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 Субвенция на отлов и содержание безнадзорных живо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4 704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744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5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81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3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571,6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7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823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60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3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95,5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 700,00</w:t>
            </w:r>
          </w:p>
        </w:tc>
      </w:tr>
      <w:tr>
        <w:trPr>
          <w:trHeight w:val="186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0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60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587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 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0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62 708,8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1 645,4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46 62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 00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 4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 11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8 39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 24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0 31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 67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8 53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2 672,9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2 74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8 65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 620,38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8 68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 463,3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0 09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2 799,25</w:t>
            </w:r>
          </w:p>
        </w:tc>
      </w:tr>
      <w:tr>
        <w:trPr>
          <w:trHeight w:val="53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19 58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97 35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1 533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 48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 50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 646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 48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051,29</w:t>
            </w:r>
          </w:p>
        </w:tc>
      </w:tr>
      <w:tr>
        <w:trPr>
          <w:trHeight w:val="361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 17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 681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37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728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47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 82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 835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26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314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16,00</w:t>
            </w:r>
          </w:p>
        </w:tc>
      </w:tr>
      <w:tr>
        <w:trPr>
          <w:trHeight w:val="104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. 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7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. 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776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. 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98 127 663,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5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5:00Z</dcterms:modified>
  <cp:revision>2</cp:revision>
  <dc:subject/>
  <dc:title/>
</cp:coreProperties>
</file>