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А. Вахрук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5005" cy="105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0 год и на плановый </w:t>
      </w:r>
    </w:p>
    <w:p>
      <w:pPr>
        <w:pStyle w:val="Heading5"/>
        <w:rPr/>
      </w:pPr>
      <w:r>
        <w:rPr>
          <w:szCs w:val="28"/>
        </w:rPr>
        <w:t>период 2011 и 2012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0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6.12.2009 № 71-з «Об областном бюджете на 2010 год и на плановый период 2011 и 2012 годов» (Документ – Регион, 2009, 23 декабря, № 37; 2010, 19 февраля, № 9-а) следующие изменения: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0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</w:t>
      </w:r>
      <w:r>
        <w:rPr>
          <w:sz w:val="28"/>
          <w:szCs w:val="20"/>
        </w:rPr>
        <w:t>37094213</w:t>
      </w:r>
      <w:r>
        <w:rPr>
          <w:sz w:val="28"/>
          <w:szCs w:val="20"/>
          <w:lang w:val="en-US"/>
        </w:rPr>
        <w:t> 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областного бюджета в сумме 402319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3137780 тыс. рублей.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татью 4 дополнить пунктами 4 и 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 возврат декларационного платежа, уплаченного в период с 1 марта 2007 года и до 1 января 2008 года при упрощенном декларировании доходов, производится из областного бюджета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оходы от размещения временно свободных средств бюджетов субъектов Российской Федерации зачисляются в областной бюджет по нормативу 100 процентов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татью 5 дополнить пунктами 5 и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о сбору на нужды образовательных учреждений, взимаемому с юридических лиц, в областной бюджет –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 прочим налогам и сборам в областной бюджет – 100 процентов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абзац второй части 1 статьи 8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в статье 12 цифры «1411546» заменить цифрами «170948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 в статье 14 цифры «148266» заменить цифрами «10946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 в части 1 статьи 24 цифры «1289583» заменить цифрами «4849464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8) в части 1 статьи 25 цифры «8898067» заменить цифрами «8907390»;</w:t>
      </w:r>
    </w:p>
    <w:p>
      <w:pPr>
        <w:pStyle w:val="BodyTextIndent2"/>
        <w:ind w:left="709" w:hanging="0"/>
        <w:jc w:val="both"/>
        <w:rPr/>
      </w:pPr>
      <w:r>
        <w:rPr>
          <w:szCs w:val="28"/>
        </w:rPr>
        <w:t>9) в части 1 статьи 26 цифры «762256» заменить цифрами «83360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) в статье 2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2 цифры «11180972», «11839494» и «12053568» заменить соответственно цифрами «11438832», «12097354» и «1231142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пункте 4 цифры «7635274» и «8248452» заменить соответственно цифрами «9578134» и «904845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</w:rPr>
        <w:t xml:space="preserve">11) </w:t>
      </w:r>
      <w:r>
        <w:rPr>
          <w:sz w:val="28"/>
          <w:szCs w:val="28"/>
        </w:rPr>
        <w:t>в приложении 1: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а) раздел «Департамент образования Ярославской области» после строки с наименованием «Субсидии бюджетам субъектов Российской Федерации на ежемесячное денежное вознаграждение за классное руководство» дополнить строкой следую</w:t>
      </w:r>
      <w:r>
        <w:rPr/>
        <w:t>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4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наименование раздела «Департамент агропромышленного комплекса Яросла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епартамент агропромышленного комплекса и потребительского рынка Ярославской области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в) раздел «Департамент финансов Ярославской области» после строки с наименованием «Дотации бюджетам субъектов Российской Федера</w:t>
      </w:r>
      <w:r>
        <w:rPr>
          <w:sz w:val="28"/>
          <w:szCs w:val="28"/>
        </w:rPr>
        <w:t>ции на выравнивание бюджетной обеспеченности</w:t>
      </w:r>
      <w:r>
        <w:rPr>
          <w:sz w:val="28"/>
        </w:rPr>
        <w:t>» дополнить строкой следую</w:t>
      </w:r>
      <w:r>
        <w:rPr/>
        <w:t>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2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формирование региональных финансов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</w:rPr>
        <w:t>г) раздел «Департамент жилищно-коммунального хозяйства и инфраструктуры Ярославской области» после строки с наименованием «Департамент жилищно-коммунального хозяйства и инфраструктуры Ярославской области» дополнить строкой сле</w:t>
      </w:r>
      <w:r>
        <w:rPr/>
        <w:t>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10001 02 0001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) раздел «Департамент по физкультуре и спорту Ярославской области» исключить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е) раздел «Правительство Ярославской области» после строки с наименованием «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</w:r>
      <w:r>
        <w:rPr>
          <w:sz w:val="28"/>
        </w:rPr>
        <w:t>» дополнить строкой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0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03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ж) наименование раздела «Департамент по делам молодежи Яросла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епартамент по делам молодежи, физической культуре и спорту Ярославской области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з) раздел «Департамент строительства Ярославской области» после строки с наименованием «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дополнить строками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10001 02 0002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10001 02 0004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и) раздел «Департамент дорожного хозяйства и транспорта Ярославской области» после строки с наименованием «Субсидии бюджетам субъектов Российской Федерации на реализацию федеральных целевых программ» дополнить строкой следующего содержа</w:t>
      </w:r>
      <w:r>
        <w:rPr/>
        <w:t>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7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1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) наименование раздела «Департамент промышленности, предпринимательства, потребительского рынка и туризма Яросла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епартамент промышленной политики и поддержки предпринимательства Ярославской области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12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» цифры «</w:t>
      </w:r>
      <w:r>
        <w:rPr>
          <w:sz w:val="28"/>
          <w:szCs w:val="20"/>
        </w:rPr>
        <w:t>433593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93421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Безвозмездные поступления от других бюджетов бюджетной системы Российской Федерации» цифры «</w:t>
      </w:r>
      <w:r>
        <w:rPr>
          <w:sz w:val="28"/>
          <w:szCs w:val="20"/>
        </w:rPr>
        <w:t>433593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832200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цифры «</w:t>
      </w:r>
      <w:r>
        <w:rPr>
          <w:sz w:val="28"/>
          <w:szCs w:val="20"/>
        </w:rPr>
        <w:t>118237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04874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оздоровление детей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12 02 0000 15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27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9 67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ежемесячное денежное вознаграждение за классное руководство» дополнить строк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39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7 761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27 2 02 0205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 000 0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оказание высокотехнологичной медицинской помощи гражданам Российской Федерации» дополнить строками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64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6 169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65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 022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77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 1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 «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 дополнить строкой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010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5 2 02 02085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 000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34 2 02 0210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6</w:t>
            </w:r>
            <w:r>
              <w:rPr>
                <w:i/>
                <w:iCs/>
                <w:lang w:val="en-US"/>
              </w:rPr>
              <w:t> 079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закупку автотранспортных средств и коммунальной техники» дополнить строками следующего содержа</w:t>
      </w:r>
      <w:r>
        <w:rPr/>
        <w:t>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0 02 02103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624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3 2 02 02104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lang w:val="en-US"/>
              </w:rPr>
              <w:t>21 280</w:t>
            </w:r>
            <w:r>
              <w:rPr>
                <w:i/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, в целях реализации мероприятий, направленных на формирование здорового образа жизни, включая сокращение потребления алкоголя и табака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7 2 02 02111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 171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и муниципальных образований» цифры «2427878» заменить цифрами «</w:t>
      </w:r>
      <w:r>
        <w:rPr>
          <w:sz w:val="28"/>
          <w:szCs w:val="20"/>
        </w:rPr>
        <w:t>254756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» дополнить строкой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23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 2 02 03069 02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 691</w:t>
            </w:r>
            <w:r>
              <w:rPr>
                <w:iCs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цифры «34055» заменить цифрами «</w:t>
      </w:r>
      <w:r>
        <w:rPr>
          <w:sz w:val="28"/>
          <w:szCs w:val="20"/>
        </w:rPr>
        <w:t>3405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строки «Прочие безвозмездные поступления в бюджеты субъектов Российской Федерации от бюджета Пенсионного фонда Российской Федерации» дополнить строк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040"/>
        <w:gridCol w:w="1398"/>
      </w:tblGrid>
      <w:tr>
        <w:trPr>
          <w:trHeight w:val="7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 (тыс. руб.)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000 2 03 10001 00 0000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612 218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08 2 03 10001 02 0001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8 493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 2 03 1001 02 0002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8 919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924 2 03 1001 02 0004 1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 806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 доходов» цифры «</w:t>
      </w:r>
      <w:r>
        <w:rPr>
          <w:sz w:val="28"/>
          <w:szCs w:val="20"/>
        </w:rPr>
        <w:t>3153569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613398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</w:t>
      </w:r>
      <w:r>
        <w:rPr>
          <w:sz w:val="28"/>
          <w:szCs w:val="20"/>
        </w:rPr>
        <w:t>91531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96023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роке «Всего доходов» цифры «</w:t>
      </w:r>
      <w:r>
        <w:rPr>
          <w:sz w:val="28"/>
          <w:szCs w:val="20"/>
        </w:rPr>
        <w:t>3245101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709421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е 5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в приложении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а) </w:t>
      </w:r>
      <w:r>
        <w:rPr>
          <w:sz w:val="28"/>
          <w:szCs w:val="28"/>
        </w:rPr>
        <w:t>наименование раздела «Департамент агропромышленного комплекса Ярославской области» изложить в следующей редакции: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  <w:szCs w:val="28"/>
        </w:rPr>
        <w:t>«Департамент агропромышленного комплекса и потребительского рынка Ярославской области»;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  <w:t>б) раздел «Департамент по физкультуре и спорту Ярославской област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ле раздела «Департамент государственного регулирования хозяйственной деятельности Ярославской области» дополнить строками следующего содер</w:t>
      </w:r>
      <w:r>
        <w:rPr/>
        <w:t>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603"/>
        <w:gridCol w:w="1417"/>
        <w:gridCol w:w="1418"/>
      </w:tblGrid>
      <w:tr>
        <w:trPr>
          <w:trHeight w:val="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Код бюджетной 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 (тыс. руб.)</w:t>
            </w:r>
          </w:p>
        </w:tc>
      </w:tr>
      <w:tr>
        <w:trPr>
          <w:trHeight w:val="488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23 Департамент по делам молодежи, физ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культуре и спорту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 4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 857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2 01020 02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88</w:t>
            </w:r>
          </w:p>
        </w:tc>
      </w:tr>
      <w:tr>
        <w:trPr>
          <w:trHeight w:val="48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3 03 99020 02 0000 18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69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г) </w:t>
      </w:r>
      <w:r>
        <w:rPr>
          <w:sz w:val="28"/>
          <w:szCs w:val="28"/>
        </w:rPr>
        <w:t>наименование раздела «Департамент промышленности, предпринимательства, потребительского рынка и туризма Ярославской области» изложить в следующей редакции: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  <w:szCs w:val="28"/>
        </w:rPr>
        <w:t>«Департамент промышленной политики и поддержки предпринимательств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7 - 9 изложить в редакции приложений 2 - 4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расходов департамента агропромышленного комплекса Ярославской области, департамента по делам молодежи Ярославской области, департамента по охране и использованию животного мира Ярославской области, департамента экономического развития Ярославской области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ходы департамента по физкультуре и спорту Ярославской области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строки «Департамент промышленности, предпринимательства, потребительского рынка и туризма Ярославской области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Департамент промышленной политики и поддержки предпринимательств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ах «ИТОГО» и «ВСЕГО» цифры «</w:t>
      </w:r>
      <w:r>
        <w:rPr>
          <w:sz w:val="28"/>
          <w:szCs w:val="20"/>
        </w:rPr>
        <w:t>17603853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759325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приложение 11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1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наименование сороки «Департамент агропромышленного комплекса Ярославской обла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епартамент агропромышленного комплекса и потребительского рынка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у с наименованием «Департамент по физкультуре и спорту Ярославской област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сле строки с наименованием «Департамент государственного регулирования хозяйственной деятельности Ярославской области</w:t>
      </w:r>
      <w:r>
        <w:rPr/>
        <w:t>» до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103"/>
        <w:gridCol w:w="1417"/>
        <w:gridCol w:w="1418"/>
      </w:tblGrid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лавный расп., расп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молодежи, физической культуре и спорту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57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г) наименование строки «Департамент промышленности, предпринимательства, потребительского рынка и туризма Ярославской области» изложить в следующей редакции:</w:t>
      </w:r>
    </w:p>
    <w:p>
      <w:pPr>
        <w:pStyle w:val="Normal"/>
        <w:spacing w:before="30" w:after="30"/>
        <w:ind w:firstLine="708"/>
        <w:jc w:val="both"/>
        <w:rPr>
          <w:sz w:val="28"/>
        </w:rPr>
      </w:pPr>
      <w:r>
        <w:rPr>
          <w:sz w:val="28"/>
          <w:szCs w:val="28"/>
        </w:rPr>
        <w:t>«Департамент промышленной политики и поддержки предпринимательств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 и 4 и вновь вводимый пункт 8 изложить в редакции приложения 7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наименовании пункта 3 слова «по патриотическому воспитанию» заменить словами «патриотического воспит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 6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Всего» цифры «307154» заменить цифрами «2778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22 в наименовании пункта 3 слова «по патриотическому воспитанию» заменить словами «патриотического воспит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в приложении 2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, 2, 4, 5, 7, 9, 11, 14 и 17 и вновь вводимые пункты 20 - 27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Всего» цифры «972962» заменить цифрами «106136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24 в пунктах 1 и 2 слова «Социальное развитие села до 2012 года» заменить словами «Развитие агропромышленного комплекса и сельских территорий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приложение 25 изложить в редакции приложения 9 к настоящему Закон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в приложении 2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, 6, 8, 10, 13 - 16, 19 и 22 изложить в редакции приложения 10 к настоящему Закону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6602327» заменить цифрами «660646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 в приложении 2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4, 10 и 12 и вновь вводимый пункт 14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е «Всего» цифры «2295740» заменить цифрами «23009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) в приложении 29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3 и 4 и вновь вводимые пункты 7 и 8 изложить в редакции приложения 12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оке «Всего» цифры «762256» заменить цифрами «83360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) приложения 31 - 33 и 35 - 37 изложить в редакции приложений </w:t>
        <w:br/>
        <w:t>13 - 1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) в приложении 38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а) строки 1 - 3 исключить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 xml:space="preserve">б) </w:t>
      </w:r>
      <w:r>
        <w:rPr/>
        <w:t>до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417"/>
        <w:gridCol w:w="1418"/>
      </w:tblGrid>
      <w:tr>
        <w:trPr>
          <w:trHeight w:val="6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1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2 год (тыс. руб.)</w:t>
            </w:r>
          </w:p>
        </w:tc>
      </w:tr>
      <w:tr>
        <w:trPr>
          <w:trHeight w:val="8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агропромышленного комплекса и сельских территорий Ярославской области» на 2010-2014 г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</w:t>
            </w:r>
            <w:r>
              <w:rPr>
                <w:lang w:val="en-US"/>
              </w:rPr>
              <w:t> </w:t>
            </w:r>
            <w:r>
              <w:rPr/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</w:t>
            </w:r>
            <w:r>
              <w:rPr>
                <w:lang w:val="en-US"/>
              </w:rPr>
              <w:t> </w:t>
            </w:r>
            <w:r>
              <w:rPr/>
              <w:t>21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) приложение 39 изложить в редакции приложения 1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) в приложении 40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наименование раздела «Департамент агропромышленного комплекса Ярославской области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епартамент агропромышленного комплекса и потребительского рынка Ярославской области»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б) раздел «Департамент по физкультуре и спорту Ярославской области» исключить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в) в разделе «Департамент по делам молодежи Ярославской области»:</w:t>
      </w:r>
    </w:p>
    <w:p>
      <w:pPr>
        <w:pStyle w:val="Normal"/>
        <w:spacing w:before="30" w:after="30"/>
        <w:ind w:firstLine="708"/>
        <w:rPr>
          <w:sz w:val="28"/>
          <w:szCs w:val="28"/>
        </w:rPr>
      </w:pPr>
      <w:r>
        <w:rPr>
          <w:sz w:val="28"/>
          <w:szCs w:val="28"/>
        </w:rPr>
        <w:t>наименование раздела изложить в следующей редакции: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«Департамент по делам молодежи, физической культуре и спорту Ярославской области»;</w:t>
      </w:r>
    </w:p>
    <w:p>
      <w:pPr>
        <w:pStyle w:val="Normal"/>
        <w:spacing w:before="30" w:after="30"/>
        <w:ind w:firstLine="708"/>
        <w:rPr/>
      </w:pPr>
      <w:r>
        <w:rPr>
          <w:sz w:val="28"/>
          <w:szCs w:val="28"/>
        </w:rPr>
        <w:t>в строке «Департамент по делам молодежи Ярославской области» цифры «</w:t>
      </w:r>
      <w:r>
        <w:rPr>
          <w:sz w:val="28"/>
          <w:szCs w:val="20"/>
        </w:rPr>
        <w:t>41628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54643</w:t>
      </w:r>
      <w:r>
        <w:rPr>
          <w:sz w:val="28"/>
          <w:szCs w:val="28"/>
        </w:rPr>
        <w:t>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ополнить строкой следующего содержания:</w:t>
      </w:r>
    </w:p>
    <w:tbl>
      <w:tblPr>
        <w:tblW w:w="9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6302"/>
        <w:gridCol w:w="1389"/>
      </w:tblGrid>
      <w:tr>
        <w:trPr>
          <w:trHeight w:val="553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«Код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ведомствен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 (тыс. руб.)</w:t>
            </w:r>
          </w:p>
        </w:tc>
      </w:tr>
      <w:tr>
        <w:trPr>
          <w:trHeight w:val="553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физкультурно-спортивной деятельности в Ярославской области»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  <w:r>
              <w:rPr>
                <w:lang w:val="en-US"/>
              </w:rPr>
              <w:t> </w:t>
            </w:r>
            <w:r>
              <w:rPr/>
              <w:t>015»;</w:t>
            </w:r>
          </w:p>
        </w:tc>
      </w:tr>
    </w:tbl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ИТОГО» цифры «</w:t>
      </w:r>
      <w:r>
        <w:rPr>
          <w:sz w:val="28"/>
          <w:szCs w:val="20"/>
        </w:rPr>
        <w:t>17603853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7593253</w:t>
      </w:r>
      <w:r>
        <w:rPr>
          <w:sz w:val="28"/>
          <w:szCs w:val="28"/>
        </w:rPr>
        <w:t>»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19:00Z</dcterms:created>
  <dc:creator>Гужов Максим Владимирович</dc:creator>
  <dc:description/>
  <cp:keywords/>
  <dc:language>en-US</dc:language>
  <cp:lastModifiedBy>Ирина С. Никитина</cp:lastModifiedBy>
  <cp:lastPrinted>2010-05-14T18:57:00Z</cp:lastPrinted>
  <dcterms:modified xsi:type="dcterms:W3CDTF">2010-05-18T09:43:00Z</dcterms:modified>
  <cp:revision>3</cp:revision>
  <dc:subject/>
  <dc:title>Проект вносит </dc:title>
</cp:coreProperties>
</file>