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ПО СТРОИТЕЛЬСТВУ И РЕ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БЕРЕГОУКРЕП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и на реализацию мероприятий по строительству и реконструкции объектов берегоукрепления (далее - Методика по берегоукреплению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использования и охраны водных объектов (приложение 11 к федеральной целевой программе "Развитие водохозяйственного комплекса Российской Федерации в 2012 - 2020 годах", утвержденной постановлением Правительства Российской Федерации от 19 апреля 2012 г. N 350 "О федеральной целевой программе "Развитие водохозяйственного комплекса Российской Федерации в 2012 - 2020 годах")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о берегоукреплению определяет порядок распределения, предоставления и расходования субсидии на реализацию мероприятий по строительству и реконструкции объектов берегоукрепления (далее - субсидия на берегоукрепление) в рамках Программы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на берегоукрепление предусмотрена на софинансирование расходных обязательств органов местного самоуправления по строительству и реконструкции объектов берегоукрепления, включенных в муниципальные программы, соответствующие целям и задачам Программы, источниками финансирования которой являются средства областного и федерального бюджет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на берегоукрепление предоставляется органам местного самоуправления на работы по строительству и реконструкции объектов берегоукрепления в целях предотвращения негативного воздействия вод, софинансируемых из федераль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берегоукрепление на разработку проектно-сметной документации, оплату авторского надзора, строительного контроля, а также видов работ, не связанных с берегоукреплением, не допускается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в отношении субсидии на берегоукрепление является департамент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отбора муниципальных образований области для предоставления субсидии на берегоукреплени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ъектов берегоразрушения вследствие влияния водных объектов, по которым получено заключение Федерального агентства водных ресурсов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еисполненных обязательств по ранее заключенным соглашениям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и расходования субсидии на берегоукреплени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на софинансирование мероприятий которой предоставляется субсидия на берегоукрепление, а также соответствие мероприятий муниципальной программы целям и задачам Программы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ой программы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ровня финансирования расходного обязательства органа местного самоуправления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соглашения о предоставлении субсидии на берегоукрепление, заключенного между департаментом и органом местного самоуправления (заказчиком работ) (далее - соглашение по берегоукреплению) в соответствии с требованиями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по берегоукреп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ключенного муниципального контракта на выполнение работ по мероприят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актов о приемке выполненных работ и справок о стоимости выполненных работ и затрат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и на берегоукрепление, установленных Методикой по берегоукреп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показателям результативности использования субсидии на берегоукрепление и требований соблюдения графика выполнения мероприятий, установленных соглашением по берегоукреп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 на берегоукрепление, установленных Методикой по берегоукреплению, соглашением по берегоукреплению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муниципальным образованием области в доход областного бюджета средств, источником финансового обеспечения которых являются субсидии из федерального бюджета, при невыполнении обязательств по достижению значений показателей результативности использования субсидии на берегоукрепление, по соблюдению графика выполнения мероприяти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я на берегоукрепление распределяется между муниципальными образованиями области, указанным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, приведенном в приложении 3 к Программе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и на берегоукрепление из областного бюджета местным бюджетам, предоставляемой за счет средств федерального бюджета, в части софинансирования расходов консолидированного бюджета Ярославской области в объекты капитального строительства муниципальной собственности, предусмотренных соглашением, заключенным между Правительством области и Федеральным агентством водных ресурсов (далее - федеральное соглашение), осуществляется адресно в соответствии с федеральным соглашением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р софинансирования расходного обязательства за счет средств федерального бюджета бюджету субъекта Российской Федерации на мероприятия по строительству и реконструкции объектов берегоукрепления определяется федеральным соглашением и рассчитыв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использования и охраны водных объектов, приведенными в приложении 11 к федеральной целевой программе "Развитие водохозяйственного комплекса Российской Федерации в 2012 - 2020 годах", утвержденной постановлением Правительства Российской Федерации от 19 апреля 2012 г. N 350 "О федеральной целевой программе "Развитие водохозяйственного комплекса Российской Федерации в 2012 - 2020 годах"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мер субсидии на берегоукрепление из областного бюджета бюджету муниципального образования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4940" cy="356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1" r="-3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работ по строительству (реконструкции) объекта (остаток сметной стоимости работ n-го объекта), принятых к софинансированию из федерального бюджет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 софинансирования расходного обязательства за счет субсидии из областного бюджета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У : 100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 - уровень софинансирования расходного обязательства за счет субсидии из област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ного обязательства муниципального образования области по стройкам и объектам муниципальной собственности, включенным в адресную инвестиционную программу Ярославской области, устанавливается раздельно по каждому инвестиционному проекту в соответствии с размером софинансирования, установленным для муниципального образования области на соответствующий финансовый год с учетом периода его реализации и сметной стоимости (остатка сметной стоимости) в текущих ценах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за счет средств областного бюджета на 2018 год устанавливается дифференцированно с учетом зависимости муниципальных образований области от доли дотаций из других бюджетов бюджетной системы Российской Федерации в собственных доходах бюджетов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5 процентов - для муниципальных образований области, в которых доля дотаций в течение 2 из 3 последних отчетных финансовых лет составляла более 20 процентов собственных доходов местного бюджет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0 процентов - для муниципальных образований области, в которых доля дотаций в течение 2 из 3 последних отчетных финансовых лет составляла от 5 до 20 процентов собственных доходов местного бюджета (городской округ г. Рыбинск)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80 процентов - для муниципальных образований области, в которых доля дотаций в течение 2 из 3 последних отчетных финансовых лет составляла менее 5 процентов собственных доходов мест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финансирования расходного обязательства из областного бюджета на 2018 год и последующие годы будет устанавливаться ежегодно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 стоимости муниципального контракта органы местного самоуправления имеют право перераспределить бюджетные ассигнования, предусмотренные на следующий год решением о местном бюджете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на берегоукрепление из областного бюджета за период реализации мероприятия считаются исполненными органами местного самоуправления в полном объеме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sz w:val="28"/>
          <w:szCs w:val="28"/>
        </w:rPr>
        <w:t>11. Предоставление субсидии на берегоукрепление осуществляется департаментом в соответствии с соглашением по берегоукреплению. Форма соглашения по берегоукреплению утверждается приказом департамен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лючения соглашения по берегоукреплению в департамент представляются следующие документы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содержащая планируемые к реализации объекты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муниципальной программы, включающая расшифровку по перечню строек и объектов, включенных в адресную инвестиционную программу Ярославской област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заключение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заключение о достоверности определения сметной стоимости строительства, реконструкции объекта капитального строительств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ительное заключение государственной экологической экспертизы проектной документации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тная стоимость (остаток сметной стоимости) объекта капитального строительства в ценах текущего года, указанная в заключении государственной экспертизы проектной документации, и результатов инженерных изысканий с разбивкой по годам реализации данного проект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ый сметный расчет стоимости объекта, проверенный государственной экспертизой в строительстве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с исполнителями работ, включающих график производства работ (услуг)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строительство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тоимости (остаточной стоимости) работ по строительству (реконструкции) объекта, на реализацию которого предоставляется субсидия на берегоукрепление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по берегоукреплению могут заключаться на 3-летний срок при наличии бюджетных ассигнований на очередной финансовый год и плановый период (по согласованию с департаментом финансов Ярославской области)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соглашение по берегоукреплению изменений, предусматривающих ухудшение значений показателей результативности использования субсидии на берегоукрепление, а также увеличение сроков реализации предусмотренных соглашением по берегоукреплению мероприятий не допускается в течение всего периода действия соглашения по берегоукреплению, за исключением следующих случаев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субсидии на берегоукрепление оказалось невозможным вследствие обстоятельств непреодолимой силы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начений целевых показателей и индикаторов государственных программ Ярославской област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ущественного (более чем на 20 процентов) сокращения размера субсидии на берегоукрепление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ставление субсидии на берегоукрепление осуществляется в пределах лимитов бюджетных обязательств с учетом кассового плана, утвержденного в соответствии с порядком составления и ведения кассового плана исполнения областного бюджета на соответствующий квартал, на основании бюджетной заявки главного распорядителя средств местного бюджета в части оплаты выполненных работ пропорционально установленной доле софинансирования из област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на берегоукрепление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уществляет перечисление субсидии на берегоукрепление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, соответствующей уровню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нансировании объекта, который находится в собственности городского или сельского поселения, департамент перечисляет субсидию на берегоукрепление муниципальному району области для последующего перечисления в бюджеты соответствующих городских и сельских поселений на лицевые счета администраторов доходов местных бюджетов в установленном для кассового исполнения бюджетов порядке. При передаче городскими (сельскими) поселениями муниципальным районам области полномочий по реализации мероприятий заключается соглашение о передаче указанных полномочий и их финансовом обеспечении в форме иных межбюджетных трансферт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ая в местный бюджет субсидия на берегоукрепление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 бюджетной росписью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и на берегоукрепление производится на основании представленных департаменту заключенных муниципальных контрактов и копий актов о приемке выполненных работ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правок о стоимости выполненных работ и затрат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остановлением Государственного комитета Российской Федерации по статистике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ы местного самоуправления представляют в департамент отчеты об исполнении условий предоставления субсидии на берегоукрепление, а также о достижении показателей результативности использования субсидии на берегоукрепление и об исполнении графика выполнения мероприятий ежеквартально, в срок до 05 числа месяца, следующего за отчетным кварталом. Формы отчетов утверждаются приказом департамен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целевого использования субсидии на берегоукрепление и/или нарушения муниципальным образованием области условий ее предоставления и расходования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экономии средств по итогам проведения закупок товаров (работ, услуг) для муниципальных нужд бюджетные ассигнования областного бюджета на предоставление субсидии на берегоукрепление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едств производится в объеме высвободившихся средств пропорционально доле финансирования из соответствующих бюджет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казатели результативности использования субсидии на берегоукрепление и их целевые значения определяются соглашением по берегоукреплению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на берегоукрепление (Ri)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= Rfi / Rp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fi - фактическое значение соответствующего показателя результат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i - плановое значение соответствующего показателя результат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Ri &lt;= 0,75 процента результативность использования субсидии на берегоукрепление признается низкой, при значении 0,751 процента &lt;= Ri &lt;= 0,959 процента - средней, при значении Ri &gt;= 0,96 процента - высокой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на берегоукрепление (Si)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 = (Ri x Pi / Fi) x 100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езультативность использования субсидии на берегоукрепление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-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фактический объем финансирования расходов на реализацию мероприят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Si &lt;= 75 процентов эффективность использования субсидии на берегоукрепление признается низкой, при значении 75,1 процента &lt;= Si &lt;= 95,9 процента - средней, при значении Si &gt;= 96 процентов - высоко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недостижения муниципальным образованием области показателей результативности использования субсидии на берегоукрепление, предусмотренных соглашением по берегоукреплению, средства, предоставленные в виде субсидии на берегоукрепление, подлежат возврату из местного бюджета в доход областного бюджет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случае нарушения муниципальным образованием области обязательств, предусмотренных федеральным соглашением в части соблюдения графика выполнения мероприятий, средства, предоставленные в виде субсидии на берегоукрепление, подлежат возврату из местного бюджета в доход областного бюджета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ветственность за достоверность и своевременность составления и представления документов, а также за целевое использование субсидии на берегоукрепление возлагается на органы местного самоуправления и получателей бюджетных средств, осуществляющих расходование субсидии на берегоукрепление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соблюдением органами местного самоуправления условий предоставления субсидии на берегоукрепление осуществляет департамент и департамент финансов Ярославской обла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B01148CB1FC6A5573FC08494B5958E554A9DD1113AFB3EF75967F70AE64865D0486205B5B0x31CH" TargetMode="External"/><Relationship Id="rId3" Type="http://schemas.openxmlformats.org/officeDocument/2006/relationships/hyperlink" Target="consultantplus://offline/ref=87B01148CB1FC6A5573FC08494B5958E554199D51830FB3EF75967F70AE64865D0486207B1B631EBx01EH" TargetMode="External"/><Relationship Id="rId4" Type="http://schemas.openxmlformats.org/officeDocument/2006/relationships/hyperlink" Target="consultantplus://offline/ref=87B01148CB1FC6A5573FC08494B5958E554094D31131FB3EF75967F70AxE16H" TargetMode="External"/><Relationship Id="rId5" Type="http://schemas.openxmlformats.org/officeDocument/2006/relationships/hyperlink" Target="consultantplus://offline/ref=87B01148CB1FC6A5573FDE8982D9CB8B5143C3D91935F76FAC063CAA5DEF4232x917H" TargetMode="External"/><Relationship Id="rId6" Type="http://schemas.openxmlformats.org/officeDocument/2006/relationships/hyperlink" Target="consultantplus://offline/ref=87B01148CB1FC6A5573FDE8982D9CB8B5143C3D91133F269AB0961A055B64E3090086452F3F739EE07CD2443x118H" TargetMode="External"/><Relationship Id="rId7" Type="http://schemas.openxmlformats.org/officeDocument/2006/relationships/hyperlink" Target="consultantplus://offline/ref=87B01148CB1FC6A5573FC08494B5958E554199D51830FB3EF75967F70AE64865D0486207B1B631EBx01EH" TargetMode="External"/><Relationship Id="rId8" Type="http://schemas.openxmlformats.org/officeDocument/2006/relationships/image" Target="media/image1.wmf"/><Relationship Id="rId9" Type="http://schemas.openxmlformats.org/officeDocument/2006/relationships/hyperlink" Target="consultantplus://offline/ref=87B01148CB1FC6A5573FC08494B5958E55419BD11231FB3EF75967F70AE64865D0486207B9B4x31CH" TargetMode="External"/><Relationship Id="rId10" Type="http://schemas.openxmlformats.org/officeDocument/2006/relationships/hyperlink" Target="consultantplus://offline/ref=87B01148CB1FC6A5573FC08494B5958E554E9ED41338A634FF006BF50DE91772D7016E06B0B232xE17H" TargetMode="External"/><Relationship Id="rId11" Type="http://schemas.openxmlformats.org/officeDocument/2006/relationships/hyperlink" Target="consultantplus://offline/ref=87B01148CB1FC6A5573FC08494B5958E554E9ED41338A634FF006BF50DE91772D7016E06B0B131xE1BH" TargetMode="External"/><Relationship Id="rId12" Type="http://schemas.openxmlformats.org/officeDocument/2006/relationships/hyperlink" Target="consultantplus://offline/ref=87B01148CB1FC6A5573FDE8982D9CB8B5143C3D91935F76FAC063CAA5DEF423297073B45F4BE35EF06CF25x41DH" TargetMode="External"/><Relationship Id="rId13" Type="http://schemas.openxmlformats.org/officeDocument/2006/relationships/hyperlink" Target="consultantplus://offline/ref=87B01148CB1FC6A5573FDE8982D9CB8B5143C3D91935F76FAC063CAA5DEF423297073B45F4BE35EF06CF26x411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9:00Z</dcterms:created>
  <dc:creator>Игнатова Татьяна Михайловна</dc:creator>
  <dc:description/>
  <dc:language>en-US</dc:language>
  <cp:lastModifiedBy>Молчанова Ольга Петровна</cp:lastModifiedBy>
  <dcterms:modified xsi:type="dcterms:W3CDTF">2018-06-14T12:29:00Z</dcterms:modified>
  <cp:revision>2</cp:revision>
  <dc:subject/>
  <dc:title/>
</cp:coreProperties>
</file>