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8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8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5.12.2017 № 65-з «Об областном бюджете на 2018 год и на плановый период 2019 и 2020 годов» (Документ – Регион, 2017, 27 декабря, № 110; 2018, 13 марта, № 19; 6 апреля, № 27) следующие изменения: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1)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 2018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67 195 601 656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67 248 938 839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53 337 183 руб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 2019 год и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9 год в сумме 63 079 746 760 рублей и на 2020 год в сумме 67 218 371 06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9 год в сумме 63 079 746 760 рублей, в том числе условно утвержденные расходы в сумме 2 868 869 489 рублей, и на 2020 год в сумме 67 218 371 060 рублей, в том числе условно утвержденные расходы в сумме 10 076 500 511 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2 слова «448 775 498 рублей» заменить словами «448 968 453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3 цифры «5 578 153 134» заменить цифрами «5 985 506 75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1 слова «на 2018 год в сумме 100 000 000» заменить словами «на 2018 год в сумме 99 560 35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части 2 слова «281 917 644 рубля» заменить словами «273 162 50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и 1 статьи 1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абзаце первом цифры «963 027 198» заменить цифрами «919 173 44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пункте 1 слова «до 20 000 000» заменить цифрой «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 цифры «943 027 198» заменить цифрами «919 173 44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ункте 3 части 1 статьи 22 цифры «22 851 216 489» и «3 025 609 233» заменить соответственно цифрами «37 244 675 419» и «4 697 359 23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ложения 4 – 11 изложить в редакции приложений 1 – 8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4, 17, 22 – 29, 31 – 33, 39, 40, 43, 48, 49, 51 – 53 и вновь вводимые пункты 55 – 57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50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4 219 347 355» заменить цифрами «4 738 889 84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8 и вновь вводимые пункты 30 – 33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24 и 28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1 800 297 843» и «2 091 831 977» заменить соответственно цифрами «2 201 375 641» и «2 035 746 1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4, 7, 8, 10, 12, 22, 23, 26, 28, 29, 31 – 34, 37 и 38 изложить в редакции приложения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22 185 820 311» заменить цифрами «22 697 086 0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и вновь вводимые пункты 5 и 6 изложить в редакции приложения 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609 010 504» заменить цифрами «828 640 01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я 21 – 23 изложить в редакции приложений 13 – 15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17:00Z</dcterms:created>
  <dc:creator>Гужов Максим Владимирович</dc:creator>
  <dc:description/>
  <dc:language>en-US</dc:language>
  <cp:lastModifiedBy>Молчанова Ольга Петровна</cp:lastModifiedBy>
  <cp:lastPrinted>2018-02-28T13:58:00Z</cp:lastPrinted>
  <dcterms:modified xsi:type="dcterms:W3CDTF">2018-06-14T12:17:00Z</dcterms:modified>
  <cp:revision>2</cp:revision>
  <dc:subject/>
  <dc:title>Проект вносит</dc:title>
</cp:coreProperties>
</file>