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  <w:br/>
        <w:t xml:space="preserve">Комиссии по предоставлению налоговых льгот </w:t>
        <w:br/>
        <w:t>при Правительстве Ярославской обла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right="0" w:firstLine="709"/>
        <w:jc w:val="left"/>
        <w:rPr/>
      </w:pPr>
      <w:r>
        <w:rPr>
          <w:szCs w:val="28"/>
        </w:rPr>
        <w:t>г. Ярославль</w:t>
        <w:tab/>
        <w:tab/>
        <w:tab/>
        <w:tab/>
        <w:tab/>
        <w:tab/>
        <w:tab/>
        <w:t xml:space="preserve">      28 мая 2014 года</w:t>
      </w:r>
    </w:p>
    <w:p>
      <w:pPr>
        <w:pStyle w:val="31"/>
        <w:ind w:left="0"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едоставлению налоговых льгот при Правительстве  области, действуя в соответствии с Законом Ярославской области от 24.02.1998 № 2-з «О порядке и условиях предоставления налоговых льгот», на заседании, состоявшемся 28 мая 2014 года, рассмотрела вопрос действия льгот товариществам собственников жилья, жилищным и жилищно-строительным кооперативам в 2015 году по налогу на имущество организаций и налогу на прибыль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омиссией установлено:</w:t>
      </w:r>
    </w:p>
    <w:p>
      <w:pPr>
        <w:pStyle w:val="211"/>
        <w:rPr>
          <w:i/>
          <w:i/>
          <w:sz w:val="28"/>
          <w:szCs w:val="28"/>
        </w:rPr>
      </w:pPr>
      <w:r>
        <w:rPr>
          <w:sz w:val="28"/>
          <w:szCs w:val="28"/>
        </w:rPr>
        <w:t>1.1. Законами Ярославской области от 15.10.2003 № 46-з «О налоге на имущество организаций в Ярославской области» и от 15.10.2003 № 45-з «О ставках налога на прибыль организаций» установлены льготы по налогу на имущество организаций и налогу на прибыль категории налогоплательщиков –</w:t>
      </w:r>
      <w:r>
        <w:rPr>
          <w:i/>
          <w:sz w:val="28"/>
          <w:szCs w:val="28"/>
        </w:rPr>
        <w:t xml:space="preserve"> «товарищества собственников жилья, жилищные и жилищно-строительные кооперативы».</w:t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сведениям департамента жилищно-коммунального комплекса  Ярославской области на начало 2014 года на территории Ярославской области функционируют 955 товариществ собственников жилья (ТСЖ) и 196 жилищно-строительных кооперативов (ЖСК). </w:t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 области ТСЖ и ЖСК собственным имуществом не располагают, большинство из них применяют упрощенную систему налогообложения. Часть ТСЖ и ЖСК финансово-хозяйственную деятельность не осуществляют и функции по управлению и обслуживанию общим имуществом многоквартирных домов передали управляющим организациям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ab/>
        <w:t>Налоговые льготы ТСЖ и ЖСК были предоставлены с 2008 года в целях формирования благоприятных условий для их образования и деятельности.</w:t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ст. 14 Федерального Закона от 21.07.2007 № 185 «О Фонде содействия реформированию жилищно-коммунального хозяйства» показатель достижения доли многоквартирных домов, в которых созданы ТСЖ – 10% в области достигнут. До настоящего времени ни одна организация льготой не воспользовалась.</w:t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жилищно-коммунального комплекса Ярославской области считает дальнейшее льготирование категории нецелесообразным.</w:t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я приняла решение отменить с 1 января 2015 года налоговые льготы товариществам собственников жилья, жилищным и жилищно-строительным кооперативам.</w:t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 xml:space="preserve">                      </w:t>
        <w:tab/>
        <w:tab/>
        <w:tab/>
        <w:t>А.П. Федоров</w:t>
      </w:r>
    </w:p>
    <w:sectPr>
      <w:type w:val="nextPage"/>
      <w:pgSz w:w="11906" w:h="16838"/>
      <w:pgMar w:left="1433" w:right="84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523" w:hanging="0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6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Рисунок"/>
    <w:basedOn w:val="1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2:00Z</dcterms:created>
  <dc:creator>Ананьева</dc:creator>
  <dc:description/>
  <cp:keywords/>
  <dc:language>en-US</dc:language>
  <cp:lastModifiedBy>ROOT</cp:lastModifiedBy>
  <cp:lastPrinted>2014-05-29T16:51:00Z</cp:lastPrinted>
  <dcterms:modified xsi:type="dcterms:W3CDTF">2014-06-11T05:52:00Z</dcterms:modified>
  <cp:revision>2</cp:revision>
  <dc:subject/>
  <dc:title>проект</dc:title>
</cp:coreProperties>
</file>