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ояснительная записка к проекту закона Яросла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заклю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й (дополнительного соглашения к соглашению) о формировании команд, управляющих проектами развития моногородов, и организации их обуче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ом закона Ярославской области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Об утверждении заключения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соглашений (дополнительного соглашения к соглашению) о формировании команд, управляющих проектами развития моногородов, и организации их обуч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законопроект) в соответствии с подпунктом «з» пункта 2 статьи 5 Федерального закона от 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редлагается утвердить заключение соглашений от 14 октября 2017 года № 06-23-183, от 30 октября 2017 года № 06-23-207 и от 30 октября 2017 года № 06-23-208 о 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оведением мероприятий, направленных на развитие монопрофильных муниципальных образований Ярославской области, сформированы проектные команды сельского поселения Песочное, а также городских поселений Тутаев и Ростов для прохождения соответствующего обучения, финансируемого некоммерческой организации «Фонд развития моногородов» (далее – Фонд). Целью обучения является создание единого пространства работы с проблемами моногородов, совершенствование навыков межличностного взаимодействия и командной работы для эффективного анализа ситуации в моногороде, планирования и реализации мероприятий, направленных на развитие моногорода, снижение их монозависимости, диверсификацию экономики, создание рабочих мест и привлечение инвестиций, в том числе с учетом лучших российских и зарубежных практи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прохождения обучения является заключение соглашения о формировании команд, управляющих проектами развития моногородов, и организации их обучения между Фондом и субъект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шениями от 14 октября 2017 года № 06-23-183, от 30 октября 2017 года № 06-23-207 и от 30 октября 2017 года № 06-23-208 предусматрив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и обучение команд, управляющих проектами развития следующих монопрофильных муниципальных образований: сельского поселения Песочное, городских поселений Тутаев и Ростов (далее – проектные команды);</w:t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 </w:t>
      </w:r>
      <w:r>
        <w:rPr>
          <w:rFonts w:cs="Times New Roman" w:ascii="Times New Roman" w:hAnsi="Times New Roman"/>
          <w:bCs/>
          <w:sz w:val="28"/>
          <w:szCs w:val="28"/>
        </w:rPr>
        <w:t>обязательства Фонда развития моногородов по финансированию обучения проектной команды соответствующего моногорода в количестве 5 челове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 </w:t>
      </w:r>
      <w:r>
        <w:rPr>
          <w:rFonts w:cs="Times New Roman" w:ascii="Times New Roman" w:hAnsi="Times New Roman"/>
          <w:bCs/>
          <w:sz w:val="28"/>
          <w:szCs w:val="28"/>
        </w:rPr>
        <w:t>обязательства Ярославской области п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держке проектов развития моногородов, разработанных проектными командами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ю на протяжении не менее 3 лет по завершении обучения деятельности в соответствующем моногороде проектной команды численностью не менее 5 человек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ю отчетов о результатах работы проектной команды в течение не менее 3 ле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 </w:t>
      </w:r>
      <w:r>
        <w:rPr>
          <w:rFonts w:cs="Times New Roman" w:ascii="Times New Roman" w:hAnsi="Times New Roman"/>
          <w:bCs/>
          <w:sz w:val="28"/>
          <w:szCs w:val="28"/>
        </w:rPr>
        <w:t>порядок взаимодействия сторон в случае необходимости замены кандидатов на обуч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оме того, законопроектом предлагается утвердить заключение Дополнительного соглашения от 24 марта 207 года к Соглашению от 9 марта 2017 года № 06-23-114 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>Указанное Дополнительное соглашение предусматривает замену в составе участников проектной команды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нопрофильного муниципального образования городского поселения Гаврилов-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опроекта не повлечет дополнительных расходов (снижения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8:00Z</dcterms:created>
  <dc:creator>Скворцов Иван Геннадьевич</dc:creator>
  <dc:description/>
  <dc:language>en-US</dc:language>
  <cp:lastModifiedBy>Молчанова Ольга Петровна</cp:lastModifiedBy>
  <dcterms:modified xsi:type="dcterms:W3CDTF">2018-06-01T06:48:00Z</dcterms:modified>
  <cp:revision>2</cp:revision>
  <dc:subject/>
  <dc:title/>
</cp:coreProperties>
</file>