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1"/>
      </w:tblGrid>
      <w:tr>
        <w:trPr/>
        <w:tc>
          <w:tcPr>
            <w:tcW w:w="9751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8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91"/>
        <w:gridCol w:w="992"/>
        <w:gridCol w:w="1843"/>
        <w:gridCol w:w="851"/>
        <w:gridCol w:w="1842"/>
        <w:gridCol w:w="567"/>
      </w:tblGrid>
      <w:tr>
        <w:trPr>
          <w:tblHeader w:val="true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3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1"/>
            </w:tblGrid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и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404 188 4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311 169 1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3 145 6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94 928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снащению (переоснащению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693 4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2 620 1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627 1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6 108 3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96 9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824 0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483 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57 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010 1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57 7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7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6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 1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75 56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7 2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43 878 9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1 522 8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451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166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3 936 4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266 0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о-реставрационных работ по приспособлению для современного использования объекта культурного наследия федерального значения "Дом призрения ближнего, 1780-е годы" и приобретение оборудования и меб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5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356 1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356 1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66 5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13 5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6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92 550 5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03 534 0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9 713 971 8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1 897 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3 860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46 2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 4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211 2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10 579 5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599 7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227 6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367 3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942 3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5.5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38 9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2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55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45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45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0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0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0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87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87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5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5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4 7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12 2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895 7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2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8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 544 1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1 653 2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61 6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96 9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853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733 9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8 9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8 9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845 2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95 2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9 8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7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775 3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6 404 8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 035 4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057 2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288 1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36 9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6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2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133 3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90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61 6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58 5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98 7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98 7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1 9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88 9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13 5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3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9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2 197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25 486 6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411 5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083 2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2 4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1 528 0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 770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 435 9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820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27 453 98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79 755 0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4 154 7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628 7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4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003 8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840 3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596 4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 394 2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63 0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64 2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1 1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4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885 3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84 801 2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094 474 2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351 4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71 512 9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09 0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2 0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0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4 3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6 0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4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8 5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79 585 64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0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4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83 5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6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9 3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4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538 4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53 8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28 9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16 7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69 1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567 0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45 4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249 9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6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676 9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6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4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4 9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107 8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107 8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00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00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0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0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4 8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4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2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 379 2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5.76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 695 6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3 9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67 9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7 5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17 7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</w:t>
            </w:r>
            <w:r>
              <w:rPr>
                <w:color w:val="000000"/>
                <w:sz w:val="24"/>
                <w:szCs w:val="24"/>
              </w:rPr>
              <w:t xml:space="preserve">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939 8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444 3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86 6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5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5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95 5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52 4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49 8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9 5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15 6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915 6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0 0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97 0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 0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379 5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379 5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445 1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71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2 18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 747 946 2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551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551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388 1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88 18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4 5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73 6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065 6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320 1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16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9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0 6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3 3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18 981 1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3 4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5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37 2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253 5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9 7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3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1 743 1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1 743 1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020 1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201 5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27 8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реализацию отдельных полномочий в сфере законодательства </w:t>
            </w:r>
            <w:r>
              <w:rPr>
                <w:color w:val="000000"/>
                <w:spacing w:val="-4"/>
                <w:sz w:val="24"/>
                <w:szCs w:val="24"/>
              </w:rPr>
              <w:t>об административных правонаруш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5 3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96 5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7 8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 402 2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79 5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48 2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0 4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1 8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1 8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8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8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84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5 382 5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341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5 4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12 8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49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4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51 249 9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90 039 0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02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2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8 013 9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62 3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59 100 2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56 0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6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 года № 714 "Об обеспечении жильем ветеранов Великой Отечественной войны 1941 – 1945 годов"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77 9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218 9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15 0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3 6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9 1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i/>
                <w:iCs/>
                <w:color w:val="000000"/>
                <w:sz w:val="24"/>
                <w:szCs w:val="24"/>
              </w:rPr>
              <w:t>участников долевого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197 7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197 7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26 1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6 1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6 1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102 6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6 0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35 6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3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66 151 6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44 439 5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4 439 5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596 8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1 879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0 3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59 68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41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311 9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881 5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54 1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80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4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5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4 5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86 7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313 7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8 28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79 6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6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1 544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3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8 1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 8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4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7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7 3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1 245 3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8 657 5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95 5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7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47 5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493 7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83 0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6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5 0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6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8 618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758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43 1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5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 1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33 8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7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24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96 81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32 0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4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513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860 1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48 2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1 8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1 0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3 037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4 200 0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23 7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700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875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366 6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1 1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65 10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86 5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9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8 391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8 163 9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215 6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14 5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7 2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9 2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4 8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4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864 4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84 0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88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485 8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64 5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69 5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 5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47 8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910 9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2 00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2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06 61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7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7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75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2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59 65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1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 477 85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39 6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6 020 6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844 5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03 7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37 0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115 54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79 2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3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4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2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704 6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19 6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6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547 0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72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45 8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8 4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6 6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 65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469 4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17 1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17 1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27 3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3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59 7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6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9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398 6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213 36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16 08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8 7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5 7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02 3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7 8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86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08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063 2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 8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313 3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93 3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18 3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2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279 08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971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07 6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99 86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681 0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450 2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1 22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34 832 3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64 317 0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9 772 73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7 934 4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60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6 526 3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037 2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3 507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1 807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 807 09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589 05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218 03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, направленные на размещение автоматических пунктов весогабаритного контроля транспортных средств на </w:t>
            </w:r>
            <w:r>
              <w:rPr>
                <w:color w:val="000000"/>
                <w:spacing w:val="-2"/>
                <w:sz w:val="24"/>
                <w:szCs w:val="24"/>
              </w:rPr>
              <w:t>автомобильных дорогах регионального и межмуниципаль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31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 295 54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212 03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85 8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64 8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color w:val="000000"/>
                <w:spacing w:val="-2"/>
                <w:sz w:val="24"/>
                <w:szCs w:val="24"/>
              </w:rPr>
              <w:t>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82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1 22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726 2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820 92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7 27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14 56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71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5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15 3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5 32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0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 280 262 5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1"/>
    </w:tblGrid>
    <w:tr>
      <w:trPr/>
      <w:tc>
        <w:tcPr>
          <w:tcW w:w="975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5:00Z</dcterms:created>
  <dc:creator>Колточенко Татьяна Владимировна</dc:creator>
  <dc:description/>
  <cp:keywords/>
  <dc:language>en-US</dc:language>
  <cp:lastModifiedBy>user</cp:lastModifiedBy>
  <cp:lastPrinted>2020-12-10T16:50:00Z</cp:lastPrinted>
  <dcterms:modified xsi:type="dcterms:W3CDTF">2020-12-14T07:22:00Z</dcterms:modified>
  <cp:revision>11</cp:revision>
  <dc:subject/>
  <dc:title/>
</cp:coreProperties>
</file>