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680" w:firstLine="420"/>
        <w:jc w:val="right"/>
        <w:rPr/>
      </w:pPr>
      <w:bookmarkStart w:id="0" w:name="__bookmark_1"/>
      <w:bookmarkEnd w:id="0"/>
      <w:r>
        <w:rPr>
          <w:color w:val="000000"/>
          <w:sz w:val="28"/>
          <w:szCs w:val="28"/>
        </w:rPr>
        <w:t>Приложение 3</w:t>
      </w:r>
    </w:p>
    <w:p>
      <w:pPr>
        <w:pStyle w:val="Normal"/>
        <w:ind w:firstLine="4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ind w:left="4394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1.12.2020 № 91-з</w:t>
      </w:r>
    </w:p>
    <w:p>
      <w:pPr>
        <w:pStyle w:val="Normal"/>
        <w:ind w:left="1680" w:firstLine="4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Приложение 7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0.12.2019 № 80-з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ходы областного бюджета по целевым статьям (государственным</w:t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граммам и непрограммным направлениям деятельности)</w:t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группам видов расходов классификации расходов бюджет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ссийской Федерации на 2020 год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059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325"/>
        <w:gridCol w:w="1701"/>
        <w:gridCol w:w="851"/>
        <w:gridCol w:w="1842"/>
        <w:gridCol w:w="340"/>
      </w:tblGrid>
      <w:tr>
        <w:trPr>
          <w:tblHeader w:val="true"/>
        </w:trPr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tbl>
            <w:tblPr>
              <w:tblW w:w="540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09"/>
            </w:tblGrid>
            <w:tr>
              <w:trPr/>
              <w:tc>
                <w:tcPr>
                  <w:tcW w:w="540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40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д целевой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татьи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81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13"/>
            </w:tblGrid>
            <w:tr>
              <w:trPr/>
              <w:tc>
                <w:tcPr>
                  <w:tcW w:w="813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ид расхо-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ов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0 год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5 013 643 70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материально-технической базы медицинских организаций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4 924 54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медицинских организаций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4 924 54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медицинских организаций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749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4 12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4 12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медицинских организаций для оказания специализированной и высокотехнологичной онкологической помощ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R11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 120 42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 120 42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здравоохранения и фармаци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133 145 64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казания медицинской помощи, включая профилактику заболеваний и формирование здорового образа жизн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694 928 44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полномочий в области лекарственного обеспечения за счет средств федераль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16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260 6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260 6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рганизационных мероприятий по обеспечению лиц лекарственными препаратами, предназначенными для лечения отдельных видов заболев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21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3 4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3 4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а также специализированными продуктами лечебного питания для детей-инвалидов за счет средств федераль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46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 115 8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 115 8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высокочастотных аппаратов для искусственной вентиляции легких для оснащения медицинских организаций за счет средств резервного фонда Правительства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81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39 9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39 9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выплат стимулирующего характера за особые условия труда и дополнительную нагрузку медицинским работникам, оказывающим медицинскую помощь гражданам, у которых выявлена новая коронавирусная инфекция, и лицам из групп риска заражения новой коронавирусной инфекцией за счет средств резервного фонда Правительства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8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 212 77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 212 77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(переоснащение) дополнительно создаваемого или перепрофилируемого коечного фонда медицинских организаций для оказания медицинской помощи больным новой коронавирусной инфекцией за счет средств резервного фонда Правительства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83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 6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 6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выплат стимулирующего характера за выполнение особо важных работ медицинским и иным работникам, непосредственно участвующим в оказании медицинской помощи гражданам, у которых выявлена новая коронавирусная инфекция, за счет средств резервного фонда Правительства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83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79 503 4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9 503 4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сходов, связанных с оплатой отпусков и выплатой компенсации за неиспользованные отпуска медицинским и иным работникам, которым в соответствии с решениями Правительства Российской Федерации в 2020 году предоставлялись выплаты стимулирующего характера за выполнение особо важных работ, особые условия труда и дополнительную нагрузку, в том числе на компенсацию ранее произведенных расходов на указанные цели, за счет средств резервного фонда Правительства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83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36 4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36 4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финансовое обеспечение медицинских организаций в условиях чрезвычайной ситуации и (или) при возникновении угрозы распространения заболеваний, представляющих опасность для окружающих, в рамках реализации территориальных программ обязательного медицинского страхования за счет средств резервного фонда Правительства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84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 769 8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 769 8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мероприятий по приобретению лекарственных препаратов для лечения пациентов с новой коронавирусной инфекцией, получающих медицинскую помощь в амбулаторных услов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84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168 1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168 1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мероприятий по борьбе с новой коронавирусной инфекцией (COVID-19) за счет средств резервного фонда Правительства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84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 539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 539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мероприятий по оснащению (переоснащению) лабораторий медицинских организаций, осуществляющих этиологическую диагностику новой коронавирусной инфек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84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1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1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0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62 693 46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561 57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37 72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22 620 16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74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формирование здорового образа жизни у населения Российской Федерации, включая сокращение потребления алкоголя и таба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и лекарственных препаратов и медицинского оборуд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40 627 11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 518 77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6 108 34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паллиативной медицинской помощ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2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566 2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70 8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195 4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едупреждению и борьбе с социально значимыми инфекционными заболеван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2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65 79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65 79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отехнологичные виды медицинской помощ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4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дицинской реабилитации и санаторно-курортного лечения, в том числе де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5 091 74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2.700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091 74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091 74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кадровых ресурсов в здравоохранен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39 196 99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 891 09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 891 09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2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здравоохран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22 5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5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1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здравоохран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здравоохран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Экспертиза и контрольно-надзорные функции в сфере охраны здоровь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3 824 00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выплат стимулирующего характера за особые условия труда и дополнительную нагрузку медицинским работникам, оказывающим медицинскую помощь гражданам, у которых выявлена новая коронавирусная инфекция, и лицам из групп риска заражения новой коронавирусной инфекцией за счет средств резервного фонда Правительства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4.58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5 12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5 12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4.700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дико-санитарное обеспечение отдельных категорий гражда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116 13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5.700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116 13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885 40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530 12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6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ые технологии и управление развитием отрасл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6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18 72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6.702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8 72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8 72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бязательного медицинского страхования граждан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7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967 969 6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язательное медицинское страхование неработающего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7.750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 967 969 6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67 969 6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сердечно-сосудистыми заболеваниям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7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7 899 04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сердечно-сосудистой патологи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7.N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7 899 04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оборудованием региональных сосудистых центров и первичных сосудистых отд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519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213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213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филактики развития сердечно-сосудистых заболеваний и сердечно-сосудистых осложнений у пациентов высокого риска, находящихся на диспансерном наблюден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558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700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и лекарственных препаратов и медицинского оборуд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70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онкологическими заболеваниям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5 820 9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онкологической патологи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N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5 820 9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снащение сети региональных медицинских организаций, оказывающих помощь больным онкологическими заболеван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51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820 9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820 9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700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оказания первичной медико-санитарной помощ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01.9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9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готовка технической документации для устройства вертолетных площад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9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9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проектно-сметной документации на строительство вертолетных площад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9.01.768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Улучшение кадрового обеспечения государственных медицинских организаций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Б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 232 4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стижение полноты укомплектованности медицинских организаций медицинскими работниками посредством предоставления мер социальной поддерж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Б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 232 4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медицинским работникам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Б.02.70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медицинским работникам (врачам, фельдшерам)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Б.02.R13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75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75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детского здравоохранения, включая создание современной инфраструктуры оказания медицинской помощи детям,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Д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2 130 14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звитие детского здравоохранения, включая создание современной инфраструктуры оказания медицинской помощи детям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Д.N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2 130 14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витию материально-технической базы детских поликлиник и детских поликлинических отделений медицинских организ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Д.N4.517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130 14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8 130 14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Д.N4.700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единого цифрового контура в системе здравоохранения Ярославской области на основе единой государственной информационной системы здравоохранения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0 201 03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единого цифрового контура в здравоохранении на основе единой государственной информационной системы в сфере здравоохранения (ЕГИСЗ)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N7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0 201 03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оспособности регионального сегмента единой государственной информационной системы здравоохранения Ярославской области и развитие его подсисте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И.N7.511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 201 03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554 93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94 646 1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 454 973 89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образования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713 971 81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государственных услуг и выполнения работ в сфере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71 897 36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общеобразовательных организ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530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 567 18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6 84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20 34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3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23 860 87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046 25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90 46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65 211 25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9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профессиональных образовательных организац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495 50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495 50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5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8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6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</w:t>
            </w:r>
            <w:r>
              <w:rPr>
                <w:color w:val="000000"/>
                <w:spacing w:val="-4"/>
                <w:sz w:val="24"/>
                <w:szCs w:val="24"/>
              </w:rPr>
              <w:t>образовательным программам, в сфере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 94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 94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47 74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47 74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3 43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3 43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85 1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85 1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ов в форме субсидий организациям, осуществляющим образовательную деятель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56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729 48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729 48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благоустройству зданий государствен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R25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99 95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99 95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образовательных организац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R30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55 13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55 13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ых гарантий прав граждан на образование и социальную поддержку отдельных категорий обучающих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510 579 54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526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96 6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96 6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530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 193 02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 193 02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 668 83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 668 83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 135 23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 135 23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654 57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654 57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498 01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498 01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2 666 48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2 666 48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питания обучающихся образовательных организ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 774 81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 774 81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 966 12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 966 12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31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21 974 91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21 974 91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R30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 650 92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 650 92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ой поддержки муниципальных образовательных систе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5 599 72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сфере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.1.03.703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09 40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09 40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оплаты труда отдельных категорий работников муниципальных учреждений в сфере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58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 790 31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 790 31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мероприятий по совершенствованию условий образовательного процесса и мотивации участников образовательного процесс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8 227 67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сфере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.1.04.703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 367 39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6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 942 39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участия профессиональных образовательных организаций в чемпионатах "Abilympics" и "Молодые профессионалы" движения "WorldSkills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754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учителям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25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получения среднего профессионального образования людьми с ограниченными возможностями здоровья посредством разработки нормативно-методической базы и поддержки инициативных проек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53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65 63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65 63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ачества образования в школах с низкими результатами обучения и в школах, функционирующих в неблагоприятных социальных условиях, путем реализации региональных проектов и распространения их результа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53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13 80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13 80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рнизация технологий и содержания обучения в соответствии с новым федеральным государственным образовательным стандартом посредством разработки концепций модернизации конкретных областей, поддержки региональных программ развития образования и поддержки сетевых методических объедин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53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80 84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80 84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социально значимых массовых мероприятий в сфере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7 667 5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ероприятий по подготовке и проведению Всероссийского форума профессиональной ориентации "ПроеКТОриЯ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5.516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667 5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667 5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Реализация государственной молодежной политики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3 799 63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участия молодежных общественных объединений и органов молодежного самоуправления в реализации государственной молодежной политики на территори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68 81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2.706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68 81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68 81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условий для предоставления услуг, выполнения работ в сфере молодежной полит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0 030 82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молодежной полит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4.706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029 82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029 82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существление деятельности в сфере молодежной политики социальными учреждениями молодеж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4.706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молодежной полит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4.733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атриотическое воспитание и допризывная подготовка граждан Российской Федерации, проживающих на территории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205 26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деятельности субъектов патриотического воспитания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1.706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патриотическому воспитанию гражда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1.748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дальнейшего развития молодежного патриотического движения в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92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3.706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2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2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в деятельность субъектов патриотического воспитания современных форм, методов и средств воспитательной рабо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7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4.706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организационных и информационных мероприят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67 83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5.706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67 83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67 83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, реставрация и реконструкция воинских захоронений и военно-мемориальных объек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6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80 42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благоустройство, реставрацию и реконструкцию воинских захоронений и военно-мемориальных объек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6.764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77 89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77 89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устройство и восстановление воинских захорон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6.R29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 53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 53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Образование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31 195 71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нение обязательств по строительству и реконструкции зданий образовательных организ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зданий образовательных организаций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01.75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6 554 98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16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916 45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916 45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образования для детей с ограниченными возможностями здоровь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18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630 10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630 10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инфраструктуры общего образования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5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 325 1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 325 1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ремонтных работ в помещениях, предназначенных для создания центров образования детей цифрового и гуманитарного профилей "Точка роста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716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9 439 67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439 67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материально-технической базы организаций, осуществляющих образовательную деятельность исключительно по адаптированным основным общеобразовательным программ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718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43 64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43 64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инфраструктуры общего образования Ярославской области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Д5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2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2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Успех каждого ребенка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 965 49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09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45 8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45 8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мобильных технопарков "Кванториум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24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33 96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33 96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49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985 73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95 55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90 18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материально-техническое оснащение мобильного технопарка "Кванториум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724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зданий дополнительного образования в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768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ддержка семей, имеющих детей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38 75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коммерческих организаций в целях оказания психолого-педагогической, методической и консультативной помощи гражданам, имеющим де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3.622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 75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 75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ая образовательная среда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0 304 83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4.52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 325 52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355 52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97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центров цифрового образования де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4.521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64 89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64 89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материально-технической базы центров цифрового образования де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4.721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14 41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14 41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Молодые профессионалы (повышение конкурентоспособности профессионального образования)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6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1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профессиональных образовательных организаций в целях обеспечения соответствия их материально-технической базы современным требова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6.616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материально-технической базы центров опережающей профессиональной подготов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6.772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циальная активность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8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231 66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региональных практик поддержки волонтерства по итогам Всероссийского конкурса "Регион добрых дел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54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31 66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31 66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вовлечению граждан в добровольческую деятель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вовлечению молодежи в творческую деятель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для студенческой молодеж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действие занятости женщин – создание условий дошкольного образования для детей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 801 47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зданий для реализации образовательной программы дошко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 451 58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дошкольных образовательных организаций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01.741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451 58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451 58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действие занятости женщин – создание условий дошкольного образования для детей в возрасте до трех лет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P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01 349 88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создание дополнительных мест путем строительства зданий образовательных организаций для детей в возрасте от 2 месяцев до 3 л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15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0 366 90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66 90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зданий образовательных организаций для детей в возрасте от 1,5 до 3 л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23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 807 29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 807 29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дополнительных мест для детей в возрасте от 1,5 до 3 лет любой направленности в организациях, осуществляющих образовательную деятельность (за исключением государственных, муниципальных), и у индивидуальных предпринимателей, осуществляющих образовательную деятельность по образовательным программам дошкольного образования, в том числе адаптированным, и присмотр и уход за деть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25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66 25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66 25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бучение и повышение квалификации женщин в период отпуска по уходу за ребенком в возрасте до трех лет, а также женщин, имеющих детей дошкольного возраста, не состоящих в трудовых отношениях и обратившихся в органы службы занят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46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21 25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3 09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48 19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123 89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06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дошкольных образовательных организаций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Д15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351 39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351 39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зданий образовательных организаций для детей в возрасте от 1,5 до 3 лет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Д23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036 80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036 80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 322 940 91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циальная поддержка населения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276 351 46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нение публичных обязательств региона, в том числе по переданным полномочиям Российской Федерации, по предоставлению выплат, пособий и компенс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371 512 93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на предоставление отдельных мер социальной поддержки граждан, подвергшихся воздействию радиации, за счет средств федераль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13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47 4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47 4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, за счет средств федераль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6 64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6 64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единовременных пособий и ежемесячных денежных компенсаций гражданам при возникновении поствакцинальных осложн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4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5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5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3.1.01.52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425 1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425 1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7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78 3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78 3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3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 536 7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 536 7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за счет средств резервного фонда Правительства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380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448 5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448 5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я за выслугу лет государственным гражданским служащим субъектов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409 01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7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602 01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ая доплата к пенсии пенсионерам, получающим минимальную пенсию по старости, и иные региональные доплаты к пенс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1 36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36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9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 425 94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 425 94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9 638 66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9 638 66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материальное обеспечение почетных граждан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 20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4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 36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4 537 29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4 537 29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денежные выпла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 677 44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 677 44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 364 20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 364 20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специализированных учреждений в сфере социальной защиты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897 04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897 04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4 865 6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4 865 6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ы к пенсиям лицам, внесшим значительный личный вклад в социально-экономическое развитие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60 88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56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94 32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семьям погибших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6 08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62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9 46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социальной поддержки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5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5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 в части расходов по доставке выплат получател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54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2 12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2 12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 на ребенка в возрасте от трех до семи лет включительно в части расходов по доставке выплат получател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3.1.01.755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лата к пенсии лицам, замещавшим государственные должност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63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19 3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75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38 54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3.1.01.764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 52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 52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 на ребенка в возрасте от трех до семи лет включитель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R3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1 73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1 73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 на ребенка в возрасте от трех до семи лет включительно за счет средств резервного фонда Правительства Российской Федерации и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R302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24 670 3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 524 670 3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R46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392 8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392 8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ых услуг населению Ярославской области на основе соблюдения стандартов и норматив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79 585 64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выплат стимулирующего характера за особые условия труда и дополнительную нагрузку работникам стационарных организаций социального обслуживания, стационарных отделений, созданных не в стационарных организациях социального обслуживания, оказывающим социальные услуги гражданам, у которых выявлена новая коронавирусная инфекция, и лицам из групп риска заражения новой коронавирусной инфекцией, за счет резервного фонда Правительства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583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709 2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62 42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 20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983 56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267 00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сходов, связанных с оплатой отпусков и выплатой компенсации за неиспользованные отпуска работникам стационарных организаций социального обслуживания, стационарных отделений, созданных не в стационарных организациях социального обслуживания, которым в соответствии с решениями Правительства Российской Федерации в 2020 году предоставлялись выплаты стимулирующего характера за особые условия труда и дополнительную нагрузку, в том числе в целях компенсации ранее произведенных расходов на указанные цели, за счет средств резервного фонда Правительства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583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25 5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8 65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19 37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37 47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ионарные учреждения социального обслуживания для граждан пожилого возраста и инвали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7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24 538 44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253 89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328 95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 53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 201 216 75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 3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учреждения в сфере социальной полит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6 769 11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 567 09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945 48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249 91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6 62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12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12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89 647 58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89 647 58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а в форме субсидий на исполнение государственного социального заказа в сфере предоставления социального обслуживания и предоставление субсидии на возмещение затрат, связанных с предоставлением социальных услуг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55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65 67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65 67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циальная защита семей с детьми, инвалидов, ветеранов, граждан и детей, оказавшихся в трудной жизненной ситу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4 676 92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ддержка Героев Социалистического Труда и полных кавалеров ордена Трудовой Славы за счет средств Пенсионного фонда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519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 28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8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 60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ддержка Героев Советского Союза, Героев Российской Федерации и полных кавалеров ордена Слав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525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5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65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по перевозке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594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1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1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7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8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4 06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74 06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3.1.03.708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 841 58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 841 58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семьям погибших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30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18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37 82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социальной поддержки лиц, осуществивших погреб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56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организации безопасных условий трудовой деятельности и охраны труда, развитию социального партнер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1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4.708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адровое, информационное, научно-методическое и организационное обеспечение отрасли социальной защиты населения и социального обслуживания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0 404 95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5.708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04 95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84 95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5 441 22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748 18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748 18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14 56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193 62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485 26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419 62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419 62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69 71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69 71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укрепление материально-технической базы загородных организаций отдыха детей и их оздоровления, находящихся в муниципальной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163 53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163 53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43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39 33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39 33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частичную оплату стоимости путевки в организации отдыха детей и их оздоро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51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 51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 51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7 77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709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 77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 77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11 148 22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8 107 80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08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6 270 70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6 270 70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по назначению и осуществлению ежемесячной выплаты в связи с рождением (усыновлением) первого ребен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57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1 079 1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61 079 1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, в части расходов по доставке выплат получател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754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58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58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3 040 42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убсидия на финансовое обеспечение программ, направленных на обеспечение безопасных и комфортных условий предоставления социальных услуг в сфере социального обслужи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1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833 35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833 35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офессионального обучения и дополнительного профессионального образования лиц в возрасте 50-ти лет и старше, а также лиц предпенсионного возрас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29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52 39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03 85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71 93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6 90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99 69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акцинации против пневмококковой инфекции граждан старше трудоспособного возраста из групп риска, проживающих в организациях социального обслужи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46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офессионального обучения и дополнительного профессионального образования лиц в возрасте 50-ти лет и старше, а также лиц предпенсионного возраста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Д29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28 67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 43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 18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 70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7 35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35 345 44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Формирование и совершенств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345 44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развития системы комплексной реабилитации и абилитации инвалидов, в том числе детей-инвалидов, а также ранней помощи в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838 59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для государственных учреждений Ярославской области, предоставляющих услуги по реабилитации и абилитации инвалидов, в том числе детей-инвали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4.R51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38 59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80 79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57 79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беспрепятственного доступа инвалидов и других маломобильных групп населения к приоритетным объектам и услугам в приоритетных сферах жизнедеятельности в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818 8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в образовательных организациях условий для получения детьми-инвалидами качественного образования и по поддержке учреждений спортивной направленности по адаптивной физической культуре и спорт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5.R02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18 8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18 8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циальных гарантий инвали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6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19 6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 за счет средств федераль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6.52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 6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валидов с ограниченными возможностями передвижения специальными средствами и приспособлениями для оборудования и оснащения жилых помещ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6.710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развития инклюзивного образования инвалидов в профессиональных образовательных организациях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7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968 45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базовых профессиональных образовательных организаций, обеспечивающих поддержку региональных систем инклюзивного профессионального образования инвали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7.R02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68 45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68 45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025 355 59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20 711 36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pacing w:val="-2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>Переселение граждан из жилищного фонда, признанного непригодным для проживания, и (или) жилищного фонда с высоким уровнем износ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351 98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ереселение граждан из жилищного фонда, признанного непригодным для проживания, и (или) жилищного фонда с высоким уровнем износ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1.71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351 98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351 98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осударственная поддержка молодых семей Ярославской области в приобретении (строительстве) жиль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2 181 6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молодых семей Ярославской области в приобретении (строительстве) жилья в части предоставления дополнительной социальной выплаты молодой семье при рождении (усыновлении) ребен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3.755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молодых семей Ярославской области в приобретении (строительстве) жиль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3.R49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121 6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121 6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жилищных условий многодетных сем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73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многодетным семьям на улучшение жилищных услов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4.71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73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73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8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4 073 71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71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 059 19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 059 19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R0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014 52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014 52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градостроительной документации в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9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049 31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описанию границ территориальных зон, установленных правилами землепользования и застройки поселений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9.712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2 31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2 31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актуализации схемы территориального планирования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9.769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47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47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жилищных условий отдельных категорий граждан за счет средств федерального бюджета на территори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 765 8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</w:t>
              <w:br/>
              <w:t>"Об обеспечении жильем ветеранов Великой Отечественной войны 1941 – 1945 годов" за счет средств резервного фонда Правительства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134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511 5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511 5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13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28 6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28 6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17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25 7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25 7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осударственная поддержка граждан, проживающих на территории Ярославской области, в сфере ипотечного жилищного кредит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277 94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задачи по государственной поддержке граждан, проживающих на территории Ярославской области, в сфере ипотечного жилищного кредит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1.712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5 30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5 30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кредитным организациям и (или) юридическим лицам, аккредитованным по стандартам акционерного общества "Агентство ипотечного жилищного кредитования", затрат, связанных со снижением процентных ставок по ипотечным кредитам (займам), предоставленным гражданам на приобретение жилого помещения (жилого дом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1.76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 64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 64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жилищных условий реабилитированных ли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121 35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улучшение жилищных условий реабилитированных ли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3.763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21 35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21 35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pacing w:val="-2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>Исполнение обязательств по стимулированию программ развития жилищного строительства муниципальных образований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59 64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троительство социальных объектов в рамках мероприятий по стимулированию программ развития жилищного строи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4.764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59 64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59 64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адресная программа по переселению граждан из аварийного жилищного фонда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2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6 867 6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2.F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6 867 6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2.F3.674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 682 01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 682 01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2.F3.674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185 58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185 58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строительства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 218 92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полнение работ в качестве технического заказчика при строительстве, реконструкции объектов социальной сферы собственност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 127 84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казенного учрежд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1.713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127 84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15 08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93 61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19 14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правление материальными запасами, созданными в целях гражданской оборон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6 08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2.713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 08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 08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Фонда защиты прав граждан</w:t>
            </w:r>
            <w:r>
              <w:rPr>
                <w:color w:val="000000"/>
                <w:sz w:val="24"/>
                <w:szCs w:val="24"/>
              </w:rPr>
              <w:t xml:space="preserve"> – </w:t>
            </w:r>
            <w:r>
              <w:rPr>
                <w:i/>
                <w:iCs/>
                <w:color w:val="000000"/>
                <w:sz w:val="24"/>
                <w:szCs w:val="24"/>
              </w:rPr>
              <w:t>участников долевого строительства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7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я Фонду защиты прав граждан – участников долевого строительства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3.747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Жилье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4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8 691 51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Жилье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4.F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8 691 51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имулированию программ развития жилищного строи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4.F1.50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8 691 51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 46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 231 51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Восстановление прав участников строительства проблемных жилых домо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3 866 19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восстановлению прав участников строительства проблемных жилых домов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5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3 866 19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в виде имущественного взноса в имущество публично-правовой компании "Фонд защиты прав граждан – участников долевого строительства" на финансирование мероприятий по восстановлению прав участников строи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5.01.768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866 19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866 19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Формирование современной городской среды муниципальных образований на территории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1 524 58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комфортной городской среды на территории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 524 58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ормирование комфортной городской среды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F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 524 58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реализацию проектов создания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F2.54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ормирование современной городской сре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F2.555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01 524 58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 524 58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Содействие занятости населения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161 245 33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действие занятости населения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48 657 52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занятости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3 795 53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дополнительных мероприятий, направленных на снижение напряженности на рынке труда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585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739 29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 72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247 57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ная политика занятости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13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 23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 23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и активная политика занятости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13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 493 73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 883 00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230 66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 215 08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64 96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трудоустройства несовершеннолетних граждан на временные рабочие мес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6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24 27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24 27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циальной поддержки безработных гражда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98 618 4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безработным гражданам за счет средств федераль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3.52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084 4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1 22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81 1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50 758 9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43 17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безработным гражданам за счет средств резервного фонда Правительства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3.5290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17 534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500 17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9 033 82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занятости инвали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243 59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действию занятости инвали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5.713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43 59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43 59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Оказание содействия добровольному переселению в Ярославскую область соотечественников, проживающих за рубежом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3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адаптации и интеграции участников Программы и членов их семей в принимающее сообщество, оказание мер социальной поддержки, предоставление государственных и муниципальных услуг, содействие в жилищном обустройств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3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дополнительных гарантий и мер социальной поддержки, оказание социальной помощи в жилищном обустройств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3.02.R08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ддержка занятости и повышение эффективности рынка труда для обеспечения роста производительности труда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6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937 81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ддержка занятости и повышение эффективности рынка труда для обеспечения роста производительности труда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6.L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937 81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эффективности службы занят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6.L3.529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2 60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2 60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бучение, повышение квалификации работников предприятий в целях поддержки занятости и повышения эффективности рынка тру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6.L3.556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5 20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5 20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 739 68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безопасности дорожного движения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95 4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навыков поведения участников дорожного движения, соблюдение норм и правил дорожного движ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55 4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вышению безопасности дорожного движения и приобретению специального автотранспорта и специальных технических устрой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1.714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5 4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5 4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комплекса мер по обеспечению безопасности детей в ходе их участия в дорожном движен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вышению безопасности дорожного движ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2.714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5 36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профилактики немедицинского потребления наркотик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5 36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антинаркотической пропаганде, профилактике наркомании и правонарушений в сфере незаконного потребления и оборота наркотик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3.01.757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 36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 36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мониторинга и оценки развития наркоситуации в регионе с использованием единого банка данных по вопросам, касающимся оборота наркотических средств, психотропных веществ и их прекурсоров, а также противодействия их незаконному оборот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бластного социологического исслед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3.03.749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рофилактика правонарушений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888 92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комплексного обеспечения общественного порядка и общественной безопасности, общей профилактики правонаруш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3 371 56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федеральному бюджету на осуществление части переданных полномочий по составлению протоколов об административных правонарушениях, посягающих на общественный порядок и общественную безопас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57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6 29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6 29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населению за добровольную сдачу незаконно хранящегося оружия и боеприпас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46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52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52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системы размещения информации о лицах, пропавших без ве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8.6.01.748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перативно-технических и специальных технических средств контроля и связ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 27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 27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и размещение в средствах массовой информации социальных радиороликов и видеороликов, изготовление наглядной агитации по профилактике преступлений и происшествий, привлечению граждан к правоохранительной деятель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 47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 47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илактика экстремизма и террориз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17 35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развитию системы видеонаблюдения в наиболее криминогенных местах и местах массового пребывания гражда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7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26 76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26 76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ручных металлодетекто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51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59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59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Защита населения и территории Ярославской област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7 259 49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овышение безопасности жизнедеятельности населения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6 15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териально-технической базы противопожарной службы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5 5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и расходных материалов для оснащения пожарно-спасательных сил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2.755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 5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 5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убсидий добровольным пожарным командам за участие в тушении пожаров и проведении аварийно-спасательных рабо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65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тушению пожаров и проведению аварийно-спасательных рабо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.1.04.714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65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65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Обеспечение безопасности граждан на водных объектах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2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мест массового отдыха населения на водных объектах, направленная на обеспечение безопасности, охраны жизни и здоровья люд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2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обеспечению безопасности граждан на водных объект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2.02.714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оздание системы обеспечения вызова экстренных оперативных служб по единому номеру "112" на базе единых дежурно-диспетчерских служб муниципальных образований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3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1 238 83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Создание центров обработки вызовов </w:t>
              <w:br/>
              <w:t>Системы-112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3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238 83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основного центра обработки вызова Системы-1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3.01.714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38 83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38 83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Реализация государственной политики в области гражданской защиты и пожарной безопасно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3 844 51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ротивопожарной и аварийно-спасательной служб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509 903 70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пожарной безопас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14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 836 60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 836 60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гражданской защиты населения от чрезвычайных ситуаций различного характе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15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21 78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21 78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олнительная выплата к пенсии спасателям аварийно-спасательной службы, аварийно-спасательных формирований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44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предоставления образовательных услуг государственным образовательным бюджетным учреждением дополнительного профессионального образования специалистов Ярославской области "Учебно-методический центр по гражданской обороне и чрезвычайным ситуациям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755 96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предоставления образовательных усл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2.715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55 96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55 96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хранения запасов имущества гражданской оборон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67 99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3.715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67 99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67 99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осполнение запасов имущества гражданской обороны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4.715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ание в постоянной готовности региональной системы оповещения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530 04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ддержке в постоянной готовности региональной автоматизированной системы центрального оповещения в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5.723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30 04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30 04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держания государственного казенного учреждения Ярославской области "Безопасный регион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7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 546 80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7.763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546 80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386 00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59 44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5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региональной системы оповещения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6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и оснащение региональной системы оповещения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6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и установка технических средств системы оповещения, в том числе нового поко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6.02.752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150 095 58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культуры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61 522 80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образования в сфере куль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6 451 67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5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 670 56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84 670 56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талантливой молодеж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5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образовательных учреждениях среднего профессионального образования, в сфере куль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6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7 29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7 29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куль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.1.01.74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куль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 культуры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2.R46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реализации права граждан на участие в культурной жизни реги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ворческих инициатив и проектов в сфере куль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3.716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выплату денежных поощрений лучшим сельским учреждениям культуры и лучшим работникам сельских учреждений куль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3.R51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доступу граждан к культурным ценност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3 704 25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4.715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 704 25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 704 25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ступа граждан к информационно-библиотечным ресурс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166 3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5.715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0 933 90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933 90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дключение общедоступных библиотек к сети "Интернет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5.R51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 39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 39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театрально-концертных услуг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6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3 936 44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715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 250 12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 250 12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R46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3 80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3 80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ворческой деятельности и техническое оснащение детских и кукольных теат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R51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52 51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52 51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ступности культурных услуг и реализации права граждан на свободу творче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7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0 266 05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емонтно-реставрационных работ по приспособлению для современного использования объекта культурного наследия федерального значения "Дом призрения ближнего, 1780-е годы" и приобретение оборудования и мебел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.1.07.58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660 6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660 6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715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452 45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452 45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куль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717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конкурентной среды и оценка качества оказываемых услуг в сфере куль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8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9 14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независимой оценке качества услуг в сфере куль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8.758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 14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 14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исполнению указов Президента Российской Федерации в части повышения оплаты труда работников муниципальных учреждений в сфере куль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9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Субсидия на повышение оплаты труда работников</w:t>
            </w:r>
            <w:r>
              <w:rPr>
                <w:color w:val="000000"/>
                <w:sz w:val="24"/>
                <w:szCs w:val="24"/>
              </w:rPr>
              <w:t xml:space="preserve"> муниципальных учреждений в сфере куль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9.75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туризма и отдыха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7 933 32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благоприятных условий для развития туризма в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939 73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некоммерческим организациям, осуществляющим деятельность в области туриз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1.76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39 73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39 73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увеличению количества объектов туристской инфраструктуры, росту их потенциала в сфере обслуживания турис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016 19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троительство (реконструкцию) объектов обеспечивающей инфраструктуры, входящих в состав инвестиционных проектов по созданию туристских класте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2.R38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016 19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7 016 19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приоритетных конкурентоспособных туристских продук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45 17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ов для поддержки проектов в области внутреннего и въездного туризма в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3.717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5 17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8 85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6 32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маркетинговой стратегии продвижения туристского продукта Ярославской области на внутреннем и международном рынк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1.3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732 21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информационно-коммуникационных технологий в сфере туризма, разработка, изготовление и тиражирование презентационной продукции, организация форумов, конференций, круглых столов, выставок, информационных туров и мероприятий, направленных на продвижение туристского продукта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4.717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732 21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732 21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кадрового, аналитического и методического обеспечения управления развитием туристско-рекреационного комплекса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вовлечение молодежи в сферу туризма, повышение квалификации специалистов сферы туризма, проведение конкурсов профессионального мастерства и иных мероприятий по совершенствованию научно-методической баз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5.717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культуры и искусства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7 704 84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Культурная среда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6 704 84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создание модельных муниципальных библиот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45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и модернизацию учреждений культурно-досугового типа в сельской местности, включая строительство и реконструкц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48 68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48 68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апитальный ремонт учреждений культурно-досугового типа в сельской мест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72 73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72 73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капитального ремонта муниципальных библиот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745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83 42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83 42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Творческие люд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оведению фестиваля любительских и творческих коллектив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2.766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охраны объектов культурного наследия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7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934 61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хранение, популяризация и государственная охрана объектов культурного наследия (памятников истории и культуры) народов Российской Федерации на территори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7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934 61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пуляризации, охране и сохранению объектов культурного наслед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7.01.747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34 61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34 61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храна окружающей среды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4 200 00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Управление охраной окружающей среды и рациональным природопользованием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623 71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ого надзора за соблюдением законодательства в области охраны окружающей среды и природополь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66 85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1.717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6 85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6 85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области водных отнош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85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водных отношений, за счет средств федераль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2.512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5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5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зопасных условий при обращении с опасными отходами потребления (ртутьсодержащими отходами, непригодной для дальнейшего использования электронной техникой, комплектующими и расходными материалам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59 87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4.717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6 23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6 23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звреживание опасных отходов потреб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4.762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63 63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63 63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Экологическое просвещение, пропаганда и обеспечение населения Ярославской области информацией о состоянии окружающей среды и природополь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8 03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5.717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 03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 03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органов управления специализированной информаци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6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03 25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6.717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3 25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3 25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олномочий в сфере управления особо охраняемыми природными территориями и биоразнообразие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7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19 15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7.717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9 15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 95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88 20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области организации, регулирования и охраны животного ми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8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9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8.59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8.597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храны объектов животного мира и среды их обит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9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9.71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лесопарковых зеленых поясов на территори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1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10.717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государственного экологического мониторинга на территори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1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000 18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11.71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18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18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Развитие водохозяйственного комплекса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3 700 98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сооружений инженерной защи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9 900 98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объектов берегоукреп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4.01.R01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900 98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900 98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ределение границ зон затопления и подтопления на территори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8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пределение границ зон затопления, подтопления на территори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4.04.765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8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8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обращения с отходами, в том числе с твердыми коммунальными отходами, на территории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9 875 3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Чистая страна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G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146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ликвидацию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6.G1.524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146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146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Комплексная система обращения с твердыми коммунальными отходам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G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5 729 3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деятельности по оказанию коммунальной услуги населению по обращению с твердыми коммунальными отхо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6.G2.526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729 3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729 3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физической культуры и спорта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3 446 25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Физическая культура и спорт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1 341 61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массовой физической культуры и спор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343 18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1.71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43 18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7 78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715 40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подготовки спортивного резерва и поддержка спорта высших достиж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9 024 93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2.71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024 93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54 52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170 41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физической культуры и спорта инвалидов, лиц с ограниченными возможностями здоровья, адаптивной физической культуры и адаптивного спор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646 78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3.718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646 78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646 78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физической культуры и спор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3 613 86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4.718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 606 86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 606 86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физической культуры и спор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4.719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отрасли физической культуры и спорта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712 84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укрепление материально-технической базы муниципальных учреждений физической культуры и спор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5.750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74 62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74 62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реализацию комплекса мероприятий, связанных с эффективным использованием тренировочных площадок после проведения чемпионата мира по футболу 2018 года в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5.R42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938 21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938 21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условий для занятий физической культурой и спортом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2 104 64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порт – норма жизн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P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2 104 64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08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24 82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24 82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08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44 19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44 19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озданию и модернизации объектов спортивной инфраструктуры муниципальной собственности для занятий физической культурой и спорт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13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63 75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63 75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22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71 87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71 87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477 830 50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Развитие водоснабжения и водоотведения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2 352 48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объектов централизованных систем водоснабжения и водоотвед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 088 39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объектов водоснабжения и водоотвед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01.720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088 39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54 86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733 53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Чистая вода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4 471 56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(модернизации) объектов питьевого водоснабж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5.524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471 56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471 56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здоровление Волг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6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79 792 53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кращению доли загрязненных сточных вод в части строительства (реконструкции, в том числе с элементами реставрации, технического перевооружения) очистных сооружений водопроводно-канализационного хозяй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6.501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79 792 53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79 792 43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жилищно-коммунального хозяйства, энергетики и регулирования тарифов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496 003 89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равной доступности жилищно-коммунальных услуг для населения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50 840 32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выпадающих доходов ресурсоснабжающих организ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1.733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7 840 32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7 840 32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выпадающих доходов регионального оператора по обращению с твердыми коммунальными отхо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1.766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хранения и целевого использования резерва материальных ресурсов, проведение мониторинга качества предоставляемых жилищно-коммунальных услуг и соблюдение требований законодательства в жилищно-коммунальной сфер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489 87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2.720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488 87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84 67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75 42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8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жилищно-коммунального хозяйства и энергет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2.772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предоставления потребителям Ярославской области коммунальных усл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426 33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выполнение мероприятий по обеспечению бесперебойного предоставления коммунальных услуг потребителям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4.755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426 33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426 33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воевременного проведения капитального ремонта общего имущества в многоквартирных домах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192 35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Региональному фонду содействия капитальному ремонту многоквартирных домов Ярославской области на осуществление уставной деятельности в целях проведения капитального ремонта общего имущества в многоквартирных домах на территори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5.74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192 35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192 35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уровня обеспеченности коммунальными услугами отдельных категорий граждан, проживающих в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6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65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оказание государственной поддержки отдельным категориям граждан для проведения ремонта жилых помещений и (или) работ, направленных на повышение уровня обеспеченности их коммунальными услуг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6.758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5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5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государственных предприятий в сфере водоснабжения (водоотведени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8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4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возмещение недополученных доходов, образовавшихся в результате дебиторской задолженности организаций, в отношении которых проводятся процедуры банкрот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8.77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азификация и модернизация жилищно-коммунального хозяйства, промышленных и иных организаций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9 596 41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объектов теплоснабжения (перевод котельных на газовое топливо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912 05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объектов теплоснабж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1.75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912 05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912 05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зификация населенных пунктов Ярославской области (строительство межпоселковых газопроводов и распределительных газовых сетей с вводом их в эксплуатацию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3 934 36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газифик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2.752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 934 36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 934 36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(капитальный ремонт) объектов жилищно-коммунального хозяйства, износ которых превышает 60 процен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9 75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конструкцию (модернизацию) объектов коммунальной инфраструктуры в сферах теплоснабжения, водоснабжения и водоотведения, степень износа которых превышает 60 процен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5.R86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 75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 75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государственного жилищного надзора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877 70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сопровождения деятельности департамента государственного жилищного надзора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482 70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департамента, уполномоченного осуществлять региональный государственный жилищный надзор, лицензионный контроль, направленный на защиту жилищных прав гражда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8.01.766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482 70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27 40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55 30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контрольно-надзорной деятель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9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существлению контрольно-надзорной деятель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8.02.770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9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9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Экономическое развитие и инновационная экономика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8 163 98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тимулирование инвестиционной деятельности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130 68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инвестиционной привлекательност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1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20 88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участию в выставочно-конгрессных и имиджевых мероприятиях, конференциях, круглых столах, по изготовлению презентационной продук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1.02.769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20 88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20 88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роста инновационной деятельности инновационно активных предприятий (организаций) и объектов инновационной инфраструк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1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909 79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ддержке инновационно активных предприятий и объектов инновационной инфраструктуры, по проведению конференций, конкурсов, круглых столов в сфере иннов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1.05.769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09 79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09 79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убъектов малого и среднего предпринимательства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3 215 62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финансовой поддержки субъектов малого и среднего предпринима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859 82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(грантов) субъектам малого и среднего предпринима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2.769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59 82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59 82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фраструктуры поддержки субъектов малого и среднего предпринимательства, а также имущественная поддержка субъектов малого и среднего предпринима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4 347 67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организациям инфраструктуры поддержки субъектов малого и среднего предпринима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3.77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789 62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789 62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подведомственным учреждениям на осуществление капитальных вложений в объекты капитального строительства государственной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3.770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081 85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081 85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казание неотложных мер поддержки субъектам малого и среднего предпринимательства в целях обеспечения устойчивого развития экономики в условиях ухудшения ситуации в связи с распространением новой коронавирусной инфекции за счет средств резервного фонда Правительства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3.R83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76 2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76 2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сширение доступа субъектов малого и среднего предпринимательства к финансовым ресурсам, в том числе к льготному финансированию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7 740 85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4.552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80 83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80 83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4.5527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 060 02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 060 02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Акселерация субъектов малого и среднего предпринимательства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1 314 57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552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 089 91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221 45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 868 46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я, направленные на оказание гарантийной и микрофинансовой поддержки </w:t>
            </w:r>
            <w:r>
              <w:rPr>
                <w:color w:val="000000"/>
                <w:spacing w:val="-4"/>
                <w:sz w:val="24"/>
                <w:szCs w:val="24"/>
              </w:rPr>
              <w:t>субъектам малого и среднего предпринима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552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17 4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17 4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скорение развития субъектов малого и среднего предпринимательства,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765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07 25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69 22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38 02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пуляризация предпринимательства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8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952 71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8.552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52 71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52 71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нвестиций и промышленност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 817 68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казание государственных услуг (выполнение работ) подведомственными учрежден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субъектов малого и среднего предпринимательства, осуществляемая учреждениями, подведомственными учредител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.01.741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выставочно-конгрессных и культурно-массовых мероприятий, проводимых Правительством Ярославской области и иными органами исполнительной власт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204 75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.03.75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204 75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404 85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54 2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промышленности в Ярославской области и повышение ее конкурентоспособно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 864 46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промышленности Ярославской области и повышение ее конкурентоспособно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4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184 06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организации современных производств по выпуску импортозамещающей продукции, модернизации и техническому перевооружению производственных мощностей, повышению энергоэффективности и экологической безопасности предприятий промышленного комплекса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4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696 56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государственной поддержке модернизации, технического и технологического перевооружения, энергоэффективности и экологической безопасности в сфере промышл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4.01.721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696 56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 88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358 68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развитию промышленного комплекса Ярославской области в части освоения новых рынков сбы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4.09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487 5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участия в выставочно-конгрессных мероприятиях, конференциях, круглых столах, изготовление печатной продукции, размещение информационных материалов в средствах массовой информ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4.09.770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87 5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87 5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производительности труда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680 4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Адресная поддержка повышения производительности труда на предприятиях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5.L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680 4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рганизаций инфраструктуры в сфере производительности тру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5.L2.529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680 4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680 4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 256 63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130 15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укреплению гражданского единства, гармонизации межнациональных отношений и этнокультурному многообразию народов России, проживающих на территории Ярославской области, на основе сохранения духовных и нравственных устоев, уважительного отношения к истории, традициям и языкам населения региона и этнических груп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859 10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гражданского единства и гармонизации межнациональных отнош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1.757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 35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 35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и предоставление на конкурсной основе субсидий социально ориентирован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1.R51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27 75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27 75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рганизационно-правового обеспечения реализации Стратегии государственной национальной политики Российской Федерации на период до 2025 года на территори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5 8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кол-центра по мониторингу состояния межнациональных отношений и раннего предупреждения этноконфессиональных конфлик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31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е общественного мнения и мониторинг сферы межнациональных отнош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46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овышения квалификации педагогов дошкольных образовательных организаций и общеобразовательных школ в сфере гармонизации межнациональных отношений и предупреждения межнациональных конфликтов в образовательных организац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46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комплексной информационной и культурно-просветительской кампан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5 25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просветительской акции "Большой этнографический диктант" на территори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3.75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25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25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Ярославской области и поддержку средств массовой информ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3.987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осударственная поддержка развития российского казачества на территории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7 02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финансовой поддержки казачьим обществам, внесенным в государственный реестр казачьих обществ в Российской Федерации, действующим на территори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5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7 02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ддержке развития российского казаче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5.02.743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 02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 02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принципов открытого государственного 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7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792 36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качества взаимодействия органов исполнительной власти Ярославской области и институтов гражданского обще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7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792 36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работке и внедрению стандартов открытости деятельности органов исполнительной в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7.01.743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92 36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92 36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767 09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ханизмов участия социально ориентированных некоммерческих организаций в реализации государственной политики в социальной сфер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7 89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 89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 89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ежегодного исследования в области мониторинга состояния институтов гражданского общества и межнациональных отнош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634 78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634 78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634 78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о ориентированным некоммерческим организациям имущественной, информационной, консультационной поддержки, развитие кадрового потенциала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03 64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участия проектов и представителей детских и молодежных общественных объединений региона в межрегиональных и всероссийских программах, конкурсах, фестивалях, акц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 45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 45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обучающих мероприятий для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регионального этапа Всероссийского конкурса лидеров и руководителей молодежных и детских общественных объединений "Лидер XXI века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торжественных церемоний награждения победителей конкурсов проектов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47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 19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 19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развития деятельности социально ориентированных некоммерческих организаций на муниципальном уровн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980 77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4.731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80 77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77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9 192 86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нформатизации и связ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4 761 67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онирования мультисервисной информационно-телекоммуникационной сети и корпоративной телефонной сети органов исполнительной власт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396 95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хнического обслуживания работы мультисервисной информационно-телекоммуникационной сети органов исполнительной власти, систем кондиционирования и пожаротушения в здании Правительства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1.76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безлимитного круглосуточного доступа органов исполнительной власти Ярославской области к интернету, работы каналов и оборудования связи органов исполнительной власти Ярославской области, доступа учрежденской цифровой автоматической телефонной станции органов исполнительной власти и цифровой автоматической телефонной станции запасного пункта управления к телефонной сети общего поль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1.768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62 51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62 51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5 783 67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провождению работы электронных сервисов ЗАГС для государственной регистрации актов гражданского состояния за счет средств федераль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59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 98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 98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бюджетного учреждения Ярославской области "Электронный регион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65 50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65 50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бюджетного учреждения Ярославской области "Информационно-аналитический центр "Геоинформационные и навигационные системы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111 12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111 12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автономного учреждения Ярославской области "Многофункциональный центр предоставления государственных и муниципальных услуг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 799 06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 799 06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правовых систем органов исполнительной власт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5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правовых систем органов исполнительной власт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3.723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5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5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Системы-1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206 10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Системы-1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4.762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206 10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206 10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4 2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5.763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 2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 2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телекоммуникационными услугами организаций социально-культурной сферы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6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491 68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лекоммуникационными услугами образовательных учреждений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6.767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343 92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343 92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лекоммуникационными услугами учреждений здравоохранения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6.767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47 76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47 76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зопасности информации органов государственной власт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7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83 55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ответствия безопасности информации органов государственной власти Ярославской области требованиям федерального законода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7.76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83 55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83 55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7 623 78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и развитие цифровой грамотности населения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на территории Ярославской области центров повышения компьютерной грамотности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1.732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формационных систем, информационно-технологической инфраструктуры и обеспечение информационной безопасности органов исполнительной власт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494 5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рнизация серверного и сетевого оборудования, развитие системы управления инфраструктурой мультисервисной информационно-телекоммуникационной сети для обеспечения работы информационных систем органов государственной власт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2.732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витию информационно-технологической инфраструктуры и обеспечение информационной безопасности органов исполнительной власт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2.767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94 5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94 5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рнизация информационной системы "Единая система электронного документооборота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2.771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Автоматизация приоритетных видов регионального государственного контроля (надзора) в целях внедрения риск-ориентированного подхо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749 72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автоматизацию приоритетных видов регионального государственного контро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3.R02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49 72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49 72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 049 56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049 56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049 56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Цифровая экономика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807 40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Кадры для цифровой экономик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D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66 72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йствие в обеспечении подготовки высококвалифицированных кадров для цифровой эконом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7.D3.771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66 72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66 72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Информационная безопасность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D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352 8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тойчивой и безопасной информационно-телекоммуникационной инфраструктуры передачи, обработки и хранения данны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7.D4.771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52 8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99 8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853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ое государственное управление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D6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687 87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звития системы межведомственного электронного взаимодействия на территори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7.D6.500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1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1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цифровых технологий и платформенных решений в сферах государственного управления и оказания государственных усл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7.D6.771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072 87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53 93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118 94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дорожного хозяйства и транспорта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 313 756 66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хранность региональных автомобильных дорог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209 772 73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ведение в нормативное состояние автомобильных дорог регионального (межмуниципального) знач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496 511 89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питальному ремонту, ремонту, планово-предупредительному ремонту и содержанию автомобильных дорог общего пользования и искусственных сооружений на ни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1.724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96 511 89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96 511 89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рабочих проектов капитального ремонта, ремонта, содержания автомобильных дорог регионального (межмуниципального) значения и сооружений на ни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6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выполнению разработок рабочих проектов капитального ремонта, ремонта, содержания автомобильных дорог и сооружений на ни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2.724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6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6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 по обеспечению устойчивого функционирования автомобильных дорог регионального значения и искусственных сооружений на них и создание материально-технических средств для нужд гражданской оборон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7 934 49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на паспортизацию, постановку на кадастровый учет автомобильных дорог регионального значения, проектно-изыскательские работы на реализацию планов транспортной безопасности, уплата налогов, сборов, других экономических санк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24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3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5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8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ьно-техническое и финансовое обеспечение деятельности государственных учреждений субъекта Российской Федерации, в том числе вопросов оплаты труда работников государственных учреждений субъекта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24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 33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29 90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660 09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дорожного хозяй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47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закупок товаров, работ, услуг для обеспечения функций департамента дорожного хозяйства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7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субсидий бюджетам субъектов Российской Федерации из федераль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99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51 49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51 49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безопасности дорожного движения на автомобильных дорогах регионального (межмуниципального) знач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4 2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работку рабочих проектов и выполнение работ по повышению безопасности дорожного движения на автомобильных дорогах регионального знач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4.724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9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9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работы системы фотовидеофикс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4.724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 3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 3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рожного хозяйства муниципальных районов (городских округов)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46 526 34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ирование дорожного хозяй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24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 355 04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 355 04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держание автомобильных дорог общего пользования местного значения города Ярославля и искусственных сооружений на ни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53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413 85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413 85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апитальный ремонт и ремонт дорожных объектов муниципальной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56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 757 44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 757 44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ведение в нормативное состояние автомобильных дорог местного знач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6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приведение в нормативное состояние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6.5390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сети автомобильных дорог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037 24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рабочих проектов на строительство, реконструкцию автомобильных дорог регионального, межмуниципального значения и искусственных сооружений на ни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509 4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работку рабочих проектов на строительство, реконструкцию автомобильных дорог регионального знач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1.724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509 4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509 4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автомобильных дорог регионального, межмуниципального значения и искусственных сооружений на ни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490 6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роительство и реконструкцию автомобильных дорог регионального значения и искусственных сооружений на ни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2.724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490 6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 6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9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казание финансовой помощи муниципальным образованиям на строительство и реконструкцию автомобильных дорог местного значения, уникальных искусственных дорожных сооруж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8 037 24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существление бюджетных инвестиций в объекты капитального строительства и реконструкции дорожного хозяйства муниципальной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3.724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037 24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037 24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транспортной системы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4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безопасности перевозок пассажиров автомобильным транспорт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4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уставного капитала акционерным обществам с контрольным пакетом акций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4.05.765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Транспортное обслуживание населения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44 439 58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ых услуг отдельным категориям граждан при проезде в транспорте общего поль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4 596 82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омпенсацию организациям железнодорожного транспорта потерь в доходах, возникающих в результате установления льготы по тарифам на проезд железнодорожным транспортом общего пользования в пригородном сообщении детям в возрасте от 5 до 7 лет, лицам, обучающимся в общеобразовательных организациях, лицам, обучающимся по очной форме обучения в профессиональных образовательных организациях и образовательных организациях высше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47 39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47 39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транспортным организациям, осуществляющим пассажирские перевозки автомобильным транспортом общего пользования, на возмещение недополученных доходов в связи с предоставлением студентам среднего профессионального и высшего образования социальных услуг по освобождению от оплаты стоимости проез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943 16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943 16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вобождение от оплаты стоимости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23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23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вобождение от оплаты стоимости проезда детей из многодетных сем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64 06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64 06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транспортным организациям, осуществляющим пассажирские перевозки, на возмещение недополученных доходов в связи с предоставлением социальных услуг по освобождению от оплаты стоимости проезда в транспорте общего пользования отдельным категориям гражда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 977 95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 977 95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транспортных услуг по перевозке пассажиров транспортом общего пользования на территори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71 879 56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организациям транспорта общего пользования на возмещение затрат на оказание транспортных услуг населению в межмуниципальном сообщении в связи с государственным регулированием тариф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2.726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79 56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79 56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егулярных перевозок пассажиров и багажа автомобильным транспортом по регулируемым тариф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2.768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 8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 8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разработки и реализации мероприятий по мобилизационной готовности в части предупреждения и ликвидации чрезвычайных ситуаций в сфере транспор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08 20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3.725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08 20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08 20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нтроль за выполнением регулярных перевозок пассажи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государственному бюджетному учреждению Ярославской области "Яроблтранском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4.725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Комплексное развитие транспортной инфраструктуры объединенной дорожной сети Ярославской области и городской агломерации "Ярославская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123 507 09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Дорожная сеть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R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121 807 09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комплексное развитие транспортной инфраструктуры городской агломерации "Ярославская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539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комплексное развитие транспортной инфраструктуры городской агломерации "Ярославская" за счет средств резервного фонда Правительства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585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риведение в нормативное состояние автомобильных дорог регионального, межмуниципального и местного значения,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739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59 807 09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21 589 05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 218 03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бщесистемные меры развития дорожного хозяйства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R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мещение автоматических пунктов весогабаритного контроля транспортных средств на автомобильных дорогах регионального и межмуниципального знач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2.767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сельского хозяйства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087 618 26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агропромышленного комплекса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69 035 42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ехническая и технологическая модернизация агропромышленного комплекс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3 899 78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1.727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 899 78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899 78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животново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6 057 25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727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R5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321 16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321 16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отдельных подотраслей растениеводства и животново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R50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 736 09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 736 09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растениево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7 288 14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727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517 53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517 53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борьбе с борщевиком Сосновск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76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51 41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51 41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отдельных подотраслей растениеводства и животново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R50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019 18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019 18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лых форм хозяйств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336 91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5.727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96 24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6 24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5.R5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840 66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840 66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стижение финансовой устойчивости и снижение рисков в агропромышленном комплекс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6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3 133 30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727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449 09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449 09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апитализация Фонда регионального развития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77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R43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684 21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684 21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предприятий агропромышленного комплекса высококвалифицированными специалистами, кадрами массовых профессий и информационно-консультационное обслуживание сельских товаропроизводител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7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690 10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27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казание услуг по информационно-консультационному обслуживанию в сельской местности,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27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400 10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400 10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44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создания и модернизации объектов агропромышленного комплекс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8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361 64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8.727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1 64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1 64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прямых понесенных затрат на создание и (или) модернизацию объектов агропромышленного комплекс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8.R47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льново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9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98 27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9.727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98 27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98 27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лиорация земель сельскохозяйственного назнач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1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57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затрат на развитие мелиорации земель сельскохозяйственного назнач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10.R56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57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57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агропромышленного комплекса и потребительского рынка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458 53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территориальной доступности товаров и услуг для сельского населения путем оказания государственной поддерж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14 05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возмещению части затрат организациям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1.728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14 05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14 05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государственного контроля качества молочного сырья и пищевой продук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136 97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ого учреждения агропромышленного комплекс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3.728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136 97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136 97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в целях гражданской обороны запасов материальных ресурсов, накапливаемых органами исполнительной власт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хранению, освежению, использованию и восполнению резерва материальных ресурсов Правительства Ярославской области для ликвидации чрезвычайных ситуаций межмуниципального и регионального характе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4.730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сфере рыболовства и водных биологических ресурс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7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рганизации, регулирования и охраны водных биологических ресурс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7.59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Обеспечение эпизоотического благополучия территории Ярославской области по африканской чуме свиней, бешенству и другим заразным и особо опасным болезням животных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6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97 27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учреждений Ярославской области для предотвращения возникновения и ликвидации заболеваемости животных африканской чумой свиней, бешенством и другими заразными и особо опасными болезнями животны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6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97 27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предупреждение заноса и распространения африканской чумы свиней, бешенства и других заразных и особо опасных болезней животных на территори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6.01.72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97 27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97 27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ветеринари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 516 08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лабораторных исследований по диагностике болезней животны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267 18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1.729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267 18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267 18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плановых противоэпизоотических мероприят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 882 03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2.729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882 03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882 03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координация деятельности учреждений, функционально подчиненных департаменту ветеринарии Ярославской области, по обеспечению защиты населения от болезней, общих для человека и животных, предупреждению болезней животных и их лечению в части выполнения публичных обязательств, приобретения расходных материалов, оборудования и проведения капитального ремон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3.729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странение негативного воздействия скотомогильников (биотермических ям) на окружающую сред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93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и содержание скотомогильников (биотермических ям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4.733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93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93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5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71 21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тлов, содержание и возврат животных без владельцев на прежние места их обит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5.744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1 21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1 21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деление и идентификация вируса висна-маеди у ове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6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546 72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по профилактике и ликвидации заболевания овец висна-маеди на территори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6.770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46 72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46 72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поддержки фермеров, сельской кооперации и экспорта продукции агропромышленного комплекса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910 93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системы поддержки фермеров и развития сельской кооперации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I7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910 93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оздание системы поддержки фермеров и развитие сельской кооп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Б.I7.54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10 93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2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85 93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лесного хозяйства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8 653 02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лесного хозяйства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2 383 82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храна лесов от пожа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142 08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512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729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642 08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642 08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ьзование лес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858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3.512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58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58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и федерального государственного лесного надзора (лесной охран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1 383 73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512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3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96 7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203 3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729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8 23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78 47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29 75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лесного хозяй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729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хранение лесо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6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 269 2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хранение лесов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6.GА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 269 2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величение площади лесовосстано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2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638 7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638 7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учреждений, выполняющих мероприятия по воспроизводству лесов, специализированной лесохозяйственной техникой и оборудованием для проведения комплекса мероприятий по лесовосстановлению и лесоразвед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42 6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42 6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специализированных учреждений лесопожарной техникой и оборудованием для проведения комплекса мероприятий по охране лесов от пожа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3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487 9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487 9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Управление земельно-имущественным комплексом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 695 66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Управление и распоряжение имуществом и земельными ресурсами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343 94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качества управления имуществом на территории Ярославской области, в том числе земельными ресурс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067 94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управлению, распоряжению имуществом, находящимся в государственной собственност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31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847 51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417 72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 78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дастровым работам, землеустройству и приобретению права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31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5 43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34 15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28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единой государственной политики в сфере реклам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66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8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8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информационной открытости органов государственной власти Ярославской области и органов местного самоуправления в сфере учета и распоряжения имуществ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276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работы информационной системы учета и распоряжения имуществ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2.766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276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276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мущественных и земельных отношений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2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351 71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2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351 71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государственной кадастровой оценк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2.01.755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465 19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465 19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в сфере рекламной деятель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2.01.76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886 52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886 52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контрактной системы в сфере закупок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 281 63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Обеспечение государственных закупок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281 63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ое обеспечение государственных и муниципальных закупок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856 24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сопровождение и совершенствование государственной информационной системы "Государственные закупки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1.73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56 24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56 24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блюдение принципа профессионализма заказчиков контрактной системы в сфере закупок для обеспечения государственных нужд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егионального конкурса "Лучший специалист в сфере государственных закупок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2.757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тимизация и совершенствование мероприятий, направленных на обеспечение государственных и муниципальных нужд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225 39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3.761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25 39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04 49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20 90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Создание условий для эффективного управления региональными и муниципальными финансами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826 572 69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финансов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 411 51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онно-техническое и нормативно-методическое обеспечение бюджетного процесс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240 86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рганизационно-техническому и нормативно-методическому обеспечению бюджетного процесс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1.73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240 86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240 86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реализации функций органов исполнительной власти Ярославской области и государственных учреждений Ярославской области по ведению бюджетного (бухгалтерского) учета и составлению бюджетной (бухгалтерской) отчет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2 170 65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казенного учрежд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2.752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170 65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083 24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82 40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Выравнивание уровня бюджетной обеспеченности муниципальных образований Ярославской области и обеспечение сбалансированности местных бюджетов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3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81 245 09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финансовых возможностей муниципальных образований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3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81 245 09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муниципальным районам и городским округам Ярославской област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36 402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36 402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поселениям Ярославской област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5 554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5 554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поддержку мер по обеспечению сбалансированности бюджетов муниципальных образований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 346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 346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32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 943 09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 943 09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Управление государственным долгом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51 528 08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воевременности и полноты исполнения долговых обязательств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43 936 69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ные платежи по государственному долгу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4.01.73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43 936 69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43 936 69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тимизация структуры государственного долга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591 38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обязательств по выплате агентских комиссий и вознагражд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4.02.73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91 38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91 38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овышение финансовой грамотности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88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ирование населения о финансовой грамотности и защите прав потребителей финансовых усл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88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онкурса проектов "Бюджет для граждан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2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социологических исследований и опросов, определяющих уровень финансовой грамотности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вышению финансовой грамотности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67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6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207 66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ротиводействие коррупции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4 52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илактика коррупции в органах исполнительной власти и органах местного самоуправления муниципальных образований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3 82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валификации государственных гражданских и муниципальных служащих Ярославской области в сфере противодействия корруп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1.72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 82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 82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антикоррупционного мониторин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7 8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езависимого мониторинга коррупционных проявлений на территории Ярославской области (ежегодные исследования коррупционных проявлений на территории Ярославской област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2.72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 8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 8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антикоррупционной пропаганды и антикоррупционного просвещ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2 9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ечение институтов гражданского общества к деятельности по противодействию коррупции посредством организации и проведения просветительских мероприятий в сфере противодействия корруп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3.72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9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9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казания бесплатной юридической помощ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3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12 75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казания бесплатной юридической помощи адвокатами Адвокатской палаты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3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12 75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казанию бесплатной юридической помощ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3.01.743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 75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21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6 54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730 38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730 38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30 38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30 38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Местное самоуправление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8 454 79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Организация межмуниципального сотрудничества органов местного самоуправления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485 82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жмуниципального сотрудниче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1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1.743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ое и методическое сопровождение межмуниципального сотрудниче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2.743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онное и информационное обеспечение проекта инициативного бюджетир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364 82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4.743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34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34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4.769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30 82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19 60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11 22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роприятия по повышению эффективности деятельности органов местного самоуправления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3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Реализация мероприятий по поощрению достижения наилучших значений показателей по отдельным направлениям развития 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>муниципальных образований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3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поощрение достижения наилучших значений показателей по отдельным направлениям развития муниципальных образований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3.02.758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ициативного бюджетирования на территори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6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5 726 21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инициативного бюджетирования на территории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6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868 87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инициативного бюджетирования на территории Ярославской области (поддержка местных инициатив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6.01.753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868 87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868 87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лучших практик инициативного бюджетир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6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857 33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поддержку инициатив органов ученического самоуправления общеобразовательных организ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6.02.753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57 33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57 33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информационного взаимодействия с органами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8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2 76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провождение программы для ЭВМ "Система автоматизированного рабочего места муниципального образования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8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2 76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информационного взаимодействия с органами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8.01.769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 76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 76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Комплексное развитие сельских территорий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85 366 72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сельских территорий в Яросла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5 366 72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1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769 15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лучшение жилищных условий граждан, проживающих на сельских территор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1.R57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69 15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69 15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и развитие инженерной инфраструктуры на сельских территор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2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127 89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мероприятий по обустройству объектами инженерной инфраструктуры и благоустройству площадок, расположенных на сельских территориях, под компактную жилищную застройк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2.R57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27 89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27 89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 сельских территор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3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201 69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мероприятий по благоустройству сельских территор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3.R57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201 69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201 69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транспортной инфраструктуры сельских территор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4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0 267 97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троительству и реконструкции автомобильных дорог общего пользова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4.737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троительству и реконструкции автомобильных дорог общего пользова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4.R37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9 691 97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 359 97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222 00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3 656 576 46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1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92 8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92 8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по составлению (изменению и дополнению) списков кандидатов в присяжные заседатели федеральных судов общей юрисдик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лесных отнош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2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181 5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18 5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Государственной Думы и их помощн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4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69 2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94 9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72 2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Совета Федерации и их помощн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4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87 2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7 2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931 21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83 41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10 50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837 28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олномочий Российской Федерации по государственной регистрации актов гражданского состояния за счет средств резервного фонда Правительства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30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55 4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55 4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тношении объектов культурного наслед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14 5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19 24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95 15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7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23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16 01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91 16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83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храны здоровь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6 1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6 1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99 8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14 76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81 43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обучающихся по образовательным программам высшего образования в виде именных стипенд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733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Российской Федерации по контролю качества образования, лицензированию и государственной аккредитации образовательных организаций, надзору и контролю за соблюдением законодательства в области образования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шее должностное лицо субъекта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88 32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88 32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22 211 83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87 962 27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409 38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20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 97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24 94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24 94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(члены)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899 65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899 65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избирательной комиссии субъекта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49 42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49 42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аппаратов су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 039 8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261 22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757 70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7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контрольно-счетной палаты субъекта Российской Федерации и его заместител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31 69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31 69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диторы контрольно-счетной палаты субъекта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62 98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62 98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автоматизированная информационная система "Выборы", повышение правовой культуры избирателей и обучение организаторов выбо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7 11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7 11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51 743 13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51 743 13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полномоченны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719 87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329 61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86 17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9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 989 91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 020 19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 201 57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738 98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027 86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135 05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135 05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47 54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47 54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72 15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72 15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716 60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37 36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051 18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300 99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627 05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бернаторские выплаты специалистам за исключительный личный вклад в решение социальных проблем Яросла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енежное поощрение в рамках Закона Ярославской области от 6 мая 2010 г. № 11-з "О наградах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3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государственной экологической экспертиз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3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сполнение судебных решений по отрасли здравоохран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900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 6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 6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субъекта Российской Федерации и поддержку средств массовой информ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987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53 27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77 84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75 43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управленческих кадров для организаций народного хозяйства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R06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3 22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3 22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обеспечение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W0.585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422 1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422 1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мероприятий по выплатам членам избирательных комиссий за условия работы, связанные с обеспечением санитарно-эпидемиологической безопасности при подготовке и проведении общероссийского голосования по вопросу одобрения изменений в Конституцию Российской Федерации, за счет средств резервного фонда Правительства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W0.585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49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49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88 280 262 523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"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3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16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1:04:00Z</dcterms:created>
  <dc:creator>Леонова Анна Владимировна</dc:creator>
  <dc:description/>
  <cp:keywords/>
  <dc:language>en-US</dc:language>
  <cp:lastModifiedBy>user</cp:lastModifiedBy>
  <cp:lastPrinted>2020-11-18T15:45:00Z</cp:lastPrinted>
  <dcterms:modified xsi:type="dcterms:W3CDTF">2020-12-14T07:21:00Z</dcterms:modified>
  <cp:revision>9</cp:revision>
  <dc:subject/>
  <dc:title/>
</cp:coreProperties>
</file>