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</w:rPr>
      </w:pPr>
      <w:r>
        <w:rPr>
          <w:b/>
          <w:sz w:val="20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</w:rPr>
      </w:pPr>
      <w:r>
        <w:rPr>
          <w:b/>
          <w:sz w:val="20"/>
        </w:rPr>
        <w:t>Губернатор Ярославской области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  <w:szCs w:val="20"/>
        </w:rPr>
      </w:pPr>
      <w:r>
        <w:rPr>
          <w:b/>
          <w:sz w:val="20"/>
        </w:rPr>
        <w:t>Д.Ю. Мирон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6680" cy="1376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>Закон Ярославской област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«Об областном бюджете на 2020 год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и на плановый период 2021 и 2022 годов»</w:t>
      </w:r>
    </w:p>
    <w:p>
      <w:pPr>
        <w:pStyle w:val="Normal"/>
        <w:ind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«___» ____________ 2020 года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Закон Ярославской области от 20.12.2019 № 80-з «Об областном бюджете на 2020 год и на плановый период 2021 и 2022 годов» (Документ – Регион, 2019, 24 декабря, № 111-а; 2020, 6 марта, № 19; 14 апреля, № 30; 6 мая, № 36; 2 июня, № 44-а; 8 июля, № 53) следующие изменения: </w:t>
      </w:r>
    </w:p>
    <w:p>
      <w:pPr>
        <w:pStyle w:val="21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1) статью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Утвердить основные характеристики областного бюджета на 2020 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областного бюджета в сумме 83 011 023 193 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областного бюджета в сумме 85 213 710 220 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областного бюджета в сумме 2 202 687 027 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областного бюджета на 2021 год и на 2022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областного бюджета на 2021 год в сумме 81 578 641 765 рублей и на 2022 год в сумме 87 563 948 051 рубл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областного бюджета на 2021 год в сумме 81 578 641 765 рублей, в том числе условно утвержденные расходы в сумме 5 766 429 084 рубля, и на 2022 год в сумме 87 563 948 051 рубль, в том числе условно утвержденные расходы в сумме 12 073 243 166 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статье 12 цифры «567 018 010» заменить цифрами «1 315 843 04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статье 13 цифры «9 317 606 343» заменить цифрами «9 310 972 04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 статье 1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части 1 слова «560 880 128 рублей» заменить словами «501 743 134 рубл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части 3 слова «20 432 014 рублей» заменить словами «24 334 661 рубль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в части 1 статьи 15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абзаце первом цифры «206 263 625» заменить цифрами «204 263 625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96 263 625» заменить цифрами «194 263 625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6) в части 1 статьи 23 слова «на 1 января 2021 года в сумме </w:t>
      </w:r>
      <w:r>
        <w:rPr>
          <w:bCs/>
          <w:sz w:val="28"/>
          <w:szCs w:val="28"/>
        </w:rPr>
        <w:t xml:space="preserve">38 670 286 107 рублей, </w:t>
      </w:r>
      <w:r>
        <w:rPr>
          <w:sz w:val="28"/>
          <w:szCs w:val="28"/>
        </w:rPr>
        <w:t xml:space="preserve">на 1 января 2022 года в сумме </w:t>
      </w:r>
      <w:r>
        <w:rPr>
          <w:bCs/>
          <w:sz w:val="28"/>
          <w:szCs w:val="28"/>
        </w:rPr>
        <w:t xml:space="preserve">38 670 268 314 рублей и </w:t>
      </w:r>
      <w:r>
        <w:rPr>
          <w:sz w:val="28"/>
          <w:szCs w:val="28"/>
        </w:rPr>
        <w:t xml:space="preserve">на 1 января 2023 года в сумме </w:t>
      </w:r>
      <w:r>
        <w:rPr>
          <w:bCs/>
          <w:sz w:val="28"/>
          <w:szCs w:val="28"/>
        </w:rPr>
        <w:t>38 670 268 314 рублей»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заменить словами «на 1 января 2021 года в сумме </w:t>
      </w:r>
      <w:r>
        <w:rPr>
          <w:bCs/>
          <w:sz w:val="28"/>
          <w:szCs w:val="28"/>
        </w:rPr>
        <w:t xml:space="preserve">39 592 570 668 рублей, </w:t>
      </w:r>
      <w:r>
        <w:rPr>
          <w:sz w:val="28"/>
          <w:szCs w:val="28"/>
        </w:rPr>
        <w:t>на 1 января 2022 года в сумме</w:t>
      </w:r>
      <w:r>
        <w:rPr>
          <w:bCs/>
          <w:sz w:val="28"/>
          <w:szCs w:val="28"/>
        </w:rPr>
        <w:t xml:space="preserve"> 39 592 552 875 рублей и </w:t>
      </w:r>
      <w:r>
        <w:rPr>
          <w:sz w:val="28"/>
          <w:szCs w:val="28"/>
        </w:rPr>
        <w:t>на 1 января 2023 года в сумме</w:t>
      </w:r>
      <w:r>
        <w:rPr>
          <w:bCs/>
          <w:sz w:val="28"/>
          <w:szCs w:val="28"/>
        </w:rPr>
        <w:t xml:space="preserve"> 39 592 552 875 рублей»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7) приложения 4 – 11 изложить в редакции приложений 1 – 8 к настоящему Закону соответственно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8) в приложении 1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, 12, 13, 30 – 32, 35, 37 – 39, 51, 59 и вновь вводимый пункт 62 изложить в редакции приложения 9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ункты 60 и 61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строке «Итого» цифры «7 131 985 419» заменить цифрами «7 162 765 46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в приложении 18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пункты 2 – 5, 7, 8, 11, 12, 17 – 20, 22, 25 – 29, 32, 35, 39, 42, 43, </w:t>
        <w:br/>
        <w:t>46 – 48 и вновь вводимый пункт 54 изложить в редакции приложения 10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26 605 682 541» заменить цифрами «26 881 279 23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в приложении 20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5, 11 и вновь вводимые пункты 13 и 14 изложить в редакции приложения 11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Итого» цифры «1 915 460 738» заменить цифрами «1 946 898 23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в приложении 2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 6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796 779 500» заменить цифрами «770 267 0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в приложении 2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 2 изложить в редакции приложения 12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914 289 096» заменить цифрами «964 289 096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приложения 23 – 25 изложить в редакции приложений 13 – 15 к настоящему Закону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  <w:tab/>
        <w:t xml:space="preserve">                                                                   Д.Ю. Ми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_ 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/>
    </w:rPr>
  </w:style>
  <w:style w:type="character" w:styleId="WW8Num32z0">
    <w:name w:val="WW8Num32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05:00Z</dcterms:created>
  <dc:creator>Гужов Максим Владимирович</dc:creator>
  <dc:description/>
  <dc:language>en-US</dc:language>
  <cp:lastModifiedBy>Молчанова Ольга Петровна</cp:lastModifiedBy>
  <cp:lastPrinted>2020-09-08T11:11:00Z</cp:lastPrinted>
  <dcterms:modified xsi:type="dcterms:W3CDTF">2020-09-09T12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 Уровень вложенности">
    <vt:lpwstr>69</vt:lpwstr>
  </property>
  <property fmtid="{D5CDD505-2E9C-101B-9397-08002B2CF9AE}" pid="3" name="2 уровень группировки">
    <vt:lpwstr/>
  </property>
  <property fmtid="{D5CDD505-2E9C-101B-9397-08002B2CF9AE}" pid="4" name="ContentTypeId">
    <vt:lpwstr>0x010100888A45750EF1CA4C9A5D6274012A5A06</vt:lpwstr>
  </property>
  <property fmtid="{D5CDD505-2E9C-101B-9397-08002B2CF9AE}" pid="5" name="Description">
    <vt:lpwstr/>
  </property>
  <property fmtid="{D5CDD505-2E9C-101B-9397-08002B2CF9AE}" pid="6" name="FirstName">
    <vt:lpwstr/>
  </property>
  <property fmtid="{D5CDD505-2E9C-101B-9397-08002B2CF9AE}" pid="7" name="_DCDateCreated">
    <vt:lpwstr/>
  </property>
  <property fmtid="{D5CDD505-2E9C-101B-9397-08002B2CF9AE}" pid="8" name="docType">
    <vt:lpwstr>56</vt:lpwstr>
  </property>
</Properties>
</file>