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6237" w:hanging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237" w:hanging="0"/>
        <w:contextualSpacing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м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237" w:hanging="0"/>
        <w:contextualSpacing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237" w:hanging="0"/>
        <w:contextualSpacing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6 12. 2009 N 70-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237" w:hanging="0"/>
        <w:contextualSpacing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я субвенции на осуществление ежемесячной денежной выплаты на ребенка в возрасте от трех до семи лет включительно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пределение субвенции на осуществление ежемесячной денежной выплаты на ребенка в возрасте от трех до семи лет включительно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5 части 5&lt;1&gt; статьи 13 настоящего Закон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щий объем субвенции на осуществление ежемесячной денежной выплаты на ребенка в возрасте от трех до семи лет включительно определяется по формуле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8680" cy="31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Sm - размер субвенции на осуществление ежемесячной денежной выплаты на ребенка в возрасте от трех до семи лет включительно, предоставляемой соответствующему местному бюджет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ъем расходов на осуществление ежемесячной денежной выплаты на ребенка в возрасте от трех до семи лет включительно, предоставляемой соответствующему местному бюджету, определяется по формуле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Sm = Ч x Р x 12, где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Ч - прогнозируемая численность детей в возрасте от трех до семи лет включительно, на которых предусмотрено осуществление ежемесячной денежной выплаты на ребенка в возрасте от трех до семи лет включительно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- размер ежемесячной денежной выплаты на ребенка в возрасте от трех до семи лет включительно с учетом расходов по доставке указанной выплаты получателям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- количество месяцев в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8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20-09-09T12:18:00Z</dcterms:modified>
  <cp:revision>2</cp:revision>
  <dc:subject/>
  <dc:title/>
</cp:coreProperties>
</file>