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№_______</w:t>
      </w:r>
    </w:p>
    <w:p>
      <w:pPr>
        <w:pStyle w:val="Normal"/>
        <w:ind w:firstLine="1091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Приложение 8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0.12.2019 № 80-з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ходы областного бюджета по целевым статьям (государственным программам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непрограммным направлениям деятельности) и группам видов расходов классификации расходов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юджетов Российской Федерации на плановый период 2021 и 2022 годов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822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770"/>
        <w:gridCol w:w="1700"/>
        <w:gridCol w:w="1133"/>
        <w:gridCol w:w="1984"/>
        <w:gridCol w:w="1984"/>
        <w:gridCol w:w="251"/>
      </w:tblGrid>
      <w:tr>
        <w:trPr>
          <w:tblHeader w:val="true"/>
        </w:trPr>
        <w:tc>
          <w:tcPr>
            <w:tcW w:w="7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0" w:name="__bookmark_1"/>
            <w:bookmarkEnd w:id="0"/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762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20"/>
            </w:tblGrid>
            <w:tr>
              <w:trPr/>
              <w:tc>
                <w:tcPr>
                  <w:tcW w:w="76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целевой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тать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98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3"/>
            </w:tblGrid>
            <w:tr>
              <w:trPr/>
              <w:tc>
                <w:tcPr>
                  <w:tcW w:w="98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ид расходов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1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560 156 7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586 101 91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материально-технической базы медицинских организаций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777 7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медицинских организац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777 7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9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777 7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777 7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79 290 2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80 724 50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казания медицинской помощи, включая профилактику заболеваний и формирование здорового образа жизн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17 314 3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18 748 65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1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509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432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509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432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рганизационных мероприятий по обеспечению лиц лекарственными препаратами, предназначенными для лечения отдельных видов заболева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21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4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0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8 175 7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50 952 91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961 5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961 57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37 7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37 72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3 702 4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6 479 61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5 807 2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5 807 26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370 7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370 71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 436 5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 436 54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паллиативной медицин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66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391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566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391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борьбе с социально значимыми инфекционными заболева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74 67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74 67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технологичные виды медицин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40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дицинской реабилитации и санаторно-курортного лечения, в том числе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2.700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4 049 3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4 049 33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спертиза и контрольно-надзорные функции в сфере охраны здоров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700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дико-санитарное обеспечение отдельных категорий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5.700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176 0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176 00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30 1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30 12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ые технологии и управление развитием отрасл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6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6.702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бязательного медицинского страхования граждан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7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ное медицинское страхование неработающего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7.750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сердечно-сосудистыми заболеваниям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4 061 8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3 105 84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сердечно-сосудистой патологи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N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4 061 8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3 105 84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19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355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399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355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399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58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0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4 734 1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54 212 14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4 734 1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54 212 14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19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 931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864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 931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864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новому строительству и реконструкции медицинских организаций для оказания специализированной и высокотехнологичной онкологиче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22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0 347 94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0 347 94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700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казания первичной медико-санитарной помощ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системы оказания первичной медико-санитарной помощ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N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купки авиационных работ в целях оказания медицин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9.N1.55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Улучшение кадрового обеспечения государственных медицинских организаций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82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982 4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полноты укомплектованности медицинских организаций медицинскими работниками посредством предоставления мер социальной поддерж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82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982 4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700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(врачам, фельдшерам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R13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детского здравоохранения, включая создание современной инфраструктуры оказания медицинской помощи детям,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детских организаций, оказывающих медицинскую помощь дет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01.700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146 334 8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978 027 9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33 602 8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12 557 69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12 946 1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08 508 37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общеобразовательны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5303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01 5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01 54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01 5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01 54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3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5 908 9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1 471 21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75 2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75 25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48 0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48 06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9 770 5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5 332 85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в форме субсидий организациям, осуществляющим образовательн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5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304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9 7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9 74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9 7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9 74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856 552 0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856 693 74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2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8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22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8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22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303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 578 9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 578 9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 578 9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 578 9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15 814 8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15 814 85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15 814 8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15 814 85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669 3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669 39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669 3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669 39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3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R304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651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651 0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651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651 0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й поддержки муниципальных образовательных систе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8 975 7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3 226 57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03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58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226 5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226 57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226 5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226 57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благоустройство зданий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R25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49 1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49 1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5 12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 129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03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12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129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частия профессиональных образовательных организаций в чемпионатах "Abilympics" и "Молодые профессионалы" движения "WorldSkills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54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25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молодежной политик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 340 8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 340 82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2.706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40 8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40 82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молодежной поли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молодежной поли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33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947 7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086 67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деятельности субъектов патриотического воспита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48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материально-технической базы учреждений и организаций, участвующих в работе по патриотическому воспитанию населения и допризывной подготовке молодеж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2.706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6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6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4.706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организационных и информационных мероприят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5.706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3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3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, реставрация и реконструкция воинских захоронений и военно-мемориальных объек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6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2 87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R29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87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87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61 869 5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39 407 12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1 415 7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0 955 07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6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267 3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9 79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267 3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9 79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бразования для детей с ограниченными возможностями здоров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8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04 1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4 16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04 1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4 16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новых мест в общеобразовательных организациях, расположенных в сельской местности и поселках городского тип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2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88 54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88 54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модернизацию инфраструктуры общего образования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23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625 72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625 72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5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 544 2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 556 84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 544 2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 556 84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8 840 6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887 98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09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30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30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ключевых центров развития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17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75 8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75 8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мобильных технопарков "Кванториу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24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57 18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57 18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49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 0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 0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материально-техническое оснащение мобильного технопарка "Кванториу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24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зданий дополнительного образования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68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423 02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23 02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23 02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читель будущего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126 9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641 04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центров непрерывного повышения профессионального мастерства педагогических работников и аккредитационных центров системы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5.51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126 9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41 04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126 9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41 04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олодые профессионалы (Повышение конкурентоспособности профессионального образования)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6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986 0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517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986 0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986 0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циальная активность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8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граждан в добровольческ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молодежи в творческ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для студенческой молодеж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2 573 8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2 573 8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 и повышение квалификации женщин в период отпуска по уходу за ребенком в возрасте до трех лет, а также женщин, имеющих детей дошкольного возраста, не состоящих в трудовых отношениях и обратившихся в органы службы занят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4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11 3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67 08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22 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68 54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442 657 6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444 722 14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90 329 1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114 165 82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54 097 0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77 933 74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13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69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94 9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69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94 9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54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503 9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54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503 9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единовременных пособий и ежемесячных денежных компенсаций гражданам при возникновении поствакцинальных осложн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4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608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0 898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608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0 898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7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3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9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3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9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 2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769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 2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769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я за выслугу лет государственным гражданским служащим субъектов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274 0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274 01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02 0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02 01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доплата к пенсии пенсионерам, получающим минимальную пенсию по старости, и иные региональные доплаты к пенс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8 8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8 8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материальное обеспечение почетных граждан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3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33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2 450 9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9 526 8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2 450 9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9 526 8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денежные выпла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лицам, внесшим значительный личный вклад в социально-экономическое развитие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8 4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8 48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1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1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4 3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4 32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 7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 71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 3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социальной поддержк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4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 3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 78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 3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 78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лата к пенсии лицам, замещавшим государственные долж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63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9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95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5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88 5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88 54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4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89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89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населению Ярославской области на основе соблюдения стандартов и норматив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42 958 8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42 958 80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ые учреждения социального обслуживания для граждан пожилого возраста и 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7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4 327 2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4 327 24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36 0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36 03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717 9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717 98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5 217 6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5 217 69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5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52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учреждения в сфере социальной поли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 530 7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 530 71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517 7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517 71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465 7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465 77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864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864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2 7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2 72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а в форме субсидий на исполнение государственного социального заказа в сфере предоставления социального обслуживания и предоставление субсидии на возмещение затрат, связанных с предоставлением социальных усл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55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959 2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959 27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9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7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30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мероприятий, направленных на оказание государственной социальной помощи на основании социального контракта, в части расходов по доставке выплат получател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5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социальной поддержки лиц, осуществивших погребени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6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мероприятий, направленных на оказание государственной социальной помощи на основании социального контрак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R40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безопасных условий трудовой деятельности и охраны труда, развитию социального партнер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4.708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дровое, информационное, научно-методическое и организационное обеспечение отрасли социальной защиты населения и социального обслуживания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8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8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1 321 9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1 321 90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50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50 0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50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50 0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32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32 0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8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4 446 8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4 446 84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810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810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10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10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43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51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71 006 6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49 234 42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81 73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04 946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 69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 91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 69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 91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9 273 5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 288 32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12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 88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 88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29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85 0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85 00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94 8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94 8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49 4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49 42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46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пожилых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709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33 7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33 7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770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632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770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632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754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54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54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в образовательных организациях условий для получения детьми-инвалидами качественного образования и по поддержке учреждений спортивной направленности по адаптивной физической культуре и спорт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R02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6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52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710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624 235 1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1 521 31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2 517 2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8 348 77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молодых семей Ярославской области в приобретении (строительстве) жил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R49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5 203 67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58 1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102 19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58 1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102 19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отдельных категорий граждан за счет средств федерального бюджета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344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45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3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904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04 9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904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04 9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7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адресная программа по переселению граждан из аварийного жилищного фонд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8 865 7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5 27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F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8 865 7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5 27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860 8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860 8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4 8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5 27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4 8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5 27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строительств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179 1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167 27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работ в качестве технического заказчика при строительстве, реконструкции объектов социальной сферы собствен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908 0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896 19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аз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713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908 0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896 19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67 8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67 86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11 4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99 63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8 6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8 69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равление материальными запасами, созданными в целях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2.713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0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08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Жилье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9 673 0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Жилье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F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9 673 0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имулированию программ развития жилищного строи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4.F1.502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 673 0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 504 4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68 5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Формирование современной городской среды муниципальных образований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комфортной городской среды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F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ормирование современной городской сред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55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действие занятости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8 408 3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7 705 66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действие занятости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 901 0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3 217 12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2 714 6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2 714 61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ая политика занят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и активная политика занят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562 8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562 88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526 5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526 58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48 2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48 26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86 7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86 72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1 3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1 30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ой поддержки безработных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2 290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3 606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 290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 606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20 9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504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56 4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432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729 3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занятости 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5.713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Оказание содействия добровольному переселению в Ярославскую область соотечественников, проживающих за рубежо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адаптации и интеграции участников Программы и членов их семей в принимающее сообщество, оказание мер социальной поддержки, предоставление государственных и муниципальных услуг, содействие в жилищном обустройст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ополнительных гарантий и мер социальной поддержки, оказание социальной помощи в жилищном обустройст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2.R08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ддержка занятости и повышение эффективности рынка труда для обеспечения роста производительности труд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07 2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488 54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занятости и повышение эффективности рынка труда для обеспечения роста производительности труд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L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07 2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488 54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службы занят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29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, повышение квалификации работников предприятий в целях поддержки занятости и повышения эффективности рынка труд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56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07 2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88 54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07 2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88 54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424 8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навыков поведения участников дорожного движения, соблюдение норм и правил дорожного дви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 и приобретению специального автотранспорта и специальных технических устройст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1.714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мплекса мер по обеспечению безопасности детей в ходе их участия в дорожном движен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2.714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1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профилактики немедицинского потребления наркотик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антинаркотической пропаганде, профилактике наркомании и правонарушений в сфере незаконного потребления и оборота наркотик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1.757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мониторинга и оценки развития наркоситуации в регионе с использованием единого банка данных по вопросам, касающимся оборота наркотических средств, психотропных веществ и их прекурсоров, а также противодействия их незаконному оборот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ластного социологического исслед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3.749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169 8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570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населению за добровольную сдачу незаконно хранящегося оружия и боеприпа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6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размещения информации о лицах, пропавших без ве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8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перативно-технических и специальных технических средств контроля и связ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ов "Лучший народный дружинник Ярославской области" и "Лучшая народная дружин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размещение в средствах массовой информации социальных радиороликов и видеороликов, изготовление наглядной агитации по профилактике преступлений и происшествий, привлечению граждан к правоохранительной деятель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экстремизма и терроризм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369 8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витию системы видеонаблюдения в наиболее криминогенных местах и местах массового пребывания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7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мобильных металлодетекторов арочного тип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2 2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2 2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информационных материалов и видеопродукции для обеспечения общественной безопасности и стабильности в регион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в средствах массовой информации материалов о тактике действий при угрозе возникновения террористических ак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ручных металлодетекто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1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специалистов муниципальных образований по учебным программам в сфере противодействия терроризму и экстремизм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7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9 451 6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6 661 28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овышение безопасности жизнедеятельности населени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790 3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противопожарной служб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734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и расходных материалов для оснащения пожарно-спасательных сил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2.755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34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34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убсидий добровольным пожарным командам за участие в тушении пожаров и проведении аварийно-спасательных рабо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 8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тушению пожаров и проведению аварийно-спасательных рабо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4.714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политики в области гражданской защиты и пожарной безопасно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6 661 2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6 661 28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ротивопожарной и аварийно-спасательной служб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9 991 3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9 991 38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ожарной безопас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4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гражданской защиты населения от чрезвычайных ситуаций различ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5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олнительная выплата к пенсии спасателям аварийно-спасательной службы, аварийно-спасательных формир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44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иационное обеспечение предупреждения и ликвидации чрезвычайных ситуаций межмуниципального и региональ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6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редоставления образовательных услуг государственным образовательным бюджетным учреждением дополнительного профессионального образования специалистов Ярославской области "Учебно-методический центр по гражданской обороне и чрезвычайным ситуация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редоставления образовательных усл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2.715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запасов имущества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3.715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сполнение запасов имущества гражданской оборон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4.715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ание в постоянной готовности региональной системы оповеще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в постоянной готовности региональной автоматизированной системы центрального оповещения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5.723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держания государственного казенного учреждения Ярославской области "Безопасный регион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7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7.763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930 6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930 64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19 1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19 18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46 071 6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75 128 30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5 612 1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25 924 31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038 8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4 333 89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талантливой молодеж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модернизацию муниципальных детских школ искусств по видам искусст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R30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модернизации детских школ искусств по видам искусст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R306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95 06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95 06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культур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95 75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2.R4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95 75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95 75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еализации права граждан на участие в культурной жизни регион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их инициатив и проектов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рование за достижения в области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доступу граждан к культурным ценност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4.715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413 12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715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413 12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413 12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театрально-концертных услуг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6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3 411 7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4 012 29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715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 570 9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481 96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 570 9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481 96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46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23 28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23 28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51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7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745 3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745 37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5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7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конкурентной среды и оценка качества оказываемых услуг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8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независимой оценке качества услуг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8.758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исполнению указов Президента Российской Федерации в части повышения оплаты труда работников муниципальных учреждений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9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9.759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уризма и отдых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величению количества объектов туристской инфраструктуры, росту их потенциала в сфере обслуживания турис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(реконструкцию) объектов обеспечивающей инфраструктуры, входящих в состав инвестиционных проектов по созданию туристских класте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2.R38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427 7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7 035 61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167 7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6 035 61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центров культурного развития в городах с числом жителей до 300 тысяч челов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23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модельных муниципальных библиот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4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детских музыкальных, художественных, хореографических школ, школ искусств необходимыми инструментами, оборудованием и материал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17 8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17 8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учреждений культурно-досугового типа в сельской мест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49 8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13 01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49 8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13 01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учреждений культуры передвижными многофункциональными культурными центрами (автоклубы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72 60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72 60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капитального ремонта муниципальных библиот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4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рование за достижения в области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1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ведению фестиваля любительских и творческих коллектив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66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культур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виртуальных концертных зал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3.545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храны объектов культурного наслед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, популяризация и государственная охрана объектов культурного наследия (памятников истории и культуры) народов Российской Федерации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пуляризации, охране и сохранению объектов культурного наслед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7.01.747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храна окружающей среды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32 104 9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45 094 49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Управление охраной окружающей среды и рациональным природопользованием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177 0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177 01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го надзора за соблюдением законодательства в области охраны окружающей среды и природополь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1.717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вод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вод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2.512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ых условий при обращении с опасными отходами потребления (ртутьсодержащими отходами, непригодной для дальнейшего использования электронной техникой, комплектующими и расходными материалами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17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ологическое просвещение, пропаганда и обеспечение населения Ярославской области информацией о состоянии окружающей среды и природополь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5.717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органов управления специализированной информаци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6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6.717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в сфере управления особо охраняемыми природными территориями и биоразнообразие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7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7.717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организации, регулирования и охраны животного ми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8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7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храны объектов животного мира и среды их обит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9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9.71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государственного экологического мониторинга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1.71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хозяйственного комплекс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питальный ремонт гидротехнических сооруж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, направленных на капитальный ремонт гидротехнических сооружений, расположенных на территории Ярославской области и находящихся в муниципальной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2.R06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Восстановление и экологическая реабилитация водных объекто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5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4 101 5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6 156 2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уникальных водных объектов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5.G8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4 101 5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6 156 2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сстановление и экологическую реабилитацию водных объектов (природоохранные мероприятия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5.G8.505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95 9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 156 2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95 9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 156 2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сстановление и экологическую реабилитацию водных объектов (природоохранные мероприятия)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5.G8.Д05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5 6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5 6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бращения с отходами, в том числе с твердыми коммунальными отходами,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8 299 1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стран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1.524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6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(рекультивацию) объектов накопленного экологического вреда, представляющих угрозу реке Волг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6.55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1 011 5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3 712 15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Физическая культура и спорт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3 733 1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 271 49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210 8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210 81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19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87 8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87 84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7 7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7 78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894 0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894 05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го социального заказ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64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подготовки спортивного резерва и поддержка спорта высших достиж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2.719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960 3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960 37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физической культуры и спорта инвалидов, лиц с ограниченными возможностями здоровья, адаптивной физической культуры и адаптивного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3.718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6 753 2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291 61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8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 746 2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284 61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 746 2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284 61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9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278 3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440 66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278 3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440 66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85 39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85 39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56 93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56 93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13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352 9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352 9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6 4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78 33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6 4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78 33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769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112 380 6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976 964 54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57 440 8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5 172 79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централизованных систем водоснабжения и водоотве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00 0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объектов водоснабжения и водоотве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1.720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8 115 8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9 552 29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(модернизации) объектов питьевого водоснаб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5.524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115 8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552 29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115 8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552 29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93 4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15 620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3 4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 620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465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 565 03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2 959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 055 47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36 182 0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36 182 04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авной доступности жилищно-коммунальных услуг для населе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сурсоснабжающи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33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0 311 9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524 44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0 311 9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524 44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гионального оператора по обращению с твердыми коммунальными отхо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66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8 0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475 5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8 0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475 5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и целевого использования резерва материальных ресурсов, проведение мониторинга качества предоставляемых жилищно-коммунальных услуг и соблюдение требований законодательства в жилищно-коммунальной сфер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20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59 4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59 48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материально-технических запасов и иных средств в целях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3.720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го проведения капитального ремонта общего имущества в многоквартирных домах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имущества в многоквартирных домах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5.740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азификация и модернизация жилищно-коммунального хозяйства, промышленных и иных организаций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3 98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833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ъектов теплоснабжения (перевод котельных на газовое топливо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 42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588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1.752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2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588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2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588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2 28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245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газифик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2.752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28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245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28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245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(капитальный ремонт) объектов жилищно-коммунального хозяйства, износ которых превышает 60 процен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26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модернизацию (капитальный ремонт) объектов коммунальной инфраструктуры городского округа города Переславля-Залесско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5.771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26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26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жилищного надзор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76 7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76 70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сопровождения деятельности департамента государственного жилищного надзор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епартамента, уполномоченного осуществлять региональный государственный жилищный надзор, лицензионный контроль, направленный на защиту жилищных прав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1.76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69 3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69 39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нтрольно-надзорной деятель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существлению контрольно-надзорной деятель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2.770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8 354 0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0 899 67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убъектов малого и среднего предпринимательств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3 224 4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770 01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(грантов) субъектам малого и среднего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2.769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раструктуры поддержки субъектов малого и среднего предпринимательства, а также имущественная поддержка субъектов малого и среднего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07 0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29 33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организациям инфраструктуры поддержки субъектов малого и среднего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07 0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29 33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07 0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29 33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сширение доступа субъектов малого и среднего предпринимательства к финансовым ресурсам, в том числе к льготному финансированию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411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005 2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11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005 2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11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005 2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 948 7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4 023 73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86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 707 97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86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291 3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416 67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, направленных на ускорение развития субъектов малого и среднего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52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96 2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52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96 2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корение развития субъектов малого и среднего предприниматель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765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09 4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19 51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09 4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19 51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пуляризация предпринимательств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8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257 3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411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552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76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62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76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62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пуляризацию предприниматель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765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 9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 9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вестиций и промышлен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129 6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129 65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государственных услуг (выполнение работ) подведомственными учрежд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убъектов малого и среднего предпринимательства, осуществляемая учреждениями, подведомственными учредител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1.74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выставочно-конгрессных и культурно-массовых мероприятий, проводимых Правительством Ярославской области и иными органами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3.75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7 5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7 57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1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15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промышленности в Ярославской области и повышение ее конкурентоспособно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производительности труд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L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рганизаций инфраструктуры в сфере производительности труд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5.L2.529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 079 5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 839 53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08 8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68 8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57 5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57 5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757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и предоставление на конкурсной основе субсидий социально ориентирован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R51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5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5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кол-центра по мониторингу состояния межнациональных отношений и раннего предупреждения этноконфессиональных конфлик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31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общественного мнения и мониторинг сферы межнациональ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педагогов дошкольных образовательных организаций и общеобразовательных школ в сфере гармонизации межнациональных отношений и предупреждения межнациональных конфликтов в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комплексной информационной и культурно-просветительской кампан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4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5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просветительской акции "Большой этнографический диктант"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5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обеспечение функционирования Ярославского регионального сегмента государственной информационной системы мониторинга в сфере межнациональных и межконфессиональных отношений и раннего предупреждения конфликтных ситу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6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Ярославской области и поддержку средств массовой информ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987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инципов открытого государственного у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взаимодействия органов исполнительной власти Ярославской области и институтов гражданского общ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работке и внедрению стандартов открытости деятельности органов исполнительной в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7.01.743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788 8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788 85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1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дание ежегодного доклада о состоянии гражданского общества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го исследования в области мониторинга состояния институтов гражданского общества и межнациональ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гражданского форум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учающих семинаров по развитию волонтерства и доброволь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47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687 8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687 85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87 8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87 85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87 8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87 85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физическим лицам на реализацию гражданских инициати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47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9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91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участия проектов и представителей детских и молодежных общественных объединений региона в межрегиональных и всероссийских программах, конкурсах, фестивалях, ак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транспортной поддержки социально ориентированных некоммерческих организаций для участия в межрегиональных и всероссийских мероприят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обучающих мероприятий для социально ориентированных некоммерчески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регионального этапа Всероссийского конкурса лидеров и руководителей молодежных и детских общественных объединений "Лидер XXI век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торжественных церемоний награждения победителей конкурсов проектов социально ориентированных некоммерчески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ежегодных конкурсов "Лучший волонтер", "Лучшее волонтерское объединение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направления "Социальное волонтерство" через проведение единых региональных молодежных ак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57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азвития деятельности социально ориентированных некоммерческих организаций на муниципальном уровн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4.731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5 724 5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6 802 98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форматизации и связ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5 550 2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5 550 20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онирования мультисервисной информационно-телекоммуникационной сети и корпоративной телефонной сети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93 4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93 44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хнического обслуживания работы мультисервисной информационно-телекоммуникационной сети органов исполнительной власти, систем кондиционирования и пожаротушения в здании Правительств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лимитного круглосуточного доступа органов исполнительной власти Ярославской области к интернету, работы каналов и оборудования связи органов исполнительной власти Ярославской области, доступа учрежденской цифровой автоматической телефонной станции органов исполнительной власти и цифровой автоматической телефонной станции запасного пункта управления к телефонной сети общего поль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2 271 3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2 271 35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Электронный регион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Информационно-аналитический центр "Геоинформационные и навигационные системы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автономного учреждения Ярослав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3.723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стемы-1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стемы-1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4.762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5.76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лекоммуникационными услугами организаций социально-культурной сфер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6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7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7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образовательных учрежде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учреждений здравоохранения 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ости информации органов государствен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7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ответствия безопасности информации органов государственной власти Ярославской области требованиям федерального законод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7.768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74 3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252 78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74 3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252 78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74 3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52 78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74 3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52 78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463 957 5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792 805 49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хранность региональных автомобильных дорог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297 067 9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318 296 16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регионального (межмуниципального)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03 189 9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54 718 16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питальному ремонту, ремонту, планово-предупредительному ремонту и содержанию автомобильных дорог общего пользовани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724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3 189 9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54 718 16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3 189 9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54 718 16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капитального ремонта, ремонта, содержания автомобильных дорог регионального (межмуниципального) значения и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ыполнению разработок рабочих проектов капитального ремонта, ремонта, содержания автомобильных дорог и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2.724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 по обеспечению устойчивого функционирования автомобильных дорог регионального значения и искусственных сооружений на них и создание материально-технических средств для нужд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9 57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3 578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паспортизацию, постановку на кадастровый учет автомобильных дорог регионального значения, проектно-изыскательские работы на реализацию планов транспортной безопасности, уплата налогов, сборов, других экономических санк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 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и финансовое обеспечение деятельности государственных учреждений субъекта Российской Федерации, в том числе вопросов оплаты труда работников государственных учреждений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0 0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0 09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дорож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47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закупок товаров, работ, услуг для обеспечения функций департамента дорожного хозяйств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7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безопасности дорожного движения на автомобильных дорогах регионального (межмуниципального)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и выполнение работ по повышению безопасности дорожного движения на автомобильных дорогах регионального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системы фотовидеофикс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рожного хозяйства муниципальных районов (городских округов)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4 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ирование дорож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24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3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азработку проектной документации на проведение капитального ремонта моста через реку Волга в городе Рыбинск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71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 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 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сети автомобильных дорог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35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на строительство, реконструкцию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на строительство, реконструкцию автомобильных дорог регионального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1.724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5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роительство и реконструкцию автомобильных дорог регионального значени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2.724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ранспортной системы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3 230 7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современной авиационной инфраструктуры аэропорта Туношн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еконструкции объектов инфраструктуры региональных аэропор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4.04.77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региональных аэропортов и маршрутов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V7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существлению капитальных вложений на развитие региональных аэропор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4.V7.538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Транспортное обслуживание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6 658 8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6 658 83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1 312 5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1 312 56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омпенсацию организациям железнодорожного транспорта потерь в доходах, возникающих в результате установления льготы по тарифам на проезд железнодорожным транспортом общего пользования в пригородном сообщении детям в возрасте от 5 до 7 лет, лицам, обучающимся в общеобразовательных организациях, лицам, обучающимся по очной форме обучения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 автомобильным транспортом общего пользования, на возмещение недополученных доходов в связи с предоставлением студентам среднего профессионального и высшего образования социальных услуг по освобождению от оплаты стоимости проезд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транспортных услуг по перевозке пассажиров транспортом общего пользования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0 991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0 991 27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организациям транспорта общего пользования на возмещение затрат на оказание транспортных услуг населению в межмуниципальном сообщении в связи с государственным регулированием тариф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2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68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разработки и реализации мероприятий по мобилизационной готовности в части предупреждения и ликвидации чрезвычайных ситуаций в сфере тран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3.725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нтроль за выполнением регулярных перевозок пассажи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государственному бюджетному учреждению Ярославской области "Яроблтранско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4.725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Комплексное развитие транспортной инфраструктуры объединенной дорожной сети Ярославской области и городской агломерации "Ярославска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497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228 619 71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Дорожная сеть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317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08 619 71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комплексное развитие транспортной инфраструктуры городской агломерации "Ярославска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39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иведение в нормативное состояние автомобильных дорог регионального, межмуниципального и местного значе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739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37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8 619 71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37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23 119 71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щесистемные меры развития дорожного хозяйств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недрению автоматизированных и роботизированных технологий организации дорожного движения и контроля за соблюдением правил дорожного дви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541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мещение автоматических пунктов весогабаритного контроля транспортных средств на автомобильных дорогах регионального и межмуниципального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767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1 622 5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1 127 3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агропромышленного комплекс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5 399 5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237 79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животновод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756 5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3 601 58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887 7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33 42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887 7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33 42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868 7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968 16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868 7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968 16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растениевод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 116 5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217 73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50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116 5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17 73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116 5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17 73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лых форм хозяйств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487 7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 496 71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R50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487 7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496 71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487 7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496 71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финансовой устойчивости и снижение рисков в агропромышленном комплекс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6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921 7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408 25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27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50 6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48 46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50 6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48 46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R43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71 0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359 78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71 0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359 78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предприятий агропромышленного комплекса высококвалифицированными специалистами, кадрами массовых профессий и информационно-консультационное обслуживание сельских товаропроизводител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7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035 3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035 42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услуг по информационно-консультационному обслуживанию в сельской местности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3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42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3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42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44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лиорация земель сельскохозяйственного на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1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08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478 08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затрат на развитие мелиорации земель сельскохозяйственного на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10.R56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8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78 08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8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78 08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агропромышленного комплекса и потребительского рынк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259 1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259 17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рриториальной доступности товаров и услуг для сельского населения путем оказания государственной поддерж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1.728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государственного контроля качества молочного сырья и пищевой продук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ого учреждения агропромышленного комплек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3.728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в целях гражданской обороны запасов материальных ресурсов, накапливаемых органами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хранению, освежению, использованию и восполнению резерва материальных ресурсов Правительства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4.730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сфере рыболовства и водных биологических ресур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7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7.59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эпизоотического благополучия территории Ярославской области по африканской чуме свиней, бешенству и другим заразным и особо опасным болезням животны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учреждений Ярославской области для предотвращения возникновения и ликвидации заболеваемости животных африканской чумой свиней, бешенством и другими заразными и особо опасными болезнями животны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редупреждение заноса и распространения африканской чумы свиней, бешенства и других заразных и особо опасных болезней животных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6.01.729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ветерина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 589 0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 589 05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лабораторных исследований по диагностике болезней животны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1.729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лановых противоэпизоотических мероприят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2.729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координация деятельности учреждений, функционально подчиненных департаменту ветеринарии Ярославской области, по обеспечению защиты населения от болезней, общих для человека и животных, предупреждению болезней животных и их лечению в части выполнения публичных обязательств, приобретения расходных материалов, оборудования и проведения капитального ремон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3.729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странение негативного воздействия скотомогильников (биотермических ям) на окружающую сред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4.733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оведения  мероприятий  при осуществлении деятельности по обращению с животными без владельце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тлов, содержание и возврат животных без владельцев на прежние места их обит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5.744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556 7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223 33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системы поддержки фермеров и развития сельской коопераци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I7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556 7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181 66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оздание системы поддержки фермеров и развитие сельской кооп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I7.54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56 7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181 66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31 7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56 66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Экспорт продукции агропромышленного комплекс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T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аккредитации ветеринарных лабораторий в национальной системе аккредит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T2.525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лесного хозяйств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1 222 9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4 025 50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лесного хозяйств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9 018 2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 017 50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храна лесов от пожа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309 4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309 47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512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29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ьзование ле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8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883 3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3.512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8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83 3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8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83 3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и федерального государственного лесного надзора (лесной охраны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824 7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824 73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512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187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399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112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1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49 2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49 23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 0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 03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59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59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лес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хранение лесо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204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08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лесов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GА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204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08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величение площади лесовосстано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2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70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20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70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20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90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2 4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90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2 4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специализированных учреждений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64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85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64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85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Управление земельно-имущественным комплексом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 767 8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 767 81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и распоряжение имуществом и земельными ресурсам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управления имуществом на территории Ярославской области, в том числе земельными ресурс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правлению, распоряжению имуществом, находящимся в государственной собствен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дастровым работам, землеустройству и приобретению права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мущественных и земельных отноше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кадастровой оценк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55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сфере рекламной деятель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62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контрактной системы в сфере закупок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 029 5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 029 53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заказ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029 5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029 53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обеспечение государственных и муниципальных закупок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провождение и совершенствование государственной информационной системы "Государственные закупк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1.73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блюдение принципа профессионализма заказчиков контрактной системы в сфере закупок для обеспечения государственных нужд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гионального конкурса "Лучший специалист в сфере государственных закупок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2.757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и совершенствование мероприятий, направленных на обеспечение государственных и муниципальных нужд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3.761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6 2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6 27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3 2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3 2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697 682 1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213 384 64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финансо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6 528 3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2 225 88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706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404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рганизационно-техническому и нормативно-методическому обеспечению бюджетного процес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1.732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706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404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706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404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еализации функций органов исполнительной власти Ярославской области и государственных учреждений Ярославской области по ведению бюджетного (бухгалтерского) учета и составлению бюджетной (бухгалтерской) отчет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каз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2.752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382 9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382 90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18 9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18 98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ыравнивание уровня бюджетной обеспеченности муниципальных образований Ярославской области и обеспечение сбалансированности местных бюджетов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19 36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9 371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финансовых возможностей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19 36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9 371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муниципальным районам и городским округам Ярославской области на выравнивание бюджетной обеспеч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3 14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 819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3 14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 819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поселениям Ярославской области на выравнивание бюджетной обеспеч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2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2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государственным долгом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8 205 7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8 205 76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сти и полноты исполнения долговых обязательст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государственному долгу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1.730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структуры государственного долг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обязательств по выплате агентских комиссий и вознагра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2.730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8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82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8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82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а проектов "Бюджет для граждан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2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оциологических исследований и опросов, определяющих уровень финансовой грамотн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для поддержания проектов по финансовой грамот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7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69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697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тиводействие коррупци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коррупции в органах исполнительной власти и органах местного самоуправления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государственных гражданских и муниципальных служащих Ярославской области в сфере противодействия корруп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1.72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го мониторинг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езависимого мониторинга коррупционных проявлений на территории Ярославской области (ежегодные исследования коррупционных проявлений на территории Ярославской области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2.72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 адвокатами Адвокатской палат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казанию бесплатной юридиче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3.01.743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3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14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14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14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14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1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1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"Лучший государственный гражданский и муниципальный служащий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61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"Лучший наставник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63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 15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рганизация межмуниципального сотрудничества органов местного самоуправ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жмуниципального сотрудни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1.743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и методическое сопровождение межмуниципального сотрудни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2.743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е и информационное обеспечение проекта инициативного бюджетир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69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14 9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14 92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4 5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4 57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повышению эффективности деятельности органов местного самоуправле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3.02.758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3 664 9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7 573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3 664 9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77 573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08 8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093 83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лучшение жилищных условий граждан, проживающих на сельских территор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1.R57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8 8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93 83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8 8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93 83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инженерной инфраструктуры на сельских территор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920 4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обустройству объектами инженерной инфраструктуры и благоустройству площадок, расположенных на сельских территориях, под компактную жилищную застройк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2.R57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920 4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920 4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588 5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149 86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благоустройству сельских территор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3.R57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588 5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149 86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588 5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149 86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транспортной инфраструктуры сельских территор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4.R37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986 575 0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087 479 34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1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0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07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0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07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лес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91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54 3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8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Государственной Думы и их помощн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69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69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7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2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2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Совета Федерации и их помощн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576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493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12 0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12 02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84 0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51 57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43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8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42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5 5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5 5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42 9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6 64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7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92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8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31 0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31 01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29 8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16 99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8 9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8 9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9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68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46 9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50 3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8 53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учающихся по образовательным программам высшего образования в виде именных стипенд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73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организаций, надзору и контролю за соблюдением законодательства в области образования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5 177 9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4 997 23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7 811 4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7 648 77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490 1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472 13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6 3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6 33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избирательной комиссии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ппаратов су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923 5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863 08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488 7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488 77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425 7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365 31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456 6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456 61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903 6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903 60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0 9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0 91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9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 557 3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 467 63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19 0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19 00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217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217 3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383 9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94 26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37 0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37 00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80 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80 1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80 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80 1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727 1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737 25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7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72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474 1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484 25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20 9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20 99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бернаторские выплаты специалистам за исключительный личный вклад в решение социальных проблем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дготовки и проведения выбо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ое поощрение в рамках Закона Ярославской области от 6 мая 2010 г. № 11-з "О награда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государственной экологической экспертиз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315 6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315 68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15 6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15 68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R06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 812 212 6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 490 704 88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766 429 0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073 243 16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 578 641 7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 563 948 051</w:t>
            </w:r>
          </w:p>
        </w:tc>
        <w:tc>
          <w:tcPr>
            <w:tcW w:w="251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3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snapToGrid w:val="false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3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08:00Z</dcterms:created>
  <dc:creator>Леонова Анна Владимировна</dc:creator>
  <dc:description/>
  <dc:language>en-US</dc:language>
  <cp:lastModifiedBy>Молчанова Ольга Петровна</cp:lastModifiedBy>
  <cp:lastPrinted>2020-09-08T09:17:00Z</cp:lastPrinted>
  <dcterms:modified xsi:type="dcterms:W3CDTF">2020-09-09T12:08:00Z</dcterms:modified>
  <cp:revision>2</cp:revision>
  <dc:subject/>
  <dc:title/>
</cp:coreProperties>
</file>