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20 год и на плановый период 2021 и 2022 годов» подготовлен в связи с необходимостью корректировки доходной и расходной частей областного бюджета в текущих экономических условиях и реализации мероприятий по предупреждению распространения коронавирусной инфекции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части безвозмездных поступлений из федерального бюджет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личиваются на 1 953,7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56,1 млн. рублей – на социальные выплаты безработным граждан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5,6 млн. рублей – дотация бюджетам субъектов Российской Федерации на поддержку мер по обеспечению сбалансированности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77,6 млн. рублей – на выплаты стимулирующего характера медицинским работник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71,8 млн. рублей – на организацию бесплатного горячего питания обучающихся в начальной шк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6,3 млн. рублей – на реализацию дополнительных мероприятий, направленных на снижение напряженности на рынке труда;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2,5 млн. рублей – на выплаты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9,2 млн. рублей – на осуществление ежемесячной денежной выплаты на ребенка в возрасте от трех до семи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,6 млн. рублей – иные дох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меньшаются на 145,6 млн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44,1 млн. рублей – по субвенции на оплату жилищно-коммунальных услуг отдельным категориям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5 млн. рублей – иные дох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собственных доходов областного бюджета уменьшаются на 922,3 млн. рублей (снижение поступления по акцизам на нефтепродук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ходы областного бюджета на 2020 год увеличиваются на 885,8 млн. рублей и составят 83 011,0 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1 и 2022 годы уменьшаются на 16,6 млн. рублей и на 135,3 млн. рублей в части средств федерального бюджета и составят 81 578,6 млн. рублей и 87 563,9 млн. рублей соответствен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20 год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целевых средств из федерального бюджета увеличиваются на 1 192,5 млн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собственных средств областного бюдж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иваются на 933,9 млн. рублей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89,1 млн. рублей – на осуществление ежемесячной денежной выплаты на ребенка в возрасте от трех до семи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38,1 млн. рублей – на компенсацию выпадающих доходов ресурсоснабжающих организац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73,0 млн. рублей – субсидии организациям транспорта на возмещение затрат на оказание транспортных услуг насел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,0 млн. рублей – дотация муниципальным образованиям Ярославской области в связи с компенсацией снижения доходов местных бюджет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5,2 млн. рублей – для оплаты выполненных работ и на приобретение оборудования по строительству здания общеобразовательной школы по ул. Тракторна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6,4 млн. рублей –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2,0 млн. рублей – возмещение недополученных доходов организаций жилищно-коммунального комплекс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,0 млн. рублей – на заработную плату работникам учреждений культуры в связи с отсутствием внебюджетных источник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4,0 млн. рублей – 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,0 млн. рублей – на обеспечение деятельности 3-х общеобразовательных школ, переданных на региональный уровень по проекту создания базовых школ Российской Академии Нау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7,7 млн. рублей – на субвенцию на государственную поддержку опеки и попечитель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,0 млн. рублей – на обеспечение функционирования мобильного технопарка "Кванториум" и центра цифрового образования детей "IT-Куб"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,9 млн. рублей – на увеличение размера компенсации педагогическим работникам, участвующим в проведении ЕГЭ (на 30%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38,5 млн. рублей – прочие расхо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аются на 318,3 млн. рублей в связи 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ей после проведением закупочных процеду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очнением количества получателей социальных выплат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м средств из федерального бюджета на обеспечение обучающихся горячим бесплатным питанием в начальной школе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носом разработки проектно-сметной документации на 2021 г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ходы областного бюджета на 2020 год увеличиваются на 1 808,1 млн. рублей и составят 85 213,7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расходы областного бюджета уменьшаются за счет федеральных средств, а так же изменяются за счет перераспределения условно утвержденных расходов и областных средств на 16,6 млн. рублей. Условно утвержденные расходы составят 5 766,4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расходы областного бюджета уменьшаются за счет федеральных средств, а так же изменяются за счет перераспределения условно утвержденных расходов и областных средств на 135,3 млн. рублей. Условно утвержденные расходы составят 12 073,2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20 год и на плановый период 2021 и 2022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20 год увеличивается на 922,3 млн. рублей и составит 2 202,7 млн. рублей (дефицит в сумме 93,2 млн. рублей в полном объеме покрывается за счет остатков средств и не требует привлечения кредитных ресур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ефицит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 на сумму бюджетных ассигнований, направленных на финансовое обеспечение первоочередных расходов социального характе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а плановый период 2021 и 2022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осятся в источники финансирования дефицита областного бюджета и Программу государственных внутренних заимствований Ярославской области на 2020 год и на плановый период 2021 и 2022 годов в связи с увеличением дефицита областного бюджета, а также уточнением объема погашения по долговым обязательствам Ярославской области. </w:t>
      </w:r>
      <w:r>
        <w:rPr>
          <w:rFonts w:cs="Times New Roman" w:ascii="Times New Roman" w:hAnsi="Times New Roman"/>
          <w:sz w:val="28"/>
        </w:rPr>
        <w:t>Выдача и возврат бюджетных кредитов уменьшается в связи с предоставлением отсрочки по возврату ранее выданного кредита муниципальному образованию Яросла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расходов областного бюджета по разделам и подразделам классификации расходов бюджетов Российской Федерации в 2020 году и плановом периоде 2021 и 2022 годов представлены в приложениях 1 и 2 к пояснительной запис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редлагаемым изменениям в Закон Ярославской области «Об областном бюджете на 2020 год и на плановый период 2021 и 2022 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Guzhov</dc:creator>
  <dc:description/>
  <dc:language>en-US</dc:language>
  <cp:lastModifiedBy>Молчанова Ольга Петровна</cp:lastModifiedBy>
  <cp:lastPrinted>2020-09-08T11:36:00Z</cp:lastPrinted>
  <dcterms:modified xsi:type="dcterms:W3CDTF">2020-09-09T12:14:00Z</dcterms:modified>
  <cp:revision>2</cp:revision>
  <dc:subject/>
  <dc:title/>
</cp:coreProperties>
</file>