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8"/>
          <w:szCs w:val="28"/>
        </w:rPr>
      </w:pPr>
      <w:r>
        <w:rPr>
          <w:rFonts w:cs="Times New Roman" w:ascii="Times New Roman" w:hAnsi="Times New Roman"/>
          <w:sz w:val="28"/>
          <w:szCs w:val="28"/>
        </w:rPr>
        <w:t>Утвержден постановлением</w:t>
      </w:r>
    </w:p>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numPr>
          <w:ilvl w:val="0"/>
          <w:numId w:val="0"/>
        </w:numPr>
        <w:autoSpaceDE w:val="false"/>
        <w:spacing w:lineRule="auto" w:line="240" w:before="0" w:after="0"/>
        <w:ind w:left="6096" w:hanging="0"/>
        <w:outlineLvl w:val="0"/>
        <w:rPr/>
      </w:pPr>
      <w:r>
        <w:rPr>
          <w:rFonts w:cs="Times New Roman" w:ascii="Times New Roman" w:hAnsi="Times New Roman"/>
          <w:sz w:val="28"/>
          <w:szCs w:val="28"/>
        </w:rPr>
        <w:t>от 21.02.2020 № 147-п</w:t>
      </w:r>
    </w:p>
    <w:p>
      <w:pPr>
        <w:pStyle w:val="Normal"/>
        <w:widowControl w:val="false"/>
        <w:numPr>
          <w:ilvl w:val="0"/>
          <w:numId w:val="0"/>
        </w:numPr>
        <w:autoSpaceDE w:val="false"/>
        <w:spacing w:lineRule="auto" w:line="240" w:before="0" w:after="0"/>
        <w:ind w:firstLine="637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и распределения субсидий на государственну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держку молодых семей Ярославской области в приобрет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оительстве) жилья</w:t>
      </w:r>
    </w:p>
    <w:p>
      <w:pPr>
        <w:pStyle w:val="Normal"/>
        <w:numPr>
          <w:ilvl w:val="0"/>
          <w:numId w:val="0"/>
        </w:numPr>
        <w:autoSpaceDE w:val="false"/>
        <w:spacing w:lineRule="auto" w:line="240" w:before="0" w:after="0"/>
        <w:jc w:val="both"/>
        <w:outlineLvl w:val="0"/>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ind w:firstLine="540"/>
        <w:contextualSpacing/>
        <w:jc w:val="both"/>
        <w:rPr/>
      </w:pPr>
      <w:r>
        <w:rPr>
          <w:rFonts w:cs="Times New Roman" w:ascii="Times New Roman" w:hAnsi="Times New Roman"/>
          <w:color w:val="000000"/>
          <w:sz w:val="28"/>
          <w:szCs w:val="28"/>
        </w:rPr>
        <w:t xml:space="preserve">1. Порядок предоставления и распределения субсидий на государственную поддержку молодых семей Ярославской области в приобретении (строительстве) жилья (далее - Порядок) разработан в соответствии с Бюджет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далее - постановление Правительства области от 04.02.2015 N 93-п).</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убсидии на государственную поддержку молодых семей Ярославской области в приобретении (строительстве) жилья (далее - субсидии) предоставляются муниципальным образованиям области в рамках реализации задачи по государственной поддержке молодых семей Ярославской области в приобретении (строительстве) жилья подпрограммы "Стимулирование развития жилищного строительства на территории Ярославской области" на 2020 - 2025 годы государственной программы Ярославской области "Обеспечение доступным и комфортным жильем населения Ярославской области" на 2020 - 2025 годы (далее - задача) в целях предоставления молодым семьям - участникам задачи социальных выплат на приобретение (строительство) жилья (далее - социальная выплата).</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распорядителем бюджетных средств, предусмотренных на предоставление субсидий, является департамент по физической культуре, спорту и молодежной политике Ярославской области (далее - департамент).</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департаментом в департамент финансов Ярославской области (далее - департамент финансов) в порядке и сроки, установленные порядком составления проекта областного бюджета на очередной финансовый год и на плановый период.</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Критерием отбора муниципальных образований области для участия в задаче является представление ими в департамент в срок, установленный департаментом, заявки, составленной в произвольной форме, на участие в задаче в планируемом году с указанием объема финансирования из местного бюджета.</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Субсидии предоставляются муниципальным образованиям области и расходуются ими при выполнении следующих условий:</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 наличие </w:t>
      </w:r>
      <w:hyperlink r:id="rId4">
        <w:r>
          <w:rPr>
            <w:rStyle w:val="InternetLink"/>
            <w:rFonts w:cs="Times New Roman" w:ascii="Times New Roman" w:hAnsi="Times New Roman"/>
            <w:color w:val="000000"/>
            <w:sz w:val="28"/>
            <w:szCs w:val="28"/>
          </w:rPr>
          <w:t>списка</w:t>
        </w:r>
      </w:hyperlink>
      <w:r>
        <w:rPr>
          <w:rFonts w:cs="Times New Roman" w:ascii="Times New Roman" w:hAnsi="Times New Roman"/>
          <w:color w:val="000000"/>
          <w:sz w:val="28"/>
          <w:szCs w:val="28"/>
        </w:rPr>
        <w:t xml:space="preserve"> молодых семей - участников задачи, изъявивших желание получить социальную выплату, составленного по форме согласно приложению 4 к Положению о порядке предоставления молодым семьям социальных выплат на приобретение (строительство) жилья, утвержденному постановлением Правительства области от 17.03.2011 N 171-п "Об утверждении Положения о порядке предоставления молодым семьям социальных выплат на приобретение (строительство) жилья" (далее - Положени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разработанной и утвержденной муниципальной программы по обеспечению жильем молодых семей;</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бюджете муниципального образования области средств на реализацию задачи, подтвержденных выпиской из местного бюджета;</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 наличие соглашения о реализации задачи (далее - соглашение), заключенного между департаментом и муниципальным образованием области - получателем субсидии в государственной интегрированной информационной системе управления общественными финансами "Электронный бюджет" (содержание соглашения должно соответствовать требованиям, установленным </w:t>
      </w:r>
      <w:hyperlink r:id="rId5">
        <w:r>
          <w:rPr>
            <w:rStyle w:val="InternetLink"/>
            <w:rFonts w:cs="Times New Roman" w:ascii="Times New Roman" w:hAnsi="Times New Roman"/>
            <w:color w:val="000000"/>
            <w:sz w:val="28"/>
            <w:szCs w:val="28"/>
          </w:rPr>
          <w:t>пунктом 3.3 раздела 3</w:t>
        </w:r>
      </w:hyperlink>
      <w:r>
        <w:rPr>
          <w:rFonts w:cs="Times New Roman" w:ascii="Times New Roman" w:hAnsi="Times New Roman"/>
          <w:color w:val="000000"/>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целевых направлений расходования субсидий, установленных Порядком;</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показателям результативности предоставления субсидий, установленных Порядком;</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значений показателей результативности использования субсид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срокам, порядку и формам представления отчетности об использовании субсидий, установленных Порядком.</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выполнении условий предоставления и расходования субсидии представляется органами местного самоуправления муниципальных образований области (далее - органы местного самоуправления) один раз в год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bookmarkStart w:id="0" w:name="Par20"/>
      <w:bookmarkEnd w:id="0"/>
      <w:r>
        <w:rPr>
          <w:rFonts w:cs="Times New Roman" w:ascii="Times New Roman" w:hAnsi="Times New Roman"/>
          <w:color w:val="000000"/>
          <w:sz w:val="28"/>
          <w:szCs w:val="28"/>
        </w:rPr>
        <w:t>6. Оценка результативности и эффективности использования субсидий осуществляется один раз в полгода и указывается в отчете, представляемом муниципальными образованиями области в срок до 15 числа месяца, следующего за отчетным периодом, по форме, утверждаемой приказом департамента.</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езультативности использования субсидии муниципальным образованием области (R) производится по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R = 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П</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значение соответствующего показателя результативности;</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плановое значение соответствующего показателя результативност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результативности использования субсидии является количество молодых семей, обеспеченных социальными выплатам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использования субсидии признается высокой при значении показателя более 0,95, при значении показателя от 0,85 до 0,95 - средней, при значении показателя менее 0,85 - низкой.</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ффективности использования субсидии муниципальным образованием области (Э) производится по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Э = R x П / Ф,</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R - показатель результативности использования субсидии муниципальным образованием област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 - плановый объем финансирования субсидии муниципальному образованию области, предусмотренный законом об областном бюджет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 - фактический объем финансирования субсидии, освоенный муниципальным образованием области.</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 предусмотренные соглашением, и в срок до 01 марта указанные нарушения не устранены, департамент не позднее чем в 5-дневный срок со дня обнаружения нарушений направляет муниципальному образованию уведомление о возврате субсидии с указанием суммы, подлежащей возврату, рассчитанной в соответствии с </w:t>
      </w:r>
      <w:hyperlink r:id="rId6">
        <w:r>
          <w:rPr>
            <w:rStyle w:val="InternetLink"/>
            <w:rFonts w:cs="Times New Roman" w:ascii="Times New Roman" w:hAnsi="Times New Roman"/>
            <w:color w:val="000000"/>
            <w:sz w:val="28"/>
            <w:szCs w:val="28"/>
          </w:rPr>
          <w:t>пунктом 5.1 раздела 5</w:t>
        </w:r>
      </w:hyperlink>
      <w:r>
        <w:rPr>
          <w:rFonts w:cs="Times New Roman" w:ascii="Times New Roman" w:hAnsi="Times New Roman"/>
          <w:color w:val="000000"/>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4 N 93-п.</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до 01 апреля года, следующего за годом предоставления субсидии, муниципальное образование обязано осуществить возврат субсидии в областной бюджет по платежным реквизитам, указанным в уведомлении о возврате субсид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Распределение субсидий между муниципальными образованиями области:</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7.1. Средства областного бюджета, предусмотренные на реализацию задачи в рамках заключенного соглашения о предоставлении субсидии из федерального бюджета между Министерством строительства и жилищно-коммунального хозяйства Российской Федерации и Правительством области, распределяются между муниципальными образованиями области на основании выписок из бюджетов муниципальных образований области. Объем указанных средств, выделяемых муниципальному образованию области на реализацию задачи (С</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x (О</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совокупный объем средств местных бюджетов, предусмотренный на реализацию задачи в соответствующем году и рассчитываемый по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1</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2</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3</w:t>
      </w:r>
      <w:r>
        <w:rPr>
          <w:rFonts w:cs="Times New Roman" w:ascii="Times New Roman" w:hAnsi="Times New Roman"/>
          <w:color w:val="000000"/>
          <w:sz w:val="28"/>
          <w:szCs w:val="28"/>
        </w:rPr>
        <w:t xml:space="preserve"> + ... .</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contextualSpacing/>
        <w:jc w:val="both"/>
        <w:rPr/>
      </w:pPr>
      <w:r>
        <w:rPr>
          <w:rFonts w:cs="Times New Roman" w:ascii="Times New Roman" w:hAnsi="Times New Roman"/>
          <w:color w:val="000000"/>
          <w:sz w:val="28"/>
          <w:szCs w:val="28"/>
        </w:rPr>
        <w:t>Объем средств бюджета муниципального образования области (С</w:t>
      </w:r>
      <w:r>
        <w:rPr>
          <w:rFonts w:cs="Times New Roman" w:ascii="Times New Roman" w:hAnsi="Times New Roman"/>
          <w:color w:val="000000"/>
          <w:sz w:val="28"/>
          <w:szCs w:val="28"/>
          <w:vertAlign w:val="subscript"/>
        </w:rPr>
        <w:t>мо</w:t>
      </w:r>
      <w:r>
        <w:rPr>
          <w:rFonts w:cs="Times New Roman" w:ascii="Times New Roman" w:hAnsi="Times New Roman"/>
          <w:color w:val="000000"/>
          <w:sz w:val="28"/>
          <w:szCs w:val="28"/>
        </w:rPr>
        <w:t>), планируемый к выделению на реализацию задачи в соответствующем году,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590040" cy="275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5" t="-142" r="-25" b="-142"/>
                    <a:stretch>
                      <a:fillRect/>
                    </a:stretch>
                  </pic:blipFill>
                  <pic:spPr bwMode="auto">
                    <a:xfrm>
                      <a:off x="0" y="0"/>
                      <a:ext cx="1590040" cy="275590"/>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Н - норматив стоимости 1 кв. м общей площади жилья по соответствующему муниципальному образованию области, определяемый в соответствии с требованиями, установленными в </w:t>
      </w:r>
      <w:hyperlink r:id="rId8">
        <w:r>
          <w:rPr>
            <w:rStyle w:val="InternetLink"/>
            <w:rFonts w:cs="Times New Roman" w:ascii="Times New Roman" w:hAnsi="Times New Roman"/>
            <w:color w:val="000000"/>
            <w:sz w:val="28"/>
            <w:szCs w:val="28"/>
          </w:rPr>
          <w:t>пункте 1.13 раздела 1</w:t>
        </w:r>
      </w:hyperlink>
      <w:r>
        <w:rPr>
          <w:rFonts w:cs="Times New Roman" w:ascii="Times New Roman" w:hAnsi="Times New Roman"/>
          <w:color w:val="000000"/>
          <w:sz w:val="28"/>
          <w:szCs w:val="28"/>
        </w:rPr>
        <w:t xml:space="preserve"> Положения;</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РЖ - размер общей площади жилого помещения, с учетом которого определяется размер социальной выплаты молодым семьям (данный показатель рассчитывается в соответствии с </w:t>
      </w:r>
      <w:hyperlink r:id="rId9">
        <w:r>
          <w:rPr>
            <w:rStyle w:val="InternetLink"/>
            <w:rFonts w:cs="Times New Roman" w:ascii="Times New Roman" w:hAnsi="Times New Roman"/>
            <w:color w:val="000000"/>
            <w:sz w:val="28"/>
            <w:szCs w:val="28"/>
          </w:rPr>
          <w:t>пунктом 1.14 раздела 1</w:t>
        </w:r>
      </w:hyperlink>
      <w:r>
        <w:rPr>
          <w:rFonts w:cs="Times New Roman" w:ascii="Times New Roman" w:hAnsi="Times New Roman"/>
          <w:color w:val="000000"/>
          <w:sz w:val="28"/>
          <w:szCs w:val="28"/>
        </w:rPr>
        <w:t xml:space="preserve"> Положения);</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Р - размер социальной выплаты, предоставляемой молодой семье за счет средств бюджета муниципального образования области, определяемый в соответствии с </w:t>
      </w:r>
      <w:hyperlink w:anchor="Par79">
        <w:r>
          <w:rPr>
            <w:rStyle w:val="InternetLink"/>
            <w:rFonts w:cs="Times New Roman" w:ascii="Times New Roman" w:hAnsi="Times New Roman"/>
            <w:color w:val="000000"/>
            <w:sz w:val="28"/>
            <w:szCs w:val="28"/>
          </w:rPr>
          <w:t>пунктом 8</w:t>
        </w:r>
      </w:hyperlink>
      <w:r>
        <w:rPr>
          <w:rFonts w:cs="Times New Roman" w:ascii="Times New Roman" w:hAnsi="Times New Roman"/>
          <w:color w:val="000000"/>
          <w:sz w:val="28"/>
          <w:szCs w:val="28"/>
        </w:rPr>
        <w:t xml:space="preserve"> Порядка.</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и областного бюджетов, предусмотренные на софинансирование предоставления социальных выплат, перечисляются в виде субсидий в бюджеты муниципальных образований области исходя из заявленных государственным заказчиком объемов средств,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далее - свидетельство). Указанные средства выделяются на основании соглашения.</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Расходование субсидии, поступившей в областной бюджет из федерального бюджета на реализацию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0">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ся с лицевого счета получателя по мере поступления указанных средств.</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7.2. Распределение средств федерального бюджета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между муниципальными образованиями области на реализацию задачи (С</w:t>
      </w:r>
      <w:r>
        <w:rPr>
          <w:rFonts w:cs="Times New Roman" w:ascii="Times New Roman" w:hAnsi="Times New Roman"/>
          <w:color w:val="000000"/>
          <w:sz w:val="28"/>
          <w:szCs w:val="28"/>
          <w:vertAlign w:val="subscript"/>
        </w:rPr>
        <w:t>фб</w:t>
      </w:r>
      <w:r>
        <w:rPr>
          <w:rFonts w:cs="Times New Roman" w:ascii="Times New Roman" w:hAnsi="Times New Roman"/>
          <w:color w:val="000000"/>
          <w:sz w:val="28"/>
          <w:szCs w:val="28"/>
        </w:rPr>
        <w:t>)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ф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фб</w:t>
      </w:r>
      <w:r>
        <w:rPr>
          <w:rFonts w:cs="Times New Roman" w:ascii="Times New Roman" w:hAnsi="Times New Roman"/>
          <w:color w:val="000000"/>
          <w:sz w:val="28"/>
          <w:szCs w:val="28"/>
        </w:rPr>
        <w:t xml:space="preserve"> x (О</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pPr>
      <w:r>
        <w:rPr>
          <w:rFonts w:cs="Times New Roman" w:ascii="Times New Roman" w:hAnsi="Times New Roman"/>
          <w:color w:val="000000"/>
          <w:sz w:val="28"/>
          <w:szCs w:val="28"/>
        </w:rPr>
        <w:t>где О</w:t>
      </w:r>
      <w:r>
        <w:rPr>
          <w:rFonts w:cs="Times New Roman" w:ascii="Times New Roman" w:hAnsi="Times New Roman"/>
          <w:color w:val="000000"/>
          <w:sz w:val="28"/>
          <w:szCs w:val="28"/>
          <w:vertAlign w:val="subscript"/>
        </w:rPr>
        <w:t>фб</w:t>
      </w:r>
      <w:r>
        <w:rPr>
          <w:rFonts w:cs="Times New Roman" w:ascii="Times New Roman" w:hAnsi="Times New Roman"/>
          <w:color w:val="000000"/>
          <w:sz w:val="28"/>
          <w:szCs w:val="28"/>
        </w:rPr>
        <w:t xml:space="preserve"> - объем средств федерального бюджета, выделенных областному бюджету на реализацию задачи в соответствующем году.</w:t>
      </w:r>
    </w:p>
    <w:p>
      <w:pPr>
        <w:pStyle w:val="Normal"/>
        <w:autoSpaceDE w:val="false"/>
        <w:spacing w:lineRule="auto" w:line="240" w:before="220" w:after="0"/>
        <w:ind w:firstLine="540"/>
        <w:contextualSpacing/>
        <w:jc w:val="both"/>
        <w:rPr/>
      </w:pPr>
      <w:hyperlink r:id="rId11">
        <w:r>
          <w:rPr>
            <w:rStyle w:val="InternetLink"/>
            <w:rFonts w:cs="Times New Roman" w:ascii="Times New Roman" w:hAnsi="Times New Roman"/>
            <w:color w:val="000000"/>
            <w:sz w:val="28"/>
            <w:szCs w:val="28"/>
          </w:rPr>
          <w:t>Распределение</w:t>
        </w:r>
      </w:hyperlink>
      <w:r>
        <w:rPr>
          <w:rFonts w:cs="Times New Roman" w:ascii="Times New Roman" w:hAnsi="Times New Roman"/>
          <w:color w:val="000000"/>
          <w:sz w:val="28"/>
          <w:szCs w:val="28"/>
        </w:rPr>
        <w:t xml:space="preserve"> субсидий из областного и федерального бюджетов приведено в приложении 16 к подпрограмме "Стимулирование развития жилищного строительства на территории Ярославской области" на 2020 - 2025 годы государственной программы Ярославской области "Обеспечение доступным и комфортным жильем населения Ярославской области" на 2020 - 2025 годы.</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7.3. Объем средств областного бюджета, предусмотренных на реализацию задачи в части предоставления дополнительной социальной выплаты молодой семье при рождении (усыновлении) ребенка в период с момента выдачи свидетельства до момента его погашения банком (С</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рассчитыва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x (О</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объем средств областного бюджета, утвержденный на реализацию задачи в соответствующем году;</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объем средств местного бюджета, предусмотренный на реализацию задачи в соответствующем году;</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совокупный объем средств местных бюджетов, предусмотренный на реализацию задачи в соответствующем году, который рассчитывается по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мб</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1</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2</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мб3</w:t>
      </w:r>
      <w:r>
        <w:rPr>
          <w:rFonts w:cs="Times New Roman" w:ascii="Times New Roman" w:hAnsi="Times New Roman"/>
          <w:color w:val="000000"/>
          <w:sz w:val="28"/>
          <w:szCs w:val="28"/>
        </w:rPr>
        <w:t xml:space="preserve"> + ... .</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contextualSpacing/>
        <w:jc w:val="both"/>
        <w:rPr>
          <w:rFonts w:ascii="Times New Roman" w:hAnsi="Times New Roman" w:cs="Times New Roman"/>
          <w:color w:val="000000"/>
          <w:sz w:val="28"/>
          <w:szCs w:val="28"/>
        </w:rPr>
      </w:pPr>
      <w:bookmarkStart w:id="1" w:name="Par79"/>
      <w:bookmarkEnd w:id="1"/>
      <w:r>
        <w:rPr>
          <w:rFonts w:cs="Times New Roman" w:ascii="Times New Roman" w:hAnsi="Times New Roman"/>
          <w:color w:val="000000"/>
          <w:sz w:val="28"/>
          <w:szCs w:val="28"/>
        </w:rPr>
        <w:t>8. Социальная выплата предоставляется за счет средств федерального, областного и местных бюджетов.</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выплата предоставляется в размер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30 процентов от расчетной (средней) стоимости - для молодых семей, не имеющих детей;</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35 процентов от расчетной (средней) стоимости - для молодых семей, имеющих одного ребенка и более, а также неполных молодых семей, состоящих из одного молодого родителя и одного ребенка и боле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финансирования из федерального и областного бюджетов (Рфо)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фо = СП x Уфо,</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 - размер социальной выплаты;</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фо - уровень софинансирования из федерального и областного бюджетов, установленный соглашением о предоставлении субсидии из федерального бюджета бюджету субъекта Российской Федерац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финансирования из федерального бюджета (Рфб)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фб = Рфо x Уфб,</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Уфб - уровень софинансирования из федерального бюджета, установленный соглашением о предоставлении субсидии из федерального бюджета бюджету субъекта Российской Федерац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офинансирования из местных бюджетов (Рмб) определяется по следующей формуле:</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мб = СП - Рфо.</w:t>
      </w:r>
    </w:p>
    <w:p>
      <w:pPr>
        <w:pStyle w:val="Normal"/>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contextualSpacing/>
        <w:jc w:val="both"/>
        <w:rPr/>
      </w:pPr>
      <w:r>
        <w:rPr>
          <w:rFonts w:cs="Times New Roman" w:ascii="Times New Roman" w:hAnsi="Times New Roman"/>
          <w:color w:val="000000"/>
          <w:sz w:val="28"/>
          <w:szCs w:val="28"/>
        </w:rPr>
        <w:t xml:space="preserve">9. До 10 числа месяца, следующего за отчетным кварталом, орган местного самоуправления представляет в департамент </w:t>
      </w:r>
      <w:hyperlink r:id="rId12">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использовании средств федерального бюджета, областного и местного бюджетов, выделенных на предоставление социальных выплат, по форме согласно приложению 5 к Положению.</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Порядок уменьшения (возврата) субсидии в случае образования эконом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разованием экономии понимается отсутствие у молодых семей, проживающих в данном муниципальном образовании области, потребности в субсид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вобождающиеся средства распределяются между муниципальными образованиями области, предусмотревшими в местном бюджете дополнительные средства на оказание государственной поддержки молодым семьям в приобретении (строительстве) жилья, и муниципальными образованиями, имеющими экономию средств местного бюджета, полученную в результате уточненного расчета размера социальных выплат, предоставляемых молодым семьям, проживающим в муниципальном образовании област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пользованный на 01 января года, следующего за отчетным годом, остаток субсидии подлежит возврату в областной бюджет в порядке, предусмотренном бюджетным законодательством.</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оставление субсидий осуществляется департаментом на основании соглашения. Для заключения соглашения орган местного самоуправления муниципального образования области представляет в департамент следующие документы:</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утвержденной муниципальной программы поддержки молодых семей в приобретении (строительстве) жилья;</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ыполнение условий предоставления и расходования субсидии оказалось невозможным вследствие обстоятельств непреодолимой силы;</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изменения значений целевых показателей и индикаторов подпрограммы "Стимулирование развития жилищного строительства на территории Ярославской области" на 2020 - 2025 годы государственной программы Ярославской области "Обеспечение доступным и комфортным жильем населения Ярославской области" на 2020 - 2025 годы;</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ущественного (более чем на 20 процентов) сокращения размера субсид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ок перечисления субсидий.</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1. Предоставление субсидии осуществляется на основании заявки органа местного самоуправления, составленной в произвольной форме, с приложением списка молодых семей - участников задачи, подтвердивших право получения социальной выплаты в соответствующем году.</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2. Перечисление из областного бюджета субсидии бюджету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и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области (после проверки документов, подтверждающих осуществление расходов бюджета муниципального образования области), в целях софинансирования которых предоставляется субсидия, в порядке, установленном Министерством финансов Российской Федераци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убсидий осуществляется в пределах кассового плана областного бюджета, утвержденного на соответствующий квартал, который формируется с учетом сроков перечисления субсидий, предусмотренных соответствующими соглашениями.</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нецелевого использования субсидии муниципальным образованием области к нему применяются бюджетные меры принуждения, предусмотренные законодательством Российской Федерации.</w:t>
      </w:r>
    </w:p>
    <w:p>
      <w:pPr>
        <w:pStyle w:val="Normal"/>
        <w:autoSpaceDE w:val="false"/>
        <w:spacing w:lineRule="auto" w:line="240" w:before="220" w:after="0"/>
        <w:ind w:firstLine="540"/>
        <w:contextualSpacing/>
        <w:jc w:val="both"/>
        <w:rPr/>
      </w:pPr>
      <w:r>
        <w:rPr>
          <w:rFonts w:cs="Times New Roman" w:ascii="Times New Roman" w:hAnsi="Times New Roman"/>
          <w:color w:val="000000"/>
          <w:sz w:val="28"/>
          <w:szCs w:val="28"/>
        </w:rPr>
        <w:t xml:space="preserve">14. Средства, перечисленные из местных бюджетов в областной бюджет в соответствии с </w:t>
      </w:r>
      <w:hyperlink w:anchor="Par20">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Порядка, зачисляются в доход областного бюджета и дальнейшему перераспределению не подлежат.</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Контроль за целевым использованием субсидий осуществляют органы местного самоуправления и департамент.</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Контроль за соблюдением органами местного самоуправления условий предоставления и расходования субсидии осуществляют департамент и орган исполнительной власти области, осуществляющий функции по контролю и надзору в финансово-бюджетной сфере.</w:t>
      </w:r>
    </w:p>
    <w:p>
      <w:pPr>
        <w:pStyle w:val="Normal"/>
        <w:autoSpaceDE w:val="false"/>
        <w:spacing w:lineRule="auto" w:line="240" w:before="22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Информация о задаче и ходе ее реализации размещается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Normal"/>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EA78099B7623969907079CE66E27B6C58B44914F00694F58E9AFF5AC9F59E40834114D8E502AF1D06ECA966132BFBDDE5687BFB7C951q7M" TargetMode="External"/><Relationship Id="rId3" Type="http://schemas.openxmlformats.org/officeDocument/2006/relationships/hyperlink" Target="consultantplus://offline/ref=9DEA78099B76239699071991F00279B3C08512944B01631805BDA9A2F3CF5FB14874171CD81578F7843E90C3652CBCA3DC55qFM" TargetMode="External"/><Relationship Id="rId4" Type="http://schemas.openxmlformats.org/officeDocument/2006/relationships/hyperlink" Target="consultantplus://offline/ref=9DEA78099B76239699071991F00279B3C08512944B01641B01B8A9A2F3CF5FB14874171CCA1520FB843E8EC16539EAF29A0A94BDB6D517EB9E7E06CA51qFM" TargetMode="External"/><Relationship Id="rId5" Type="http://schemas.openxmlformats.org/officeDocument/2006/relationships/hyperlink" Target="consultantplus://offline/ref=9DEA78099B76239699071991F00279B3C08512944B01631805BDA9A2F3CF5FB14874171CCA1520FB843F8CC76439EAF29A0A94BDB6D517EB9E7E06CA51qFM" TargetMode="External"/><Relationship Id="rId6" Type="http://schemas.openxmlformats.org/officeDocument/2006/relationships/hyperlink" Target="consultantplus://offline/ref=9DEA78099B76239699071991F00279B3C08512944B01631805BDA9A2F3CF5FB14874171CCA1520FB843F8CCA6E39EAF29A0A94BDB6D517EB9E7E06CA51qFM" TargetMode="External"/><Relationship Id="rId7" Type="http://schemas.openxmlformats.org/officeDocument/2006/relationships/image" Target="media/image1.wmf"/><Relationship Id="rId8" Type="http://schemas.openxmlformats.org/officeDocument/2006/relationships/hyperlink" Target="consultantplus://offline/ref=9DEA78099B76239699071991F00279B3C08512944B01641B01B8A9A2F3CF5FB14874171CCA1520FB843F8BC36C39EAF29A0A94BDB6D517EB9E7E06CA51qFM" TargetMode="External"/><Relationship Id="rId9" Type="http://schemas.openxmlformats.org/officeDocument/2006/relationships/hyperlink" Target="consultantplus://offline/ref=9DEA78099B76239699071991F00279B3C08512944B01641B01B8A9A2F3CF5FB14874171CCA1520FB843F8BC36839EAF29A0A94BDB6D517EB9E7E06CA51qFM" TargetMode="External"/><Relationship Id="rId10" Type="http://schemas.openxmlformats.org/officeDocument/2006/relationships/hyperlink" Target="consultantplus://offline/ref=9DEA78099B7623969907079CE66E27B6C58B459B4D02694F58E9AFF5AC9F59E40834114989512DFB8D34DA922867B3A3DF4199B4A9C917E058q0M" TargetMode="External"/><Relationship Id="rId11" Type="http://schemas.openxmlformats.org/officeDocument/2006/relationships/hyperlink" Target="consultantplus://offline/ref=9DEA78099B76239699071991F00279B3C08512944B016A1E0CBCA9A2F3CF5FB14874171CCA1520FB843C8CCA6439EAF29A0A94BDB6D517EB9E7E06CA51qFM" TargetMode="External"/><Relationship Id="rId12" Type="http://schemas.openxmlformats.org/officeDocument/2006/relationships/hyperlink" Target="consultantplus://offline/ref=9DEA78099B76239699071991F00279B3C08512944B01641B01B8A9A2F3CF5FB14874171CCA1520FB843E8EC06E39EAF29A0A94BDB6D517EB9E7E06CA51qF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19:00Z</dcterms:created>
  <dc:creator>Сурикова Наталья Алексеевна</dc:creator>
  <dc:description/>
  <dc:language>en-US</dc:language>
  <cp:lastModifiedBy>Молчанова Ольга Петровна</cp:lastModifiedBy>
  <dcterms:modified xsi:type="dcterms:W3CDTF">2020-09-09T12:19:00Z</dcterms:modified>
  <cp:revision>2</cp:revision>
  <dc:subject/>
  <dc:title/>
</cp:coreProperties>
</file>