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Title"/>
        <w:jc w:val="center"/>
        <w:rPr/>
      </w:pPr>
      <w:r>
        <w:rPr>
          <w:rFonts w:cs="Times New Roman" w:ascii="Times New Roman" w:hAnsi="Times New Roman"/>
          <w:sz w:val="28"/>
          <w:szCs w:val="28"/>
        </w:rPr>
        <w:t>предоставления и распределения межбюджетного трансферта на модернизацию (капитальный ремонт) объектов коммунальной инфраструктуры городского округа города Переславля-Залесск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рядок предоставления и распределения межбюджетного трансферта на модернизацию (капитальный ремонт) объектов коммунальной инфраструктуры городского округа города Переславля-Залесского (далее - Порядок), разработан в соответствии с пунктом 2 статьи 139.1. Бюджетного кодекса Российской Федерации, статьи 8 Закона Ярославской области от 07.10.2008 № 40-з «О межбюджетных отношениях» (с изменениями на 20 декабря 2019 года) и устанавливает порядок формирования, предоставления и расходования межбюджетного трансферта на модернизацию (капитальный ремонт) объектов коммунальной инфраструктуры городского округа города Переславля-Залесского (далее - трансферт)</w:t>
      </w:r>
      <w:bookmarkStart w:id="0" w:name="P13302"/>
      <w:bookmarkEnd w:id="0"/>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2. Трансферт предоставляется в целях финансирования мероприятий по модернизации (капитальному ремонту) объектов жилищно-коммунального хозяйства, износ которых превышает 60 процентов и претендующих на участие в пилотном проекте Министерства строительства и жилищно-коммунального хозяйства Российской Федерации </w:t>
      </w:r>
      <w:r>
        <w:rPr>
          <w:rFonts w:cs="Times New Roman" w:ascii="Times New Roman" w:hAnsi="Times New Roman"/>
          <w:bCs/>
          <w:sz w:val="28"/>
          <w:szCs w:val="28"/>
        </w:rPr>
        <w:t>по модернизации (капитальному ремонту) объектов коммунальной инфраструктуры, степень износа которых превышает 60 процентов, в сферах теплоснабжения, водоснабжения и водоотведения</w:t>
      </w:r>
      <w:r>
        <w:rPr>
          <w:rFonts w:cs="Times New Roman" w:ascii="Times New Roman" w:hAnsi="Times New Roman"/>
          <w:sz w:val="28"/>
          <w:szCs w:val="28"/>
        </w:rPr>
        <w:t>.</w:t>
      </w:r>
    </w:p>
    <w:p>
      <w:pPr>
        <w:pStyle w:val="ConsPlusNormal"/>
        <w:ind w:firstLine="540"/>
        <w:jc w:val="both"/>
        <w:rPr>
          <w:rFonts w:ascii="Times New Roman" w:hAnsi="Times New Roman" w:cs="Times New Roman"/>
          <w:color w:val="FF0000"/>
          <w:sz w:val="28"/>
          <w:szCs w:val="28"/>
        </w:rPr>
      </w:pPr>
      <w:bookmarkStart w:id="1" w:name="P13303"/>
      <w:bookmarkEnd w:id="1"/>
      <w:r>
        <w:rPr>
          <w:rFonts w:cs="Times New Roman" w:ascii="Times New Roman" w:hAnsi="Times New Roman"/>
          <w:sz w:val="28"/>
          <w:szCs w:val="28"/>
        </w:rPr>
        <w:t>3. Трансферт предусмотрен на финансирование расходных обязательств городского округа города Переславля-Залесского (далее – ГО г. Переславль-Залесский) полномочий по организации теплоснабжения, водоснабжения и водоотведения, в части осуществления мероприятий по модернизации (капитального ремонта) объектов жилищно-коммунального хозяйства, имеющих износ в размере 60 и более процентов, включенных на соответствующий год в мероприятия региональной программы «Газификация и модернизация жилищно-коммунального хозяйства, промышленных и иных организаций Ярославской области», утвержденной Постановлением Правительства Ярославской области от 31.03.2017 № 252-п «О региональной программе «Газификация и модернизация жилищно-коммунального хозяйства, промышленных и иных организаций Ярославской области» на 2017-2021 годы» (далее – Програм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словия предоставления и расходования трансферта в рамках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аличие соглашения о предоставлении трансферта (далее - соглашение) между департаментом жилищно-коммунального хозяйства, энергетики и регулирования тарифов Ярославской области (далее – Департамент), являющегося главным распорядителем бюджетных средств и </w:t>
        <w:br/>
        <w:t>ГО г. Переславлем-Залеск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целевого назначения расходования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использования трансферта, установленных пунктом 7 Порядка, требований к оценке результативности и эффективности использования трансферта, установленных пунктом 11 Порядка - выполнение требований к срокам, порядку и формам представления отчетности об использовании трансферта, установленных пунктом 9 Порядка;</w:t>
      </w:r>
    </w:p>
    <w:p>
      <w:pPr>
        <w:pStyle w:val="ConsPlusNormal"/>
        <w:ind w:firstLine="540"/>
        <w:jc w:val="both"/>
        <w:rPr/>
      </w:pPr>
      <w:r>
        <w:rPr>
          <w:rFonts w:cs="Times New Roman" w:ascii="Times New Roman" w:hAnsi="Times New Roman"/>
          <w:sz w:val="28"/>
          <w:szCs w:val="28"/>
        </w:rPr>
        <w:t xml:space="preserve">- осуществление закупок товаров, работ, услуг в соответствии с требованиями </w:t>
      </w:r>
      <w:hyperlink r:id="rId2">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области от 27.04.2016 № 501-п «Об особенностях осуществления закупок, финансируемых за счет бюджета Ярославской области»;</w:t>
      </w:r>
    </w:p>
    <w:p>
      <w:pPr>
        <w:pStyle w:val="ConsPlusNormal"/>
        <w:ind w:firstLine="540"/>
        <w:jc w:val="both"/>
        <w:rPr/>
      </w:pPr>
      <w:r>
        <w:rPr>
          <w:rFonts w:cs="Times New Roman" w:ascii="Times New Roman" w:hAnsi="Times New Roman"/>
          <w:sz w:val="28"/>
          <w:szCs w:val="28"/>
        </w:rPr>
        <w:t>- наличие правоустанавливающих документов на объект жилищно-коммунального хозяйства, находящийся в муниципальной  собстве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и  подлежащий модернизации (капитальному ремо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врат ГО г. Переславлем-Залесским в доход областного бюджета средств, источником финансового обеспечения которых является трансферт из областного бюджета, при невыполнении муниципальным образованием области предусмотренных соглашением обязательств по достижению показателей результативности использования трансферта, по соблюдению графика выполн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Трансферт предоставляется на основании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глашении может быть предусмотрено перечисление трансферта авансовым платежом в соответствии с условиями заключенного муниципального контракта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ля заключения соглашения ГО г. Переславль-Залесский представляет в Департамент следующие документы:</w:t>
      </w:r>
    </w:p>
    <w:p>
      <w:pPr>
        <w:pStyle w:val="ConsPlusNormal"/>
        <w:ind w:firstLine="540"/>
        <w:jc w:val="both"/>
        <w:rPr/>
      </w:pPr>
      <w:r>
        <w:rPr>
          <w:rFonts w:cs="Times New Roman" w:ascii="Times New Roman" w:hAnsi="Times New Roman"/>
          <w:sz w:val="28"/>
          <w:szCs w:val="28"/>
        </w:rPr>
        <w:t>- правоустанавливающие документы на объект жилищно-коммунального хозяйства, находящийся в муниципальной  собственности</w:t>
      </w:r>
      <w:r>
        <w:rPr>
          <w:rFonts w:cs="Times New Roman" w:ascii="Times New Roman" w:hAnsi="Times New Roman"/>
          <w:color w:val="FF0000"/>
          <w:sz w:val="28"/>
          <w:szCs w:val="28"/>
        </w:rPr>
        <w:t xml:space="preserve"> </w:t>
      </w:r>
      <w:r>
        <w:rPr>
          <w:rFonts w:cs="Times New Roman" w:ascii="Times New Roman" w:hAnsi="Times New Roman"/>
          <w:sz w:val="28"/>
          <w:szCs w:val="28"/>
        </w:rPr>
        <w:t>и  подлежащий модернизации (капитальному ремо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инадлежность объектов жилищно-коммунального хозяйства: тепло-, водоснабжения и водоотведения, подлежащих модернизации (капитальному ремонту), которые являются неотъемлемой частью процесса тепло-, водоснабжения и водоотведения населения, муниципальной или государствен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зультаты технического обследования, подтверждающие износ объектов  жилищно-коммунального хозяйства: тепло-, водоснабжения и водоотведения более 6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казателем результативности и эффективности использования трансферта является степень выполнения работ по модернизации (капитальному ремонту) объекта. Плановое значение такого показателя соответствует результату выполнения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едоставление трансферта осуществляется в следующем порядк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1. ГО г. Переславль-Залесский в срок до 20 числа месяца, предшествующего финансированию, представляют в Департамент заявку н</w:t>
      </w:r>
      <w:r>
        <w:rPr>
          <w:rFonts w:cs="Times New Roman" w:ascii="Times New Roman" w:hAnsi="Times New Roman"/>
          <w:bCs/>
          <w:sz w:val="28"/>
          <w:szCs w:val="28"/>
        </w:rPr>
        <w:t>а выделение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Перечисление трансферта ГО г. Переславлю-Залесскому осуществляется в пределах кассового плана областного бюджета, утвержденного на соответствующий ква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3. Перечисление трансфертов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ind w:firstLine="540"/>
        <w:jc w:val="both"/>
        <w:rPr>
          <w:rFonts w:ascii="Times New Roman" w:hAnsi="Times New Roman" w:cs="Times New Roman"/>
          <w:sz w:val="28"/>
          <w:szCs w:val="28"/>
        </w:rPr>
      </w:pPr>
      <w:bookmarkStart w:id="2" w:name="P13355"/>
      <w:bookmarkEnd w:id="2"/>
      <w:r>
        <w:rPr>
          <w:rFonts w:cs="Times New Roman" w:ascii="Times New Roman" w:hAnsi="Times New Roman"/>
          <w:sz w:val="28"/>
          <w:szCs w:val="28"/>
        </w:rPr>
        <w:t>9. ГО г. Переславль-Залесский представляет в Департамент ежемесячно в срок до 05 числа месяца, следующего за отчетным периодом (отчет за декабрь - до 12 числа месяца, следующего за отчет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чет об использовании и освоении трансферта, в том числе предусматривающий показатели результативности и эффективности использования трансферта, по форме, установленной приказом Департамента;</w:t>
      </w:r>
    </w:p>
    <w:p>
      <w:pPr>
        <w:pStyle w:val="ConsPlusNormal"/>
        <w:ind w:firstLine="540"/>
        <w:jc w:val="both"/>
        <w:rPr/>
      </w:pPr>
      <w:r>
        <w:rPr>
          <w:rFonts w:cs="Times New Roman" w:ascii="Times New Roman" w:hAnsi="Times New Roman"/>
          <w:sz w:val="28"/>
          <w:szCs w:val="28"/>
        </w:rPr>
        <w:t>- оригиналы и скан-копии актов о приемке выполненных работ и справки о стоимости выполненных работ и затрат (</w:t>
      </w:r>
      <w:hyperlink r:id="rId3">
        <w:r>
          <w:rPr>
            <w:rStyle w:val="InternetLink"/>
            <w:rFonts w:cs="Times New Roman" w:ascii="Times New Roman" w:hAnsi="Times New Roman"/>
            <w:sz w:val="28"/>
            <w:szCs w:val="28"/>
          </w:rPr>
          <w:t>формы КС-2</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КС-3</w:t>
        </w:r>
      </w:hyperlink>
      <w:r>
        <w:rPr>
          <w:rFonts w:cs="Times New Roman" w:ascii="Times New Roman" w:hAnsi="Times New Roman"/>
          <w:sz w:val="28"/>
          <w:szCs w:val="28"/>
        </w:rPr>
        <w:t>, утвержденные Федеральной службой государственной статистики), а также оригиналы и скан-копии иных документов, подтверждающих выполнение работ по объектам модернизации (капитального ремо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отчеты, перечень, формы и периодичность представления которых устанавливаются Департ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 случае уменьшения сумм предоставляемых ГО г. Переславлю-Залесскому трансфертов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трансфертов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ценка результативности и эффективности использования трансферта ГО г. Переславлем-Залесским осуществляется ежегодно путем установления степени достижения плановых значений результатов.</w:t>
      </w:r>
    </w:p>
    <w:p>
      <w:pPr>
        <w:pStyle w:val="ConsPlusNormal"/>
        <w:ind w:firstLine="540"/>
        <w:jc w:val="both"/>
        <w:rPr/>
      </w:pPr>
      <w:r>
        <w:rPr>
          <w:rFonts w:cs="Times New Roman" w:ascii="Times New Roman" w:hAnsi="Times New Roman"/>
          <w:sz w:val="28"/>
          <w:szCs w:val="28"/>
        </w:rPr>
        <w:t>Результативность использования трансферта (R</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R</w:t>
      </w:r>
      <w:r>
        <w:rPr>
          <w:rFonts w:cs="Times New Roman" w:ascii="Times New Roman" w:hAnsi="Times New Roman"/>
          <w:sz w:val="28"/>
          <w:szCs w:val="28"/>
          <w:vertAlign w:val="subscript"/>
        </w:rPr>
        <w:t>pi</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 R</w:t>
      </w:r>
      <w:r>
        <w:rPr>
          <w:rFonts w:cs="Times New Roman" w:ascii="Times New Roman" w:hAnsi="Times New Roman"/>
          <w:sz w:val="28"/>
          <w:szCs w:val="28"/>
          <w:vertAlign w:val="subscript"/>
        </w:rPr>
        <w:t>fi</w:t>
      </w:r>
      <w:r>
        <w:rPr>
          <w:rFonts w:cs="Times New Roman" w:ascii="Times New Roman" w:hAnsi="Times New Roman"/>
          <w:sz w:val="28"/>
          <w:szCs w:val="28"/>
        </w:rPr>
        <w:t xml:space="preserve"> - фактическое значение соответствующего результата;</w:t>
      </w:r>
    </w:p>
    <w:p>
      <w:pPr>
        <w:pStyle w:val="ConsPlusNormal"/>
        <w:ind w:firstLine="540"/>
        <w:jc w:val="both"/>
        <w:rPr/>
      </w:pPr>
      <w:r>
        <w:rPr>
          <w:rFonts w:cs="Times New Roman" w:ascii="Times New Roman" w:hAnsi="Times New Roman"/>
          <w:sz w:val="28"/>
          <w:szCs w:val="28"/>
        </w:rPr>
        <w:t>- R</w:t>
      </w:r>
      <w:r>
        <w:rPr>
          <w:rFonts w:cs="Times New Roman" w:ascii="Times New Roman" w:hAnsi="Times New Roman"/>
          <w:sz w:val="28"/>
          <w:szCs w:val="28"/>
          <w:vertAlign w:val="subscript"/>
        </w:rPr>
        <w:t>pi</w:t>
      </w:r>
      <w:r>
        <w:rPr>
          <w:rFonts w:cs="Times New Roman" w:ascii="Times New Roman" w:hAnsi="Times New Roman"/>
          <w:sz w:val="28"/>
          <w:szCs w:val="28"/>
        </w:rPr>
        <w:t xml:space="preserve"> - плановое значение соответствующего результата.</w:t>
      </w:r>
    </w:p>
    <w:p>
      <w:pPr>
        <w:pStyle w:val="ConsPlusNormal"/>
        <w:ind w:firstLine="540"/>
        <w:jc w:val="both"/>
        <w:rPr/>
      </w:pPr>
      <w:r>
        <w:rPr>
          <w:rFonts w:cs="Times New Roman" w:ascii="Times New Roman" w:hAnsi="Times New Roman"/>
          <w:sz w:val="28"/>
          <w:szCs w:val="28"/>
        </w:rPr>
        <w:t>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более 0,9 результативность использования трансферта признается высокой, 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от 0,8 до 0,9 включительно - средней, при значении показателя R</w:t>
      </w:r>
      <w:r>
        <w:rPr>
          <w:rFonts w:cs="Times New Roman" w:ascii="Times New Roman" w:hAnsi="Times New Roman"/>
          <w:sz w:val="28"/>
          <w:szCs w:val="28"/>
          <w:vertAlign w:val="subscript"/>
        </w:rPr>
        <w:t>i</w:t>
      </w:r>
      <w:r>
        <w:rPr>
          <w:rFonts w:cs="Times New Roman" w:ascii="Times New Roman" w:hAnsi="Times New Roman"/>
          <w:sz w:val="28"/>
          <w:szCs w:val="28"/>
        </w:rPr>
        <w:t xml:space="preserve"> менее 0,8 - низкой.</w:t>
      </w:r>
    </w:p>
    <w:p>
      <w:pPr>
        <w:pStyle w:val="ConsPlusNormal"/>
        <w:ind w:firstLine="540"/>
        <w:jc w:val="both"/>
        <w:rPr/>
      </w:pPr>
      <w:r>
        <w:rPr>
          <w:rFonts w:cs="Times New Roman" w:ascii="Times New Roman" w:hAnsi="Times New Roman"/>
          <w:sz w:val="28"/>
          <w:szCs w:val="28"/>
        </w:rPr>
        <w:t>Эффективность использования трансферта (S</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R</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x P</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F</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 100%,</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 P</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ый объем бюджетных ассигнований, утвержденный в областном бюджете на финансирование мероприятия;</w:t>
      </w:r>
    </w:p>
    <w:p>
      <w:pPr>
        <w:pStyle w:val="ConsPlusNormal"/>
        <w:ind w:firstLine="540"/>
        <w:jc w:val="both"/>
        <w:rPr/>
      </w:pPr>
      <w:r>
        <w:rPr>
          <w:rFonts w:cs="Times New Roman" w:ascii="Times New Roman" w:hAnsi="Times New Roman"/>
          <w:sz w:val="28"/>
          <w:szCs w:val="28"/>
        </w:rPr>
        <w:t>- F</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й объем финансирования расходов на реализацию мероприятия.</w:t>
      </w:r>
    </w:p>
    <w:p>
      <w:pPr>
        <w:pStyle w:val="ConsPlusNormal"/>
        <w:ind w:firstLine="540"/>
        <w:jc w:val="both"/>
        <w:rPr/>
      </w:pPr>
      <w:r>
        <w:rPr>
          <w:rFonts w:cs="Times New Roman" w:ascii="Times New Roman" w:hAnsi="Times New Roman"/>
          <w:sz w:val="28"/>
          <w:szCs w:val="28"/>
        </w:rPr>
        <w:t>В случае если значение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равно 100, эффективность использования трансферта признается высокой, при значении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от 90 до 99 - средней, при значении показателя S</w:t>
      </w:r>
      <w:r>
        <w:rPr>
          <w:rFonts w:cs="Times New Roman" w:ascii="Times New Roman" w:hAnsi="Times New Roman"/>
          <w:sz w:val="28"/>
          <w:szCs w:val="28"/>
          <w:vertAlign w:val="subscript"/>
        </w:rPr>
        <w:t>i</w:t>
      </w:r>
      <w:r>
        <w:rPr>
          <w:rFonts w:cs="Times New Roman" w:ascii="Times New Roman" w:hAnsi="Times New Roman"/>
          <w:sz w:val="28"/>
          <w:szCs w:val="28"/>
        </w:rPr>
        <w:t xml:space="preserve"> менее 90 - низ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 случае если ГО г. Переславлем-Залесским по состоянию на 31 декабря года предоставления трансферта не достигнуты показатели результативности использования трансферта и в сроки до первой даты представления отчетности о достижении значений показателей результативности использования трансферта в соответствии с соглашением в году, следующем за годом предоставления трансферта, указанные нарушения не устранены, ГО г. Переславль-Залесский в срок до 01 апреля года, следующего за годом предоставления трансферта, должен вернуть в доход областного бюджета объем средств (Vвозврата), определяемый по формул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Vвозврата = (Vтрансферта x k x m / n) x 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Vтрансферта - размер трансферта, предоставленной местному бюджету в отчетном финансовом году, без учета размера остатка трансферта, не использованного по состоянию на 01 января текущего финансового года, потребность в котором не подтверждена ГРБ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трансферта, по которым индекс, отражающий уровень недостижения i-го показателя результативности использования трансферта, имеет положительное значение (больше ну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1 - понижающий коэффициент суммы возврата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трансферта (k) рассчитывается по формул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74420" cy="318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1" t="-36" r="-11" b="-36"/>
                    <a:stretch>
                      <a:fillRect/>
                    </a:stretch>
                  </pic:blipFill>
                  <pic:spPr bwMode="auto">
                    <a:xfrm>
                      <a:off x="0" y="0"/>
                      <a:ext cx="1074420" cy="31877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Di - индекс, отражающий уровень недостижения i-го показателя результативности использования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трансферта используются только положительные значения индекса, отражающего уровень недостижения i-го показателя результативности использования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декс, отражающий уровень недостижения i-го показателя результативности использования трансферта (Di), опреде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трансферта, по которым большее значение фактически достигнутого значения отражает большую эффективность использования трансферта («растущие показатели»), - по формул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Di = 1 - Ti / Si,</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i - фактически достигнутое значение i-го показателя результативности использования трансферта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i - плановое значение i-го показателя результативности использования трансферта, установленное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трансферта, по которым большее значение фактически достигнутого значения отражает меньшую эффективность использования трансферта («убывающие показатели»), - по формул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Di = 1 - Si / Ti.</w:t>
      </w:r>
    </w:p>
    <w:p>
      <w:pPr>
        <w:pStyle w:val="ConsPlusNormal"/>
        <w:ind w:firstLine="540"/>
        <w:jc w:val="both"/>
        <w:rPr/>
      </w:pPr>
      <w:r>
        <w:rPr>
          <w:rFonts w:cs="Times New Roman" w:ascii="Times New Roman" w:hAnsi="Times New Roman"/>
          <w:sz w:val="28"/>
          <w:szCs w:val="28"/>
        </w:rPr>
        <w:t xml:space="preserve">В случае если ГО г. Переславлем-Залесским по состоянию на 31 декабря года предоставления трансферта, полученной на софинансирование модернизации (капитального ремонта) муниципальной собственности и приобретение объектов недвижимого имущества в муниципальную собственность, допущены нарушения обязательств, предусмотренных соглашением в части соблюдения графика выполнения мероприятий по модернизации (капитальному ремонту) или приобретению объектов недвижимого имущества, и в срок до 01 марта года, следующего за годом предоставления трансферта, указанные нарушения не устранены, </w:t>
        <w:br/>
        <w:t>ГО г. Переславль-Залесский в срок до 01 апреля года, следующего за годом предоставления трансферта, должен вернуть в доход областного бюджета средства в объеме, соответствующем 10 процентам от размера трансферта, полученного на софинансирование капитальных вложений в объекты модернизации (капитального ремонта) муниципальной собственности и приобретение объектов недвижимого имущества в муниципальную собственность, по которым допущено нарушение, без учета размера остатка данного трансферта,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ConsPlusNormal"/>
        <w:ind w:firstLine="540"/>
        <w:jc w:val="both"/>
        <w:rPr/>
      </w:pPr>
      <w:r>
        <w:rPr>
          <w:rFonts w:cs="Times New Roman" w:ascii="Times New Roman" w:hAnsi="Times New Roman"/>
          <w:sz w:val="28"/>
          <w:szCs w:val="28"/>
        </w:rPr>
        <w:t>В случае одновременного нарушения ГО г. Переславлем-Залесским обязательств по достижению показателей результативности и соблюдению графика выполнения мероприятий по модернизации (капитальному ремонту) или приобретению объектов недвижимого имущества возврату подлежат средства в объеме, соответствующем 10 процентам от размера трансферта, полученного на софинансирование капитальных вложений в объекты модернизации (капитального ремо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тветственность за нецелевое использование трансферта, а также за недостоверность представляемых сведений возлагается на ГО г. Переславль-Залес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целевого использования трансферта к ГО г. Перславлю-Залесскому применяются бюджетные меры принуждения, предусмотренные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Контроль за соблюдением условий предоставления трансферта осуществляется в соответствии с действующим законодательство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4D40CC6640B1FECE0F7D174C8A2D55442C2B5032BA9B7D1F0B1BC506C10BBA8DBBD45E517BA809F95D2475606AFBED89x6oDJ" TargetMode="External"/><Relationship Id="rId3" Type="http://schemas.openxmlformats.org/officeDocument/2006/relationships/hyperlink" Target="consultantplus://offline/ref=774D40CC6640B1FECE0F631A5AE673504021765D30B1C5254E0611905E9E52F8CAB2DE0A003EFB0CF30B6B313079F8EF956D33F247BBA3x1o4J" TargetMode="External"/><Relationship Id="rId4" Type="http://schemas.openxmlformats.org/officeDocument/2006/relationships/hyperlink" Target="consultantplus://offline/ref=774D40CC6640B1FECE0F631A5AE673504021765D30B1C5254E0611905E9E52F8CAB2DE0A003DF800F30B6B313079F8EF956D33F247BBA3x1o4J"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2:17:00Z</dcterms:created>
  <dc:creator>Лаврентьев Михаил Игоревич</dc:creator>
  <dc:description/>
  <dc:language>en-US</dc:language>
  <cp:lastModifiedBy>Молчанова Ольга Петровна</cp:lastModifiedBy>
  <dcterms:modified xsi:type="dcterms:W3CDTF">2020-09-09T12:17:00Z</dcterms:modified>
  <cp:revision>2</cp:revision>
  <dc:subject/>
  <dc:title/>
</cp:coreProperties>
</file>