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08"/>
          <w:tab w:val="left" w:pos="8647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7</w:t>
      </w:r>
    </w:p>
    <w:p>
      <w:pPr>
        <w:pStyle w:val="Normal"/>
        <w:ind w:left="4395" w:hanging="0"/>
        <w:jc w:val="right"/>
        <w:rPr>
          <w:sz w:val="28"/>
          <w:szCs w:val="28"/>
        </w:rPr>
      </w:pPr>
      <w:r>
        <w:rPr>
          <w:sz w:val="28"/>
          <w:szCs w:val="28"/>
        </w:rPr>
        <w:t>к Закону Ярославской области</w:t>
      </w:r>
    </w:p>
    <w:p>
      <w:pPr>
        <w:pStyle w:val="Normal"/>
        <w:widowControl w:val="false"/>
        <w:autoSpaceDE w:val="false"/>
        <w:spacing w:before="12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от _______________№_______</w:t>
      </w:r>
    </w:p>
    <w:p>
      <w:pPr>
        <w:pStyle w:val="Normal"/>
        <w:ind w:left="439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"Приложение 10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Закону Ярослав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0.12.2019 № 80-з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457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71"/>
      </w:tblGrid>
      <w:tr>
        <w:trPr/>
        <w:tc>
          <w:tcPr>
            <w:tcW w:w="14571" w:type="dxa"/>
            <w:tcBorders/>
          </w:tcPr>
          <w:p>
            <w:pPr>
              <w:pStyle w:val="Normal"/>
              <w:ind w:firstLine="4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едомственная структура расходов областного бюджета на плановый период 2021 и 2022 годов</w:t>
            </w:r>
          </w:p>
          <w:p>
            <w:pPr>
              <w:pStyle w:val="Normal"/>
              <w:ind w:firstLine="420"/>
              <w:jc w:val="center"/>
              <w:rPr/>
            </w:pPr>
            <w:r>
              <w:rPr/>
            </w:r>
          </w:p>
          <w:p>
            <w:pPr>
              <w:pStyle w:val="Normal"/>
              <w:ind w:firstLine="4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_bookmark_1"/>
      <w:bookmarkStart w:id="1" w:name="__bookmark_1"/>
      <w:bookmarkEnd w:id="1"/>
    </w:p>
    <w:tbl>
      <w:tblPr>
        <w:tblW w:w="14822" w:type="dxa"/>
        <w:jc w:val="left"/>
        <w:tblInd w:w="-87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6459"/>
        <w:gridCol w:w="1134"/>
        <w:gridCol w:w="1701"/>
        <w:gridCol w:w="1417"/>
        <w:gridCol w:w="1985"/>
        <w:gridCol w:w="1843"/>
        <w:gridCol w:w="283"/>
      </w:tblGrid>
      <w:tr>
        <w:trPr>
          <w:tblHeader w:val="true"/>
        </w:trPr>
        <w:tc>
          <w:tcPr>
            <w:tcW w:w="64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  <w:tbl>
            <w:tblPr>
              <w:tblW w:w="5522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522"/>
            </w:tblGrid>
            <w:tr>
              <w:trPr/>
              <w:tc>
                <w:tcPr>
                  <w:tcW w:w="552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52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097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97"/>
            </w:tblGrid>
            <w:tr>
              <w:trPr/>
              <w:tc>
                <w:tcPr>
                  <w:tcW w:w="1097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Главный распоря-дитель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2117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117"/>
            </w:tblGrid>
            <w:tr>
              <w:trPr/>
              <w:tc>
                <w:tcPr>
                  <w:tcW w:w="2117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Код целевой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 </w:t>
                  </w:r>
                  <w:r>
                    <w:rPr>
                      <w:color w:val="000000"/>
                      <w:sz w:val="24"/>
                      <w:szCs w:val="24"/>
                    </w:rPr>
                    <w:t>статьи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267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67"/>
            </w:tblGrid>
            <w:tr>
              <w:trPr/>
              <w:tc>
                <w:tcPr>
                  <w:tcW w:w="1267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Вид расходов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83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4"/>
            </w:tblGrid>
            <w:tr>
              <w:trPr/>
              <w:tc>
                <w:tcPr>
                  <w:tcW w:w="1834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2021 год 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 </w:t>
                  </w:r>
                  <w:r>
                    <w:rPr>
                      <w:color w:val="000000"/>
                      <w:sz w:val="24"/>
                      <w:szCs w:val="24"/>
                    </w:rPr>
                    <w:t>(руб.)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83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4"/>
            </w:tblGrid>
            <w:tr>
              <w:trPr/>
              <w:tc>
                <w:tcPr>
                  <w:tcW w:w="1834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2022 год 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 </w:t>
                  </w:r>
                  <w:r>
                    <w:rPr>
                      <w:color w:val="000000"/>
                      <w:sz w:val="24"/>
                      <w:szCs w:val="24"/>
                    </w:rPr>
                    <w:t>(руб.)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здравоохранения и фармаци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 224 653 82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 269 210 361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здравоохранения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1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1 145 576 09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1 190 098 525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здравоохранения и фармаци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579 290 25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580 724 509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вершенствование оказания медицинской помощи, включая профилактику заболеваний и формирование здорового образа жизн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117 314 39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118 748 653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отдельных полномочий в области лекарственного обеспечения за счет средств федерального бюдже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516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 509 3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 432 6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 509 3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 432 6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организационных мероприятий по обеспечению лиц лекарственными препаратами, предназначенными для лечения отдельных видов заболева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521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79 1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79 1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79 1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79 1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азание отдельным категориям граждан социальной услуги по обеспечению лекарственными препаратами для медицинского применения по рецептам на лекарственные препараты, медицинскими изделиями по рецептам на медицинские изделия, а также специализированными продуктами лечебного питания для детей-инвалидов за счет средств федерального бюдже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54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 499 3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 499 3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 499 3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 499 3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700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48 175 73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50 952 917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 961 57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 961 574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637 72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637 729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03 702 43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06 479 614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874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874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формирование здорового образа жизни у населения Российской Федерации, включая сокращение потребления алкоголя и таба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702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области здравоохран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702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5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5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и лекарственных препаратов и медицинского оборуд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70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15 807 26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15 807 266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 370 71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 370 717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8 436 54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8 436 549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паллиативной медицинской помощ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R20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 566 2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 391 1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0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566 2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391 1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редупреждению и борьбе с социально значимыми инфекционными заболевания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R20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765 79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674 67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765 79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674 67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сокотехнологичные виды медицинской помощ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R40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7 461 7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7 461 7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7 461 7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7 461 7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медицинской реабилитации и санаторно-курортного лечения, в том числе дет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2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0 091 93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0 091 935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2.700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 091 93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 091 935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 091 93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 091 935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кадровых ресурсов в здравоохранен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3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4 049 33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4 049 333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00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00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 893 43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 893 433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 893 43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 893 433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здравоохран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03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22 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22 5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 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 5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51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51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ое денежное пособие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здравоохран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42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выплата на личные расходы детям-сиротам и детям, оставшимся без попечения родителей, при достижении ими 14 лет, лицам из их числа, являющимся воспитанниками образовательных организаций и обучающимся по основным образовательным программам, в сфере здравоохран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4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5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5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годная выплата на приобретение учебной литературы и письменных принадлежностей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обучающимся по образовательным программам среднего профессионального образования в образовательных организациях по очной форме, в сфере здравоохран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42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 6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 6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 6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 6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ая компенсация на обеспечение имуществом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здравоохран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42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 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 5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 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 5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Экспертиза и контрольно-надзорные функции в сфере охраны здоровь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4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1 908 87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1 908 879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4.700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 908 87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 908 879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 908 87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 908 879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едико-санитарное обеспечение отдельных категорий гражда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5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 616 13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 616 131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5.700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616 13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616 131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176 00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176 004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030 12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030 127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нформационные технологии и управление развитием отрас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6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553 37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553 373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области здравоохран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6.702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553 37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553 373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553 37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553 373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обязательного медицинского страхования граждан Российской Фед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7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006 756 20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006 756 205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язательное медицинское страхование неработающего насе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7.750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6 756 20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6 756 205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6 756 20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6 756 205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Борьба с сердечно-сосудистыми заболеваниям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7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4 061 84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3 105 842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крепление материально-технической базы медицинских организаций, оказывающих медицинскую помощь пациентам с сердечно-сосудистой патологи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7.N2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4 061 84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3 105 842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ащение оборудованием региональных сосудистых центров и первичных сосудистых отде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7.N2.519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 355 8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 399 8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 355 8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 399 8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рофилактики развития сердечно-сосудистых заболеваний и сердечно-сосудистых осложнений у пациентов высокого риска, находящихся на диспансерном наблюден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7.N2.558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 706 04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 706 042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 706 04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 706 042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7.N2.700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Борьба с онкологическими заболеваниям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8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7 931 3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3 864 2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крепление материально-технической базы медицинских организаций, оказывающих медицинскую помощь пациентам с онкологической патологи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8.N3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7 931 3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3 864 2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оснащение сети региональных медицинских организаций, оказывающих помощь больным онкологическими заболевания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8.N3.519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 931 3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8 864 2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 931 3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8 864 2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8.N3.700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Развитие системы оказания первичной медико-санитарной помощ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9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 112 19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 112 199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Развитие системы оказания первичной медико-санитарной помощ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9.N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 112 19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 112 199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закупки авиационных работ в целях оказания медицинской помощ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9.N1.555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112 19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112 199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112 19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112 199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Улучшение кадрового обеспечения государственных медицинских организаций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Б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482 4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982 4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остижение полноты укомплектованности медицинских организаций медицинскими работниками посредством предоставления мер социальной поддерж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Б.02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482 4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982 4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ые компенсационные выплаты медицинским работникам за счет средств областного бюдже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Б.02.700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482 4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482 4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482 4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482 4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ые компенсационные выплаты медицинским работникам (врачам, фельдшерам), прибывшим (переехавшим) на работу в сельские населенные пункты, либо рабочие поселки, либо поселки городского типа, либо города с населением до 50 тысяч челове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Б.02.R13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 5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 5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Развитие детского здравоохранения, включая создание современной инфраструктуры оказания медицинской помощи детям,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Д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материально-технической базы детских организаций, оказывающих медицинскую помощь дет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Д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Д.01.700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Создание единого цифрового контура в системе здравоохранения Ярославской области на основе единой государственной информационной системы здравоохранения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И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8 698 1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6 309 375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здание единого цифрового контура в здравоохранении на основе единой государственной информационной системы в сфере здравоохранения (ЕГИСЗ)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И.N7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8 698 1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6 309 375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работоспособности регионального сегмента единой государственной информационной системы здравоохранения Ярославской области и развитие его подсисте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И.N7.511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 698 1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 309 375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 698 1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 309 375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Социальная поддержка населения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3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 465 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 465 7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Семья и дети Ярослави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04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04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региональной семейной политики и политики в интересах дет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04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04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ловий для развития и благополучия детей и семей с деть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1.709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4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4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4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4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Государственная поддержка и повышение качества жизни семей с детьми и граждан старшего поколения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4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25 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25 7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таршее поколение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4.P3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25 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25 7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вакцинации против пневмококковой инфекции граждан старше трудоспособного возраста из групп риска, проживающих в организациях социального обслужи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4.P3.546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 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 7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 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 7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институтов гражданского общества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2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Государственная поддержка гражданских инициатив и социально ориентированных некоммерческих организац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имулирование и поддержка реализации социально значимых проектов и программ деятельности, реализуемых гражданскими активистами и социально ориентированными некоммерческими организация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2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2.731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95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95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75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75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71 587 23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71 621 136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сфере охраны здоровь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9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65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98 9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65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98 9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 552 23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 552 236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 321 45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 321 452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25 26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25 263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52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521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5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5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5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5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культуры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955 296 48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 002 216 478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Социальная поддержка населения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3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94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94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Семья и дети Ярослави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4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4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региональной семейной политики и политики в интересах дет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4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4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ловий для развития и благополучия детей и семей с деть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1.709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и обеспечение отдыха и оздоровления дет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2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организации отдыха и оздоровления дет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2.709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культуры и туризма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1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926 039 93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972 959 932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культуры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05 612 18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25 924 314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государственных услуг (выполнение работ) в области образования в сфере культур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5 038 82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4 333 895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культур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15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 583 40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 583 407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 583 40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 583 407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талантливой молодеж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15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детей-сирот и детей, оставшихся без попечения родителей, лиц из числа детей-сирот и детей, оставшихся без попечения родителей, обучающихся в государственных образовательных учреждениях среднего профессионального образования, в сфере культур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16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91 6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91 601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91 6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91 601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ое денежное пособие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культур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42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6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6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6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6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выплата на личные расходы детям-сиротам и детям, оставшимся без попечения родителей, при достижении ими 14 лет, лицам из их числа, являющимся воспитанниками образовательных организаций и обучающимся по основным образовательным программам, в сфере культур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4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98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984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98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984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годная выплата на приобретение учебной литературы и письменных принадлежностей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обучающимся по образовательным программам среднего профессионального образования в образовательных организациях по очной форме, в сфере культур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42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77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774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77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774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ая компенсация на обеспечение имуществом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культур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42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7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7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7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7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модернизацию муниципальных детских школ искусств по видам искусст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R30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5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5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модернизации детских школ искусств по видам искусст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R306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795 069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795 069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крепление материально-технической базы муниципальных учреждений культуры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2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678 73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695 754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2.R46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78 73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95 754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78 73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95 754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реализации права граждан на участие в культурной жизни регио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3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ка творческих инициатив и проектов в сфере культур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3.71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мирование за достижения в области культур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3.716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доступу граждан к культурным ценност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4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79 983 66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79 983 663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культур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4.715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9 983 66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9 983 663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9 983 66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9 983 663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держка доступа граждан к информационно-библиотечным ресурса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5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9 013 59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9 413 127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культур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5.715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 013 59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 413 127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 013 59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 413 127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театрально-концертных услуг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6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93 411 79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94 012 296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культур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6.715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0 570 94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1 481 965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0 570 94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1 481 965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оддержку творческой деятельности и укрепление материально-технической базы муниципальных теат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6.R46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333 8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023 288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333 8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023 288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ка творческой деятельности и техническое оснащение детских и кукольных теат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6.R51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507 04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507 043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507 04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507 043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держка доступности культурных услуг и реализации права граждан на свободу творче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7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2 745 37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2 745 377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культур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7.715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 592 37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 592 377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 592 37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 592 377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культур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7.717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Формирование конкурентной среды и оценка качества оказываемых услуг в сфере культур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8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независимой оценке качества услуг в сфере культур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8.758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мероприятий по исполнению указов Президента Российской Федерации в части повышения оплаты труда работников муниципальных учреждений в сфере культур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9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20 000 2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20 000 202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овышение оплаты труда работников муниципальных учреждений в сфере культур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9.759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0 000 2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0 000 202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0 000 2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0 000 202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Развитие культуры и искусства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4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0 427 74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7 035 618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Культурная среда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4.A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7 167 74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6 035 618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созданию центров культурного развития в городах с числом жителей до 300 тысяч челове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1.523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25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25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создание модельных муниципальных библиоте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1.545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беспечение детских музыкальных, художественных, хореографических школ, школ искусств необходимыми инструментами, оборудованием и материал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1.5519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 517 88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 517 88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капитальный ремонт учреждений культурно-досугового типа в сельской мест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1.5519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 149 86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 613 015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 149 86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 613 015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беспечение учреждений культуры передвижными многофункциональными культурными центрами (автоклубы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1.5519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672 603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672 603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роведение капитального ремонта муниципальных библиоте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1.745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5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5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5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5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Творческие люд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4.A2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26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мирование за достижения в области культур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2.716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6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6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роведению фестиваля любительских и творческих коллектив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2.766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Цифровая культура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4.A3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создание виртуальных концертных зал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3.545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институтов гражданского общества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2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 25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 25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Государственная поддержка гражданских инициатив и социально ориентированных некоммерческих организац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25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25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имулирование и поддержка реализации социально значимых проектов и программ деятельности, реализуемых гражданскими активистами и социально ориентированными некоммерческими организация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2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25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25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2.731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5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5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5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5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9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9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9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9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9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9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5 456 54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5 456 546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303 54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303 546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027 3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027 33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6 21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6 216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образования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 339 263 02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 234 306 764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образования и молодежная политика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2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0 257 418 16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0 152 283 705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образования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1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 033 602 89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 012 557 697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предоставления государственных услуг и выполнения работ в сфере обра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1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712 946 11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708 508 377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государственных общеобразовательных организац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5303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701 5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701 54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701 5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701 54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обра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03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25 908 94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21 471 211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275 25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275 258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848 06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848 061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469 770 59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465 332 855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3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37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детей-сирот и детей, оставшихся без попечения родителей, лиц из числа детей-сирот и детей, оставшихся без попечения родителей, обучающихся в государственных профессиональных образовательных организация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04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 429 8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 429 8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 429 8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 429 8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енсация расходов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04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обра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05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08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08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96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96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ое денежное пособие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обра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42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1 3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1 34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1 3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1 34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выплата на личные расходы детям-сиротам и детям, оставшимся без попечения родителей, при достижении ими 14 лет, лицам из их числа, являющимся воспитанниками образовательных организаций и обучающимся по основным образовательным программам, в сфере обра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4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71 60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71 604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71 60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71 604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годная выплата на приобретение учебной литературы и письменных принадлежностей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обучающимся по образовательным программам среднего профессионального образования в образовательных организациях по очной форме, в сфере обра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42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741 35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741 354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741 35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741 354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ая компенсация на обеспечение имуществом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обра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42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667 3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667 3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667 3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667 3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грантов в форме субсидий организациям, осуществляющим образовательную деятельност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56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546 48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546 488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546 48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546 488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бесплатного горячего питания обучающихся, получающих начальное общее образование в государственных образовательных организация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R304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89 7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89 74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89 7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89 74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государственных гарантий прав граждан на образование и социальную поддержку отдельных категорий обучающихс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1.02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 856 552 04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 856 693 744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выплату единовременного пособия при всех формах устройства детей, лишенных родительского попечения, в семью за счет средств федерального бюдже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52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981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122 7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981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122 7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5303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4 578 96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4 578 96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4 578 96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4 578 96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компенсацию расходов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4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3 309 61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3 309 612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3 309 61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3 309 612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4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9 207 91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9 207 916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9 207 91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9 207 916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содержание муниципальных организаций для детей-сирот и детей, оставшихся без попечения родителей, и на предоставление социальных гарантий их воспитанника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4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 115 46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 115 466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 115 46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 115 466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государственную поддержку опеки и попечитель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5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 388 67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 388 67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 388 67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 388 67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рганизацию образовательного процесса в общеобразовательных организация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5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915 814 85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915 814 856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915 814 85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915 814 856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рганизацию питания обучающихся образовательных организац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5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 669 39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 669 394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 669 39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 669 394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беспечение деятельности органов опеки и попечитель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5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 441 05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 441 055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 441 05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 441 055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рганизацию образовательного процесса в дошкольных образовательных организация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31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30 394 05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30 394 055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30 394 05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30 394 055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R304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651 06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651 06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651 06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651 06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государственной поддержки муниципальных образовательных систе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1.03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8 975 73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3 226 576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в сфере обра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3.703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овышение оплаты труда отдельных категорий работников муниципальных учреждений в сфере обра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3.758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 226 57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 226 576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 226 57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 226 576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благоустройство зданий муниципальных общеобразовательных организаций в целях соблюдения требований к воздушно-тепловому режиму, водоснабжению и канализ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3.R25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749 15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749 15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мероприятий по совершенствованию условий образовательного процесса и мотивации участников образовательного процесс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1.04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5 129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4 129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в сфере обра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4.703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9 129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9 129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44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44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9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9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5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5 0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участия профессиональных образовательных организаций в чемпионатах "Abilympics" и "Молодые профессионалы" движения "WorldSkills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4.754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0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0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ые компенсационные выплаты учителям, прибывшим (переехавшим) на работу в сельские населенные пункты, либо рабочие поселки, либо поселки городского типа, либо города с населением до 50 тысяч челове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4.R25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0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0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Патриотическое воспитание и допризывная подготовка граждан Российской Федерации, проживающих на территории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6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9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9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вершенствование материально-технической базы учреждений и организаций, участвующих в работе по патриотическому воспитанию населения и допризывной подготовке молодеж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6.02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атриотическому воспита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6.02.706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условий для дальнейшего развития молодежного патриотического движения в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6.03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атриотическому воспита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6.03.706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в деятельность субъектов патриотического воспитания современных форм, методов и средств воспитательной рабо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6.04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атриотическому воспита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6.04.706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Образование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2 825 27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8 736 008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временная школа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E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6 871 56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3 783 958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1.516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 267 39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009 791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 267 39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009 791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ка образования для детей с ограниченными возможностями здоровь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1.518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604 16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774 167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604 16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774 167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Успех каждого ребенка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E2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 840 69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 887 988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2.509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545 8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930 8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545 8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930 8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ключевых центров развития дет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2.517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775 83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775 83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мобильных технопарков "Кванториум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2.524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457 188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457 188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2.549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9 06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9 06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, направленных на материально-техническое оснащение мобильного технопарка "Кванториум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2.724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5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5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Цифровая образовательная среда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E4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4 423 02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4.52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 423 02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 423 02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Учитель будущего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E5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8 126 97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 641 042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центров непрерывного повышения профессионального мастерства педагогических работников и аккредитационных центров системы обра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5.516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 126 97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641 042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 126 97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641 042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Молодые профессионалы (Повышение конкурентоспособности профессионального образования)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E6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9 986 04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работка и распространение в системе среднего профессионального образования новых образовательных технологий и формы опережающей профессиональной подготов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6.517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986 04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986 04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Социальная поддержка населения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3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3 330 8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3 330 8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Семья и дети Ярослави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330 8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330 8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региональной семейной политики и политики в интересах дет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4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4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ловий для развития и благополучия детей и семей с деть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1.709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и обеспечение отдыха и оздоровления дет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2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 890 8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 890 8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организации отдыха и оздоровления дет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2.709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890 8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890 8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890 8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890 8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Доступная среда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4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158 8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158 8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Формирование и совершенствование системы комплексной реабилитации и абилитации инвалидов, в том числе детей-инвалидов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158 8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158 8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Формирование условий для беспрепятственного доступа инвалидов и других маломобильных групп населения к приоритетным объектам и услугам в приоритетных сферах жизнедеятельности в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5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158 8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158 8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созданию в образовательных организациях условий для получения детьми-инвалидами качественного образования и по поддержке учреждений спортивной направленности по адаптивной физической культуре и спорт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5.R02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58 8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58 8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58 8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58 8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Обеспечение общественного порядка и противодействие преступности на территории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8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Повышение безопасности дорожного движения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2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комплекса мер по обеспечению безопасности детей в ходе их участия в дорожном движен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2.02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повышению безопасности дорожного движ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2.02.714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институтов гражданского общества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2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81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81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Гармонизация межнациональных отношен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4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вершенствование организационно-правового обеспечения реализации Стратегии государственной национальной политики Российской Федерации на период до 2025 года на территори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4.02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повышения квалификации педагогов дошкольных образовательных организаций и общеобразовательных школ в сфере гармонизации межнациональных отношений и предупреждения межнациональных конфликтов в образовательных организация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2.746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Государственная поддержка гражданских инициатив и социально ориентированных некоммерческих организац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имулирование и поддержка реализации социально значимых проектов и программ деятельности, реализуемых гражданскими активистами и социально ориентированными некоммерческими организация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2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2.731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034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034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34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34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34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34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34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34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34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34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4 971 25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5 149 459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сфере обра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99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68 7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246 9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14 76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14 767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50 33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28 533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олномочий Российской Федерации по контролю качества образования, лицензированию и государственной аккредитации образовательных организаций, надзору и контролю за соблюдением законодательства в области образования за счет средств областного бюдже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3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3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3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3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 909 55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 909 559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 901 09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 901 09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6 27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6 273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2 19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2 196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информатизации и связ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17 874 85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17 874 858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институтов гражданского общества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2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96 8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96 8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Гармонизация межнациональных отношен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4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16 8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16 8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вершенствование организационно-правового обеспечения реализации Стратегии государственной национальной политики Российской Федерации на период до 2025 года на территори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4.02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16 8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16 8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работы кол-центра по мониторингу состояния межнациональных отношений и раннего предупреждения этноконфессиональных конфликт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2.731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6 8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6 8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6 8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6 8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Государственная поддержка гражданских инициатив и социально ориентированных некоммерческих организац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имулирование и поддержка реализации социально значимых проектов и программ деятельности, реализуемых гражданскими активистами и социально ориентированными некоммерческими организация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2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2.731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66 320 23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66 320 231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информатизации и связ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65 550 2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65 550 203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функционирования мультисервисной информационно-телекоммуникационной сети и корпоративной телефонной се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 893 44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 893 444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технического обслуживания работы мультисервисной информационно-телекоммуникационной сети органов исполнительной власти, систем кондиционирования и пожаротушения в здании Правительства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1.76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34 44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34 444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34 44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34 444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безлимитного круглосуточного доступа органов исполнительной власти Ярославской области к интернету, работы каналов и оборудования связи органов исполнительной власти Ярославской области, доступа учрежденской цифровой автоматической телефонной станции органов исполнительной власти и цифровой автоматической телефонной станции запасного пункта управления к телефонной сети общего поль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1.768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959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959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959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959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2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2 271 35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2 271 359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работы государственного бюджетного учреждения Ярославской области "Электронный регион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2.767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 974 47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 974 474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 974 47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 974 474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работы государственного бюджетного учреждения Ярославской области "Информационно-аналитический центр "Геоинформационные и навигационные системы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2.767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930 62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930 628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930 62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930 628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работы государственного автономного учреждения Ярославской области "Многофункциональный центр предоставления государственных и муниципальных услуг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2.767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 366 25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 366 257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 366 25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 366 257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бесперебойного функционирования правовых систем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3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0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обеспечению бесперебойного функционирования правовых систем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3.723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 xml:space="preserve">Обеспечение бесперебойного функционирования 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истемы-1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4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8 824 2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8 824 2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обеспечению бесперебойного функционирования Системы-1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4.762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824 2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824 2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824 2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824 2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бесперебойного функционирования ситуационного центра Губернатора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5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1 2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1 2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обеспечению бесперебойного функционирования ситуационного центра Губернатора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5.763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 2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 2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 2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 2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телекоммуникационными услугами организаций социально-культурной сферы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6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6 7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6 7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телекоммуникационными услугами образовательных учреждений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6.767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0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0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телекоммуникационными услугами учреждений здравоохранения 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6.767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7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7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7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7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безопасности информации органов государствен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7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71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71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ответствия безопасности информации органов государственной власти Ярославской области требованиям федерального законодатель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7.768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1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1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1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1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0 02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0 028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0 02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0 028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0 02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0 028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0 02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0 028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1 007 82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1 007 827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857 82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857 827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65 23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65 233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1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1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1 59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1 594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агропромышленного комплекса и потребительского рынка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0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45 175 62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67 264 588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051 4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051 4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51 4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51 4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51 4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51 4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51 4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51 4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51 4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51 4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ельского хозяйства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5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61 215 48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54 678 639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агропромышленного комплекса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25 399 5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0 237 795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отрасли животновод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2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0 756 5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83 601 586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2.R50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 887 74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 633 425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 887 74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 633 425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отдельных подотраслей растениеводства и животновод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2.R50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8 868 77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 968 161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8 868 77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 968 161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отрасли растениевод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3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 116 53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 217 73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отдельных подотраслей растениеводства и животновод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3.R50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 116 53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 217 73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 116 53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 217 73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малых форм хозяйств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5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1 487 74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9 496 712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5.R50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 487 74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 496 712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 487 74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 496 712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остижение финансовой устойчивости и снижение рисков в агропромышленном комплекс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6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8 921 70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2 408 257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государственную поддержку отраслей сельского хозяйства, за счет средств областного бюдже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6.727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350 65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048 468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350 65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048 468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возмещение части процентной ставки по инвестиционным кредитам (займам) в агропромышленном комплекс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6.R43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 571 05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 359 789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 571 05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 359 789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условий для обеспечения предприятий агропромышленного комплекса высококвалифицированными специалистами, кадрами массовых профессий и информационно-консультационное обслуживание сельских товаропроизводител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7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 035 32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 035 427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казание услуг по информационно-консультационному обслуживанию в сельской местности, за счет средств областного бюдже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7.727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945 32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945 427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945 32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945 427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поддержку сельскохозяйственного производства в части организационных мероприятий в рамках предоставления субсидий сельскохозяйственным производител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7.744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елиорация земель сельскохозяйственного назнач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1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081 7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478 083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возмещение части затрат на развитие мелиорации земель сельскохозяйственного назнач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10.R56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81 7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478 083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81 7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478 083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агропромышленного комплекса и потребительского рынка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5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 259 17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 259 177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территориальной доступности товаров и услуг для сельского населения путем оказания государственной поддерж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5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222 1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222 1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возмещению части затрат организациям и индивидуальным предпринимателям, занимающимся доставкой товаров в отдаленные сельские населенные пунк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5.01.728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22 1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22 1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22 1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22 1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государственного контроля качества молочного сырья и пищевой продук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5.03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451 07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451 077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подведомственного учреждения агропромышленного комплекс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5.03.728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451 07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451 077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451 07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451 077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ржание в целях гражданской обороны запасов материальных ресурсов, накапливаемых органами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5.04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28 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28 5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хранению, освежению, использованию и восполнению резерва материальных ресурсов Правительства Ярославской области для ликвидации чрезвычайных ситуаций межмуниципального и регионального характе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5.04.730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8 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8 5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8 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8 5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отдельных полномочий Российской Федерации в сфере рыболовства и водных биологических ресурс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5.07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7 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7 5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области организации, регулирования и охраны водных биологических ресурс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5.07.59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 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 5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 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 5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Развитие системы поддержки фермеров, сельской кооперации и экспорта продукции агропромышленного комплекса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Б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 556 77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 181 667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здание системы поддержки фермеров и развития сельской кооперации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Б.I7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 556 77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 181 667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создание системы поддержки фермеров и развитие сельской кооп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Б.I7.54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556 77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181 667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25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25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431 77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056 667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Комплексное развитие сельских территор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8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29 617 89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8 243 7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сельских территор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.1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9 617 89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8 243 7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условий для обеспечения доступным и комфортным жильем сельского насе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.1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108 87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 093 836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улучшение жилищных условий граждан, проживающих на сельских территория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.1.01.R57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108 87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093 836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108 87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093 836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и развитие инженерной инфраструктуры на сельских территория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.1.02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1 920 42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роведение мероприятий по обустройству объектами инженерной инфраструктуры и благоустройству площадок, расположенных на сельских территориях, под компактную жилищную застройк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.1.02.R57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 920 42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 920 42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лагоустройство сельских территор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.1.03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1 588 59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 149 864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роведение мероприятий по благоустройству сельских территор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.1.03.R57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 588 59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149 864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 588 59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149 864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3 250 84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3 250 849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 417 84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 417 849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547 85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547 852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8 49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8 497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 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 5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3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3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3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3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финансов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0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 816 740 78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 332 443 281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870 28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870 286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70 28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70 286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70 28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70 286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70 28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70 286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70 28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70 286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Создание условий для эффективного управления региональными и муниципальными финансами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6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 697 432 14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 213 134 642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финансов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1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6 528 38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2 225 881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онно-техническое и нормативно-методическое обеспечение бюджетного процесс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1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4 706 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0 404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организационно-техническому и нормативно-методическому обеспечению бюджетного процесс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1.01.732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 706 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404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 706 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404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реализации функций органов исполнительной власти Ярославской области и государственных учреждений Ярославской области по ведению бюджетного (бухгалтерского) учета и составлению бюджетной (бухгалтерской) отчет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1.02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1 821 88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1 821 881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и обеспечение деятельности казенного учрежд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1.02.752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 821 88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 821 881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 382 9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 382 901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418 98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418 98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Выравнивание уровня бюджетной обеспеченности муниципальных образований Ярославской области и обеспечение сбалансированности местных бюджетов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3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019 366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19 371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вышение финансовых возможностей муниципальных образований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3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019 366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19 371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муниципальным районам и городским округам Ярославской области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3.01.729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33 144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8 819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33 144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8 819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поселениям Ярославской области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3.01.729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 222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552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 222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552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Управление государственным долгом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4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568 205 76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568 205 761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своевременности и полноты исполнения долговых обязательств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4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566 645 76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566 645 761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центные платежи по государственному долгу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4.01.730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66 645 76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66 645 761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66 645 76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66 645 761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птимизация структуры государственного долга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4.02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56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56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обязательств по выплате агентских комиссий и вознагражд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4.02.730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6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6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6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6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Повышение финансовой грамотности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5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332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332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нформирование населения о финансовой грамотности и защите прав потребителей финансовых услу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5.03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332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332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конкурса проектов "Бюджет для граждан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5.03.762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овышению финансовой грамотности насе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5.03.763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82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82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82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82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грантов для поддержания проектов по финансовой грамот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5.03.77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44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44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44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44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17 288 35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17 288 353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 718 35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 718 353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 338 35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 338 353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7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7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жилищно-коммунального хозяйства, энергетики и регулирования тарифов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0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 485 970 81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 352 527 419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Формирование современной городской среды муниципальных образований на территории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6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38 374 7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58 883 813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Создание комфортной городской среды на территории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6.1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38 374 7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58 883 813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Формирование комфортной городской среды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6.1.F2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38 374 7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58 883 813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формирование современной городской сре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.1.F2.555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8 374 7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8 883 813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8 374 7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8 883 813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Обеспечение качественными коммунальными услугами населения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4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 856 588 04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 702 635 546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Развитие водоснабжения и водоотведения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2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16 425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95 620 5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Оздоровление Волг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2.G6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16 425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95 620 5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окращению доли загрязненных сточных вод в части строительства (реконструкции, в том числе с элементами реставрации, технического перевооружения) очистных сооружений водопроводно-канализационного хозяй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2.G6.501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16 425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 620 5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465 7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1 565 03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12 959 3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4 055 47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жилищно-коммунального хозяйства, энергетики и регулирования тарифов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4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636 182 04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636 182 046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равной доступности жилищно-коммунальных услуг для населения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4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500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500 0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енсация выпадающих доходов ресурсоснабжающих организац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4.01.733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80 311 96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79 524 44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80 311 96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79 524 44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енсация выпадающих доходов регионального оператора по обращению с твердыми коммунальными отхо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4.01.766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688 0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475 56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688 0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475 56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хранения и целевого использования резерва материальных ресурсов, проведение мониторинга качества предоставляемых жилищно-коммунальных услуг и соблюдение требований законодательства в жилищно-коммунальной сфер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4.02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6 472 93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6 472 937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4.02.720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472 93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472 937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984 67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984 671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459 48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459 483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78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783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материально-технических запасов и иных средств в целях гражданской оборон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4.03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ликвидации чрезвычайных ситуаций и стихийных бедствий, выполняемые в рамках специальных реш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4.03.720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своевременного проведения капитального ремонта общего имущества в многоквартирных домах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4.05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9 609 10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9 609 109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Региональному фонду содействия капитальному ремонту многоквартирных домов Ярославской области на осуществление уставной деятельности в целях проведения капитального ремонта общего имущества в многоквартирных домах на территори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4.05.740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 609 10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 609 109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 609 10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 609 109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Газификация и модернизация жилищно-коммунального хозяйства, промышленных и иных организаций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6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3 981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0 833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одернизация объектов теплоснабжения (перевод котельных на газовое топливо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6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2 428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8 588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троительству и реконструкции объектов теплоснабж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6.01.752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 428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588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 428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588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азификация населенных пунктов Ярославской области (строительство межпоселковых газопроводов и распределительных газовых сетей с вводом их в эксплуатацию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6.02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2 286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2 245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троительству объектов газифик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6.02.752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 286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 245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 286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 245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одернизация (капитальный ремонт) объектов жилищно-коммунального хозяйства, износ которых превышает 60 процент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6.05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 267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модернизацию (капитальный ремонт) объектов коммунальной инфраструктуры городского округа города Переславля-Залесско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6.05.771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 267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 267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институтов гражданского общества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2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6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6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Государственная поддержка гражданских инициатив и социально ориентированных некоммерческих организац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имулирование и поддержка реализации социально значимых проектов и программ деятельности, реализуемых гражданскими активистами и социально ориентированными некоммерческими организация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2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2.731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47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47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47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47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47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47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7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7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7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7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11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11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1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1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1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1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89 067 06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89 067 06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 706 66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 706 66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 998 2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 998 213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17 74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17 747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 7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 7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9 4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9 4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9 4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9 4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труда и социальной поддержки населения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 071 722 80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 118 634 404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Социальная поддержка населения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3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1 972 077 22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2 019 126 925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Социальная поддержка населения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1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090 329 12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114 165 825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сполнение публичных обязательств региона, в том числе по переданным полномочиям Российской Федерации, по предоставлению выплат, пособий и компенсац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1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054 097 04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077 933 749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переданных полномочий Российской Федерации на предоставление отдельных мер социальной поддержки граждан, подвергшихся воздействию радиации, за счет средств федерального бюдже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513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693 6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294 9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693 6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294 9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, за счет средств федерального бюдже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52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 254 4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 503 9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 254 4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 503 9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выплату государственных единовременных пособий и ежемесячных денежных компенсаций гражданам при возникновении поствакцинальных осложн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524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8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 2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8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 2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плату жилищно-коммунальных услуг отдельным категориям граждан за счет средств федерального бюдже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525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18 608 9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20 898 7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18 608 9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20 898 7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за счет средств федерального бюдже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527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233 9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439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233 9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439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53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5 28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 769 6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5 28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 769 6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сия за выслугу лет государственным гражданским служащим субъектов Российской Фед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7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 274 01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 274 014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2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2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 402 01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 402 014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гиональная доплата к пенсии пенсионерам, получающим минимальную пенсию по старости, и иные региональные доплаты к пенс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7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48 86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48 86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86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86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2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2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предоставление гражданам субсидий на оплату жилого помещения и коммунальных услу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7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1 801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1 801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1 801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1 801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социальную поддержку отдельных категорий граждан в части ежемесячной денежной выплаты ветеранам труда, труженикам тыла, реабилитированным лица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7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6 714 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6 714 5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6 714 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6 714 5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олнительное материальное обеспечение почетных граждан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7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3 33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3 337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97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973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6 36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6 364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плату жилого помещения и коммунальных услуг отдельным категориям граждан, оказание мер социальной поддержки которым относится к полномочиям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8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62 450 97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59 526 85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62 450 97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59 526 85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денежные выпла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8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7 88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7 88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7 88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7 88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беспечение деятельности органов местного самоуправления в сфере социальной защиты насе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8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 899 43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 899 438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 899 43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 899 438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содержание специализированных учреждений в сфере социальной защиты насе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8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 268 66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 268 668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 268 66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 268 668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социальную поддержку отдельных категорий граждан в части ежемесячного пособия на ребен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30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4 847 2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4 847 2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4 847 2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4 847 2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латы к пенсиям лицам, внесшим значительный личный вклад в социально-экономическое развитие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30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78 48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78 48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 16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 16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04 3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04 32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латы семьям погибших военнослужащих и единовременная выплата ветеранам и инвалидам Великой Отечественной войн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30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4 71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4 714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35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354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3 36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3 36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социальной поддержки насе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30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1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1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1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1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компенсацию отдельным категориям граждан оплаты взноса на капитальный ремонт общего имущества в многоквартирном доме в части расходов по доставке выплат получател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54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4 36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7 788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4 36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7 788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доплата к пенсии лицам, замещавшим государственные должно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63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295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295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 45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 452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188 54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188 548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R46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 089 9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000 6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 089 9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000 6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социальных услуг населению Ярославской области на основе соблюдения стандартов и норматив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1.02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642 958 8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642 958 801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ционарные учреждения социального обслуживания для граждан пожилого возраста и инвалид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2.707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64 327 24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64 327 245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 136 03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 136 037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717 98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717 987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45 217 69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45 217 694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 52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 527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учреждения в сфере социальной полити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2.70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2 530 71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2 530 712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3 517 71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3 517 718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 465 77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 465 772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 864 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 864 5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682 72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682 722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содержание муниципальных казенных учреждений социального обслуживания населения, на предоставление субсидий муниципальным бюджетным учреждениям социального обслуживания населения на выполнение муниципальных заданий и иные це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2.708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13 035 84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13 035 844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13 035 84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13 035 844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гранта в форме субсидий на исполнение государственного социального заказа в сфере предоставления социального обслуживания и предоставление субсидии на возмещение затрат, связанных с предоставлением социальных услу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2.755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065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065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065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065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циальная защита семей с детьми, инвалидов, ветеранов, граждан и детей, оказавшихся в трудной жизненной ситу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1.03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6 959 27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6 959 275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по перевозке несовершеннолетних, самовольно ушедших из семей, организаций для детей-сирот и детей, оставшихся без попечения родителей, образовательных организаций и иных организац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594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 9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 9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 9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 9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707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отдельных функций и полномочий в области социальной поддержки насе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708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804 06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804 065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274 06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274 065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казание социальной помощи отдельным категориям гражда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708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 665 98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 665 983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 665 98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 665 983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латы семьям погибших военнослужащих и единовременная выплата ветеранам и инвалидам Великой Отечественной войн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730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 18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 18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939 8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939 82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реализацию мероприятий, направленных на оказание государственной социальной помощи на основании социального контракта, в части расходов по доставке выплат получател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755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945 86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945 862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945 86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945 862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ы социальной поддержки лиц, осуществивших погребе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756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реализацию мероприятий, направленных на оказание государственной социальной помощи на основании социального контрак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R40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3 057 46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3 057 465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3 057 46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3 057 465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организации безопасных условий трудовой деятельности и охраны труда, развитию социального партнер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1.04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6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6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отдельных функций и полномочий в области социальной поддержки насе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4.708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6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6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6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6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адровое, информационное, научно-методическое и организационное обеспечение отрасли социальной защиты населения и социального обслуживания насе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1.05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118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118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отдельных функций и полномочий в области социальной поддержки насе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5.708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118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118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998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998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Семья и дети Ярослави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и обеспечение функционирования системы профилактики безнадзорности, правонарушений несовершеннолетни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3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профилактике безнадзорности, правонарушений и защите прав несовершеннолетних дет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3.709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Государственная поддержка и повышение качества жизни семей с детьми и граждан старшего поколения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4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81 733 1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904 946 1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Финансовая поддержка семей при рождении детей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4.P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81 733 1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904 946 1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ежемесячной денежной выплаты, назначаемой при рождении третьего ребенка или последующих детей до достижения ребенком возраста трех л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4.P1.508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4 697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7 91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4 697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7 91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переданных полномочий Российской Федерации по назначению и осуществлению ежемесячной выплаты в связи с рождением (усыновлением) первого ребен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4.P1.557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85 853 1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85 853 1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85 853 1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85 853 1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ежемесячной денежной выплаты, назначаемой при рождении третьего ребенка или последующих детей до достижения ребенком возраста трех лет, в части расходов по доставке выплат получател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4.P1.754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183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183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183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183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Доступная среда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4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2 611 9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2 473 8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Формирование и совершенствование системы комплексной реабилитации и абилитации инвалидов, в том числе детей-инвалидов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 611 9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 473 8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Формирование условий для развития системы комплексной реабилитации и абилитации инвалидов, в том числе детей-инвалидов, а также ранней помощи в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4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892 3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754 2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оборудования для государственных учреждений Ярославской области, предоставляющих услуги по реабилитации и абилитации инвалидов, в том числе детей-инвалид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4.R51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892 3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754 2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892 3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754 2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социальных гарантий инвалид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6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719 6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719 6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лата инвалидам компенсаций страховых премий по договорам обязательного страхования гражданской ответственности владельцев транспортных средств за счет средств федерального бюдже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6.52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9 6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9 6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6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6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валидов с ограниченными возможностями передвижения специальными средствами и приспособлениями для оборудования и оснащения жилых помещ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6.710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4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4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4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4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институтов гражданского общества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2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 5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 5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Государственная поддержка гражданских инициатив и социально ориентированных некоммерческих организац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5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5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имулирование и поддержка реализации социально значимых проектов и программ деятельности, реализуемых гражданскими активистами и социально ориентированными некоммерческими организация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2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5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5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2.731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149 76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149 76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149 76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149 76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149 76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149 76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49 76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49 76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49 76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49 76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9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9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71 293 91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71 293 919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893 91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893 919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144 56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144 569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2 3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2 35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имущественных и земельных отношений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52 834 58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54 678 583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Обеспечение доступным и комфортным жильем населения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5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13 359 67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15 203 673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Стимулирование развития жилищного строительства на территории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13 359 67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15 203 673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08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13 359 67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15 203 673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08.71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4 258 19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6 102 193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4 258 19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6 102 193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08.R08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 101 48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 101 48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 101 48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 101 48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5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5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5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5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5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5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Управление земельно-имущественным комплексом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4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78 767 81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78 767 819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Управление и распоряжение имуществом и земельными ресурсами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.1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871 0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871 03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вышение качества управления имуществом на территории Ярославской области, в том числе земельными ресурс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.1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871 0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871 03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управлению, распоряжению имуществом, находящимся в государственной собственно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.1.01.731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417 72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417 729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417 72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417 729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кадастровым работам, землеустройству и приобретению права собств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.1.01.731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453 3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453 301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453 3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453 301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имущественных и земельных отношений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.2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4 896 78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4 896 789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ржание и обеспечение деятельности подведомственного учрежд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.2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4 896 78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4 896 789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государственной кадастровой оценк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.2.01.755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 667 86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 667 868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 667 86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 667 868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в сфере рекламной деятель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.2.01.762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228 92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228 921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228 92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228 921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0 057 09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0 057 091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 907 09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 907 091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 248 15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 248 154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8 93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8 937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нтрольно-счетная палата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8 500 56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8 500 569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8 500 56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8 500 569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815 88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815 883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309 82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309 828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03 05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03 055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ководитель контрольно-счетной палаты субъекта Российской Федерации и его заместите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31 69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31 698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31 69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31 698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удиторы контрольно-счетной палаты субъекта Российской Фед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52 98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52 988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52 98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52 988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збирательная комиссия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1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8 947 79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8 947 794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8 947 79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58 947 794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 571 37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 571 379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819 19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819 195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8 08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8 084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лены избирательной комиссии субъекта Российской Фед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27 3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27 301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27 3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27 301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автоматизированная информационная система "Выборы", повышение правовой культуры избирателей и обучение организаторов выбо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1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76 11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76 114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76 11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76 114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одготовки и проведения выбо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Ярославская областная Ду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1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48 727 04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48 727 043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48 727 04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48 727 043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 610 34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 610 349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 352 66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 352 665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217 68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217 684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едатель законодательного (представительного) органа государственной власти субъекта Российской Фед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82 26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82 266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82 26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82 266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путаты (члены) законодательного (представительного) органа государственной власти субъекта Российской Фед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 795 92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 795 928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 795 92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 795 928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5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5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информационное освещение деятельности органов государственной власти субъекта Российской Федерации и поддержку средств массовой информ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987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0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0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авительство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262 202 58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264 130 087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Социальная поддержка населения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3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59 411 1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59 411 103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Семья и дети Ярослави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9 411 1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9 411 103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региональной семейной политики и политики в интересах дет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 090 06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 090 06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ловий для развития и благополучия детей и семей с деть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1.709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90 06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90 06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632 06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632 06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458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458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и обеспечение отдыха и оздоровления дет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2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9 136 04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9 136 043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организации отдыха и оздоровления дет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2.709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плату стоимости набора продуктов питания в лагерях с дневной формой пребывания детей, расположенных на территори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2.71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752 19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752 195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752 19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752 195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укрепление материально-технической базы загородных организаций отдыха детей и их оздоровления, находящихся в муниципальной собств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2.710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999 55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999 554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999 55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999 554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беспечение отдыха и оздоровления детей, находящихся в трудной жизненной ситуации, детей погибших сотрудников правоохранительных органов и военнослужащих, безнадзорных дет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2.710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 395 42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 395 421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 395 42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 395 421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компенсацию части расходов на приобретение путевки в организации отдыха детей и их оздоров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2.743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250 8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250 802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250 8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250 802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частичную оплату стоимости путевки в организации отдыха детей и их оздоров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2.751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38 07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38 071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38 07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38 071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и обеспечение функционирования системы профилактики безнадзорности, правонарушений несовершеннолетни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3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5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5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профилактике безнадзорности, правонарушений и защите прав несовершеннолетних дет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3.709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0 783 54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0 783 549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783 54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783 549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783 54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783 549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783 54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783 549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783 54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783 549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 350 2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 350 2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Противодействие коррупции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2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филактика коррупции в органах исполнительной власти и органах местного самоуправления муниципальных образований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2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ышение квалификации государственных гражданских и муниципальных служащих Ярославской области в сфере противодействия корруп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2.01.72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антикоррупционного мониторинг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2.02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независимого мониторинга коррупционных проявлений на территории Ярославской области (ежегодные исследования коррупционных проявлений на территории Ярославской области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2.02.72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оказания бесплатной юридической помощ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3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132 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132 5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оказания бесплатной юридической помощи адвокатами Адвокатской палаты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3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132 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132 5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оказанию бесплатной юридической помощ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3.01.743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32 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32 5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23 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23 5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767 7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767 7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767 7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767 7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24 7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24 7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24 7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24 7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конкурса "Лучший государственный гражданский и муниципальный служащий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61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3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3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конкурса "Лучший наставник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63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088 657 73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090 585 235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путаты Государственной Думы и их помощни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14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169 2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169 2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997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997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72 2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72 2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лены Совета Федерации и их помощни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14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187 2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187 2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87 2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87 2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олномочий Российской Федерации по государственной регистрации актов гражданского состоя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93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 576 1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 493 6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512 02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512 022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84 07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51 578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 48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 43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обучающихся по образовательным программам высшего образования в виде именных стипенд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733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885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885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885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885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сшее должностное лицо субъекта Российской Фед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29 97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29 976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29 97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29 976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8 621 86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8 621 862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5 089 63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5 089 631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532 23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532 231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фонды исполнительных органов государственной власти субъектов Российской Фед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1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1 173 36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1 173 367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3 119 00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3 119 005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1 217 36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1 217 36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837 0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837 002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беспечение профилактики безнадзорности, правонарушений несовершеннолетних и защиты их пра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1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105 10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105 106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105 10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105 106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реализацию отдельных полномочий в сфере законодательства об административных правонарушения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238 70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238 705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238 70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238 705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 524 43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 534 519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82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82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783 43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793 52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920 99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920 999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убернаторские выплаты специалистам за исключительный личный вклад в решение социальных проблем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96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96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96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96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ое поощрение в рамках Закона Ярославской области от 6 мая 2010 г. № 11-з "О наградах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3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6 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6 5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6 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6 5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готовка управленческих кадров для организаций народного хозяйства Российской Фед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R06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4 28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4 2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4 28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4 2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по физической культуре, спорту и молодежной политике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2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52 775 86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44 055 306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образования и молодежная политика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2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00 798 56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00 937 5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Реализация государственной молодежной политики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5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4 340 82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4 340 823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участия молодежных общественных объединений и органов молодежного самоуправления в реализации государственной молодежной политики на территори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5.02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5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5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мероприятий для детей и молодеж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5.02.706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условий для предоставления услуг, выполнения работ в сфере молодежной полити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5.04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0 840 82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0 840 823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молодежной полити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5.04.706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 839 82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 839 823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 839 82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 839 823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молодежной полити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5.04.733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Патриотическое воспитание и допризывная подготовка граждан Российской Федерации, проживающих на территории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6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 957 74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096 677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деятельности субъектов патриотического воспитания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6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патриотическому воспитанию гражда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6.01.748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вершенствование материально-технической базы учреждений и организаций, участвующих в работе по патриотическому воспитанию населения и допризывной подготовке молодеж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6.02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атриотическому воспита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6.02.706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условий для дальнейшего развития молодежного патриотического движения в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6.03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4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4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атриотическому воспита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6.03.706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4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4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9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9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ведение организационных и информационных мероприят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6.05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563 8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563 8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атриотическому воспита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6.05.706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63 8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63 8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63 8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63 8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лагоустройство, реставрация и реконструкция воинских захоронений и военно-мемориальных объект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6.06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3 94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32 877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бустройство и восстановление воинских захорон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6.06.R29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 94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2 877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 94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2 877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Образование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5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5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циальная активность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E8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5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5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вовлечению граждан в добровольческую деятельност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8.768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вовлечению молодежи в творческую деятельност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8.768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для студенческой молодеж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8.768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Социальная поддержка населения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3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 585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 585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Семья и дети Ярослави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585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585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региональной семейной политики и политики в интересах дет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4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4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ловий для развития и благополучия детей и семей с деть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1.709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и обеспечение отдыха и оздоровления дет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2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92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92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организации отдыха и оздоровления дет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2.709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2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2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2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2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и обеспечение функционирования системы профилактики безнадзорности, правонарушений несовершеннолетни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3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5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5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профилактике безнадзорности, правонарушений и защите прав несовершеннолетних дет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3.709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Обеспечение доступным и комфортным жильем населения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5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31 813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35 9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Стимулирование развития жилищного строительства на территории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1 813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5 9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осударственная поддержка молодых семей Ярославской области в приобретении (строительстве) жиль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03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1 813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5 9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государственную поддержку молодых семей Ярославской области в приобретении (строительстве) жиль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03.R49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 813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 9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 813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 9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физической культуры и спорта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3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86 658 64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73 712 155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Физическая культура и спорт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1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3 733 16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4 271 492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мероприятий в сфере массовой физической культуры и спор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1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 210 81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 210 816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области физической культуры и спор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.01.719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387 8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387 84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57 78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57 783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 894 05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 894 057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реализации государственного социального заказ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.01.764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2 97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2 976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2 97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2 976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мероприятий в сфере подготовки спортивного резерва и поддержка спорта высших достиж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1.02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2 994 9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2 994 901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области физической культуры и спор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.02.719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994 9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994 901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854 52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854 525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960 37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960 376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8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8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мероприятий в сфере физической культуры и спорта инвалидов, лиц с ограниченными возможностями здоровья, адаптивной физической культуры и адаптивного спор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1.03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 774 15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 774 156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физической культуры и спор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.03.718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774 15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774 156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774 15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774 156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государственных услуг (выполнение работ) в области физической культуры и спор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1.04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6 753 29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7 291 619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физической культуры и спор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.04.718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 746 29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 284 619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 746 29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 284 619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физической культуры и спор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.04.719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Создание условий для занятий физической культурой и спортом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3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2 925 48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 440 663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порт – норма жизн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3.P5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2 925 48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 440 663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государственную поддержку спортивных организаций, осуществляющих подготовку спортивного резерва для спортивных сборных команд, в том числе спортивных сборных команд Российской Фед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3.P5.508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524 82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585 397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524 82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585 397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спортивных организаций, осуществляющих подготовку спортивного резерва для спортивных сборных команд, в том числе спортивных сборных команд Российской Фед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3.P5.5081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44 19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56 932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44 19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56 932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ащение объектов спортивной инфраструктуры спортивно-технологическим оборудование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3.P5.522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32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32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32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32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спортивного оборудования и инвентаря для приведения организаций спортивной подготовки в нормативное состоя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3.P5.522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936 46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478 334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936 46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478 334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институтов гражданского общества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2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 620 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 620 5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Гармонизация межнациональных отношен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4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40 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40 5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укреплению гражданского единства, гармонизации межнациональных отношений и этнокультурному многообразию народов России, проживающих на территории Ярославской области, на основе сохранения духовных и нравственных устоев, уважительного отношения к истории, традициям и языкам населения региона и этнических групп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4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40 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40 5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, направленных на укрепление гражданского единства и гармонизации межнациональных отнош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1.757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40 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40 5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40 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40 5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Государственная поддержка гражданских инициатив и социально ориентированных некоммерческих организац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78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78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механизмов участия социально ориентированных некоммерческих организаций в реализации государственной политики в социальной сфер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обучающих семинаров по развитию волонтерства и добровольче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1.747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имулирование и поддержка реализации социально значимых проектов и программ деятельности, реализуемых гражданскими активистами и социально ориентированными некоммерческими организация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2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44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44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2.731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4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4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4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4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социально ориентированным некоммерческим организациям имущественной, информационной, консультационной поддержки, развитие кадрового потенциала социально ориентированных некоммерческих организац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3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07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07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ка участия проектов и представителей детских и молодежных общественных объединений региона в межрегиональных и всероссийских программах, конкурсах, фестивалях, акция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3.731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обучающих мероприятий для социально ориентированных некоммерческих организац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3.73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регионального этапа Всероссийского конкурса лидеров и руководителей молодежных и детских общественных объединений "Лидер XXI века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3.732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ежегодных конкурсов "Лучший волонтер", "Лучшее волонтерское объединение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3.747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направления "Социальное волонтерство" через проведение единых региональных молодежных акц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3.757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92 05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92 057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92 05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92 057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92 05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92 057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2 05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2 057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2 05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2 057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4 768 09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4 768 094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313 09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313 094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000 09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000 094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строительства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 964 434 65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 716 797 244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здравоохранения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1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14 580 6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 396 003 393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материально-технической базы медицинских организаций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1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 777 79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5 655 447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роительство медицинских организаций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1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 777 79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5 655 447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троительству медицинских организаций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1.01.749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777 79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 655 447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777 79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 655 447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Борьба с онкологическими заболеваниям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8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6 802 81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330 347 946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крепление материально-технической базы медицинских организаций, оказывающих медицинскую помощь пациентам с онкологической патологи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8.N3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6 802 81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330 347 946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новому строительству и реконструкции медицинских организаций для оказания специализированной и высокотехнологичной онкологической помощ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8.N3.522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6 802 81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30 347 946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6 802 81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30 347 946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образования и молодежная политика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2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766 784 64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97 171 12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Образование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35 544 22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97 171 12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временная школа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E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4 544 22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97 171 12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создание новых мест в общеобразовательных организациях, расположенных в сельской местности и поселках городского типа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1.523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 988 542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 988 542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модернизацию инфраструктуры общего образования в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1.523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8 625 729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8 625 729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троительству объектов инфраструктуры общего образования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1.55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4 544 22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4 556 849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4 544 22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4 556 849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Успех каждого ребенка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E2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1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троительству и реконструкции зданий дополнительного образования в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2.768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1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1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Содействие занятости женщин – создание условий дошкольного образования для дете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8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1 240 41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действие занятости женщин – создание условий дошкольного образования для детей в возрасте до трех лет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8.P2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1 240 41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троительству зданий образовательных организаций для детей в возрасте от 1,5 до 3 л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8.P2.523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1 240 41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1 240 41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Социальная поддержка населения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3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53 318 74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08 333 35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Государственная поддержка и повышение качества жизни семей с детьми и граждан старшего поколения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4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3 318 74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8 333 35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таршее поколение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4.P3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3 318 74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8 333 35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финансовое обеспечение программ, направленных на обеспечение безопасных и комфортных условий предоставления социальных услуг в сфере социального обслужи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4.P3.512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1 885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8 333 35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1 885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8 333 35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отдельных функций и полномочий в области социальной поддержки пожилых гражда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4.P3.709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433 74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433 74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Обеспечение доступным и комфортным жильем населения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5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079 062 43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10 417 646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Стимулирование развития жилищного строительства на территории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 344 6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 245 1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лучшение жилищных условий отдельных категорий граждан за счет средств федерального бюджета на территори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1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 344 6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 245 1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еспечение жильем отдельных категорий граждан, установленных Федеральным законом от 12 января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5 года № 5-ФЗ "О ветеранах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10.513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904 4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804 9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904 4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804 9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еспечение жильем отдельных категорий граждан, установленных Федеральным законом от 24 ноября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5 года № 181-ФЗ "О социальной защите инвалидов в Российской Федераци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10.517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440 2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440 2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440 2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440 2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адресная программа по переселению граждан из аварийного жилищного фонда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2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8 865 70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 005 274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2.F3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8 865 70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 005 274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2.F3.6748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5 860 86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5 860 86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областного бюдже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2.F3.6748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004 84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005 274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004 84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005 274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строительства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3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3 179 11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3 167 272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ыполнение работ в качестве технического заказчика при строительстве, реконструкции объектов социальной сферы собственно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3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2 908 03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2 896 192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казенного учрежд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3.01.713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 908 03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 896 192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967 86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967 863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11 47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799 631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128 69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128 698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правление материальными запасами, созданными в целях гражданской оборон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3.02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1 08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1 08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3.02.713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1 08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1 08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2 08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2 08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Жилье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4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39 673 01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Жилье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4.F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39 673 01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тимулированию программ развития жилищного строитель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4.F1.502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9 673 01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6 504 45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3 168 56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физической культуры и спорта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3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64 352 91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Создание условий для занятий физической культурой и спортом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3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4 352 91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порт – норма жизн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3.P5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4 352 91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озданию и модернизации объектов спортивной инфраструктуры муниципальной собственности для занятий физической культурой и спорто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3.P5.513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 352 91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 352 91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озданию и модернизации объектов спортивной инфраструктуры муниципальной собственности для занятий физической культурой и спортом за счет средств областного бюдже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3.P5.769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Обеспечение качественными коммунальными услугами населения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4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41 015 85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59 552 292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Развитие водоснабжения и водоотведения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2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1 015 85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9 552 292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роительство и реконструкция объектов централизованных систем водоснабжения и водоотвед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2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900 0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троительству и реконструкции объектов водоснабжения и водоотвед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2.01.720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900 0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900 0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Чистая вода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2.G5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8 115 85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9 552 292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троительству и реконструкции (модернизации) объектов питьевого водоснабж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2.G5.524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 115 85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9 552 292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 115 85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9 552 292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Оздоровление Волг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2.G6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 0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окращению доли загрязненных сточных вод в части строительства (реконструкции, в том числе с элементами реставрации, технического перевооружения) очистных сооружений водопроводно-канализационного хозяй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2.G6.501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85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85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85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85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85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85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5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5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5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5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4 734 44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4 734 443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 266 44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 266 443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 667 48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 667 488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0 33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0 335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6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62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транспорта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2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511 651 67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432 651 675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66 4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66 4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66 4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66 4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66 4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66 4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6 4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6 4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6 4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6 4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дорожного хозяйства и транспорта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4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489 889 61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410 889 618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транспортной системы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4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3 230 78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 230 78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и развитие современной авиационной инфраструктуры аэропорта Тунош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4.04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9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реконструкции объектов инфраструктуры региональных аэропорт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4.04.771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Развитие региональных аэропортов и маршрутов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4.V7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 230 78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 230 78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осуществлению капитальных вложений на развитие региональных аэропорт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4.V7.538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 230 78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 230 78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 230 78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 230 78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Транспортное обслуживание населения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5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356 658 83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356 658 838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социальных услуг отдельным категориям граждан при проезде в транспорте общего поль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5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41 312 56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41 312 568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компенсацию организациям железнодорожного транспорта потерь в доходах, возникающих в результате установления льготы по тарифам на проезд железнодорожным транспортом общего пользования в пригородном сообщении детям в возрасте от 5 до 7 лет, лицам, обучающимся в общеобразовательных организациях, лицам, обучающимся по очной форме обучения в профессиональных образовательных организациях и образовательных организациях высшего обра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1.725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333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333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333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333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транспортным организациям, осуществляющим пассажирские перевозки автомобильным транспортом общего пользования, на возмещение недополученных доходов в связи с предоставлением студентам среднего профессионального и высшего образования социальных услуг по освобождению от оплаты стоимости проезд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1.725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87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87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87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87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вобождение от оплаты стоимости проезда лиц, находящихся под диспансерным наблюдением в связи с туберкулезом, и больных туберкулезо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1.725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 7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 75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 7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 75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вобождение от оплаты стоимости проезда детей из многодетных сем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1.725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250 8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250 83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250 8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250 83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транспортным организациям, осуществляющим пассажирские перевозки, на возмещение недополученных доходов в связи с предоставлением социальных услуг по освобождению от оплаты стоимости проезда в транспорте общего пользования отдельным категориям гражда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1.725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7 765 98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7 765 988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7 765 98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7 765 988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предоставления транспортных услуг по перевозке пассажиров транспортом общего пользования на территори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5.02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90 991 27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90 991 27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организациям транспорта общего пользования на возмещение затрат на оказание транспортных услуг населению в межмуниципальном сообщении в связи с государственным регулированием тариф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2.72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 991 27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 991 27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 991 27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 991 27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регулярных перевозок пассажиров и багажа автомобильным транспортом по регулируемым тарифа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2.768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разработки и реализации мероприятий по мобилизационной готовности в части предупреждения и ликвидации чрезвычайных ситуаций в сфере транспор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5.03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3.725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нтроль за выполнением регулярных перевозок пассажи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5.04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 355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 355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государственному бюджетному учреждению Ярославской области "Яроблтранском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4.725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355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355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355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355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93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93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3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3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3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3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1 002 65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1 002 657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646 65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646 657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174 96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174 965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4 66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4 667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 02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 025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2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2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государственного жилищного надзора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3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7 852 76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7 852 766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Обеспечение качественными коммунальными услугами населения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4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4 776 70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4 776 704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государственного жилищного надзора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8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 776 70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 776 704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сопровождения деятельности департамента государственного жилищного надзора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8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296 79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296 797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департамента, уполномоченного осуществлять региональный государственный жилищный надзор, лицензионный контроль, направленный на защиту жилищных прав гражда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8.01.766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296 79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296 797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227 4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227 401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69 39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69 396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контрольно-надзорной деятель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8.02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479 90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479 907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существлению контрольно-надзорной деятель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8.02.770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79 90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79 907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79 90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79 907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06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06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06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06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06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06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2 470 06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2 470 062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954 11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954 112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380 81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380 812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3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3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9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95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9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95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государственного заказа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3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5 007 95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5 007 951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91 0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91 013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91 0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91 013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91 0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91 013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1 0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1 013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1 0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1 013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контрактной системы в сфере закупок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5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3 029 53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3 029 534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государственного заказа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.1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3 029 53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3 029 534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нформационное обеспечение государственных и муниципальных закупок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.1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ое сопровождение и совершенствование государственной информационной системы "Государственные закупки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.1.01.73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блюдение принципа профессионализма заказчиков контрактной системы в сфере закупок для обеспечения государственных нужд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.1.02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регионального конкурса "Лучший специалист в сфере государственных закупок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.1.02.757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птимизация и совершенствование мероприятий, направленных на обеспечение государственных и муниципальных нужд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.1.03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 929 53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 929 534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и обеспечение деятельности подведомственного учрежд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.1.03.761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929 53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929 534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906 27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906 274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23 26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23 26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5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5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1 262 40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1 262 404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871 40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871 404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516 40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516 404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1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1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государственной службы занятости населения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3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61 979 16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67 578 705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образования и молодежная политика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2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1 333 43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7 635 625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Содействие занятости женщин – создание условий дошкольного образования для дете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8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 333 43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 635 625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действие занятости женщин – создание условий дошкольного образования для детей в возрасте до трех лет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8.P2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 333 43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 635 625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обучение и повышение квалификации женщин в период отпуска по уходу за ребенком в возрасте до трех лет, а также женщин, имеющих детей дошкольного возраста, не состоящих в трудовых отношениях и обратившихся в органы службы занят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8.P2.546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333 43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635 625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911 32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867 085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422 1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768 54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Социальная поддержка населения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3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5 529 27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5 529 271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Государственная поддержка и повышение качества жизни семей с детьми и граждан старшего поколения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4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 529 27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 529 271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таршее поколение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4.P3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 529 27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 529 271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профессионального обучения и дополнительного профессионального образования лиц в возрасте 50-ти лет и старше, а также лиц предпенсионного возрас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4.P3.529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529 27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529 271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85 0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85 001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94 8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94 85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649 4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649 42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Содействие занятости населения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7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778 408 31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777 705 665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Содействие занятости населения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1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1 901 02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3 217 123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занятости насе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1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2 714 61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2 714 618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тивная политика занятости насе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1.713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 7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 73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 7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 73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 и активная политика занятости насе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1.713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 562 88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 562 888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 526 58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 526 587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948 26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948 264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986 72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986 729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01 30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01 308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социальной поддержки безработных гражда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1.03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82 290 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83 606 6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безработным гражданам за счет средств федерального бюдже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3.529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2 290 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3 606 6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353 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820 9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8 504 4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 056 4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432 6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 729 3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занятости инвалид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1.05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895 90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895 905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одействию занятости инвалид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5.713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95 90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95 905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95 90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95 905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Оказание содействия добровольному переселению в Ярославскую область соотечественников, проживающих за рубежом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3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условий для адаптации и интеграции участников Программы и членов их семей в принимающее сообщество, оказание мер социальной поддержки, предоставление государственных и муниципальных услуг, содействие в жилищном обустройств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3.02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дополнительных гарантий и мер социальной поддержки, оказание социальной помощи в жилищном обустройств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3.02.R08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Поддержка занятости и повышение эффективности рынка труда для обеспечения роста производительности труда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6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 507 29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 488 542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Поддержка занятости и повышение эффективности рынка труда для обеспечения роста производительности труда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6.L3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 507 29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 488 542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ышение эффективности службы занят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6.L3.529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3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3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обучение, повышение квалификации работников предприятий в целях поддержки занятости и повышения эффективности рынка труд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6.L3.556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207 29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488 542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207 29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488 542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721 67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739 672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21 67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39 672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21 67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39 672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1 67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9 672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1 67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9 672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1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1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5 876 47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5 858 472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636 47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618 472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137 11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137 112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8 36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0 36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лесного хозяйства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3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57 544 96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60 184 86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лесного хозяйства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9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21 222 90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24 025 506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лесного хозяйства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.1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9 018 20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7 017 506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храна лесов от пожа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.1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1 309 47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1 309 47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существление отдельных полномочий в области лесных отношений, за счет средств федерального бюдже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1.01.512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5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5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5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5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подведомственных учреждений лесного хозяйства, за счет средств областного бюдже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1.01.729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809 47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809 47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809 47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809 47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спользование лес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.1.03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884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 883 3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существление отдельных полномочий в области лесных отношений, за счет средств федерального бюдже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1.03.512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84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883 3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84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883 3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функции федерального государственного лесного надзора (лесной охраны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.1.04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0 824 73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0 824 736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существление отдельных полномочий в области лесных отношений, за счет средств федерального бюдже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1.04.512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 3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 3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 187 6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 399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112 4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901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подведомственных учреждений лесного хозяйства, за счет средств областного бюдже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1.04.729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349 23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349 236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0 03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0 036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859 2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859 2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лесного хозяй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1.04.729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 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 5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 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 5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Сохранение лесо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.6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2 204 7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7 008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хранение лесов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.6.GА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2 204 7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7 008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увеличение площади лесовосстанов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6.GА.542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270 9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720 6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270 9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720 6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ащение учреждений, выполняющих мероприятия по воспроизводству лесов, специализированной лесохозяйственной техникой и оборудованием для проведения комплекса мероприятий по лесовосстановлению и лесоразвед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6.GА.543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290 3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02 4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290 3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02 4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ащение специализированных учреждений лесопожарной техникой и оборудованием для проведения комплекса мероприятий по охране лесов от пожа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6.GА.543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643 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885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643 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885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6 322 05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6 159 354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области лесных отнош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12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6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6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491 6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654 3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08 4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945 7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685 94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523 242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595 24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432 542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 7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 7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1 11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1 112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1 11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1 112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нспекция государственного строительного надзора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3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 843 29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 843 297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65 7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65 74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5 7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5 74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5 7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5 74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 7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 74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 7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 74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0 677 55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0 677 557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604 55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604 557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384 55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384 557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6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6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охраны окружающей среды и природопользования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3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11 836 8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25 113 491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Охрана окружающей среды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2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832 104 91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845 094 49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Управление охраной окружающей среды и рациональным природопользованием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 177 0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 177 01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государственного надзора за соблюдением законодательства в области охраны окружающей среды и природополь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храну окружающей среды и природопользования, за счет средств областного бюдже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1.717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отдельных полномочий Российской Федерации в области водных отнош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2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331 7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331 7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существление отдельных полномочий в области водных отношений, за счет средств федерального бюдже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2.512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331 7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331 7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331 7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331 7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безопасных условий при обращении с опасными отходами потребления (ртутьсодержащими отходами, непригодной для дальнейшего использования электронной техникой, комплектующими и расходными материалами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4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храну окружающей среды и природопользования, за счет средств областного бюдже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4.717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Экологическое просвещение, пропаганда и обеспечение населения Ярославской области информацией о состоянии окружающей среды и природополь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5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75 05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75 057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храну окружающей среды и природопользования, за счет средств областного бюдже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5.717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5 05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5 057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5 05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5 057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органов управления специализированной информаци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6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575 24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575 248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храну окружающей среды и природопользования, за счет средств областного бюдже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6.717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75 24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75 248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75 24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75 248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полномочий в сфере управления особо охраняемыми природными территориями и биоразнообразие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7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188 2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188 203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храну окружающей среды и природопользования, за счет средств областного бюдже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7.717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88 2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88 203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88 2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88 203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отдельных полномочий Российской Федерации в области организации, регулирования и охраны животного ми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8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1 9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1 9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области охраны и использования объектов животного мира (за исключением охотничьих ресурсов и водных биологических ресурсов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8.59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9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9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9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9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области охраны и использования охотничьих ресурс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8.597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охраны объектов животного мира и среды их обит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9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134 45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134 453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беспечение деятельности подведомственного учрежд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9.71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134 45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134 453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134 45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134 453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государственного экологического мониторинга на территори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1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720 44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720 449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беспечение деятельности подведомственного учрежд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11.71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720 44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720 449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720 44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720 449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Развитие водохозяйственного комплекса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4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527 2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 480 5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апитальный ремонт гидротехнических сооруж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4.02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527 2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 480 5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, направленных на капитальный ремонт гидротехнических сооружений, расположенных на территории Ярославской области и находящихся в муниципальной собств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4.02.R06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27 2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480 5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27 2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480 5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Восстановление и экологическая реабилитация водных объекто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5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4 101 57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6 156 25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хранение уникальных водных объектов на территории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5.G8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4 101 57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6 156 25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восстановление и экологическую реабилитацию водных объектов (природоохранные мероприятия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5.G8.505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 095 93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 156 25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 095 93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 156 25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восстановление и экологическую реабилитацию водных объектов (природоохранные мероприятия), за счет средств областного бюдже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5.G8.Д05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005 63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005 63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Развитие системы обращения с отходами, в том числе с твердыми коммунальными отходами, на территории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6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8 299 13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06 280 73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Чистая страна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6.G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2 268 3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ликвидацию несанкционированных свалок в границах городов и наиболее опасных объектов накопленного экологического вреда окружающей сред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6.G1.524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 268 3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 268 3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Оздоровление Волг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6.G6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6 030 83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06 280 73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ликвидацию (рекультивацию) объектов накопленного экологического вреда, представляющих угрозу реке Волг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6.G6.55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 030 83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 280 73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 030 83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 280 73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798 81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798 814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98 81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98 814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98 81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98 814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8 81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8 814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8 81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8 814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4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4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78 793 08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79 080 187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области охраны и использования охотничьих ресурс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97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792 9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08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231 0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231 01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429 89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716 99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 619 18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 619 187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 358 15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 358 154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45 93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45 933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5 1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5 1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3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3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3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3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проведение государственной экологической экспертиз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3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инвестиций и промышленно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4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57 913 32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31 083 524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Экономическое развитие и инновационная экономика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5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68 354 07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70 899 673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Развитие субъектов малого и среднего предпринимательства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3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3 224 41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25 770 018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системы финансовой поддержки субъектов малого и среднего предприниматель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3.02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(грантов) субъектам малого и среднего предприниматель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02.769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инфраструктуры поддержки субъектов малого и среднего предпринимательства, а также имущественная поддержка субъектов малого и среднего предприниматель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3.03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 607 09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 329 337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организациям инфраструктуры поддержки субъектов малого и среднего предприниматель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03.77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607 09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329 337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607 09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329 337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Расширение доступа субъектов малого и среднего предпринимательства к финансовым ресурсам, в том числе к льготному финансированию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3.I4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411 3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1 005 25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микрофинансирование и субсидирование субъектов малого и среднего предпринимательства, на ускорение развития субъектов малого и среднего предпринимательства, на популяризацию предприниматель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I4.552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411 3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 005 25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411 3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 005 25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Акселерация субъектов малого и среднего предпринимательства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3.I5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5 948 72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4 023 731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микрофинансирование и субсидирование субъектов малого и среднего предпринимательства, на ускорение развития субъектов малого и среднего предпринимательства, на популяризацию предприниматель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I5.552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 886 9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8 707 97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 886 9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 291 3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 416 67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, направленных на ускорение развития субъектов малого и среднего предприниматель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I5.5527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752 4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596 25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752 4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596 25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ускорение развития субъектов малого и среднего предпринимательства, за счет средств областного бюдже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I5.765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309 42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719 511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309 42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719 511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Популяризация предпринимательства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3.I8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257 3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411 7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микрофинансирование и субсидирование субъектов малого и среднего предпринимательства, на ускорение развития субъектов малого и среднего предпринимательства, на популяризацию предприниматель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I8.552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476 4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762 2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476 4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762 2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пуляризацию предпринимательства, за счет средств областного бюдже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I8.765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0 9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9 5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0 9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9 5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инвестиций и промышленно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6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5 129 65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5 129 655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казание государственных услуг (выполнение работ) подведомственными учреждения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6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 612 92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 612 929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субъектов малого и среднего предпринимательства, осуществляемая учреждениями, подведомственными учредител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6.01.741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612 92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612 929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612 92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612 929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и обеспечение выставочно-конгрессных и культурно-массовых мероприятий, проводимых Правительством Ярославской области и иными органами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6.03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 516 72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 516 726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6.03.753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516 72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516 726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657 57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657 573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859 15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859 153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промышленности в Ярославской области и повышение ее конкурентоспособно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6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 292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8 916 6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Повышение производительности труда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.5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 292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916 6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Адресная поддержка повышения производительности труда на предприятиях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.5.L2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 292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916 6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государственную поддержку организаций инфраструктуры в сфере производительности труд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.5.L2.529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292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916 6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292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916 6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827 39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827 399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27 39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27 399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27 39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27 399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7 39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7 399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7 39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7 399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 339 85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 339 852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562 15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562 152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214 03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214 032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1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12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 7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 7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 7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 7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общественных связей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4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2 327 79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67 143 103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Обеспечение общественного порядка и противодействие преступности на территории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8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855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Комплексные меры противодействия злоупотреблению наркотиками и их незаконному обороту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3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15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системы мониторинга и оценки развития наркоситуации в регионе с использованием единого банка данных по вопросам, касающимся оборота наркотических средств, психотропных веществ и их прекурсоров, а также противодействия их незаконному оборот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3.03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15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областного социологического исслед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3.03.749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5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5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Профилактика правонарушен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6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и обеспечение функционирования системы комплексного обеспечения общественного порядка и общественной безопасности, общей профилактики правонаруш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6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системы размещения информации о лицах, пропавших без ве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1.748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институтов гражданского общества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2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6 872 17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4 632 176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Гармонизация межнациональных отношен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4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581 5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341 55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укреплению гражданского единства, гармонизации межнациональных отношений и этнокультурному многообразию народов России, проживающих на территории Ярославской области, на основе сохранения духовных и нравственных устоев, уважительного отношения к истории, традициям и языкам населения региона и этнических групп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4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17 0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17 05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конкурса и предоставление на конкурсной основе субсидий социально ориентирован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1.R51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7 0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7 05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7 0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7 05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вершенствование организационно-правового обеспечения реализации Стратегии государственной национальной политики Российской Федерации на период до 2025 года на территори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4.02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9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9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учение общественного мнения и мониторинг сферы межнациональных отнош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2.74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9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9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9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9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мероприятий комплексной информационной и культурно-просветительской кампан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4.03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745 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5 5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просветительской акции "Большой этнографический диктант" на территори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3.755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 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 5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 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 5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и обеспечение функционирования Ярославского регионального сегмента государственной информационной системы мониторинга в сфере межнациональных и межконфессиональных отношений и раннего предупреждения конфликтных ситуац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3.766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4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4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информационное освещение деятельности органов государственной власти Ярославской области и поддержку средств массовой информ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3.987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принципов открытого государственного управ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7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281 83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281 834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вышение качества взаимодействия органов исполнительной власти Ярославской области и институтов гражданского обще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7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281 83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281 834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разработке и внедрению стандартов открытости деятельности органов исполнительной в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7.01.743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281 83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281 834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281 83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281 834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Государственная поддержка гражданских инициатив и социально ориентированных некоммерческих организац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 008 79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 008 792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механизмов участия социально ориентированных некоммерческих организаций в реализации государственной политики в социальной сфер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64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64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1.731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дание ежегодного доклада о состоянии гражданского общества в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1.731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ежегодного исследования в области мониторинга состояния институтов гражданского общества и межнациональных отнош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1.731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гражданского форума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1.731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имулирование и поддержка реализации социально значимых проектов и программ деятельности, реализуемых гражданскими активистами и социально ориентированными некоммерческими организация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2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247 79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247 792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2.731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747 79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747 792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747 79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747 792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физическим лицам на реализацию гражданских инициати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2.747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социально ориентированным некоммерческим организациям имущественной, информационной, консультационной поддержки, развитие кадрового потенциала социально ориентированных некоммерческих организац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3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021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021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3.731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5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5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5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5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транспортной поддержки социально ориентированных некоммерческих организаций для участия в межрегиональных и всероссийских мероприятия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3.731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торжественных церемоний награждения победителей конкурсов проектов социально ориентированных некоммерческих организац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3.747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имулирование развития деятельности социально ориентированных некоммерческих организаций на муниципальном уровн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4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1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1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4.731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8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8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83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83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3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3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3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3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3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3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3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3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Создание условий для эффективного управления региональными и муниципальными финансами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6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5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5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Повышение финансовой грамотности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5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нформирование населения о финансовой грамотности и защите прав потребителей финансовых услу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5.03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социологических исследований и опросов, определяющих уровень финансовой грамотности насе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5.03.763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43 867 6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41 777 927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722 97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722 972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592 99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592 993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 17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 179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8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8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1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 383 96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 294 268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 383 96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 294 268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5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5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информационное освещение деятельности органов государственной власти субъекта Российской Федерации и поддержку средств массовой информ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987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315 68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315 687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315 68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315 687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региональной безопасно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4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76 022 8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27 257 345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Обеспечение общественного порядка и противодействие преступности на территории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8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2 029 8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 5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Повышение безопасности дорожного движения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2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5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5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Формирование навыков поведения участников дорожного движения, соблюдение норм и правил дорожного движ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2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5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5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повышению безопасности дорожного движения и приобретению специального автотранспорта и специальных технических устройст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2.01.714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Комплексные меры противодействия злоупотреблению наркотиками и их незаконному обороту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3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системы профилактики немедицинского потребления наркотик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3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антинаркотической пропаганде, профилактике наркомании и правонарушений в сфере незаконного потребления и оборота наркотик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3.01.757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Профилактика правонарушен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6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 629 8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и обеспечение функционирования системы комплексного обеспечения общественного порядка и общественной безопасности, общей профилактики правонаруш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6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26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федеральному бюджету на осуществление части переданных полномочий по составлению протоколов об административных правонарушениях, посягающих на общественный порядок и общественную безопасност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1.570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41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41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латы населению за добровольную сдачу незаконно хранящегося оружия и боеприпас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1.746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оперативно-технических и специальных технических средств контроля и связ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1.753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конкурсов "Лучший народный дружинник Ярославской области" и "Лучшая народная дружина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1.753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готовка и размещение в средствах массовой информации социальных радиороликов и видеороликов, изготовление наглядной агитации по профилактике преступлений и происшествий, привлечению граждан к правоохранительной деятель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1.753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филактика экстремизма и террориз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6.02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369 8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развитию системы видеонаблюдения в наиболее криминогенных местах и местах массового пребывания гражда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2.747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мобильных металлодетекторов арочного тип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2.748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92 2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92 2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готовление информационных материалов и видеопродукции для обеспечения общественной безопасности и стабильности в регион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2.748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мещение в средствах массовой информации материалов о тактике действий при угрозе возникновения террористических акт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2.748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ручных металлодетекто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2.751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7 6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7 6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учение специалистов муниципальных образований по учебным программам в сфере противодействия терроризму и экстремизм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2.757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Защита населения и территории Ярославской области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0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09 451 6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76 661 288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Повышение безопасности жизнедеятельности населения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1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2 790 31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материально-технической базы противопожарной службы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1.02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2 734 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оборудования и расходных материалов для оснащения пожарно-спасательных сил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1.02.755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734 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734 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субсидий добровольным пожарным командам за участие в тушении пожаров и проведении аварийно-спасательных рабо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1.04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5 81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тушению пожаров и проведению аварийно-спасательных рабо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1.04.714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 81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 81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Реализация государственной политики в области гражданской защиты и пожарной безопасно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4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76 661 28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76 661 288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деятельности противопожарной и аварийно-спасательной служб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4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9 991 38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9 991 386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 в сфере пожарной безопас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1.714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4 726 53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4 726 533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4 726 53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4 726 533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 в сфере гражданской защиты населения от чрезвычайных ситуаций различного характе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1.715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219 53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219 539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219 53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219 539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дополнительная выплата к пенсии спасателям аварийно-спасательной службы, аварийно-спасательных формирований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1.744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31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314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31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314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иационное обеспечение предупреждения и ликвидации чрезвычайных ситуаций межмуниципального и регионального характе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1.76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предоставления образовательных услуг государственным образовательным бюджетным учреждением дополнительного профессионального образования специалистов Ярославской области "Учебно-методический центр по гражданской обороне и чрезвычайным ситуациям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4.02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883 00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883 004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 в сфере предоставления образовательных услу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2.715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883 00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883 004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883 00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883 004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хранения запасов имущества гражданской оборон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4.03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672 55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672 558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 в сфере хранения запасов имущества гражданской оборон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3.715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672 55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672 558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672 55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672 558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осполнение запасов имущества гражданской обороны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4.04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4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4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 в сфере хранения запасов имущества гражданской оборон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4.715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держание в постоянной готовности региональной системы оповещения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4.05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023 15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023 154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оддержке в постоянной готовности региональной автоматизированной системы центрального оповещения в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5.723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023 15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023 154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023 15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023 154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содержания государственного казенного учреждения Ярославской области "Безопасный регион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4.07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 151 18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 151 186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7.763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151 18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151 186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930 64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930 645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19 18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19 183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 35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 358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институтов гражданского общества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2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170 06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170 06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Государственная поддержка гражданских инициатив и социально ориентированных некоммерческих организац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170 06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170 06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имулирование и поддержка реализации социально значимых проектов и программ деятельности, реализуемых гражданскими активистами и социально ориентированными некоммерческими организация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2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170 06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170 06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2.731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70 06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70 06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70 06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70 06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79 88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79 88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79 88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79 88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79 88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79 88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9 88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9 88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9 88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9 88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7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7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2 964 41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4 519 117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11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802 1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607 2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802 1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607 2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по составлению (изменению и дополнению) списков кандидатов в присяжные заседатели федеральных судов общей юрисдик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1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2 1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 7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2 1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 7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 926 76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 926 763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 481 12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 481 125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 85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 853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 78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 785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 45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 454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 45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 454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нспекция административно-технического надзора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4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2 197 53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2 197 534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287 49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287 492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287 49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287 492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287 49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287 492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87 49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87 492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87 49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87 492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 910 04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 910 042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 537 17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 537 176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 310 45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 310 453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96 72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96 723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349 86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349 866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689 86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689 866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туризма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1 057 39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1 057 398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27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27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7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7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7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7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7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7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7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7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0 830 39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0 830 398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170 39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170 398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985 14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985 148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ветеринари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7 738 29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3 779 965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878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878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78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78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78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78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8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8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8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8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ельского хозяйства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5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80 407 05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06 448 721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Обеспечение эпизоотического благополучия территории Ярославской области по африканской чуме свиней, бешенству и другим заразным и особо опасным болезням животных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6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18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18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крепление материально-технической базы учреждений Ярославской области для предотвращения возникновения и ликвидации заболеваемости животных африканской чумой свиней, бешенством и другими заразными и особо опасными болезнями животны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6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18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18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, направленных на предупреждение заноса и распространения африканской чумы свиней, бешенства и других заразных и особо опасных болезней животных на территори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6.01.729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18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18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18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18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ветеринари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7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8 589 05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8 589 054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лабораторных исследований по диагностике болезней животны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7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 748 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 748 5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подведомственных учреждений ветеринар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7.01.729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748 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748 5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748 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748 5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ведение плановых противоэпизоотических мероприят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7.02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9 691 56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9 691 561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подведомственных учреждений ветеринар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7.02.729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691 56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691 561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691 56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691 561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и координация деятельности учреждений, функционально подчиненных департаменту ветеринарии Ярославской области, по обеспечению защиты населения от болезней, общих для человека и животных, предупреждению болезней животных и их лечению в части выполнения публичных обязательств, приобретения расходных материалов, оборудования и проведения капитального ремон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7.03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подведомственных учреждений ветеринар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7.03.729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странение негативного воздействия скотомогильников (биотермических ям) на окружающую сред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7.04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24 66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24 663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рганизацию и содержание скотомогильников (биотермических я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7.04.733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4 66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4 663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4 66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4 663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проведения  мероприятий  при осуществлении деятельности по обращению с животными без владельце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7.05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024 3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024 33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тлов, содержание и возврат животных без владельцев на прежние места их обит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7.05.744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24 3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24 33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24 3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24 33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Развитие системы поддержки фермеров, сельской кооперации и экспорта продукции агропромышленного комплекса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Б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6 041 667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Экспорт продукции агропромышленного комплекса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Б.T2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6 041 667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государственную поддержку аккредитации ветеринарных лабораторий в национальной системе аккредит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Б.T2.525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041 667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041 667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81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81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1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1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1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1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6 372 24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6 372 244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293 54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293 544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193 26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193 266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80 27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80 278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 7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 7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 7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 7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Аппарат Уполномоченного по защите прав предпринимателей в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 830 14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 830 149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3 830 14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3 830 149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полномоченны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1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805 14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805 149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073 55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073 558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01 59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01 591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охраны объектов культурного наследия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9 863 79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 117 495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культуры и туризма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1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 168 37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 168 37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охраны объектов культурного наследия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7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168 37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168 37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хранение, популяризация и государственная охрана объектов культурного наследия (памятников истории и культуры) народов Российской Федерации на территори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7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168 37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168 37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опуляризации, охране и сохранению объектов культурного наслед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7.01.747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68 37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68 37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68 37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68 37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53 73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53 732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3 73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3 732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3 73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3 732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3 73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3 732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3 73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3 732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7 441 69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7 695 393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отношении объектов культурного наслед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95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388 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642 2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45 56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45 56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42 9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96 64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693 19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693 193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356 19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356 193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7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7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Аппарат Уполномоченного по правам человека в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6 406 22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6 406 229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6 406 22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6 406 229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полномоченны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1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406 22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406 229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766 62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766 625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39 51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39 514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Аппарат Уполномоченного по правам ребенка в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 245 23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 245 232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1 245 23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1 245 232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полномоченны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1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245 23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245 232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63 4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63 42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79 81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79 812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экономики и стратегического планирования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 292 09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5 292 094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847 20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847 205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47 20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47 205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47 20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47 205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7 20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7 205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7 20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7 205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Местное самоуправление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9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ероприятия по повышению эффективности деятельности органов местного самоуправления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3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мероприятий по поощрению достижения наилучших значений показателей по отдельным направлениям развития муниципальных образований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3.02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реализацию мероприятий по поощрению достижения наилучших значений показателей по отдельным направлениям развития муниципальных образований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.3.02.758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4 404 88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4 404 889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 239 88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 239 889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904 88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904 889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5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5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65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65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2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2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45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45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нтрольно-ревизионная инспекция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6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3 101 66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3 101 663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7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7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7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7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7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7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2 681 66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2 681 663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617 66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617 663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458 16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458 163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 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 5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Агентство по обеспечению деятельности мировых судей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6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9 865 64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9 865 642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8 699 90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9 760 353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699 90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760 353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699 90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760 353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699 90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760 353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699 90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760 353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5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5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21 150 73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20 090 289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аппаратов суд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923 53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 863 085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 488 77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 488 773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 425 76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 365 312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7 20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7 204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7 20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7 204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дорожного хозяйства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6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 667 986 55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 023 253 772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культуры и туризма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1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17 863 38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туризма и отдыха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3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7 863 38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увеличению количества объектов туристской инфраструктуры, росту их потенциала в сфере обслуживания турист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3.02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7 863 38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строительство (реконструкцию) объектов обеспечивающей инфраструктуры, входящих в состав инвестиционных проектов по созданию туристских класте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3.02.R38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 863 38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 863 38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75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75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75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75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75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75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5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5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5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5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дорожного хозяйства и транспорта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4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8 974 067 98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9 381 915 88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Сохранность региональных автомобильных дорог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1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297 067 98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318 296 162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иведение в нормативное состояние автомобильных дорог регионального (межмуниципального) знач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1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103 189 98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954 718 162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капитальному ремонту, ремонту, планово-предупредительному ремонту и содержанию автомобильных дорог общего пользования и искусственных сооружений на ни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1.724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03 189 98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54 718 162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03 189 98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54 718 162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работка рабочих проектов капитального ремонта, ремонта, содержания автомобильных дорог регионального (межмуниципального) значения и сооружений на ни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1.02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выполнению разработок рабочих проектов капитального ремонта, ремонта, содержания автомобильных дорог и сооружений на ни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2.724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мер по обеспечению устойчивого функционирования автомобильных дорог регионального значения и искусственных сооружений на них и создание материально-технических средств для нужд гражданской оборон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1.03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9 578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3 578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на паспортизацию, постановку на кадастровый учет автомобильных дорог регионального значения, проектно-изыскательские работы на реализацию планов транспортной безопасности, уплата налогов, сборов, других экономических санкц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3.724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 5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5 5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 0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5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5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териально-техническое и финансовое обеспечение деятельности государственных учреждений субъекта Российской Федерации, в том числе вопросов оплаты труда работников государственных учреждений субъекта Российской Фед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3.724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 0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 229 90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 229 908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930 09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930 092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4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4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дорожного хозяй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3.747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существление закупок товаров, работ, услуг для обеспечения функций департамента дорожного хозяйства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3.77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вышение безопасности дорожного движения на автомобильных дорогах регионального (межмуниципального) знач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1.04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0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60 0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разработку рабочих проектов и выполнение работ по повышению безопасности дорожного движения на автомобильных дорогах регионального знач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4.724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работы системы фотовидеофикс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4.724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 0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 0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держка дорожного хозяйства муниципальных районов (городских округов)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1.05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44 3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00 0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финансирование дорожного хозяй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5.724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содержание автомобильных дорог общего пользования местного значения города Ярославля и искусственных сооружений на ни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5.753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азработку проектной документации на проведение капитального ремонта моста через реку Волга в городе Рыбинск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5.771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 3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 3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сети автомобильных дорог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2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0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35 0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работка рабочих проектов на строительство, реконструкцию автомобильных дорог регионального, межмуниципального значения и искусственных сооружений на ни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2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0 0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разработку рабочих проектов на строительство, реконструкцию автомобильных дорог регионального знач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2.01.724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0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0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роительство и реконструкция автомобильных дорог регионального, межмуниципального значения и искусственных сооружений на ни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2.02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0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5 0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строительство и реконструкцию автомобильных дорог регионального значения и искусственных сооружений на ни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2.02.724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5 0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5 0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Комплексное развитие транспортной инфраструктуры объединенной дорожной сети Ярославской области и городской агломерации "Ярославская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7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497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228 619 718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Дорожная сеть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7.R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317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108 619 718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комплексное развитие транспортной инфраструктуры городской агломерации "Ярославская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7.R1.539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0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0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риведение в нормативное состояние автомобильных дорог регионального, межмуниципального и местного значения, за счет средств областного бюдже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7.R1.739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37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08 619 718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37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23 119 718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 5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0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Общесистемные меры развития дорожного хозяйства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7.R2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0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0 0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внедрению автоматизированных и роботизированных технологий организации дорожного движения и контроля за соблюдением правил дорожного движ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7.R2.541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0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0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размещение автоматических пунктов весогабаритного контроля транспортных средств на автомобильных дорогах регионального и межмуниципального знач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7.R2.767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Комплексное развитие сельских территор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8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54 047 1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19 329 8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сельских территор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.1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54 047 1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19 329 8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транспортной инфраструктуры сельских территор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.1.04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54 047 1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19 329 8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строительству и реконструкции автомобильных дорог общего пользования с твердым покрытием, ведущих от сети автомобильных дорог общего пользования к общественно значимым объектам населенных пунктов, расположенных на сельских территориях, объектам производства и переработки продук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.1.04.R37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4 047 1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9 329 8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4 047 1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9 329 8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1 403 09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1 403 092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983 09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983 092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394 93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394 933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1 13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1 133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 02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 026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2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2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2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2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региональной политики и взаимодействия с органами местного самоуправления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6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3 068 39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3 068 392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7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7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Местное самоуправление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9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7 159 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7 159 5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Организация межмуниципального сотрудничества органов местного самоуправления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2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159 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159 5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межмуниципального сотрудниче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2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екоммерческой организации на организацию межмуниципального сотрудниче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.2.01.743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нформационное и методическое сопровождение межмуниципального сотрудниче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2.02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екоммерческой организации на организацию межмуниципального сотрудниче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.2.02.743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онное и информационное обеспечение проекта инициативного бюджетир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2.04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259 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259 5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и обеспечение деятельности подведомственного учрежд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.2.04.769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259 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259 5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14 92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14 924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44 57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44 576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5 678 89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5 678 892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618 89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618 892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343 66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343 665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22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227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регионального развития и внешнеэкономической деятельно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6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 457 82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 457 824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3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3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2 327 82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2 327 824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327 82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327 824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198 21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198 219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 60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 605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5 812 212 68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5 490 704 885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 766 429 08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 073 243 166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1 578 641 76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7 563 948 05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8"/>
                <w:szCs w:val="28"/>
              </w:rPr>
              <w:t>"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397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786"/>
    </w:tblGrid>
    <w:tr>
      <w:trPr/>
      <w:tc>
        <w:tcPr>
          <w:tcW w:w="14786" w:type="dxa"/>
          <w:tcBorders/>
        </w:tcPr>
        <w:p>
          <w:pPr>
            <w:pStyle w:val="Normal"/>
            <w:rPr>
              <w:color w:val="000000"/>
            </w:rPr>
          </w:pPr>
          <w:r>
            <w:rPr>
              <w:color w:val="000000"/>
            </w:rPr>
            <w:t xml:space="preserve"> </w:t>
          </w:r>
        </w:p>
        <w:p>
          <w:pPr>
            <w:pStyle w:val="Normal"/>
            <w:spacing w:lineRule="atLeast" w:line="0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47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786"/>
    </w:tblGrid>
    <w:tr>
      <w:trPr/>
      <w:tc>
        <w:tcPr>
          <w:tcW w:w="14786" w:type="dxa"/>
          <w:tcBorders/>
        </w:tcPr>
        <w:p>
          <w:pPr>
            <w:pStyle w:val="Normal"/>
            <w:jc w:val="center"/>
            <w:rPr>
              <w:color w:val="000000"/>
              <w:sz w:val="28"/>
              <w:szCs w:val="28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90</w:t>
          </w:r>
          <w:r>
            <w:rPr/>
            <w:fldChar w:fldCharType="end"/>
          </w:r>
        </w:p>
        <w:p>
          <w:pPr>
            <w:pStyle w:val="Normal"/>
            <w:spacing w:lineRule="atLeast" w:line="0"/>
            <w:rPr>
              <w:color w:val="000000"/>
              <w:sz w:val="28"/>
              <w:szCs w:val="28"/>
            </w:rPr>
          </w:pPr>
          <w:r>
            <w:rPr>
              <w:color w:val="000000"/>
              <w:sz w:val="28"/>
              <w:szCs w:val="28"/>
            </w:rPr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12:11:00Z</dcterms:created>
  <dc:creator>Леонова Анна Владимировна</dc:creator>
  <dc:description/>
  <dc:language>en-US</dc:language>
  <cp:lastModifiedBy>Молчанова Ольга Петровна</cp:lastModifiedBy>
  <cp:lastPrinted>2020-09-08T10:11:00Z</cp:lastPrinted>
  <dcterms:modified xsi:type="dcterms:W3CDTF">2020-09-09T12:11:00Z</dcterms:modified>
  <cp:revision>2</cp:revision>
  <dc:subject/>
  <dc:title/>
</cp:coreProperties>
</file>