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«О бюджете Территориального фонда обязатель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едицинского страхования Ярославской област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2018 год и на плановый период 2019 и 2020 годов»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, ОМС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изменения плановых показателей 2018 года связаны с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увеличением бюджетных ассигнований за счет остатков средств бюджета Фонда по состоянию на 01.01.2018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 xml:space="preserve">отражением поступлений в бюджет Фонда неналоговых доходов с учетом возврата средств в бюджет Федерального фонда ОМС (далее </w:t>
        <w:noBreakHyphen/>
        <w:t xml:space="preserve"> ФОМС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в 2018 году составит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4,5 тыс. рублей, объем расходов –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7,2 тыс. рублей, превышение расходов над доходами –114 502,7 тыс. рублей. Источником финансирования дефицита являются остатки средств бюджета Фонда по состоянию на 01.01.2018.</w:t>
      </w:r>
    </w:p>
    <w:p>
      <w:pPr>
        <w:pStyle w:val="3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Доходы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ий объем доходов бюджета Фонда на 2018 год уменьшается на сумму 122,4 тыс. рублей и составит 14 542 024,5 тыс. рублей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Изменение доходной части бюджета Фонда связано с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) поступлением в бюджет Фонда средств неналоговых доходов в сумме 521,5 тыс. рублей (средства, поступившие по судебным искам; возврат средств, использованных медицинскими организациями не по целевому назначению; возврат госпошлины; средства, полученные от медицинских организаций по результатам проведения медико-экономического контроля в рамках межтерриториальных расчетов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вратом в бюджет Фонда остатков средств межбюджетных трансфертов прошлых лет на осуществление единовременных выплат медицинским работникам в сумме 143,3 тыс. рублей в связи с прекращением трудового договора с учреждением до истечения пятилетнего срок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) возвратом из бюджета Фонда в бюджет ФОМС остатков субвенций и иных межбюджетных трансфертов, имеющих целевое назначение, прошлых лет в сумме 787,2 тыс. рублей (отражено в доходной части бюджета Фонда со знаком «минус»), в том числ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638,2 тыс. рублей – средства неналоговых доходов, подлежащих возврату в соответствии с письмами ФОМС от 08.04.2015 № 2269/50-1/и и от 19.05.2015 № 3166/50-1/и, как дебиторская задолженность прошлых лет, источником финансового обеспечения которой являлась субвенция ФОМС, из них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1,5 тыс. рублей – поступления средств неналоговых доходов по состоянию на 01.03.2018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16,7 тыс. рублей – остаток средств неналоговых доходов по состоянию на 01.01.2018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143,3 тыс. рублей – возврат остатков средств межбюджетных трансфертов прошлых лет на осуществление единовременных выплат медицинским работникам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5,7 тыс. рублей – остаток средств субвенций, не использованных по состоянию на 01.01.2018,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(далее </w:t>
        <w:noBreakHyphen/>
        <w:t xml:space="preserve"> мероприятия) и возвращенных в ФОМС в соответствии с частью 5 статьи 242 Бюджетного кодекса Российской Федерации.</w:t>
      </w:r>
    </w:p>
    <w:p>
      <w:pPr>
        <w:pStyle w:val="31"/>
        <w:ind w:firstLine="709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асходы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бюджета Фонда на 2018 год увеличивается на 114 380,3 тыс. рублей за счет остатков средств бюджета Фонда по состоянию на 01.01.2018 и составит 14 656 527,2 тыс. рублей, в том числе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) расходы на территориальную программу ОМС в рамках базовой программы ОМС увеличиваются на 32 393,2 тыс. рублей (средства направлены на завершение расчетов за декабрь 2017 года), из них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 xml:space="preserve">на 32 388,2 тыс. рублей за счет остатков средств субвенции по состоянию на 01.01.2018, потребность в которых была подтверждена ФОМС в соответствии с частью 5 статьи 242 Бюджетного кодекса Российской Федерации;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на 5,0 тыс. рублей за счет остатков средств денеж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ысканий (штрафов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по состоянию на 01.01.2018 (штрафы, поступившие в декабре 2017 года от медицинских организаций за нарушение законодательства в сфере ОМС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) расходы на финансовое обеспечение мероприятий увеличиваются на 81 987,1 тыс. рублей (средства предназначены для реализации Плана мероприятий на 1 квартал 2018 года, утвержденного департаментом здравоохранения и фармации Ярославской области), из них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на 79 992,0 тыс. рублей за счет остатка средств неналоговых доходов в составе нормированного страхового запаса Фонда на финансовое обеспечение мероприятий по состоянию на 01.01.2018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на 1 995,1 тыс. рублей за счет остатков средств субвенции по состоянию на 01.01.2018, потребность в которых была подтверждена ФОМС в соответствии с частью 5 статьи 242 Бюджетного кодекса Российской Федера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384175</wp:posOffset>
              </wp:positionV>
              <wp:extent cx="14605" cy="2501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7pt;mso-wrap-distance-left:0pt;mso-wrap-distance-right:0pt;mso-wrap-distance-top:0pt;mso-wrap-distance-bottom:0pt;margin-top:30.2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4:00Z</dcterms:created>
  <dc:creator>Молчанова Ольга Петровна</dc:creator>
  <dc:description/>
  <dc:language>en-US</dc:language>
  <cp:lastModifiedBy>Молчанова Ольга Петровна</cp:lastModifiedBy>
  <cp:lastPrinted>2018-04-02T15:58:00Z</cp:lastPrinted>
  <dcterms:modified xsi:type="dcterms:W3CDTF">2018-04-17T07:14:00Z</dcterms:modified>
  <cp:revision>2</cp:revision>
  <dc:subject/>
  <dc:title/>
</cp:coreProperties>
</file>