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2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3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стату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а Ярославской областной Ду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атью 18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ых должност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Принять в первом чтении проект закона Ярославской области </w:t>
      </w:r>
      <w:r>
        <w:rPr>
          <w:sz w:val="28"/>
          <w:szCs w:val="28"/>
        </w:rPr>
        <w:t>«О внесении изменений в статью 31 Закона Ярославской области «О статусе депутата Ярославской областной Думы» и статью 18 Закона Ярославской области «О государственных должностях Ярославской области», внесенный депутатами Ярославской областной Думы</w:t>
      </w:r>
      <w:r>
        <w:rPr>
          <w:sz w:val="28"/>
        </w:rPr>
        <w:t xml:space="preserve"> А.Г. Крутиковым, А.Ф. Бакировым, А.Н. Артемьевым, В.Н. Тихомировым, Н.Г. Балакиревой, А.М. Соколовым, А.А. Дегтяревым, И.В. Осиповым, В.В. Денисовым, Н.А. Александрычевым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указанный законопроект в комитет Ярославской областной Думы по депутатской деятельности, этике и регламенту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Установить, что поправки к указанному законопроекту направляются в Ярославскую областную Думу до 10 декабря 2012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55:00Z</dcterms:created>
  <dc:creator>Базунова Татьяна Валентиновна</dc:creator>
  <dc:description/>
  <cp:keywords/>
  <dc:language>en-US</dc:language>
  <cp:lastModifiedBy>chernova</cp:lastModifiedBy>
  <cp:lastPrinted>2012-11-13T15:44:00Z</cp:lastPrinted>
  <dcterms:modified xsi:type="dcterms:W3CDTF">2012-12-03T06:03:00Z</dcterms:modified>
  <cp:revision>5</cp:revision>
  <dc:subject/>
  <dc:title> </dc:title>
</cp:coreProperties>
</file>