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13 год и на плановый период 2014 и 2015 годов», внесенный Губернатор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3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в сумме 45163618576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49285677859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4122059283 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областного бюджета на 2014 год и на 2015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4 год в сумме 46946109276 рублей и на 2015 год в сумме 50370980376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4 год в сумме 52860254067 рублей, в том числе условно утвержденные расходы в сумме 1321506351 рубль, и на 2015 год в сумме 55715102160 рублей, в том числе условно утвержденные расходы в сумме 2785755108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4 год в сумме 5914144791 рубль и на 2015 год в сумме 5344121784 рубля.</w:t>
      </w:r>
      <w:r>
        <w:br w:type="page"/>
      </w:r>
    </w:p>
    <w:p>
      <w:pPr>
        <w:pStyle w:val="TextBodyIndent"/>
        <w:ind w:firstLine="708"/>
        <w:rPr/>
      </w:pPr>
      <w:r>
        <w:rPr>
          <w:szCs w:val="28"/>
        </w:rPr>
        <w:t>4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 xml:space="preserve">5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>4</w:t>
      </w:r>
      <w:r>
        <w:rPr>
          <w:szCs w:val="28"/>
        </w:rPr>
        <w:t xml:space="preserve"> декабря 2012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 </w:t>
        <w:tab/>
        <w:tab/>
        <w:tab/>
        <w:tab/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08-12-17T09:37:00Z</cp:lastPrinted>
  <dcterms:modified xsi:type="dcterms:W3CDTF">2012-12-03T06:05:00Z</dcterms:modified>
  <cp:revision>20</cp:revision>
  <dc:subject/>
  <dc:title> </dc:title>
</cp:coreProperties>
</file>