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Ярославской областной Думы </w:t>
      </w:r>
    </w:p>
    <w:p>
      <w:pPr>
        <w:pStyle w:val="Normal"/>
        <w:jc w:val="right"/>
        <w:rPr/>
      </w:pPr>
      <w:r>
        <w:rPr/>
        <w:t>от 27.11.2012  № 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едседателю Правительства</w:t>
      </w:r>
    </w:p>
    <w:p>
      <w:pPr>
        <w:pStyle w:val="Normal"/>
        <w:spacing w:lineRule="atLeast" w:line="240"/>
        <w:ind w:left="5580" w:hanging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.А. Медведе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Анатол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ь в 2008-2012 годах принимала активное участие в программах по переселению граждан из аварийного жилищного фонда и по капитальному ремонту многоквартирных домов с использованием финансовой поддержки за счет средств Фонда содействия реформированию жилищно-коммунального хозяйства. Несмотря на это, в области остается актуальной проблема создания безопасных и благоприятных условий проживания граждан – аварийный жилищный фонд составляет 203 тысячи квадратных метров, площадь многоквартирных домов, требующих капитального ремонта, составляет более 8,5 миллионов квадратных метров  или около 38 процентов. Потребность области в денежных средствах на реализацию указанных программ составляет более 9 миллиардов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для Ярославской области  был установлен объем долевого финансирования капитального ремонта многоквартирных домов, переселения граждан из аварийного жилищного фонда в размере 35,11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дательством предполагается установить долю софинансирования программ субъектами Российской Федерации на уровне до 70 процентов. Область не имеет возможности обеспечить значительный рост объема долевого финансирования программ при запланированном в проекте консолидированного бюджета ежегодном росте собственных доходов на уровне 10 процентов. Дополнительной нагрузкой на бюджеты области и муниципальных районов станет включение в региональный стандарт стоимости жилищно-комму</w:t>
        <w:softHyphen/>
        <w:t>нальных услуг платы на капитальный ремонт (по предварительным расчетам ежегодная сумма субсидий из бюджетов составит  порядка 500 миллионов рублей).  Кроме того, вводимый законом ежемесячный платеж собственников жилых помещений в многоквартирных домах на капитальный ремонт составит порядка 10 рублей с квадратного метра. Такой размер платежа значительная часть населения не в состоянии производить при существующем в области уровне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альнейшей реализации Ярославской областью программ по переселению граждан из аварийного жилищного фонда и по капитальному ремонту многоквартирных домов с использованием финансовой поддержки Фонда содействия реформированию жилищно-коммунального хозяйства просим сохранить для области объем долевого финансирования указанных программ на уровне 2012 года или установить государственную финансовую поддержку на реализацию указанных программ за счет средств федерального бюджета в размере не менее 50 процентов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340" w:top="902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olor w:val="FFFFFF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color w:val="FFFFFF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ctitle2">
    <w:name w:val="cc_title_2"/>
    <w:basedOn w:val="Normal"/>
    <w:qFormat/>
    <w:pPr>
      <w:spacing w:before="166" w:after="0"/>
    </w:pPr>
    <w:rPr>
      <w:rFonts w:ascii="Tahoma" w:hAnsi="Tahoma" w:cs="Tahoma"/>
      <w:color w:val="0D5B93"/>
      <w:sz w:val="30"/>
      <w:szCs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54:00Z</dcterms:created>
  <dc:creator>user</dc:creator>
  <dc:description/>
  <cp:keywords/>
  <dc:language>en-US</dc:language>
  <cp:lastModifiedBy>chernova</cp:lastModifiedBy>
  <cp:lastPrinted>2012-11-27T08:58:00Z</cp:lastPrinted>
  <dcterms:modified xsi:type="dcterms:W3CDTF">2012-12-03T06:21:00Z</dcterms:modified>
  <cp:revision>13</cp:revision>
  <dc:subject/>
  <dc:title>Справка </dc:title>
</cp:coreProperties>
</file>