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Зак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1.2008 № 56-з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975" cy="361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315" cy="3613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выплату единовременного пособия при рождении ребенка, граждан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выплату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пособия по беременности и рода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36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убвенции на выплату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женщинам, вставшим на учет в ранние сроки беременности,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36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на выплату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при рождении ребенка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36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 на выплату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x 12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первым ребенком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вторым ребенком и последующими детьми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жемесячного пособия по уходу за ребенко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155DE8B2536F04C70853AB3F9E9BCB6D36A77468F726E0877ECC53C9D2EDECDD450EE49B72206B5DBA547C3C3032CE12B1C4EA403D5FC1716F89E8XCd9I" TargetMode="External"/><Relationship Id="rId3" Type="http://schemas.openxmlformats.org/officeDocument/2006/relationships/hyperlink" Target="consultantplus://offline/ref=09155DE8B2536F04C70853AB3F9E9BCB6D36A77468F726E0877ECC53C9D2EDECDD450EE49B72206B5DBA547D3B3032CE12B1C4EA403D5FC1716F89E8XCd9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09155DE8B2536F04C7084DA629F2C5CE683DFA7F6AF22DB4DE2ECA049682EBB99D0508B1D8362D6E5FB102257F6E6B9F55FAC9EC5D215FC6X6d6I" TargetMode="External"/><Relationship Id="rId7" Type="http://schemas.openxmlformats.org/officeDocument/2006/relationships/hyperlink" Target="consultantplus://offline/ref=09155DE8B2536F04C7084DA629F2C5CE683DFA7F6AF22DB4DE2ECA049682EBB99D0508B1DE32263E0CFE03793B38789F50FACBEA42X2dAI" TargetMode="External"/><Relationship Id="rId8" Type="http://schemas.openxmlformats.org/officeDocument/2006/relationships/hyperlink" Target="consultantplus://offline/ref=09155DE8B2536F04C7084DA629F2C5CE683DFA7F6AF22DB4DE2ECA049682EBB99D0508B1D8362D6C59B102257F6E6B9F55FAC9EC5D215FC6X6d6I" TargetMode="External"/><Relationship Id="rId9" Type="http://schemas.openxmlformats.org/officeDocument/2006/relationships/hyperlink" Target="consultantplus://offline/ref=09155DE8B2536F04C7084DA629F2C5CE683DFA7F6AF22DB4DE2ECA049682EBB99D0508B5D93D793B19EF5B743825669948E6C9EBX4dAI" TargetMode="External"/><Relationship Id="rId10" Type="http://schemas.openxmlformats.org/officeDocument/2006/relationships/hyperlink" Target="consultantplus://offline/ref=09155DE8B2536F04C70853AB3F9E9BCB6D36A77468F726E0877ECC53C9D2EDECDD450EE49B72206B5DBA547C3C3032CE12B1C4EA403D5FC1716F89E8XCd9I" TargetMode="External"/><Relationship Id="rId11" Type="http://schemas.openxmlformats.org/officeDocument/2006/relationships/hyperlink" Target="consultantplus://offline/ref=09155DE8B2536F04C70853AB3F9E9BCB6D36A77468F726E0877ECC53C9D2EDECDD450EE49B72206B5DBA547C333032CE12B1C4EA403D5FC1716F89E8XCd9I" TargetMode="External"/><Relationship Id="rId12" Type="http://schemas.openxmlformats.org/officeDocument/2006/relationships/hyperlink" Target="consultantplus://offline/ref=09155DE8B2536F04C70853AB3F9E9BCB6D36A77468F726E0877ECC53C9D2EDECDD450EE49B72206B5DBA547C323032CE12B1C4EA403D5FC1716F89E8XCd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02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06-07T13:02:00Z</dcterms:modified>
  <cp:revision>2</cp:revision>
  <dc:subject/>
  <dc:title/>
</cp:coreProperties>
</file>