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670" w:firstLine="709"/>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numPr>
          <w:ilvl w:val="0"/>
          <w:numId w:val="0"/>
        </w:numPr>
        <w:autoSpaceDE w:val="false"/>
        <w:spacing w:lineRule="auto" w:line="240" w:before="0" w:after="0"/>
        <w:ind w:left="5670" w:firstLine="709"/>
        <w:outlineLvl w:val="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widowControl w:val="false"/>
        <w:numPr>
          <w:ilvl w:val="0"/>
          <w:numId w:val="0"/>
        </w:numPr>
        <w:autoSpaceDE w:val="false"/>
        <w:spacing w:lineRule="auto" w:line="240" w:before="0" w:after="0"/>
        <w:ind w:left="5670" w:firstLine="709"/>
        <w:outlineLvl w:val="0"/>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Normal"/>
        <w:widowControl w:val="false"/>
        <w:numPr>
          <w:ilvl w:val="0"/>
          <w:numId w:val="0"/>
        </w:numPr>
        <w:autoSpaceDE w:val="false"/>
        <w:spacing w:lineRule="auto" w:line="240" w:before="0" w:after="0"/>
        <w:ind w:left="5670" w:firstLine="709"/>
        <w:outlineLvl w:val="0"/>
        <w:rPr>
          <w:rFonts w:ascii="Times New Roman" w:hAnsi="Times New Roman" w:cs="Times New Roman"/>
          <w:sz w:val="28"/>
          <w:szCs w:val="28"/>
        </w:rPr>
      </w:pPr>
      <w:r>
        <w:rPr>
          <w:rFonts w:cs="Times New Roman" w:ascii="Times New Roman" w:hAnsi="Times New Roman"/>
          <w:sz w:val="28"/>
          <w:szCs w:val="28"/>
        </w:rPr>
        <w:t>26.01.2011 № 9-п</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ТОДИК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и распределения субсидий на государственную</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держку молодых семей Ярославской области в приобретен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роительстве) жилья в рамках реализации задач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гиональной программы "Стимулирование развит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жилищного строительства на территор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Ярославской области" на 2011 - 2021 годы</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pPr>
      <w:r>
        <w:rPr>
          <w:rFonts w:cs="Times New Roman" w:ascii="Times New Roman" w:hAnsi="Times New Roman"/>
          <w:sz w:val="28"/>
          <w:szCs w:val="28"/>
        </w:rPr>
        <w:t xml:space="preserve">1. Методика предоставления и распределения субсидий на государственную поддержку молодых семей Ярославской области в приобретении (строительстве) жилья в рамках реализации задачи региональной программы "Стимулирование развития жилищного строительства на территории Ярославской области" на 2011 - 2021 годы (далее - Методика) разработана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далее - постановление Правительства области от 04.02.2015 N 93-п).</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Субсидии на государственную поддержку молодых семей Ярославской области в приобретении (строительстве) жилья (далее - субсидии) предоставляются муниципальным образованиям области в целях предоставления молодым семьям - участникам задачи по государственной поддержке в улучшении жилищных условий социальных выплат на приобретение (строительство) жилья (далее - социальная выпла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предусмотренных на предоставление субсидий, является департамент по физической культуре, спорту и молодежной политике Ярославской области (далее - департамент).</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Предложения по объемам бюджетных ассигнований областного бюджета на очередной финансовый год и плановый период с соответствующими обоснованиями предоставляются департаментом в департамент финансов Ярославской области (далее - департамент финансов) в порядке и сроки, установленные порядком составления проекта областного бюджета на очередной финансовый год и на плановый период.</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Критерием отбора муниципальных образований области для участия в задаче по государственной поддержке молодых семей Ярославской области в приобретении (строительстве) жилья (далее - задача) является представление ими в департамент в срок, установленный департаментом, заявки, составленной в произвольной форме, на участие в задаче в планируемом году с указанием объема финансирования из местного бюдже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Субсидии предоставляются муниципальным образованиям области и расходуются ими при выполнении следующих условий:</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наличие </w:t>
      </w:r>
      <w:hyperlink r:id="rId4">
        <w:r>
          <w:rPr>
            <w:rStyle w:val="InternetLink"/>
            <w:rFonts w:cs="Times New Roman" w:ascii="Times New Roman" w:hAnsi="Times New Roman"/>
            <w:sz w:val="28"/>
            <w:szCs w:val="28"/>
          </w:rPr>
          <w:t>списка</w:t>
        </w:r>
      </w:hyperlink>
      <w:r>
        <w:rPr>
          <w:rFonts w:cs="Times New Roman" w:ascii="Times New Roman" w:hAnsi="Times New Roman"/>
          <w:sz w:val="28"/>
          <w:szCs w:val="28"/>
        </w:rPr>
        <w:t xml:space="preserve"> молодых семей - участников задачи, изъявивших желание получить социальную выплату, составленного по форме согласно приложению 4 к Положению о порядке предоставления молодым семьям социальных выплат на приобретение (строительство) жилья, утвержденному постановлением Правительства области от 17.03.2011 N 171-п "Об утверждении Положения о порядке предоставления молодым семьям социальных выплат на приобретение (строительство) жилья" (далее - Положение);</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разработанной и утвержденной муниципальной программы по обеспечению жильем молодых семе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бюджете муниципального образования области средств на реализацию задачи, подтвержденных выпиской из местного бюджет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наличие соглашения о реализации задачи (далее - соглашение), заключенного между департаментом и муниципальным образованием области - получателем субсидии в государственной интегрированной информационной системе управления общественными финансами "Электронный бюджет". Содержание соглашения должно соответствовать требованиям, установленным </w:t>
      </w:r>
      <w:hyperlink r:id="rId5">
        <w:r>
          <w:rPr>
            <w:rStyle w:val="InternetLink"/>
            <w:rFonts w:cs="Times New Roman" w:ascii="Times New Roman" w:hAnsi="Times New Roman"/>
            <w:sz w:val="28"/>
            <w:szCs w:val="28"/>
          </w:rPr>
          <w:t>пунктом 3.3 раздела 3</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ых направлений расходования субсидий, установленных Методико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предоставления субсидий, установленных Методико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срокам, порядку и формам представления отчетности об использовании субсидий, установленных Методико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области в доход областного бюджета средств, источником финансового обеспечения которых являются субсидии из федерального бюджета, при невыполнении обязательств по достижению значений показателей результативности использования субсид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чет о выполнении условий предоставления и расходования субсидии представляется органами местного самоуправления муниципальных образований области (далее - органы местного самоуправления) один раз в год в срок до 15 числа месяца, следующего за отчетным периодом, по форме, утверждаемой приказом департамента.</w:t>
      </w:r>
    </w:p>
    <w:p>
      <w:pPr>
        <w:pStyle w:val="Normal"/>
        <w:autoSpaceDE w:val="false"/>
        <w:spacing w:lineRule="auto" w:line="240" w:before="200" w:after="0"/>
        <w:ind w:firstLine="540"/>
        <w:contextualSpacing/>
        <w:jc w:val="both"/>
        <w:rPr>
          <w:rFonts w:ascii="Times New Roman" w:hAnsi="Times New Roman" w:cs="Times New Roman"/>
          <w:sz w:val="28"/>
          <w:szCs w:val="28"/>
        </w:rPr>
      </w:pPr>
      <w:bookmarkStart w:id="0" w:name="Par40"/>
      <w:bookmarkEnd w:id="0"/>
      <w:r>
        <w:rPr>
          <w:rFonts w:cs="Times New Roman" w:ascii="Times New Roman" w:hAnsi="Times New Roman"/>
          <w:sz w:val="28"/>
          <w:szCs w:val="28"/>
        </w:rPr>
        <w:t>6. Оценка результативности и эффективности использования субсидий осуществляется один раз в полгода и указывается в отчете, представляемом муниципальными образованиями области в срок до 15 числа месяца, следующего за отчетным периодом, по форме, утверждаемой приказом департамен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чет результативности использования субсидии муниципальным образованием области (R) производи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R = 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ое значение соответствующего показателя результативности;</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ое значение соответствующего показателя результативност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казателем результативности использования субсидии является количество молодых семей, обеспеченных социальными выплатами на приобретение (строительство) жилья.</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использования субсидии признается высокой при значении показателя более 0,95, при значении показателя от 0,85 до 0,95 - средней, при значении показателя менее 0,85 - низко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чет эффективности использования субсидии муниципальным образованием области (Э) производи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Э = R x П / Ф,</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R - показатель результативности использования субсидии муниципальным образованием области;</w:t>
      </w:r>
    </w:p>
    <w:p>
      <w:pPr>
        <w:pStyle w:val="Normal"/>
        <w:autoSpaceDE w:val="false"/>
        <w:spacing w:lineRule="auto" w:line="240" w:before="0" w:after="0"/>
        <w:contextualSpacing/>
        <w:jc w:val="both"/>
        <w:rPr/>
      </w:pPr>
      <w:r>
        <w:rPr>
          <w:rFonts w:cs="Times New Roman" w:ascii="Times New Roman" w:hAnsi="Times New Roman"/>
          <w:sz w:val="28"/>
          <w:szCs w:val="28"/>
        </w:rPr>
        <w:t xml:space="preserve">(в ред. </w:t>
      </w:r>
      <w:hyperlink r:id="rId6">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ЯО от 27.04.2018 N 315-п)</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 - плановый объем финансирования субсидии муниципальному образованию области, предусмотренный законом об областном бюджете;</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 - фактический объем финансирования субсидии, освоенный муниципальным образованием области.</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В случае если муниципальным образованием по состоянию на 31 декабря года предоставления субсидии не достигнуты значения показателей результативности и эффективности, предусмотренные соглашением, и в срок до 01 марта указанные нарушения не устранены, департамент не позднее чем в 5-дневный срок со дня обнаружения нарушений направляет муниципальному образованию уведомление о возврате субсидии с указанием суммы, подлежащей возврату, рассчитанной в соответствии с </w:t>
      </w:r>
      <w:hyperlink r:id="rId7">
        <w:r>
          <w:rPr>
            <w:rStyle w:val="InternetLink"/>
            <w:rFonts w:cs="Times New Roman" w:ascii="Times New Roman" w:hAnsi="Times New Roman"/>
            <w:sz w:val="28"/>
            <w:szCs w:val="28"/>
          </w:rPr>
          <w:t>пунктом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4 N 93-п.</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рок до 01 апреля года, следующего за годом предоставления субсидии, муниципальное образование обязано осуществить возврат субсидии в областной бюджет по платежным реквизитам, указанным в уведомлении о возврате субсид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Распределение субсидий между муниципальными образованиями област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 Средства областного бюджета, предусмотренные на реализацию задачи в рамках заключенного соглашения о предоставлении субсидии из федерального бюджета между Министерством строительства Российской Федерации и высшим должностным лицом субъекта Российской Федерации, распределяются между муниципальными образованиями области на основании выписок из бюджетов муниципальных образований области. Объем указанных средств рассчитывается по следующей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О</w:t>
      </w:r>
      <w:r>
        <w:rPr>
          <w:rFonts w:cs="Times New Roman" w:ascii="Times New Roman" w:hAnsi="Times New Roman"/>
          <w:sz w:val="28"/>
          <w:szCs w:val="28"/>
          <w:vertAlign w:val="subscript"/>
        </w:rPr>
        <w:t>об</w:t>
      </w:r>
      <w:r>
        <w:rPr>
          <w:rFonts w:cs="Times New Roman" w:ascii="Times New Roman" w:hAnsi="Times New Roman"/>
          <w:sz w:val="28"/>
          <w:szCs w:val="28"/>
        </w:rPr>
        <w:t xml:space="preserve"> x (О</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б</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О</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объем средств областного бюджета, утвержденный на реализацию задачи в соответствующем году;</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О</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объем средств местного бюджета, предусмотренный на реализацию задачи в соответствующем году;</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совокупный объем средств местных бюджетов, предусмотренный на реализацию задачи в соответствующем году, который рассчитыва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О</w:t>
      </w:r>
      <w:r>
        <w:rPr>
          <w:rFonts w:cs="Times New Roman" w:ascii="Times New Roman" w:hAnsi="Times New Roman"/>
          <w:sz w:val="28"/>
          <w:szCs w:val="28"/>
          <w:vertAlign w:val="subscript"/>
        </w:rPr>
        <w:t>мб1</w:t>
      </w:r>
      <w:r>
        <w:rPr>
          <w:rFonts w:cs="Times New Roman" w:ascii="Times New Roman" w:hAnsi="Times New Roman"/>
          <w:sz w:val="28"/>
          <w:szCs w:val="28"/>
        </w:rPr>
        <w:t xml:space="preserve"> + О</w:t>
      </w:r>
      <w:r>
        <w:rPr>
          <w:rFonts w:cs="Times New Roman" w:ascii="Times New Roman" w:hAnsi="Times New Roman"/>
          <w:sz w:val="28"/>
          <w:szCs w:val="28"/>
          <w:vertAlign w:val="subscript"/>
        </w:rPr>
        <w:t>мб2</w:t>
      </w:r>
      <w:r>
        <w:rPr>
          <w:rFonts w:cs="Times New Roman" w:ascii="Times New Roman" w:hAnsi="Times New Roman"/>
          <w:sz w:val="28"/>
          <w:szCs w:val="28"/>
        </w:rPr>
        <w:t xml:space="preserve"> + О</w:t>
      </w:r>
      <w:r>
        <w:rPr>
          <w:rFonts w:cs="Times New Roman" w:ascii="Times New Roman" w:hAnsi="Times New Roman"/>
          <w:sz w:val="28"/>
          <w:szCs w:val="28"/>
          <w:vertAlign w:val="subscript"/>
        </w:rPr>
        <w:t>мб3</w:t>
      </w:r>
      <w:r>
        <w:rPr>
          <w:rFonts w:cs="Times New Roman" w:ascii="Times New Roman" w:hAnsi="Times New Roman"/>
          <w:sz w:val="28"/>
          <w:szCs w:val="28"/>
        </w:rPr>
        <w:t xml:space="preserve"> +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pPr>
      <w:r>
        <w:rPr>
          <w:rFonts w:cs="Times New Roman" w:ascii="Times New Roman" w:hAnsi="Times New Roman"/>
          <w:sz w:val="28"/>
          <w:szCs w:val="28"/>
        </w:rPr>
        <w:t>Объем средств бюджета муниципального образования области (С</w:t>
      </w:r>
      <w:r>
        <w:rPr>
          <w:rFonts w:cs="Times New Roman" w:ascii="Times New Roman" w:hAnsi="Times New Roman"/>
          <w:sz w:val="28"/>
          <w:szCs w:val="28"/>
          <w:vertAlign w:val="subscript"/>
        </w:rPr>
        <w:t>мо</w:t>
      </w:r>
      <w:r>
        <w:rPr>
          <w:rFonts w:cs="Times New Roman" w:ascii="Times New Roman" w:hAnsi="Times New Roman"/>
          <w:sz w:val="28"/>
          <w:szCs w:val="28"/>
        </w:rPr>
        <w:t>), планируемый к выделению на реализацию задачи в соответствующем году, рассчитывается по следующей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45895" cy="254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5" t="-142" r="-25" b="-142"/>
                    <a:stretch>
                      <a:fillRect/>
                    </a:stretch>
                  </pic:blipFill>
                  <pic:spPr bwMode="auto">
                    <a:xfrm>
                      <a:off x="0" y="0"/>
                      <a:ext cx="1445895" cy="254635"/>
                    </a:xfrm>
                    <a:prstGeom prst="rect">
                      <a:avLst/>
                    </a:prstGeom>
                  </pic:spPr>
                </pic:pic>
              </a:graphicData>
            </a:graphic>
          </wp:inline>
        </w:drawing>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Н - норматив стоимости 1 кв. м общей площади жилья по соответствующему муниципальному образованию области, определяемый в соответствии с требованиями, установленными в </w:t>
      </w:r>
      <w:hyperlink r:id="rId9">
        <w:r>
          <w:rPr>
            <w:rStyle w:val="InternetLink"/>
            <w:rFonts w:cs="Times New Roman" w:ascii="Times New Roman" w:hAnsi="Times New Roman"/>
            <w:sz w:val="28"/>
            <w:szCs w:val="28"/>
          </w:rPr>
          <w:t>пункте 1.13 раздела 1</w:t>
        </w:r>
      </w:hyperlink>
      <w:r>
        <w:rPr>
          <w:rFonts w:cs="Times New Roman" w:ascii="Times New Roman" w:hAnsi="Times New Roman"/>
          <w:sz w:val="28"/>
          <w:szCs w:val="28"/>
        </w:rPr>
        <w:t xml:space="preserve"> Положения;</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РЖ - размер общей площади жилого помещения, с учетом которого определяется размер социальной выплаты молодым семьям (данный показатель рассчитывается в соответствии с </w:t>
      </w:r>
      <w:hyperlink r:id="rId10">
        <w:r>
          <w:rPr>
            <w:rStyle w:val="InternetLink"/>
            <w:rFonts w:cs="Times New Roman" w:ascii="Times New Roman" w:hAnsi="Times New Roman"/>
            <w:sz w:val="28"/>
            <w:szCs w:val="28"/>
          </w:rPr>
          <w:t>пунктом 1.14 раздела 1</w:t>
        </w:r>
      </w:hyperlink>
      <w:r>
        <w:rPr>
          <w:rFonts w:cs="Times New Roman" w:ascii="Times New Roman" w:hAnsi="Times New Roman"/>
          <w:sz w:val="28"/>
          <w:szCs w:val="28"/>
        </w:rPr>
        <w:t xml:space="preserve"> Положения);</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Р - размер социальной выплаты, предоставляемой молодой семье за счет средств бюджета муниципального образования области, определяемый в соответствии с </w:t>
      </w:r>
      <w:hyperlink w:anchor="Par111">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Методик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едства федерального и областного бюджетов, предусмотренные на софинансирование предоставления социальных выплат, перечисляются в виде субсидий в бюджеты муниципальных образований области исходя из заявленных государственным заказчиком объемов средств, определенных на основании информации органов местного самоуправления о принятии заявлений о выдаче свидетельства о праве на получение социальной выплаты (далее - свидетельство). Указанные средства выделяются на основании соглашения.</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60" w:after="0"/>
        <w:ind w:firstLine="540"/>
        <w:contextualSpacing/>
        <w:jc w:val="both"/>
        <w:rPr/>
      </w:pPr>
      <w:r>
        <w:rPr>
          <w:rFonts w:cs="Times New Roman" w:ascii="Times New Roman" w:hAnsi="Times New Roman"/>
          <w:sz w:val="28"/>
          <w:szCs w:val="28"/>
        </w:rPr>
        <w:t xml:space="preserve">Расходование субсидии, поступившей в областной бюджет из федерального бюджета на реализацию основного мероприятия "Обеспечение жильем молодых семей" государственной </w:t>
      </w:r>
      <w:hyperlink r:id="rId1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осуществляется с лицевого счета получателя по мере поступления указанных средств.</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7.2. Распределение средств федерального бюджета в рамках заключенного соглашения о предоставлении субсидии из федерального бюджета между Министерством строительства Российской Федерации и высшим должностным лицом субъекта Российской Федерации между муниципальными образованиями области на реализацию задачи (С</w:t>
      </w:r>
      <w:r>
        <w:rPr>
          <w:rFonts w:cs="Times New Roman" w:ascii="Times New Roman" w:hAnsi="Times New Roman"/>
          <w:sz w:val="28"/>
          <w:szCs w:val="28"/>
          <w:vertAlign w:val="subscript"/>
        </w:rPr>
        <w:t>фб</w:t>
      </w:r>
      <w:r>
        <w:rPr>
          <w:rFonts w:cs="Times New Roman" w:ascii="Times New Roman" w:hAnsi="Times New Roman"/>
          <w:sz w:val="28"/>
          <w:szCs w:val="28"/>
        </w:rPr>
        <w:t>) рассчитывается по следующей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фб</w:t>
      </w:r>
      <w:r>
        <w:rPr>
          <w:rFonts w:cs="Times New Roman" w:ascii="Times New Roman" w:hAnsi="Times New Roman"/>
          <w:sz w:val="28"/>
          <w:szCs w:val="28"/>
        </w:rPr>
        <w:t xml:space="preserve"> = О</w:t>
      </w:r>
      <w:r>
        <w:rPr>
          <w:rFonts w:cs="Times New Roman" w:ascii="Times New Roman" w:hAnsi="Times New Roman"/>
          <w:sz w:val="28"/>
          <w:szCs w:val="28"/>
          <w:vertAlign w:val="subscript"/>
        </w:rPr>
        <w:t>фб</w:t>
      </w:r>
      <w:r>
        <w:rPr>
          <w:rFonts w:cs="Times New Roman" w:ascii="Times New Roman" w:hAnsi="Times New Roman"/>
          <w:sz w:val="28"/>
          <w:szCs w:val="28"/>
        </w:rPr>
        <w:t xml:space="preserve"> x (О</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О</w:t>
      </w:r>
      <w:r>
        <w:rPr>
          <w:rFonts w:cs="Times New Roman" w:ascii="Times New Roman" w:hAnsi="Times New Roman"/>
          <w:sz w:val="28"/>
          <w:szCs w:val="28"/>
          <w:vertAlign w:val="subscript"/>
        </w:rPr>
        <w:t>об</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pPr>
      <w:r>
        <w:rPr>
          <w:rFonts w:cs="Times New Roman" w:ascii="Times New Roman" w:hAnsi="Times New Roman"/>
          <w:sz w:val="28"/>
          <w:szCs w:val="28"/>
        </w:rPr>
        <w:t>где О</w:t>
      </w:r>
      <w:r>
        <w:rPr>
          <w:rFonts w:cs="Times New Roman" w:ascii="Times New Roman" w:hAnsi="Times New Roman"/>
          <w:sz w:val="28"/>
          <w:szCs w:val="28"/>
          <w:vertAlign w:val="subscript"/>
        </w:rPr>
        <w:t>фб</w:t>
      </w:r>
      <w:r>
        <w:rPr>
          <w:rFonts w:cs="Times New Roman" w:ascii="Times New Roman" w:hAnsi="Times New Roman"/>
          <w:sz w:val="28"/>
          <w:szCs w:val="28"/>
        </w:rPr>
        <w:t xml:space="preserve"> - объем средств федерального бюджета, выделенных областному бюджету на реализацию задачи в соответствующем году.</w:t>
      </w:r>
    </w:p>
    <w:p>
      <w:pPr>
        <w:pStyle w:val="Normal"/>
        <w:autoSpaceDE w:val="false"/>
        <w:spacing w:lineRule="auto" w:line="240" w:before="200" w:after="0"/>
        <w:ind w:firstLine="540"/>
        <w:contextualSpacing/>
        <w:jc w:val="both"/>
        <w:rPr/>
      </w:pPr>
      <w:hyperlink r:id="rId12">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субсидий из областного и федерального бюджетов на реализацию задачи приведено в приложении 30 к региональной программе "Стимулирование развития жилищного строительства на территории Ярославской области" на 2011 - 2021 годы, утвержденной постановлением Правительства области от 26.01.2011 N 9-п "Об утверждении региональной программы "Стимулирование развития жилищного строительства на территории Ярославской области" на 2011 - 2021 годы" (далее - Программ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3. Объем средств областного бюджета, предусмотренных на реализацию задачи в части предоставления дополнительной социальной выплаты молодой семье при рождении (усыновлении) ребенка в период с момента выдачи свидетельства до момента его погашения банком, рассчитывается по следующей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О</w:t>
      </w:r>
      <w:r>
        <w:rPr>
          <w:rFonts w:cs="Times New Roman" w:ascii="Times New Roman" w:hAnsi="Times New Roman"/>
          <w:sz w:val="28"/>
          <w:szCs w:val="28"/>
          <w:vertAlign w:val="subscript"/>
        </w:rPr>
        <w:t>об</w:t>
      </w:r>
      <w:r>
        <w:rPr>
          <w:rFonts w:cs="Times New Roman" w:ascii="Times New Roman" w:hAnsi="Times New Roman"/>
          <w:sz w:val="28"/>
          <w:szCs w:val="28"/>
        </w:rPr>
        <w:t xml:space="preserve"> x (О</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б</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О</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объем средств областного бюджета, утвержденный на реализацию задачи в соответствующем году;</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О</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объем средств местного бюджета, предусмотренный на реализацию задачи в соответствующем году;</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совокупный объем средств местных бюджетов, предусмотренный на реализацию задачи в соответствующем году, который рассчитыва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О</w:t>
      </w:r>
      <w:r>
        <w:rPr>
          <w:rFonts w:cs="Times New Roman" w:ascii="Times New Roman" w:hAnsi="Times New Roman"/>
          <w:sz w:val="28"/>
          <w:szCs w:val="28"/>
          <w:vertAlign w:val="subscript"/>
        </w:rPr>
        <w:t>мб1</w:t>
      </w:r>
      <w:r>
        <w:rPr>
          <w:rFonts w:cs="Times New Roman" w:ascii="Times New Roman" w:hAnsi="Times New Roman"/>
          <w:sz w:val="28"/>
          <w:szCs w:val="28"/>
        </w:rPr>
        <w:t xml:space="preserve"> + О</w:t>
      </w:r>
      <w:r>
        <w:rPr>
          <w:rFonts w:cs="Times New Roman" w:ascii="Times New Roman" w:hAnsi="Times New Roman"/>
          <w:sz w:val="28"/>
          <w:szCs w:val="28"/>
          <w:vertAlign w:val="subscript"/>
        </w:rPr>
        <w:t>мб2</w:t>
      </w:r>
      <w:r>
        <w:rPr>
          <w:rFonts w:cs="Times New Roman" w:ascii="Times New Roman" w:hAnsi="Times New Roman"/>
          <w:sz w:val="28"/>
          <w:szCs w:val="28"/>
        </w:rPr>
        <w:t xml:space="preserve"> + О</w:t>
      </w:r>
      <w:r>
        <w:rPr>
          <w:rFonts w:cs="Times New Roman" w:ascii="Times New Roman" w:hAnsi="Times New Roman"/>
          <w:sz w:val="28"/>
          <w:szCs w:val="28"/>
          <w:vertAlign w:val="subscript"/>
        </w:rPr>
        <w:t>мб3</w:t>
      </w:r>
      <w:r>
        <w:rPr>
          <w:rFonts w:cs="Times New Roman" w:ascii="Times New Roman" w:hAnsi="Times New Roman"/>
          <w:sz w:val="28"/>
          <w:szCs w:val="28"/>
        </w:rPr>
        <w:t xml:space="preserve"> +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00" w:after="0"/>
        <w:ind w:firstLine="540"/>
        <w:contextualSpacing/>
        <w:jc w:val="both"/>
        <w:rPr>
          <w:rFonts w:ascii="Times New Roman" w:hAnsi="Times New Roman" w:cs="Times New Roman"/>
          <w:sz w:val="28"/>
          <w:szCs w:val="28"/>
        </w:rPr>
      </w:pPr>
      <w:bookmarkStart w:id="1" w:name="Par111"/>
      <w:bookmarkEnd w:id="1"/>
      <w:r>
        <w:rPr>
          <w:rFonts w:cs="Times New Roman" w:ascii="Times New Roman" w:hAnsi="Times New Roman"/>
          <w:sz w:val="28"/>
          <w:szCs w:val="28"/>
        </w:rPr>
        <w:t>8. Социальная выплата предоставляется за счет средств федерального, областного и местных бюджетов.</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 размере:</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 30 процентов от расчетной (средней) стоимости жилья (8,24 процента - за счет средств федерального бюджета, 10,88 процента - за счет средств областного бюджета, 10,88 процента - за счет средств местного бюджета) - для молодых семей, не имеющих дете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35 процентов от расчетной (средней) стоимости жилья (9,62 процента - за счет средств федерального бюджета, 12,69 процента - за счет средств областного бюджета, 12,69 процента - за счет средств местного бюджета) - для молодых семей, имеющих одного ребенка и более, а также неполных молодых семей, состоящих из одного молодого родителя и одного ребенка и более.</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9. До 10 числа месяца, следующего за отчетным кварталом, орган местного самоуправления представляет в департамент </w:t>
      </w:r>
      <w:hyperlink r:id="rId13">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ьзовании средств федерального бюджета, областного и местного бюджетов, выделенных на предоставление социальных выплат, по форме согласно приложению 5 к Положению.</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Порядок уменьшения (возврата) субсидии в случае образования эконом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д образованием экономии понимается отсутствие у молодых семей, проживающих в данном муниципальном образовании области, потребности в субсид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ысвобождающиеся средства распределяются между муниципальными образованиями области, предусмотревшими в местном бюджете дополнительные средства на оказание государственной поддержки молодым семьям в приобретении (строительстве) жилья, и муниципальными образованиями, имеющими экономию средств местного бюджета, полученную в результате уточненного расчета размера социальных выплат, предоставляемых молодым семьям, проживающим в муниципальном образовании област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е использованный на 01 января года, следующего за отчетным годом, остаток субсидии подлежит возврату в областной бюджет в порядке, предусмотренном бюджетным законодательством.</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Предоставление субсидий осуществляется департаментом на основании соглашения. Для заключения соглашения орган местного самоуправления представляет в департамент следующие документы:</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поддержки молодых семей в приобретении (строительстве) жилья;</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соответствующей муниципальной программы.</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если выполнение условий предоставления и расходования субсидии оказалось невозможным вследствие обстоятельств непреодолимой силы;</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случае изменения значений целевых показателей и индикаторов Программы;</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случае существенного (более чем на 20 процентов) сокращения размера субсид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Порядок перечисления субсиди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1. Предоставлении субсидии осуществляется на основании заявки органа местного самоуправления, составленной в произвольной форме, с приложением списка молодых семей - участников задачи, подтвердивших право получения социальной выплаты в соответствующем году.</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2. Перечисление из областного бюджета субсидии бюджету муниципального образования области осуществляется Управлением Федерального казначейства по Ярославской области в соответствии с переданными ему полномочиями получателя средств областного бюджета по перечислении субсидии в порядке, установленном Управлением Федерального казначейства по Ярославской области, после проведения санкционирования оплаты денежных обязательств по расходам получателей средств бюджета муниципального образования области (после проверки документов, подтверждающих осуществление расходов бюджета муниципального образования области), в целях софинансирования которых предоставляется субсидия, в порядке, установленном Министерством финансов Российской Федерац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числение субсидий осуществляется в пределах кассового плана областного бюджета, утвержденного на соответствующий квартал, который формируется с учетом сроков перечисления субсидий, предусмотренных соответствующими соглашениями.</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13. В случае нецелевого использования субсидии и/или нарушения муниципальным образованием области условий ее предоставления и расходования к нему применяются бюджетные меры принуждения, предусмотренные </w:t>
      </w:r>
      <w:hyperlink r:id="rId14">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14. Средства, перечисленные из местных бюджетов в областной бюджет в соответствии с </w:t>
      </w:r>
      <w:hyperlink w:anchor="Par40">
        <w:r>
          <w:rPr>
            <w:rStyle w:val="InternetLink"/>
            <w:rFonts w:cs="Times New Roman" w:ascii="Times New Roman" w:hAnsi="Times New Roman"/>
            <w:sz w:val="28"/>
            <w:szCs w:val="28"/>
          </w:rPr>
          <w:t>пунктом 6</w:t>
        </w:r>
      </w:hyperlink>
      <w:r>
        <w:rPr>
          <w:rFonts w:cs="Times New Roman" w:ascii="Times New Roman" w:hAnsi="Times New Roman"/>
          <w:sz w:val="28"/>
          <w:szCs w:val="28"/>
        </w:rPr>
        <w:t xml:space="preserve"> Методики, зачисляются в доход областного бюджета и дальнейшему перераспределению не подлежат.</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5. Контроль за целевым использованием субсидий осуществляют органы местного самоуправления и департамент.</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6. Контроль за соблюдением органами местного самоуправления условий предоставления и расходования субсидии осуществляют департамент и департамент финансов.</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 Информация о задаче и ходе ее реализации размещается на странице департамента на официальном портале органов государственной власти Ярославской области в информационно-телекоммуникационной сети "Интерне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type w:val="nextPage"/>
      <w:pgSz w:w="11906" w:h="16838"/>
      <w:pgMar w:left="1701" w:right="851" w:gutter="0" w:header="45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AC777B2F08A2968194AC32D1E21B112E730DA1C2CF7CED48BDD64653AC377D82BD1522BC97D78DA66FE4F666035AB1C426EF61CA0366x1K" TargetMode="External"/><Relationship Id="rId3" Type="http://schemas.openxmlformats.org/officeDocument/2006/relationships/hyperlink" Target="consultantplus://offline/ref=4BAC777B2F08A2968194B23FC78E45142B7A51A9CACF73BF14E1D0110CFC3128C2FD1375EAD5868BF23DBEA36D1D5BAFC562x9K" TargetMode="External"/><Relationship Id="rId4" Type="http://schemas.openxmlformats.org/officeDocument/2006/relationships/hyperlink" Target="consultantplus://offline/ref=4BAC777B2F08A2968194B23FC78E45142B7A51A9CACF7EBE11EFD0110CFC3128C2FD1375F8D5DE87F23EA7A06F080DFE8075FC63C91C68C8FF86352662xAK" TargetMode="External"/><Relationship Id="rId5" Type="http://schemas.openxmlformats.org/officeDocument/2006/relationships/hyperlink" Target="consultantplus://offline/ref=4BAC777B2F08A2968194B23FC78E45142B7A51A9CACF73BF14E1D0110CFC3128C2FD1375F8D5DE87F23EA2A763080DFE8075FC63C91C68C8FF86352662xAK" TargetMode="External"/><Relationship Id="rId6" Type="http://schemas.openxmlformats.org/officeDocument/2006/relationships/hyperlink" Target="consultantplus://offline/ref=4BAC777B2F08A2968194B23FC78E45142B7A51A9CACF75B912ECD0110CFC3128C2FD1375F8D5DE87F23EA0A26F080DFE8075FC63C91C68C8FF86352662xAK" TargetMode="External"/><Relationship Id="rId7" Type="http://schemas.openxmlformats.org/officeDocument/2006/relationships/hyperlink" Target="consultantplus://offline/ref=4BAC777B2F08A2968194B23FC78E45142B7A51A9CACF73BF14E1D0110CFC3128C2FD1375F8D5DE87F23EA2AA69080DFE8075FC63C91C68C8FF86352662xAK" TargetMode="External"/><Relationship Id="rId8" Type="http://schemas.openxmlformats.org/officeDocument/2006/relationships/image" Target="media/image1.wmf"/><Relationship Id="rId9" Type="http://schemas.openxmlformats.org/officeDocument/2006/relationships/hyperlink" Target="consultantplus://offline/ref=4BAC777B2F08A2968194B23FC78E45142B7A51A9CACF7EBE11EFD0110CFC3128C2FD1375F8D5DE87F23EA5A36B080DFE8075FC63C91C68C8FF86352662xAK" TargetMode="External"/><Relationship Id="rId10" Type="http://schemas.openxmlformats.org/officeDocument/2006/relationships/hyperlink" Target="consultantplus://offline/ref=4BAC777B2F08A2968194B23FC78E45142B7A51A9CACF7EBE11EFD0110CFC3128C2FD1375F8D5DE87F23EA5A36F080DFE8075FC63C91C68C8FF86352662xAK" TargetMode="External"/><Relationship Id="rId11" Type="http://schemas.openxmlformats.org/officeDocument/2006/relationships/hyperlink" Target="consultantplus://offline/ref=4BAC777B2F08A2968194AC32D1E21B112E730BA0CBCB7CED48BDD64653AC377D82BD1520BB91D387FB35F4F22F5654AFC73EF165D40068CF6Ex8K" TargetMode="External"/><Relationship Id="rId12" Type="http://schemas.openxmlformats.org/officeDocument/2006/relationships/hyperlink" Target="consultantplus://offline/ref=4BAC777B2F08A2968194B23FC78E45142B7A51A9CACE77BB11E1D0110CFC3128C2FD1375F8D5DE87F436A5AB69080DFE8075FC63C91C68C8FF86352662xAK" TargetMode="External"/><Relationship Id="rId13" Type="http://schemas.openxmlformats.org/officeDocument/2006/relationships/hyperlink" Target="consultantplus://offline/ref=4BAC777B2F08A2968194B23FC78E45142B7A51A9CACF7EBE11EFD0110CFC3128C2FD1375F8D5DE87F23EA7A46B080DFE8075FC63C91C68C8FF86352662xAK" TargetMode="External"/><Relationship Id="rId14" Type="http://schemas.openxmlformats.org/officeDocument/2006/relationships/hyperlink" Target="consultantplus://offline/ref=4BAC777B2F08A2968194AC32D1E21B112E730DA1C2CF7CED48BDD64653AC377D82BD1522BC97D78DA66FE4F666035AB1C426EF61CA0366x1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01:00Z</dcterms:created>
  <dc:creator>Сурикова Наталья Алексеевна</dc:creator>
  <dc:description/>
  <dc:language>en-US</dc:language>
  <cp:lastModifiedBy>Молчанова Ольга Петровна</cp:lastModifiedBy>
  <dcterms:modified xsi:type="dcterms:W3CDTF">2019-06-07T13:01:00Z</dcterms:modified>
  <cp:revision>2</cp:revision>
  <dc:subject/>
  <dc:title/>
</cp:coreProperties>
</file>