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РОЕКТ</w:t>
      </w:r>
    </w:p>
    <w:p>
      <w:pPr>
        <w:pStyle w:val="ConsPlusNormal"/>
        <w:spacing w:lineRule="auto" w:line="232"/>
        <w:jc w:val="right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</w:r>
    </w:p>
    <w:p>
      <w:pPr>
        <w:pStyle w:val="ConsPlusNormal"/>
        <w:spacing w:lineRule="auto" w:line="232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чета, предоставления и распределения межбюджетных трансфертов на реализацию проектов создания комфортной городской среды в малых городах и исторических поселениях </w:t>
        <w:softHyphen/>
        <w:t>– победителях Всероссийского конкурса лучших проектов создания комфортной городской среды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Межбюджетные трансферты муниципальным образованиям Ярославской области на реализацию проектов создания комфортной городской среды в малых городах и исторических поселениях </w:t>
        <w:softHyphen/>
        <w:t>– победителях Всероссийского конкурса лучших проектов создания комфортной городской среды (далее – трансферт) предоставляются в целях реализация проектов создания комфортной городской среды в малых городах и исторических поселениях Ярославской области.</w:t>
      </w:r>
    </w:p>
    <w:p>
      <w:pPr>
        <w:pStyle w:val="ConsPlus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пределение объема и распределение трансферта осуществляются на основании решения федеральной конкурсной комиссии по организации и проведению Всероссийского конкурса лучших проектов создания комфортной городской среды в соответствии с постановлением Правительства Российской Федерации от 7 марта 2018 г. № 237 «Об утверждении Правил предоставления средств государственной поддержки из федерального бюджета бюджетам субъектов Российской Федерации для поощрения муниципальных образований – победителей Всероссийского конкурса лучших проектов создания комфортной городской среды».</w:t>
      </w:r>
    </w:p>
    <w:p>
      <w:pPr>
        <w:pStyle w:val="ConsPlus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Распределение трансферта между муниципальными образованиями Ярославской области утверждается законом Ярославской области об областном бюджете на текущий финансовый год и на плановый период.</w:t>
      </w:r>
    </w:p>
    <w:p>
      <w:pPr>
        <w:pStyle w:val="Normal"/>
        <w:spacing w:lineRule="auto" w:line="232"/>
        <w:jc w:val="both"/>
        <w:rPr/>
      </w:pPr>
      <w:r>
        <w:rPr>
          <w:rFonts w:cs="Times New Roman"/>
          <w:szCs w:val="28"/>
        </w:rPr>
        <w:t>4. Перечисление трансферта производится в пределах бюджетных ассигнований, предусмотренных в областном бюджете на текущий год, утвержденных лимитов бюджетных обязательств и кассового плана областного бюджета, утвержденного на соответствующий квартал, на основании представленных актов выполненных работ и заявки на предоставление трансферта по форме согласно приложению 1 к настоящей Методике.</w:t>
      </w:r>
    </w:p>
    <w:p>
      <w:pPr>
        <w:pStyle w:val="ConsPlusNormal"/>
        <w:spacing w:lineRule="auto" w:line="232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5. </w:t>
      </w:r>
      <w:hyperlink w:anchor="P418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об использовании трансферта по форме согласно приложению 2 к настоящей Методике представляется до 05 числа месяца, следующего за отчетным периодом, в адрес департамента жилищно-коммунального хозяйства, энергетики и регулирования тарифов Ярослав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ветственность за достоверность представляемых в соответствии с настоящей Методикой сведений, а также за целевое использование трансферта возлагается на муниципальные образования Ярославской области.</w:t>
      </w:r>
      <w:r>
        <w:br w:type="page"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 если муниципальным образованием Ярославской области в срок до 31 декабря 2020 года проект создания комфортной городской среды в малых городах и исторических поселениях в полном объеме не реализован, трансферт подлежит возврату в областной бюджет.</w:t>
      </w:r>
    </w:p>
    <w:p>
      <w:pPr>
        <w:pStyle w:val="ConsPlus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тодике</w:t>
      </w:r>
    </w:p>
    <w:p>
      <w:pPr>
        <w:pStyle w:val="ConsPlus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на предоставление м</w:t>
      </w:r>
      <w:r>
        <w:rPr>
          <w:rFonts w:cs="Times New Roman" w:ascii="Times New Roman" w:hAnsi="Times New Roman"/>
          <w:b/>
          <w:sz w:val="28"/>
          <w:szCs w:val="28"/>
        </w:rPr>
        <w:t xml:space="preserve">ежбюджетных трансфертов муниципальным образованиям Ярославской области на реализацию проектов создания комфортной городской среды в малых городах и исторических поселениях </w:t>
        <w:softHyphen/>
        <w:t>– победителях Всероссийского конкурса лучших проектов создания комфортной городской сред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_____________ 20__ года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месяц)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67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701"/>
        <w:gridCol w:w="1809"/>
        <w:gridCol w:w="2726"/>
        <w:gridCol w:w="2948"/>
        <w:gridCol w:w="254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трансферта, предусмотренный в областном бюджете, руб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 контракт, договор, соглаше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, дата заключения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, указанная в муниципальном контракте, договоре, соглашении, руб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, указанная в справке КС-3, в акте выполненных работ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требность в трансферте на _______ месяц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муниципального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ласти                                             </w:t>
      </w:r>
      <w:r>
        <w:rPr>
          <w:rFonts w:cs="Times New Roman" w:ascii="Times New Roman" w:hAnsi="Times New Roman"/>
        </w:rPr>
        <w:t>_____________                                                  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(Ф.И.О.)</w:t>
      </w:r>
      <w:r>
        <w:rPr>
          <w:rFonts w:cs="Times New Roman" w:ascii="Times New Roman" w:hAnsi="Times New Roman"/>
        </w:rPr>
        <w:t xml:space="preserve">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етодике </w:t>
      </w:r>
    </w:p>
    <w:p>
      <w:pPr>
        <w:pStyle w:val="ConsPlusNormal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 использова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ежбюджетных трансфертов муниципальным образованиям Ярославской области на реализацию проектов создания комфортной городской среды в малых городах и исторических поселениях </w:t>
        <w:softHyphen/>
        <w:t>– победителях Всероссийского конкурса лучших проектов создания комфортной городской сред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_____________ 20__ год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квартал)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3"/>
        <w:gridCol w:w="1817"/>
        <w:gridCol w:w="2126"/>
        <w:gridCol w:w="1134"/>
        <w:gridCol w:w="1276"/>
        <w:gridCol w:w="2268"/>
        <w:gridCol w:w="2693"/>
        <w:gridCol w:w="1418"/>
        <w:gridCol w:w="1276"/>
      </w:tblGrid>
      <w:tr>
        <w:trPr>
          <w:trHeight w:val="421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дрядная организация, номер муниципального контракта, договора, соглаш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ассигнований,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енных работ, руб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 актов выполненных работ, счетов на поставку оборудования, актов сверки расчет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нансировано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>
          <w:trHeight w:val="88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справочно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справочно)</w:t>
            </w:r>
          </w:p>
        </w:tc>
      </w:tr>
      <w:tr>
        <w:trPr>
          <w:trHeight w:val="1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муниципального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                              _____________                                           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  <w:tab/>
        <w:tab/>
        <w:tab/>
        <w:tab/>
        <w:tab/>
        <w:tab/>
        <w:tab/>
        <w:t xml:space="preserve">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985" w:footer="0" w:bottom="566"/>
          <w:pgNumType w:start="3" w:fmt="decimal"/>
          <w:formProt w:val="false"/>
          <w:textDirection w:val="lrTb"/>
          <w:docGrid w:type="default" w:linePitch="381" w:charSpace="0"/>
        </w:sect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и результативности и эффективности использования межбюджетных трансфертов муниципальным образованиям Ярославской области на реализацию проектов создания комфортной городской среды в малых городах и исторических поселениях </w:t>
        <w:softHyphen/>
        <w:t>– победителях Всероссийского конкурса лучших проектов создания комфортной городской сред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ценка результативности и эффективности использования межбюджетных трансфертов муниципальным образованиям Ярославской области на реализацию проектов создания комфортной городской среды в малых городах и исторических поселениях </w:t>
        <w:softHyphen/>
        <w:t>– победителях Всероссийского конкурса лучших проектов создания комфортной городской среды (далее – трансферт) осуществляется путем установления степени достижения ожидаемого результата, а также сравнения текущего значения показателя результативности использования трансферта с его плановым знач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е образования области ежемесячно в срок до 10 числа месяца, следующего за отчетным, направляют в департамент жилищно-коммунального хозяйства, энергетики и регулирования тарифов Ярославской области сведения о достижении целевых показателей результативности и эффективности использования трансферта по форме согласно приложению к настоящему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ем результативности использования трансферта является количество реализованных проектов создания комфортной городской среды в малых городах и исторических поселени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ценка результативности использования трансферта (Р)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= (X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>/X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показателя результативности использования трансферта (количество реализованных проектов создания комфортной городской среды в малых городах и исторических поселениях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показателя результативности использования трансферта (количество запланированных проектов создания комфортной городской среды в малых городах и исторических поселения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начении Р ≥ 0,95 результативность использования трансферта признается высокой, при значении 0,5 &lt; Р &lt; 0,95 – средней, при значении Р ≤ 0,5 – низко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эффективности использования трансферта (Э)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 = Р/ (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>/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й объем освоенного муниципальным образованием области трансфер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– плановый размер трансфер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Э ≥ 0,95 эффективность использования трансферта признается высокой, при значении 0,85 &lt; Э &lt; 0, 95 – средней, при значении Э ≤ 0,85 –  низк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985" w:right="567" w:gutter="0" w:header="709" w:top="1134" w:footer="709" w:bottom="1134"/>
          <w:pgNumType w:start="5" w:fmt="decimal"/>
          <w:formProt w:val="false"/>
          <w:titlePg/>
          <w:textDirection w:val="lrTb"/>
          <w:docGrid w:type="default" w:linePitch="381" w:charSpace="0"/>
        </w:sect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77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ind w:left="1077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77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b/>
        </w:rPr>
        <w:t xml:space="preserve">о достижении целевых показателей результативности и эффективности использования </w:t>
      </w:r>
      <w:r>
        <w:rPr>
          <w:rFonts w:cs="Times New Roman"/>
          <w:b/>
          <w:szCs w:val="28"/>
        </w:rPr>
        <w:t xml:space="preserve">межбюджетных трансфертов муниципальным образованиям Ярославской области на реализацию проектов создания комфортной городской среды в малых городах и исторических поселениях </w:t>
        <w:softHyphen/>
        <w:t xml:space="preserve">– победителях Всероссийского конкурса лучших проектов создания комфортной городской среды 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b/>
          <w:color w:val="000000"/>
          <w:szCs w:val="28"/>
        </w:rPr>
        <w:t>за</w:t>
      </w:r>
      <w:r>
        <w:rPr>
          <w:b/>
          <w:szCs w:val="28"/>
        </w:rPr>
        <w:t>__________________________</w:t>
      </w:r>
    </w:p>
    <w:p>
      <w:pPr>
        <w:pStyle w:val="Normal"/>
        <w:tabs>
          <w:tab w:val="clear" w:pos="708"/>
          <w:tab w:val="left" w:pos="-108" w:leader="none"/>
        </w:tabs>
        <w:ind w:hanging="0"/>
        <w:jc w:val="center"/>
        <w:rPr>
          <w:b/>
          <w:b/>
          <w:sz w:val="24"/>
          <w:szCs w:val="28"/>
        </w:rPr>
      </w:pPr>
      <w:r>
        <w:rPr>
          <w:b/>
          <w:szCs w:val="28"/>
        </w:rPr>
        <w:tab/>
        <w:t>(</w:t>
      </w:r>
      <w:r>
        <w:rPr>
          <w:b/>
          <w:sz w:val="24"/>
        </w:rPr>
        <w:t>отчетный месяц, год)</w:t>
      </w:r>
    </w:p>
    <w:p>
      <w:pPr>
        <w:pStyle w:val="Normal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984"/>
        <w:gridCol w:w="3544"/>
        <w:gridCol w:w="3686"/>
      </w:tblGrid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ановое значение показателя на отчетный пери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актическое значение показателя за отчетный период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Количество выполненных мероприятий </w:t>
            </w:r>
            <w:r>
              <w:rPr>
                <w:color w:val="000000"/>
                <w:szCs w:val="28"/>
              </w:rPr>
              <w:t>по</w:t>
            </w:r>
            <w:r>
              <w:rPr>
                <w:szCs w:val="28"/>
              </w:rPr>
              <w:t xml:space="preserve"> благоустрой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к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ъем выполненных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-142" w:hanging="0"/>
        <w:rPr>
          <w:szCs w:val="28"/>
        </w:rPr>
      </w:pPr>
      <w:r>
        <w:rPr>
          <w:szCs w:val="28"/>
        </w:rPr>
        <w:t>_______________________                                  _______________________                                _________________________</w:t>
      </w:r>
    </w:p>
    <w:p>
      <w:pPr>
        <w:pStyle w:val="Normal"/>
        <w:widowControl w:val="false"/>
        <w:autoSpaceDE w:val="false"/>
        <w:ind w:left="-142" w:hanging="0"/>
        <w:rPr>
          <w:sz w:val="24"/>
        </w:rPr>
      </w:pPr>
      <w:r>
        <w:rPr>
          <w:rFonts w:cs="Times New Roman"/>
          <w:sz w:val="24"/>
          <w:szCs w:val="28"/>
        </w:rPr>
        <w:t xml:space="preserve">   </w:t>
      </w:r>
      <w:r>
        <w:rPr>
          <w:sz w:val="24"/>
        </w:rPr>
        <w:t>(наименование должности)</w:t>
      </w:r>
      <w:r>
        <w:rPr>
          <w:sz w:val="24"/>
          <w:szCs w:val="28"/>
        </w:rPr>
        <w:t xml:space="preserve">                                    </w:t>
      </w:r>
      <w:r>
        <w:rPr>
          <w:sz w:val="24"/>
          <w:szCs w:val="20"/>
        </w:rPr>
        <w:t xml:space="preserve">          (подпись должностного лица)                                               (расшифровка подписи)     </w:t>
      </w:r>
    </w:p>
    <w:p>
      <w:pPr>
        <w:pStyle w:val="Normal"/>
        <w:widowControl w:val="false"/>
        <w:autoSpaceDE w:val="false"/>
        <w:ind w:left="-142" w:hanging="0"/>
        <w:rPr/>
      </w:pPr>
      <w:r>
        <w:rPr>
          <w:sz w:val="24"/>
        </w:rPr>
        <w:tab/>
        <w:tab/>
        <w:tab/>
        <w:tab/>
        <w:tab/>
        <w:tab/>
      </w:r>
      <w:r>
        <w:rPr>
          <w:szCs w:val="28"/>
        </w:rPr>
        <w:t xml:space="preserve">    М.П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1134" w:right="1134" w:gutter="0" w:header="709" w:top="1985" w:footer="709" w:bottom="765"/>
      <w:pgNumType w:start="7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80"/>
      <w:ind w:hanging="0"/>
      <w:outlineLvl w:val="0"/>
    </w:pPr>
    <w:rPr>
      <w:rFonts w:ascii="Arial" w:hAnsi="Arial" w:cs="Arial"/>
      <w:color w:val="000000"/>
      <w:kern w:val="2"/>
      <w:sz w:val="43"/>
      <w:szCs w:val="43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Calibri"/>
    </w:rPr>
  </w:style>
  <w:style w:type="character" w:styleId="Style15">
    <w:name w:val="Нижний колонтитул Знак"/>
    <w:qFormat/>
    <w:rPr>
      <w:rFonts w:ascii="Calibri" w:hAnsi="Calibri" w:eastAsia="Times New Roman" w:cs="Calibri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Calibri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color w:val="000000"/>
      <w:kern w:val="2"/>
      <w:sz w:val="43"/>
      <w:szCs w:val="43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к постановлению Правительства области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3:00:00Z</dcterms:created>
  <dc:creator>Усилов</dc:creator>
  <dc:description/>
  <dc:language>en-US</dc:language>
  <cp:lastModifiedBy>Молчанова Ольга Петровна</cp:lastModifiedBy>
  <cp:lastPrinted>2018-12-05T10:33:00Z</cp:lastPrinted>
  <dcterms:modified xsi:type="dcterms:W3CDTF">2019-06-07T1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маьтериала">
    <vt:lpwstr/>
  </property>
  <property fmtid="{D5CDD505-2E9C-101B-9397-08002B2CF9AE}" pid="3" name="Ключевые слова">
    <vt:lpwstr/>
  </property>
  <property fmtid="{D5CDD505-2E9C-101B-9397-08002B2CF9AE}" pid="4" name="Краткое описание">
    <vt:lpwstr/>
  </property>
  <property fmtid="{D5CDD505-2E9C-101B-9397-08002B2CF9AE}" pid="5" name="Наиманование источника">
    <vt:lpwstr>ОИВ ЯО</vt:lpwstr>
  </property>
  <property fmtid="{D5CDD505-2E9C-101B-9397-08002B2CF9AE}" pid="6" name="Показывать в последних поступлениях">
    <vt:lpwstr>1</vt:lpwstr>
  </property>
  <property fmtid="{D5CDD505-2E9C-101B-9397-08002B2CF9AE}" pid="7" name="Тема">
    <vt:lpwstr/>
  </property>
  <property fmtid="{D5CDD505-2E9C-101B-9397-08002B2CF9AE}" pid="8" name="Тэги">
    <vt:lpwstr/>
  </property>
  <property fmtid="{D5CDD505-2E9C-101B-9397-08002B2CF9AE}" pid="9" name="Фонд">
    <vt:lpwstr/>
  </property>
</Properties>
</file>