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sz w:val="20"/>
        </w:rPr>
      </w:pPr>
      <w:r>
        <w:rPr>
          <w:b/>
          <w:sz w:val="20"/>
        </w:rPr>
        <w:t>Проект вносит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sz w:val="20"/>
        </w:rPr>
      </w:pPr>
      <w:r>
        <w:rPr>
          <w:b/>
          <w:sz w:val="20"/>
        </w:rPr>
        <w:t>исполняющий обязанности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/>
      </w:pPr>
      <w:r>
        <w:rPr>
          <w:b/>
          <w:sz w:val="20"/>
        </w:rPr>
        <w:t>Губернатора Ярослав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.Ю. Шабалин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376680" cy="1376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 А К О 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>Закон Ярославской област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«Об областном бюджете на 2019 год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и на плановый период 2020 и 2021 годов»</w:t>
      </w:r>
    </w:p>
    <w:p>
      <w:pPr>
        <w:pStyle w:val="Normal"/>
        <w:ind w:firstLine="709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ind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2"/>
        </w:rPr>
        <w:t>«___» ____________ 2019 год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в Закон Ярославской области от 24.12.2018 № 93-з «Об областном бюджете на 2019 год и на плановый период 2020 и 2021 годов» (Документ – Регион, 2018, 26 декабря, № 112; 2019, 26 февраля, № 17; 17 мая, № 39) следующие изменения: </w:t>
      </w:r>
    </w:p>
    <w:p>
      <w:pPr>
        <w:pStyle w:val="211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1) статью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областного бюджета на 2019 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областного бюджета в сумме 74 385 001 511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областного бюджета в сумме 74 474 545 531 рубл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областного бюджета в сумме 89 544 020 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областного бюджета на 2020 год и на 2021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областного бюджета на 2020 год в сумме 73 809 347 548 рублей и на 2021 год в сумме 81 495 130 198 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областного бюджета на 2020 год в сумме 73 809 347 548 рублей, в том числе условно утвержденные расходы в сумме 6 389 485 171 рубль, и на 2021 год в сумме 81 495 130 198 рублей, в том числе условно утвержденные расходы в сумме 13 975 325 529 рублей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статье 12 слова «на 2019 год в сумме 560 922 746 рублей, на 2020 год в сумме 577 724 352 рубля и на 2021 год в сумме 577 724 352 рубля» заменить словами «на 2019 год в сумме 553 512 221 рубль, на 2020 год в сумме 577 708 352 рубля и на 2021 год в сумме 577 708 352 рубл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 статье 13 цифры «7 841 502 936» заменить цифрами «7 840 733 07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в статье 14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абзаце первом части 1 цифры «92 574 568» заменить цифрами «42 214 168»;</w:t>
      </w:r>
    </w:p>
    <w:p>
      <w:pPr>
        <w:pStyle w:val="211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б) в абзаце первом части 2 цифры «11 334 000», «288 620 093» и «286 711 093» заменить соответственно цифрами «6 282 929», «301 120 093» и «299 211 093»;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5) в части 1 статьи 15: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а) в абзаце первом цифры «1 061 881 251» заменить цифрами «1 130 993 751»;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б) в пункте 2 цифры «</w:t>
      </w:r>
      <w:r>
        <w:rPr/>
        <w:t>1 051 </w:t>
      </w:r>
      <w:r>
        <w:rPr>
          <w:szCs w:val="28"/>
        </w:rPr>
        <w:t>881 251» заменить цифрами «1 120 993 751»;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6) приложения 4 – 11 изложить в редакции приложений 1 – 8 к настоящему Закону соответствен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в приложении 16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5 – 7, 10, 12, 24 – 26, 31 и вновь вводимые пункты 55 и 56 изложить в редакции приложения 9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4 752 357 069» заменить цифрами «5 470 535 136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в приложении 17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7, 18, 26 и вновь вводимый пункт 35 изложить в редакции приложения 10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3 027 042 254» и «2 193 135 606» заменить соответственно цифрами «3 710 371 927» и «2 223 853 523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в приложении 18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2, 7, 11, 14, 15, 29, 31 – 33, 36, 38, 43 и вновь вводимые пункты 45 и 46 изложить в редакции приложения 11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24 031 423 969» заменить цифрами «24 077 165 721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в приложении 20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новь вводимый пункт 12 изложить в редакции приложения 12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2 309 209 158» заменить цифрами «2 369 209 158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приложения 22 и 23 изложить в редакции приложений 13 и 14 к настоящему Закону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  <w:tab/>
        <w:t xml:space="preserve">                                                                   Д.Ю. Мир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«_____»_____________ 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1z0">
    <w:name w:val="WW8Num31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2:36:00Z</dcterms:created>
  <dc:creator>Гужов Максим Владимирович</dc:creator>
  <dc:description/>
  <dc:language>en-US</dc:language>
  <cp:lastModifiedBy>Молчанова Ольга Петровна</cp:lastModifiedBy>
  <cp:lastPrinted>2019-06-05T13:18:00Z</cp:lastPrinted>
  <dcterms:modified xsi:type="dcterms:W3CDTF">2019-06-07T12:36:00Z</dcterms:modified>
  <cp:revision>2</cp:revision>
  <dc:subject/>
  <dc:title>Проект вносит</dc:title>
</cp:coreProperties>
</file>