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cs="Times New Roman" w:ascii="Times New Roman" w:hAnsi="Times New Roman"/>
          <w:sz w:val="1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_______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лучаемых из бюджета Федерального фонда обязательн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дицинского страхования и бюджетов других территориальных фондов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тельного медицинского страхования, на 2020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979"/>
      </w:tblGrid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ежбюджетные трансферты, всего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 426 816 1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бюджета Федерального фонда обязательного медицинского страхования, 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6 597 511 5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474 562 2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 счет средств бюджетов других территориальных фондов обязательного медицинского страхования, 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829 304 6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 304 600</w:t>
            </w:r>
          </w:p>
        </w:tc>
      </w:tr>
    </w:tbl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99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04:00Z</dcterms:created>
  <dc:creator>Молчанова Ольга Петровна</dc:creator>
  <dc:description/>
  <dc:language>en-US</dc:language>
  <cp:lastModifiedBy>Молчанова Ольга Петровна</cp:lastModifiedBy>
  <cp:lastPrinted>2016-09-16T19:01:00Z</cp:lastPrinted>
  <dcterms:modified xsi:type="dcterms:W3CDTF">2019-10-31T18:04:00Z</dcterms:modified>
  <cp:revision>2</cp:revision>
  <dc:subject/>
  <dc:title/>
</cp:coreProperties>
</file>