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7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ашему поручению аналитическим управлением аппарата Думы подготовлена справочная аналитическая информация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. Исходные данные для составления указанной информации содержатся в Законе Ярославской области «Об областном бюджете на 2017 год и на плановый период 2018 и 2019 годов» (в редакции Закона Ярославской области от 20.02.2017 № 1-з) и отчете Правительства Ярославской области об исполнении областного бюджета за I квартал 2017 года (постановление Правительства Ярославской области от 19.05.2017 № 419-п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ая информация предназначена депутатам Ярославской областной Думы для использования в работе, а также для сведения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характерис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ежбюджетные трансферты местным бюдже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ефицит и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раткий коммента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4-05-22T16:35:00Z</cp:lastPrinted>
  <dcterms:modified xsi:type="dcterms:W3CDTF">2017-05-29T12:15:00Z</dcterms:modified>
  <cp:revision>52</cp:revision>
  <dc:subject/>
  <dc:title/>
</cp:coreProperties>
</file>