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внесении изменений в статью 3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ременных мерах социальной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ддержки граждан, имеющих детей»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ю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Закона Ярославской области «О временных мерах социальной поддержки граждан, имеющих детей», внесенный исполняющим обязанности Губернатора Ярославской области Степаненко Д.А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51:00Z</dcterms:created>
  <dc:creator>alekseenko</dc:creator>
  <dc:description/>
  <cp:keywords/>
  <dc:language>en-US</dc:language>
  <cp:lastModifiedBy>user</cp:lastModifiedBy>
  <cp:lastPrinted>2019-12-18T09:51:00Z</cp:lastPrinted>
  <dcterms:modified xsi:type="dcterms:W3CDTF">2019-12-24T07:01:00Z</dcterms:modified>
  <cp:revision>5</cp:revision>
  <dc:subject/>
  <dc:title>Проект вносит постоянная комиссия</dc:title>
</cp:coreProperties>
</file>