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7056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; 2 июня, № 37; 9 июля, № 50; 8 октября, № 77; 3 декабря, № 93) следующие изменения:</w:t>
      </w:r>
    </w:p>
    <w:p>
      <w:pPr>
        <w:pStyle w:val="21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4114479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5435193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4290403 тыс. рублей.»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) в статье 12 цифры «3445034» заменить цифрами «344882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части 1 статьи 25 цифры «8973222» заменить цифрами «8973355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4) в части 1 статьи 26 цифры «1043735» заменить цифрами «104383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0 00000 00 0000 000 цифры «</w:t>
      </w:r>
      <w:r>
        <w:rPr>
          <w:sz w:val="28"/>
          <w:szCs w:val="20"/>
        </w:rPr>
        <w:t>130234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303777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2 00000 00 0000 000 цифры «</w:t>
      </w:r>
      <w:r>
        <w:rPr>
          <w:sz w:val="28"/>
          <w:szCs w:val="20"/>
        </w:rPr>
        <w:t>1230166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31597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1000 00 0000 151 цифры «1717928» заменить цифрами «17267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2 02 01003 02 0000 151 цифры «</w:t>
      </w:r>
      <w:r>
        <w:rPr>
          <w:sz w:val="28"/>
          <w:szCs w:val="20"/>
        </w:rPr>
        <w:t>120663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1550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2 02000 00 0000 151 цифры «</w:t>
      </w:r>
      <w:r>
        <w:rPr>
          <w:sz w:val="28"/>
          <w:szCs w:val="20"/>
        </w:rPr>
        <w:t>583286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83817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2 02 02017 02 0000 151 код главного администратора доходов 906 заменить на 905, цифры «1000» заменить цифрами «22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5 2 02 02082 02 0000 151 цифры «1153» заменить цифрами «523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2 03000 00 0000 151 цифры «</w:t>
      </w:r>
      <w:r>
        <w:rPr>
          <w:sz w:val="28"/>
          <w:szCs w:val="20"/>
        </w:rPr>
        <w:t>437736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3775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9 2 02 03053 02 0000 151 цифры «12895» заменить цифрами «1302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40223228» заменить цифрами «4023753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доходов» цифры «</w:t>
      </w:r>
      <w:r>
        <w:rPr>
          <w:sz w:val="28"/>
          <w:szCs w:val="20"/>
        </w:rPr>
        <w:t>4113048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1144790</w:t>
      </w:r>
      <w:r>
        <w:rPr>
          <w:sz w:val="28"/>
          <w:szCs w:val="28"/>
        </w:rPr>
        <w:t>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400 цифры «</w:t>
      </w:r>
      <w:r>
        <w:rPr>
          <w:sz w:val="28"/>
          <w:szCs w:val="20"/>
        </w:rPr>
        <w:t>575867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77284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405 цифры «</w:t>
      </w:r>
      <w:r>
        <w:rPr>
          <w:sz w:val="28"/>
          <w:szCs w:val="20"/>
        </w:rPr>
        <w:t>132192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33610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500 цифры «62431» заменить цифрами «6233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505 цифры «</w:t>
      </w:r>
      <w:r>
        <w:rPr>
          <w:sz w:val="28"/>
          <w:szCs w:val="20"/>
        </w:rPr>
        <w:t>4243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233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1100 цифры «</w:t>
      </w:r>
      <w:r>
        <w:rPr>
          <w:sz w:val="28"/>
          <w:szCs w:val="20"/>
        </w:rPr>
        <w:t>2202080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02103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1103 цифры «</w:t>
      </w:r>
      <w:r>
        <w:rPr>
          <w:sz w:val="28"/>
          <w:szCs w:val="20"/>
        </w:rPr>
        <w:t>897322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97335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1104 цифры «1043735» заменить цифрами «104383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» цифры «</w:t>
      </w:r>
      <w:r>
        <w:rPr>
          <w:sz w:val="28"/>
          <w:szCs w:val="20"/>
        </w:rPr>
        <w:t>4444046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445477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» цифры «</w:t>
      </w:r>
      <w:r>
        <w:rPr>
          <w:sz w:val="28"/>
          <w:szCs w:val="20"/>
        </w:rPr>
        <w:t>4542088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543519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9:</w:t>
      </w:r>
    </w:p>
    <w:p>
      <w:pPr>
        <w:pStyle w:val="221"/>
        <w:ind w:firstLine="709"/>
        <w:jc w:val="both"/>
        <w:rPr/>
      </w:pPr>
      <w:r>
        <w:rPr>
          <w:szCs w:val="28"/>
        </w:rPr>
        <w:t>а) в расходах департамента агропромышленного комплекса и потребительского рынка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агропромышленного комплекса и потребительского рынка Ярославской области» цифры «1415337» заменить цифрами «1429512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405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Сельское хозяйство и рыболовство» цифры «1270352» заменить цифрами «1284527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100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153» заменить цифрами «5239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100 6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153» заменить цифрами «5239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267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538283» заменить цифрами «539508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267 05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538283» заменить цифрами «539508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267 05 07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000» заменить цифрами «2225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579030» заменить цифрами «587894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57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509662» заменить цифрами «518526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ах в целевой статье с кодом 522 57 01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522 57 01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508733» заменить цифрами «517597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342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39579» заменить цифрами «48443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1102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02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978» заменить цифрами «12817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>
          <w:rFonts w:ascii="Times New Roman CYR" w:hAnsi="Times New Roman CYR" w:cs="Times New Roman CYR"/>
          <w:iCs/>
          <w:highlight w:val="cyan"/>
        </w:rPr>
      </w:pPr>
      <w:r>
        <w:rPr>
          <w:szCs w:val="28"/>
        </w:rPr>
        <w:t>в строках в целевой статье с кодом 522 02 01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041» заменить цифрами «88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57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76124» заменить цифрами «76285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522 57 04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31561» заменить цифрами «31722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б) в расходах департамента жилищно-коммунального хозяйства и инфраструктуры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505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Другие вопросы в области жилищно-коммунального хозяйства» цифры «33642» заменить цифрами «33546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002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33342» заменить цифрами «33246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002 04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33342» заменить цифрами «33246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1104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Иные межбюджетные трансферты» цифры «690059» заменить цифрами «690155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е с кодом 521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690059» заменить цифрами «690155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964"/>
        <w:gridCol w:w="729"/>
        <w:gridCol w:w="1260"/>
        <w:gridCol w:w="720"/>
        <w:gridCol w:w="1123"/>
        <w:gridCol w:w="720"/>
      </w:tblGrid>
      <w:tr>
        <w:trPr>
          <w:trHeight w:val="61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«Наименование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Главный расп., расп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. к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Целев. с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ид расх.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(тыс. 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 том числе ВЦП</w:t>
            </w:r>
          </w:p>
        </w:tc>
      </w:tr>
      <w:tr>
        <w:trPr>
          <w:trHeight w:val="61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Межбюджетные трансферты на премирование победителей конкурса на лучший проект в средствах массовой информации Ярославской области по информационно-пропагандистскому сопровождению реформы жилищно-коммунального хозяйств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521 03 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Иные межбюджетные трансферт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017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96»;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</w:tr>
    </w:tbl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>
          <w:szCs w:val="28"/>
        </w:rPr>
        <w:t>в) в расходах департамента труда и социальной поддержки населения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труда и социальной поддержки населения Ярославской области» цифры «5404334» заменить цифрами «5404467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1002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ах в целевой статье с кодом 508 99 00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001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242449» заменить цифрами «241759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019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3393» заменить цифрами «4083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1103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е «Субвенции бюджетам субъектов Российской Федерации и муниципальных образований» цифры «4424163» заменить цифрами «4424296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05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2162080» заменить цифрами «2162213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505 19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895» заменить цифрами «13028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505 55 1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234637» заменить цифрами «243264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505 55 2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558661» заменить цифрами «550214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505 55 3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0675» заменить цифрами «10495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г) в расходах Управления внутренних дел по Ярославской области как главного распорядителя средств областного бюджета в подразделе с кодом 0302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ах в целевой статье с кодом 202 58 00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202 58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502930» заменить цифрами «500154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012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25190» заменить цифрами «24274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в строке с кодом 014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477740» заменить цифрами «475880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202 67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62655» заменить цифрами «60972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202 72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8505» заменить цифрами «9171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202 76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23030» заменить цифрами «26823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строке «ИТОГО» цифры «</w:t>
      </w:r>
      <w:r>
        <w:rPr>
          <w:sz w:val="28"/>
          <w:szCs w:val="20"/>
        </w:rPr>
        <w:t>4444046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445477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троке «ВСЕГО» цифры «</w:t>
      </w:r>
      <w:r>
        <w:rPr>
          <w:sz w:val="28"/>
          <w:szCs w:val="20"/>
        </w:rPr>
        <w:t>4542088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543519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23 пункты 1, 20 и 21 изложить в редакции приложения 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25 пункт 7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6 пункты 3, 7, 10 и 12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4, 11 и 13 изложить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2408455» заменить цифрами «240858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2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19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043735» заменить цифрами «1043831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3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6 05 00 00 0000 000 цифры «</w:t>
      </w:r>
      <w:r>
        <w:rPr>
          <w:sz w:val="28"/>
          <w:szCs w:val="20"/>
        </w:rPr>
        <w:t>11966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156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6 05 00 00 0000 600 цифры «</w:t>
      </w:r>
      <w:r>
        <w:rPr>
          <w:sz w:val="28"/>
          <w:szCs w:val="20"/>
        </w:rPr>
        <w:t>66466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6656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в строке с кодом классификации 906 01 06 05 01 02 0800 640 цифры «</w:t>
      </w:r>
      <w:r>
        <w:rPr>
          <w:sz w:val="28"/>
          <w:szCs w:val="20"/>
        </w:rPr>
        <w:t>35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2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6 05 02 02 0800 640 цифры «</w:t>
      </w:r>
      <w:r>
        <w:rPr>
          <w:sz w:val="28"/>
          <w:szCs w:val="20"/>
        </w:rPr>
        <w:t>4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77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5 00 00 00 0000 000 цифры «</w:t>
      </w:r>
      <w:r>
        <w:rPr>
          <w:sz w:val="28"/>
          <w:szCs w:val="20"/>
        </w:rPr>
        <w:t>186221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8603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5 02 01 02 0000 510 цифры «</w:t>
      </w:r>
      <w:r>
        <w:rPr>
          <w:sz w:val="28"/>
          <w:szCs w:val="20"/>
        </w:rPr>
        <w:t>5247167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248787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5 02 01 02 0000 610 цифры «</w:t>
      </w:r>
      <w:r>
        <w:rPr>
          <w:sz w:val="28"/>
          <w:szCs w:val="20"/>
        </w:rPr>
        <w:t>5433388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434819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35 в разделе «Софинансирование объектов муниципаль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Социальное развитие села до 2012 года» цифры «</w:t>
      </w:r>
      <w:r>
        <w:rPr>
          <w:sz w:val="28"/>
          <w:szCs w:val="20"/>
        </w:rPr>
        <w:t>104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распределительных газовых сетей в сельской местности» цифры «</w:t>
      </w:r>
      <w:r>
        <w:rPr>
          <w:sz w:val="28"/>
          <w:szCs w:val="20"/>
        </w:rPr>
        <w:t>104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газопровода низкого давления пос. Искра Октября, Рыбинский муниципальный район» цифры «</w:t>
      </w:r>
      <w:r>
        <w:rPr>
          <w:sz w:val="28"/>
          <w:szCs w:val="20"/>
        </w:rPr>
        <w:t>104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агропромышленного комплекса и сельских территорий  Ярославской области» на 2010-2014 годы» цифры «</w:t>
      </w:r>
      <w:r>
        <w:rPr>
          <w:sz w:val="28"/>
          <w:szCs w:val="20"/>
        </w:rPr>
        <w:t>3956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972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троительство распределительных газовых сетей в сельской местности» цифры «28311» заменить цифрами «284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строки «Строительство разводящих сетей дер. Костюшино, Даниловский муниципальный район» после слов «дер. Костюшино» дополнить словами «и дер. Захарце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азоснабжение жилых домов деревень Настасьино и Тимино, Любимский муниципальный район» цифры «</w:t>
      </w:r>
      <w:r>
        <w:rPr>
          <w:sz w:val="28"/>
          <w:szCs w:val="20"/>
        </w:rPr>
        <w:t>116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323</w:t>
      </w:r>
      <w:r>
        <w:rPr>
          <w:sz w:val="28"/>
          <w:szCs w:val="28"/>
        </w:rPr>
        <w:t>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5) в приложении 3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Социальное развитие села до 2012 года» цифры «</w:t>
      </w:r>
      <w:r>
        <w:rPr>
          <w:sz w:val="28"/>
          <w:szCs w:val="20"/>
        </w:rPr>
        <w:t>1597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581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агропромышленного комплекса и сельских территорий Ярославской области» на 2010-2014 годы» цифры «</w:t>
      </w:r>
      <w:r>
        <w:rPr>
          <w:sz w:val="28"/>
          <w:szCs w:val="20"/>
        </w:rPr>
        <w:t>61088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19911</w:t>
      </w:r>
      <w:r>
        <w:rPr>
          <w:sz w:val="28"/>
          <w:szCs w:val="28"/>
        </w:rPr>
        <w:t>»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28:00Z</dcterms:created>
  <dc:creator>Гужов Максим Владимирович</dc:creator>
  <dc:description/>
  <cp:keywords/>
  <dc:language>en-US</dc:language>
  <cp:lastModifiedBy>molchanova</cp:lastModifiedBy>
  <cp:lastPrinted>2010-09-16T15:05:00Z</cp:lastPrinted>
  <dcterms:modified xsi:type="dcterms:W3CDTF">2010-12-09T11:28:00Z</dcterms:modified>
  <cp:revision>2</cp:revision>
  <dc:subject/>
  <dc:title>Проект вносит </dc:title>
</cp:coreProperties>
</file>