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364" w:hanging="0"/>
        <w:contextualSpacing/>
        <w:rPr>
          <w:rFonts w:eastAsia="Times New Roman;Times New Roman"/>
          <w:color w:val="000000"/>
          <w:szCs w:val="28"/>
        </w:rPr>
      </w:pPr>
      <w:r>
        <w:rPr>
          <w:rFonts w:eastAsia="Times New Roman;Times New Roman"/>
          <w:color w:val="000000"/>
          <w:szCs w:val="28"/>
        </w:rPr>
        <w:t>ПРОЕКТ</w:t>
      </w:r>
    </w:p>
    <w:p>
      <w:pPr>
        <w:pStyle w:val="Normal"/>
        <w:spacing w:before="0" w:after="0"/>
        <w:contextualSpacing/>
        <w:jc w:val="center"/>
        <w:rPr>
          <w:rFonts w:eastAsia="Times New Roman;Times New Roman"/>
          <w:b/>
          <w:b/>
          <w:color w:val="000000"/>
          <w:szCs w:val="28"/>
        </w:rPr>
      </w:pPr>
      <w:r>
        <w:rPr>
          <w:rFonts w:eastAsia="Times New Roman;Times New Roman"/>
          <w:b/>
          <w:color w:val="000000"/>
          <w:szCs w:val="28"/>
        </w:rPr>
        <w:t>ПОРЯДОК</w:t>
      </w:r>
    </w:p>
    <w:p>
      <w:pPr>
        <w:pStyle w:val="Normal"/>
        <w:spacing w:before="0" w:after="0"/>
        <w:contextualSpacing/>
        <w:jc w:val="center"/>
        <w:rPr>
          <w:rFonts w:eastAsia="Times New Roman;Times New Roman"/>
          <w:b/>
          <w:b/>
          <w:color w:val="000000"/>
          <w:szCs w:val="28"/>
        </w:rPr>
      </w:pPr>
      <w:r>
        <w:rPr>
          <w:rFonts w:eastAsia="Times New Roman;Times New Roman"/>
          <w:b/>
          <w:color w:val="000000"/>
          <w:szCs w:val="28"/>
        </w:rPr>
        <w:t>ПРЕДОСТАВЛЕНИЯ И РАСПРЕДЕЛЕНИЯ СУБСИДИИ</w:t>
      </w:r>
    </w:p>
    <w:p>
      <w:pPr>
        <w:pStyle w:val="Normal"/>
        <w:spacing w:before="0" w:after="0"/>
        <w:contextualSpacing/>
        <w:jc w:val="center"/>
        <w:rPr>
          <w:rFonts w:eastAsia="Times New Roman;Times New Roman"/>
          <w:b/>
          <w:b/>
          <w:color w:val="000000"/>
          <w:szCs w:val="28"/>
        </w:rPr>
      </w:pPr>
      <w:r>
        <w:rPr>
          <w:rFonts w:eastAsia="Times New Roman;Times New Roman"/>
          <w:b/>
          <w:color w:val="000000"/>
          <w:szCs w:val="28"/>
        </w:rPr>
        <w:t>НА ТЕХНИЧЕСКОЕ ОСНАЩЕНИЕ МУНИЦИПАЛЬНЫХ МУЗЕЕВ</w:t>
      </w:r>
    </w:p>
    <w:p>
      <w:pPr>
        <w:pStyle w:val="Normal"/>
        <w:spacing w:before="0" w:after="0"/>
        <w:contextualSpacing/>
        <w:jc w:val="both"/>
        <w:rPr>
          <w:rFonts w:eastAsia="Times New Roman;Times New Roman"/>
          <w:b/>
          <w:b/>
          <w:color w:val="000000"/>
          <w:szCs w:val="28"/>
        </w:rPr>
      </w:pPr>
      <w:r>
        <w:rPr>
          <w:rFonts w:eastAsia="Times New Roman;Times New Roman"/>
          <w:b/>
          <w:color w:val="000000"/>
          <w:szCs w:val="28"/>
        </w:rPr>
      </w:r>
    </w:p>
    <w:p>
      <w:pPr>
        <w:pStyle w:val="Normal"/>
        <w:spacing w:before="0" w:after="0"/>
        <w:ind w:firstLine="708"/>
        <w:contextualSpacing/>
        <w:jc w:val="both"/>
        <w:rPr/>
      </w:pPr>
      <w:r>
        <w:rPr>
          <w:rFonts w:eastAsia="Times New Roman;Times New Roman"/>
          <w:color w:val="000000"/>
          <w:szCs w:val="28"/>
        </w:rPr>
        <w:t>1. Порядок предоставления и распределения субсидии на техническое оснащение муниципальных музеев (далее – Порядок) определяет механизм и условия предоставления и распределения субсидии на техническое оснащение муниципальных музеев (далее – субсидия). Порядок разработан на основании пункта 3 статьи 139 Бюджетного кодекса Российской Федерации, в соответствии с государственной программой Российской Федерации «Развитие культуры», утвержденной постановлением Правительства Российской Федерации от 15.04.2014 № 317 «Об утверждении государственной программы Российской Федерации «Развитие культуры», постановлением Правительства Российской Федерации от 30.09.2014. № 999 «О формировании, предоставлении и распределении субсидий из федерального бюджета бюджетам субъектов Российской Федерации» (далее – постановление № 999), постановлением Правительства области от 17.07.2020 № 605-п «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 (далее – постановление № 605-п).</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2. Направление целевого расходования субсидии – софинансирование расходных обязательств местных бюджетов по реализации мероприятий, направленных на техническое оснащение муниципальных музее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Музей – некоммерческое учреждение культуры, созданное собственником для хранения, изучения и публичного представления музейных предметов и музейных коллекций, включенных в состав Музейного фонда Российской Федерации, а также для достижения иных целей, определенных Федеральным законом от 26 мая 1996 года № 54-ФЗ «О Музейном фонде Российской Федерации и музеях в Российской Федерации».</w:t>
      </w:r>
    </w:p>
    <w:p>
      <w:pPr>
        <w:pStyle w:val="Normal"/>
        <w:spacing w:before="0" w:after="0"/>
        <w:ind w:firstLine="708"/>
        <w:contextualSpacing/>
        <w:jc w:val="both"/>
        <w:rPr/>
      </w:pPr>
      <w:r>
        <w:rPr>
          <w:rFonts w:eastAsia="Times New Roman;Times New Roman"/>
          <w:color w:val="000000"/>
          <w:szCs w:val="28"/>
        </w:rPr>
        <w:t>3. Главным распорядителем бюджетных средств в отношении субсидии является министерство культуры Ярославской области (далее – министерство).</w:t>
      </w:r>
    </w:p>
    <w:p>
      <w:pPr>
        <w:pStyle w:val="Normal"/>
        <w:autoSpaceDE w:val="false"/>
        <w:spacing w:before="0" w:after="0"/>
        <w:ind w:firstLine="720"/>
        <w:contextualSpacing/>
        <w:jc w:val="both"/>
        <w:rPr>
          <w:szCs w:val="28"/>
        </w:rPr>
      </w:pPr>
      <w:r>
        <w:rPr>
          <w:rFonts w:eastAsia="Times New Roman;Times New Roman"/>
          <w:color w:val="000000"/>
          <w:szCs w:val="28"/>
        </w:rPr>
        <w:t xml:space="preserve">Субсидия предоставляется муниципальным образованиям области на техническое оснащение муниципальных музеев в рамках </w:t>
      </w:r>
      <w:r>
        <w:rPr>
          <w:szCs w:val="28"/>
        </w:rPr>
        <w:t>регионального проекта «Культурная среда» государственной программы «Развитие культуры в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4. Распределение субсидии между муниципальными образованиями области ежегодно утверждается законом Ярославской области об областном бюджет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5. Критерии включения муниципального образования области в число получателей субсидии:</w:t>
      </w:r>
    </w:p>
    <w:p>
      <w:pPr>
        <w:pStyle w:val="Normal"/>
        <w:spacing w:before="0" w:after="0"/>
        <w:ind w:firstLine="708"/>
        <w:contextualSpacing/>
        <w:jc w:val="both"/>
        <w:rPr/>
      </w:pPr>
      <w:r>
        <w:rPr>
          <w:rFonts w:eastAsia="Times New Roman;Times New Roman"/>
          <w:color w:val="000000"/>
          <w:szCs w:val="28"/>
        </w:rPr>
        <w:t>5.1. Включение муниципального музея муниципального образования в заявку Ярославской области на участие в отборе субъектов Российской Федерации с целью предоставления субсидий из федерального бюджета на техническое оснащение муниципальных музеев (далее – отбор), проводимом Министерством культуры Российской Федерации (далее – Министерство культуры).</w:t>
      </w:r>
    </w:p>
    <w:p>
      <w:pPr>
        <w:pStyle w:val="Normal"/>
        <w:spacing w:before="0" w:after="0"/>
        <w:ind w:firstLine="708"/>
        <w:contextualSpacing/>
        <w:jc w:val="both"/>
        <w:rPr/>
      </w:pPr>
      <w:r>
        <w:rPr>
          <w:rFonts w:eastAsia="Times New Roman;Times New Roman"/>
          <w:color w:val="000000"/>
          <w:szCs w:val="28"/>
        </w:rPr>
        <w:t>5.2. Распределение субсидии, доведенное Министерством культуры Российской Федерации на соответствующий год по итогам рассмотрения заявок субъектов Российской Федерации на участие в отборе.</w:t>
      </w:r>
    </w:p>
    <w:p>
      <w:pPr>
        <w:pStyle w:val="Normal"/>
        <w:spacing w:before="0" w:after="0"/>
        <w:ind w:firstLine="708"/>
        <w:contextualSpacing/>
        <w:jc w:val="both"/>
        <w:rPr/>
      </w:pPr>
      <w:r>
        <w:rPr>
          <w:rFonts w:eastAsia="Times New Roman;Times New Roman"/>
          <w:color w:val="000000"/>
          <w:szCs w:val="28"/>
        </w:rPr>
        <w:t>Заявка Ярославской области на участие в отборе формируется министерством на основании соответствующих заявок муниципальных образовани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 Условия предоставления и расходования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1. Наличие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регионального проекта «Культурная среда» государственной программы «Развитие культуры в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 xml:space="preserve">6.2.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в объеме, необходимом для исполнения указанных расходных обязательств, включая размер планируемой к предоставлению из областного бюджета субсидии. </w:t>
      </w:r>
    </w:p>
    <w:p>
      <w:pPr>
        <w:pStyle w:val="Normal"/>
        <w:spacing w:before="0" w:after="0"/>
        <w:ind w:firstLine="708"/>
        <w:contextualSpacing/>
        <w:jc w:val="both"/>
        <w:rPr/>
      </w:pPr>
      <w:r>
        <w:rPr>
          <w:rFonts w:eastAsia="Times New Roman;Times New Roman"/>
          <w:color w:val="000000"/>
          <w:szCs w:val="28"/>
        </w:rPr>
        <w:t>6.3. Наличие соглашения о предоставлении субсидии (далее – соглашение) между министерством и органом местного самоуправления муниципального образования области, заключенного в государственной интегрированной информационной системе управления общественными финансами «Электронный бюджет» в соответствии с требованиями, установленными соглашением о предоставлении субсидии из федерального бюджета бюджету субъекта Российской Федерации на техническое оснащение региональных и муниципальных музеев, заключенным между Министерством культуры и Правительством Ярославской области, постановлением № 999, и предусматривающего обязательства муниципального образования области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бязательст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Соглашение заключается в срок не позднее 30-го дня со дня вступления в силу соглашения о предоставлении субсидии из федерального бюджета бюджету субъекта Российской Федерации на техническое оснащение региональных и муниципальных музеев, заключенного между Министерством культуры и Правительством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4.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униципальным образованием области предусмотренных соглашением обязательств по достижению результата использования субсидии, по соблюдению уровня софинансирования расходных обязательств из местного бюджет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5. Представление отчетности об использовании субсидии в порядке, в сроки и по формам, которые установлены пунктом 12 Порядк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6. Осуществление закупок товаров, работ, услуг в соответствии с требованиями постановления Правительства области от 27.04.2016 № 501-п «Об особенностях осуществления закупок, финансируемых за счет бюджета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7. Соблюдение получателем субсидии уровня софинансирования объема расходного обязательства в соответствии с пунктом 7 Порядк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7. Уровень софинансирования объема расходного обязательства муниципального образования области из областного бюджета должен соответствовать предельному уровню софинансирования, ежегодно утверждаемому постановлением Правительства области на очередной финансовый год и плановый период.</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8. Размер субсидии, предоставляемой бюджету муниципального образования области на один объект (Sn),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Sn = Сi x Усоф. / 100,</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гд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Сi – потребность муниципального музея в техническом оснащении муниципального музея, на софинансирование которого предоставляется субсидия в соответствии с заявкой, направленной в Министерство культуры Российской Федерац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Усоф. – уровень софинансирования расходного обязательства муниципального образования области из областного бюджета в соответствии с пунктом 7 Порядк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n – количество объектов муниципальных образований области, получающих субсидию;</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Размер субсидии, предоставляемой бюджету муниципального образования области в отношении одного объекта (Sn),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Sn = Zi/n,</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гд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Zi – доведенный объем расходных обязательств за счет средств федерального бюджета на техническое оснащение муниципальных музеев и объем средств областного бюджета, обеспечивающий установленный уровень софинансирования субсидии из федерального бюджета, на плановый период.</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n – количество объектов муниципальных образований области, получающих субсидию.</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9. Общий объем субсидии, предоставляемой бюджету муниципального образования области (Sобщ),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Sобщ = ∑ Sn.</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0. Для заключения соглашения получателем субсидии представляются следующие документы:</w:t>
      </w:r>
    </w:p>
    <w:p>
      <w:pPr>
        <w:pStyle w:val="Normal"/>
        <w:spacing w:before="0" w:after="0"/>
        <w:ind w:firstLine="708"/>
        <w:contextualSpacing/>
        <w:jc w:val="both"/>
        <w:rPr/>
      </w:pPr>
      <w:r>
        <w:rPr>
          <w:rFonts w:eastAsia="Times New Roman;Times New Roman"/>
          <w:color w:val="000000"/>
          <w:szCs w:val="28"/>
        </w:rPr>
        <w:t>10.1. Копия утвержденной муниципальной программы, на софинансирование мероприятий которой предоставляется субсидия;</w:t>
      </w:r>
    </w:p>
    <w:p>
      <w:pPr>
        <w:pStyle w:val="Normal"/>
        <w:spacing w:before="0" w:after="0"/>
        <w:ind w:firstLine="708"/>
        <w:contextualSpacing/>
        <w:jc w:val="both"/>
        <w:rPr/>
      </w:pPr>
      <w:r>
        <w:rPr>
          <w:rFonts w:eastAsia="Times New Roman;Times New Roman"/>
          <w:color w:val="000000"/>
          <w:szCs w:val="28"/>
        </w:rPr>
        <w:t>10.2.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объеме, необходимом для исполнения такого обязательства, в рамках соответствующей муниципальной программы.</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1. Перечисление субсидии муниципальному образованию области – получателю субсидии осуществляется на основании соглашения в соответствии с заявкой муниципального образования на перечисление субсидии в пределах кассового плана областного бюджета, утвержденного на соответствующий квартал, на единый счет местного бюджета, открытый финансовому органу муниципального образования в Управлении Федерального казначейства по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2. Органы местного самоуправления муниципальных образований области представляют следующие отчеты:</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2.1. В государственной интегрированной информационной системе управления общественными финансами «Электронный бюджет»:</w:t>
      </w:r>
    </w:p>
    <w:p>
      <w:pPr>
        <w:pStyle w:val="Normal"/>
        <w:spacing w:before="0" w:after="0"/>
        <w:ind w:firstLine="708"/>
        <w:contextualSpacing/>
        <w:jc w:val="both"/>
        <w:rPr/>
      </w:pPr>
      <w:r>
        <w:rPr>
          <w:rFonts w:eastAsia="Times New Roman;Times New Roman"/>
          <w:color w:val="000000"/>
          <w:szCs w:val="28"/>
        </w:rPr>
        <w:t>12.1.1. Отчет о расходах бюджета муниципального образования области, в целях софинансирования которых предоставляется субсидия, по форме согласно приложению к соглашению, являющемуся неотъемлемой частью соглашения, – не позднее 10-го числа месяца, следующего за кварталом, в котором была получена субсидия;</w:t>
      </w:r>
    </w:p>
    <w:p>
      <w:pPr>
        <w:pStyle w:val="Normal"/>
        <w:spacing w:before="0" w:after="0"/>
        <w:ind w:firstLine="708"/>
        <w:contextualSpacing/>
        <w:jc w:val="both"/>
        <w:rPr/>
      </w:pPr>
      <w:r>
        <w:rPr>
          <w:rFonts w:eastAsia="Times New Roman;Times New Roman"/>
          <w:color w:val="000000"/>
          <w:szCs w:val="28"/>
        </w:rPr>
        <w:t>12.1.2. Отчет о достижении значений результатов использования субсидии по форме согласно приложению к соглашению, являющемуся неотъемлемой частью соглашения, – не позднее 10 января года, следующего за годом предоставления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В случае невозможности представления отчетов в государственной интегрированной информационной системе управления общественными финансами «Электронный бюджет» отчеты по форме согласно приложению к соглашению, являющемуся неотъемлемой частью соглашения, представляются на бумажном носителе.</w:t>
      </w:r>
    </w:p>
    <w:p>
      <w:pPr>
        <w:pStyle w:val="Normal"/>
        <w:spacing w:before="0" w:after="0"/>
        <w:ind w:firstLine="708"/>
        <w:contextualSpacing/>
        <w:jc w:val="both"/>
        <w:rPr/>
      </w:pPr>
      <w:r>
        <w:rPr>
          <w:rFonts w:eastAsia="Times New Roman;Times New Roman"/>
          <w:color w:val="000000"/>
          <w:szCs w:val="28"/>
        </w:rPr>
        <w:t>12.2. Министерство вправе устанавливать в соглашении сроки и формы представления органами местного самоуправления муниципальных образований области дополнительной отчетности.</w:t>
      </w:r>
    </w:p>
    <w:p>
      <w:pPr>
        <w:pStyle w:val="Normal"/>
        <w:spacing w:before="0" w:after="0"/>
        <w:ind w:firstLine="708"/>
        <w:contextualSpacing/>
        <w:jc w:val="both"/>
        <w:rPr/>
      </w:pPr>
      <w:r>
        <w:rPr>
          <w:rFonts w:eastAsia="Times New Roman;Times New Roman"/>
          <w:color w:val="000000"/>
          <w:szCs w:val="28"/>
        </w:rPr>
        <w:t>12.3. В министерство (на бумажном носителе) – пояснительную записку о ходе выполнения мероприятий (с указанием наименования, количества, стоимости, спецификации товаров и оборудования в отношении каждого муниципального музея), источником финансирования которых является субсидия (в том числе в части софинансирования за счет средств областного и федерального бюджетов и средств бюджетов муниципальных образований области), в свободной форме – до 5-го числа месяца, следующего за кварталом, в котором была получена субсидия.</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В случае невыполнения запланированных мероприятий в пояснительную записку, указанную в абзаце первом данного подпункта, включается информация о причинах невыполнения запланированных мероприятий и мерах, принятых уполномоченным органом местного самоуправления муниципального образования области в целях выполнения запланированных мероприятий.</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 xml:space="preserve">13. Результатом использования субсидии является количество технически оснащенных муниципальных музеев. </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Плановое значение результата использования субсидии устанавливается соглашением.</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4. Оценка результативности и эффективности использования субсидии производится департаментом по итогам года на основании отчетных данных, представляемых в соответствии с пунктом 12 и 13 Порядка, путем установления степени достижения ожидаемых результато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4.1. Результативность использования субсидии (R)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R = Rf / Rp,</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гд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Rf – фактическое значение результата использования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Rp – плановое значение результата использования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При значении R ниже 1 результативность использования субсидии признается низкой. Если показатель R равен 1 или более 1, то результативность использования субсидии признается высокой.</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4.2. Эффективность использования субсидии (S)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S= R × P / F,</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гд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P – плановый объем бюджетных ассигнований, утвержденный в бюджете на финансирование мероприятий по техническому оснащению муниципальных музее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F – фактический объем финансирования мероприятий по техническому оснащению муниципальных музее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При значении S равном 1 или более 1 эффективность использования субсидии признается высокой.</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При значении S менее 1 эффективность использования субсидии признается низкой.</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5. В случае если муниципальным образованием области по состоянию на 31 декабря года предоставления субсидии не достигнуты результаты использования субсидии, предусмотренные соглашением, и в срок до 10 января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определяемом в соответствии с пунктом 5.1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 605-п.</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объем средств, подлежащих возврату из местного бюджета в областной бюджет в срок до 01 апреля года, следующего за годом предоставления субсидии, определяется в соответствии с пунктом 5.2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 605-п.</w:t>
      </w:r>
    </w:p>
    <w:p>
      <w:pPr>
        <w:pStyle w:val="Normal"/>
        <w:spacing w:before="0" w:after="0"/>
        <w:ind w:firstLine="708"/>
        <w:contextualSpacing/>
        <w:jc w:val="both"/>
        <w:rPr/>
      </w:pPr>
      <w:r>
        <w:rPr>
          <w:rFonts w:eastAsia="Times New Roman;Times New Roman"/>
          <w:color w:val="000000"/>
          <w:szCs w:val="28"/>
        </w:rPr>
        <w:t>При выявлении случаев, указанных в абзаце первом данного пункта, в срок не позднее 15 марта текущего финансового года министерство направляет в адрес соответствующего муниципального образования области согласованное с министерств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6. Возврат из местного бюджета в доход областного бюджета остатков субсидии, не использованных по состоянию на 01 января текущего финансового года, осуществляется в соответствии с постановлением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spacing w:before="0" w:after="0"/>
        <w:ind w:firstLine="708"/>
        <w:contextualSpacing/>
        <w:jc w:val="both"/>
        <w:rPr/>
      </w:pPr>
      <w:r>
        <w:rPr>
          <w:rFonts w:eastAsia="Times New Roman;Times New Roman"/>
          <w:color w:val="000000"/>
          <w:szCs w:val="28"/>
        </w:rPr>
        <w:t>17. Остаток субсидии предоставляется в случае подтверждения наличия в текущем году потребности в остатках субсидии, не использованных по состоянию на 01 января текущего финансового года, в соответствии с постановлением, указанным в пункте 16 Порядка, по согласованию с министерством финансов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8. Ответственность за несоблюдение Порядка, недостоверность представляемых сведений, а также нецелевое использование субсидии возлагается на муниципальные образования области, осуществляющие расходование субсидии.</w:t>
      </w:r>
    </w:p>
    <w:p>
      <w:pPr>
        <w:pStyle w:val="Normal"/>
        <w:spacing w:before="0" w:after="0"/>
        <w:ind w:firstLine="708"/>
        <w:contextualSpacing/>
        <w:jc w:val="both"/>
        <w:rPr/>
      </w:pPr>
      <w:r>
        <w:rPr>
          <w:rFonts w:eastAsia="Times New Roman;Times New Roman"/>
          <w:color w:val="000000"/>
          <w:szCs w:val="28"/>
        </w:rPr>
        <w:t>19. Контроль за соблюдением муниципальным образованием области условий предоставления и расходования субсидии осуществляется министерством и органами государственного финансового контроля Ярославской области.</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Times New Roman" w:cs="Calibri"/>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2"/>
    </w:rPr>
  </w:style>
  <w:style w:type="character" w:styleId="Style19">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ind w:firstLine="709"/>
    </w:pPr>
    <w:rPr>
      <w:rFonts w:eastAsia="Times New Roman;Times New Roman" w:cs="Calibri"/>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30:00Z</dcterms:created>
  <dc:creator>Коточигов Михаил Борисович</dc:creator>
  <dc:description/>
  <cp:keywords/>
  <dc:language>en-US</dc:language>
  <cp:lastModifiedBy>Овсянникова Евгения Владимировна</cp:lastModifiedBy>
  <cp:lastPrinted>2019-09-04T10:44:00Z</cp:lastPrinted>
  <dcterms:modified xsi:type="dcterms:W3CDTF">2023-10-20T10:29:00Z</dcterms:modified>
  <cp:revision>9</cp:revision>
  <dc:subject/>
  <dc:title/>
</cp:coreProperties>
</file>