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ind w:left="8222" w:hanging="0"/>
        <w:contextualSpacing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 xml:space="preserve">ПРОЕКТ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8222" w:hanging="0"/>
        <w:contextualSpacing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РАСПРЕДЕЛЕНИЯ И ПРАВИЛА ПРЕДОСТАВЛЕНИЯ ИНЫХ МЕЖБЮДЖЕТНЫХ ТРАНСФЕРТОВ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 xml:space="preserve">1. Порядок распределения и правила предоставления иных межбюджетных трансфертов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 (далее - Порядок и правила), разработаны в соответствии со </w:t>
      </w:r>
      <w:hyperlink r:id="rId2">
        <w:r>
          <w:rPr>
            <w:rStyle w:val="InternetLink"/>
            <w:szCs w:val="28"/>
            <w:lang w:eastAsia="ru-RU"/>
          </w:rPr>
          <w:t>статьей 139.1</w:t>
        </w:r>
      </w:hyperlink>
      <w:r>
        <w:rPr>
          <w:szCs w:val="28"/>
          <w:lang w:eastAsia="ru-RU"/>
        </w:rPr>
        <w:t xml:space="preserve"> Бюджетного кодекса Российской Федерации, </w:t>
      </w:r>
      <w:hyperlink r:id="rId3">
        <w:r>
          <w:rPr>
            <w:rStyle w:val="InternetLink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Ярославской области от 07.10.2008  № 40-з "О межбюджетных отношениях"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2. Иные межбюджетные трансферты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 (далее - иные межбюджетные трансферты), предоставляются муниципальным образованиям области на организацию и проведение культурных мероприятий, направленных на улучшение социального самочувствия жителей муниципальных образований области, в рамках комплекса процессных мероприятий «Создание условий для повышения качества и доступности услуг в сфере культуры» </w:t>
      </w:r>
      <w:hyperlink w:anchor="sub_1000">
        <w:r>
          <w:rPr>
            <w:rStyle w:val="InternetLink"/>
            <w:szCs w:val="28"/>
            <w:lang w:eastAsia="ru-RU"/>
          </w:rPr>
          <w:t>государственной программы</w:t>
        </w:r>
      </w:hyperlink>
      <w:r>
        <w:rPr>
          <w:szCs w:val="28"/>
          <w:lang w:eastAsia="ru-RU"/>
        </w:rPr>
        <w:t xml:space="preserve"> «Развитие культуры в Ярославской области» на 2024 – 2030 годы и проекта "Ярославское лето", концепция которого утверждается приказом министерства культуры Ярославской области (далее - министерство)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правления расходования иных межбюджетных трансфертов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аренда транспорт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аренда оборудования для проведения мероприятий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оплата труда привлекаемых работник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оплата услуг организаций по созданию и проведению культурных программ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>- брендирование площадок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полиграфические и рекламные расходы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приобретение реквизитов, необходимых для проведения мероприятий в рамках проект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приобретение расходных материа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>- изготовление, приобретение и брендирование формы организаторов и волонтеров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bookmarkStart w:id="0" w:name="sub_11503"/>
      <w:bookmarkEnd w:id="0"/>
      <w:r>
        <w:rPr>
          <w:szCs w:val="28"/>
          <w:lang w:eastAsia="ru-RU"/>
        </w:rPr>
        <w:t>3. Условиями предоставления иных межбюджетных трансфертов являются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bookmarkStart w:id="1" w:name="sub_11503"/>
      <w:bookmarkEnd w:id="1"/>
      <w:r>
        <w:rPr>
          <w:szCs w:val="28"/>
          <w:lang w:eastAsia="ru-RU"/>
        </w:rPr>
        <w:t>3.1. Наличие выписки из решения о бюджете муниципального образования области (сводной бюджетной росписи), подтверждающей наличие бюджетных ассигнований на исполнение соответствующего расходного обязательства органа местного самоуправления муниципального образования области в объеме, необходимом для его исполнения, в рамках соответствующей муниципальной программы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>3.2. Наличие муниципальной программы, на финансирование мероприятий которой предоставляется иной межбюджетный трансферт, а также соответствие мероприятий муниципальной программы требованиям комплекса процессных мероприятий «Создание условий для повышения качества и доступности услуг в сфере культуры» государственной программы «Развитие культуры в Ярославской области» на 2024 – 2030 годы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2" w:name="sub_11504"/>
      <w:bookmarkEnd w:id="2"/>
      <w:r>
        <w:rPr>
          <w:szCs w:val="28"/>
          <w:lang w:eastAsia="ru-RU"/>
        </w:rPr>
        <w:t>4. Предоставление иных межбюджетных трансфертов осуществляется на основании соглашения о предоставлении иного межбюджетного трансферта (далее - соглашение) между муниципальным образованием области и министерством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3" w:name="sub_11504"/>
      <w:bookmarkEnd w:id="3"/>
      <w:r>
        <w:rPr>
          <w:szCs w:val="28"/>
          <w:lang w:eastAsia="ru-RU"/>
        </w:rPr>
        <w:t>Для заключения соглашения муниципальные образования области представляют в министерство следующие документы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4.1. Копию муниципальной программы, на финансирование мероприятий которой предоставляется иной межбюджетный трансферт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>4.2. Выписку из решения о бюджете муниципального образования области (сводной бюджетной росписи), подтверждающую наличие бюджетных ассигнований на исполнение соответствующего расходного обязательства органа местного самоуправления муниципального образования области в объеме, необходимом для его исполнения, в рамках соответствующей муниципальной программы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 xml:space="preserve">5. Соглашение заключается по форме, утвержденной </w:t>
      </w:r>
      <w:hyperlink r:id="rId4">
        <w:r>
          <w:rPr>
            <w:rStyle w:val="InternetLink"/>
            <w:szCs w:val="28"/>
            <w:lang w:eastAsia="ru-RU"/>
          </w:rPr>
          <w:t>приказом</w:t>
        </w:r>
      </w:hyperlink>
      <w:r>
        <w:rPr>
          <w:szCs w:val="28"/>
          <w:lang w:eastAsia="ru-RU"/>
        </w:rPr>
        <w:t xml:space="preserve"> министерства финансов Ярославской области от 19.10.2021 № 45н "Об утверждении типовой формы соглашения о предоставлении иного межбюджетного трансферта из областного бюджета бюджету муниципального образования области" (далее – Приказ № 45н), и предусматривает обязательства муниципального образования области по исполнению расходных обязательств, а также ответственность за невыполнение предусмотренных соглашением обязательств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4" w:name="sub_115052"/>
      <w:bookmarkEnd w:id="4"/>
      <w:r>
        <w:rPr>
          <w:szCs w:val="28"/>
          <w:lang w:eastAsia="ru-RU"/>
        </w:rPr>
        <w:t>Соглашение заключается в срок не позднее 15 февраля текущего финансового года. Соглашение заключается на срок, который не может быть менее срока, на который в установленном порядке утверждено распределение субсидии между муниципальными образованиями област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5" w:name="sub_115052"/>
      <w:bookmarkEnd w:id="5"/>
      <w:r>
        <w:rPr>
          <w:szCs w:val="28"/>
          <w:lang w:eastAsia="ru-RU"/>
        </w:rPr>
        <w:t>Функцию главного распорядителя средств областного бюджета по предоставлению иных межбюджетных трансфертов осуществляет министерство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>Иные межбюджетные трансферты предоставляются в пределах средств, предусмотренных законом Ярославской области об областном бюджете на очередной финансовый год и плановый период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снованиями для отказа в заключении соглашения являются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 xml:space="preserve">5.1. Непредставление (представление в неполном объеме) муниципальным образованием области документов, указанных в </w:t>
      </w:r>
      <w:hyperlink w:anchor="sub_11504">
        <w:r>
          <w:rPr>
            <w:rStyle w:val="InternetLink"/>
            <w:szCs w:val="28"/>
            <w:lang w:eastAsia="ru-RU"/>
          </w:rPr>
          <w:t>пункте 4</w:t>
        </w:r>
      </w:hyperlink>
      <w:r>
        <w:rPr>
          <w:szCs w:val="28"/>
          <w:lang w:eastAsia="ru-RU"/>
        </w:rPr>
        <w:t xml:space="preserve"> Порядка и правил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 xml:space="preserve">5.2. Установление факта недостоверности информации, содержащейся в документах, представленных муниципальным образованием области в соответствии с </w:t>
      </w:r>
      <w:hyperlink w:anchor="sub_11504">
        <w:r>
          <w:rPr>
            <w:rStyle w:val="InternetLink"/>
            <w:szCs w:val="28"/>
            <w:lang w:eastAsia="ru-RU"/>
          </w:rPr>
          <w:t>пунктом 4</w:t>
        </w:r>
      </w:hyperlink>
      <w:r>
        <w:rPr>
          <w:szCs w:val="28"/>
          <w:lang w:eastAsia="ru-RU"/>
        </w:rPr>
        <w:t xml:space="preserve"> Порядка и правил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>Перечисление иного межбюджетного трансферта муниципальному образованию области - получателю иного межбюджетного трансферта осуществляется на основании соглашения в соответствии с заявкой на перечисление иного межбюджетного трансферта, представляемой не позднее 30 числа месяца, предшествующего месяцу предоставления иного межбюджетного трансферта, по форме, утверждаемой приказом министерства, в пределах кассового плана областного бюджета, утвержденного на соответствующий квартал, на казначейский счет для осуществления и отражения операций по учету и распределению поступлений для последующего перечисления в местные бюджеты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6" w:name="sub_11506"/>
      <w:bookmarkEnd w:id="6"/>
      <w:r>
        <w:rPr>
          <w:szCs w:val="28"/>
          <w:lang w:eastAsia="ru-RU"/>
        </w:rPr>
        <w:t>6. Размер иного межбюджетного трансферта, предоставляемого бюджету муниципального образования области (Sn), рассчитывается по формуле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  <w:bookmarkStart w:id="7" w:name="sub_11506"/>
      <w:bookmarkStart w:id="8" w:name="sub_11506"/>
      <w:bookmarkEnd w:id="8"/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>Sn = Сi × Кмер × Кнасел.,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где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i - стоимость одного мероприятия, реализуемого за счет средств иного межбюджетного трансферта, равная 30 тыс. рублей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>Кмер - количество культурных мероприятий, направленных на улучшение социального самочувствия жителей муниципальных образований области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насел. - коэффициент плотности населения, определяемый в зависимости от группы муниципальных образований области по плотности населения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>первая группа (плотность населения - более 1000 человек на квадратный километр) - 1,5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торая группа (плотность населения - от 17 до 1000 человек на квадратный километр) - 1,0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>третья группа (плотность населения - менее 17 человек на квадратный километр) - 0,8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>7. Распределение иных межбюджетных трансфертов между муниципальными образованиями области утверждается законом Ярославской области об областном бюджете на очередной финансовый год и плановый период (законом о внесении изменений в закон Ярославской области об областном бюджете на очередной финансовый год и на плановый период)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9" w:name="sub_11508"/>
      <w:bookmarkEnd w:id="9"/>
      <w:r>
        <w:rPr>
          <w:szCs w:val="28"/>
          <w:lang w:eastAsia="ru-RU"/>
        </w:rPr>
        <w:t>8. Результатом использования иного межбюджетного трансферта является количество проведенных муниципальным образованием области мероприятий на 01 октября года предоставления иного межбюджетного трансферта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10" w:name="sub_11508"/>
      <w:bookmarkEnd w:id="10"/>
      <w:r>
        <w:rPr>
          <w:szCs w:val="28"/>
          <w:lang w:eastAsia="ru-RU"/>
        </w:rPr>
        <w:t>Оценка эффективности использования муниципальным образованием области иного межбюджетного трансферта в отчетном финансовом году осуществляется министерством на основании сравнения значений результатов использования иного межбюджетного трансферта: установленного соглашением и фактически достигнутого по итогам отчетного финансового года, указанного в годовом отчете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11" w:name="sub_11509"/>
      <w:bookmarkEnd w:id="11"/>
      <w:r>
        <w:rPr>
          <w:szCs w:val="28"/>
          <w:lang w:eastAsia="ru-RU"/>
        </w:rPr>
        <w:t>9. Муниципальные образования области представляют в министерство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12" w:name="sub_11509"/>
      <w:bookmarkEnd w:id="12"/>
      <w:r>
        <w:rPr>
          <w:szCs w:val="28"/>
          <w:lang w:eastAsia="ru-RU"/>
        </w:rPr>
        <w:t xml:space="preserve">9.1. Отчеты по формам, установленным </w:t>
      </w:r>
      <w:hyperlink r:id="rId5">
        <w:r>
          <w:rPr>
            <w:rStyle w:val="InternetLink"/>
            <w:szCs w:val="28"/>
            <w:lang w:eastAsia="ru-RU"/>
          </w:rPr>
          <w:t>типовой формой</w:t>
        </w:r>
      </w:hyperlink>
      <w:r>
        <w:rPr>
          <w:szCs w:val="28"/>
          <w:lang w:eastAsia="ru-RU"/>
        </w:rPr>
        <w:t xml:space="preserve"> соглашения о предоставлении иного межбюджетного трансферта из областного бюджета бюджету муниципального образования области, утвержденной </w:t>
      </w:r>
      <w:hyperlink r:id="rId6">
        <w:r>
          <w:rPr>
            <w:rStyle w:val="InternetLink"/>
            <w:szCs w:val="28"/>
            <w:lang w:eastAsia="ru-RU"/>
          </w:rPr>
          <w:t>приказом</w:t>
        </w:r>
      </w:hyperlink>
      <w:r>
        <w:rPr>
          <w:szCs w:val="28"/>
          <w:lang w:eastAsia="ru-RU"/>
        </w:rPr>
        <w:t xml:space="preserve"> № 45н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>9.1.1. Отчет о расходах, в целях софинансирования которых предоставляется иной межбюджетный трансферт, по форме согласно приложению к соглашению, являющемуся неотъемлемой частью соглашения, - не позднее 10 числа месяца, следующего за кварталом, в котором был получен иной межбюджетный трансферт (нарастающим итогом)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>9.1.2. Отчет о достижении значений результата предоставления иного межбюджетного трансферта и обязательствах, принятых в целях их достижения, по форме согласно приложению к соглашению, являющемуся неотъемлемой частью соглашения, - не позднее 10 января года, следующего за годом предоставления иного межбюджетного трансферт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13" w:name="sub_914"/>
      <w:bookmarkEnd w:id="13"/>
      <w:r>
        <w:rPr>
          <w:szCs w:val="28"/>
          <w:lang w:eastAsia="ru-RU"/>
        </w:rPr>
        <w:t>Министерство вправе устанавливать в соглашении сроки и формы представления органами местного самоуправления муниципальных образований области дополнительной отчетност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14" w:name="sub_914"/>
      <w:bookmarkStart w:id="15" w:name="sub_115092"/>
      <w:bookmarkEnd w:id="14"/>
      <w:r>
        <w:rPr>
          <w:szCs w:val="28"/>
          <w:lang w:eastAsia="ru-RU"/>
        </w:rPr>
        <w:t xml:space="preserve">9.2. </w:t>
      </w:r>
      <w:bookmarkEnd w:id="15"/>
      <w:r>
        <w:rPr>
          <w:szCs w:val="28"/>
          <w:lang w:eastAsia="ru-RU"/>
        </w:rPr>
        <w:t>В министерство (на бумажном носителе) - пояснительную записку о ходе выполнения мероприятий (с указанием общего количества мероприятий, наименования мероприятия, времени и формы проведения мероприятия, наименования учреждения - организатора проведения мероприятия, количества основных площадок реализации мероприятий и их расположения в населенных пунктах, территории охвата населенных пунктов Ярославской области данным мероприятием, количества посетителей мероприятия), источником финансирования которых является иной межбюджетный трансферт, в произвольной форме - до 05 числа месяца, следующего за кварталом, в котором была получен иной межбюджетный трансферт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16" w:name="sub_115010"/>
      <w:bookmarkEnd w:id="16"/>
      <w:r>
        <w:rPr>
          <w:szCs w:val="28"/>
          <w:lang w:eastAsia="ru-RU"/>
        </w:rPr>
        <w:t>10. В случае если муниципальным образованием области по состоянию на 31 декабря года предоставления иного межбюджетного трансферта допущены нарушения обязательств по достижению значения результата использования иного межбюджетного трансферта и на 10 января года, следующего за годом предоставления иного межбюджетного трансферта, соответствующие нарушения не устранены, размер средств, подлежащих возврату в доход областного бюджета (V.возврата), определяется по формуле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  <w:bookmarkStart w:id="17" w:name="sub_115010"/>
      <w:bookmarkStart w:id="18" w:name="sub_115010"/>
      <w:bookmarkEnd w:id="18"/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Vвозврата = Vтр × (1 - T / S) × 0,1,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>где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Vтр - размер иного межбюджетного трансферта, предоставленного бюджету муниципального образования области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T - фактически достигнутое значение результата использования иного межбюджетного трансферта на отчетную дату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>S - значение результата использования иного межбюджетного трансферта, установленное соглашением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0,1 - понижающий коэффициент суммы возврата иного межбюджетного трансферта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19" w:name="sub_115011"/>
      <w:bookmarkEnd w:id="19"/>
      <w:r>
        <w:rPr>
          <w:szCs w:val="28"/>
          <w:lang w:eastAsia="ru-RU"/>
        </w:rPr>
        <w:t xml:space="preserve">11. При выявлении случаев, указанных в </w:t>
      </w:r>
      <w:hyperlink w:anchor="sub_115010">
        <w:r>
          <w:rPr>
            <w:rStyle w:val="InternetLink"/>
            <w:szCs w:val="28"/>
            <w:lang w:eastAsia="ru-RU"/>
          </w:rPr>
          <w:t>пункте 10</w:t>
        </w:r>
      </w:hyperlink>
      <w:r>
        <w:rPr>
          <w:szCs w:val="28"/>
          <w:lang w:eastAsia="ru-RU"/>
        </w:rPr>
        <w:t xml:space="preserve"> Порядка и правил, в срок не позднее 15 марта текущего финансового года министерство направляет в адрес соответствующего муниципального образования области согласованное с министерством финансов Ярославской области требование о возврате средств местного бюджета в доход областного бюджета в срок до 01 апреля текущего финансового года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20" w:name="sub_115011"/>
      <w:bookmarkEnd w:id="20"/>
      <w:r>
        <w:rPr>
          <w:szCs w:val="28"/>
          <w:lang w:eastAsia="ru-RU"/>
        </w:rPr>
        <w:t>Министерство в срок не позднее 15 апреля текущего финансового года представляет в министерство финансов Ярославской области информацию о возврате (невозврате) муниципальным образованием области средств местного бюджета в областной бюджет в срок до 01 апреля текущего финансового года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21" w:name="sub_115012"/>
      <w:bookmarkEnd w:id="21"/>
      <w:r>
        <w:rPr>
          <w:szCs w:val="28"/>
          <w:lang w:eastAsia="ru-RU"/>
        </w:rPr>
        <w:t xml:space="preserve">12. Возврат из местного бюджета в доход областного бюджета остатков иных межбюджетных трансфертов, не использованных по состоянию на 01 января текущего финансового года, осуществляется в соответствии с </w:t>
      </w:r>
      <w:hyperlink r:id="rId7">
        <w:r>
          <w:rPr>
            <w:rStyle w:val="InternetLink"/>
            <w:szCs w:val="28"/>
            <w:lang w:eastAsia="ru-RU"/>
          </w:rPr>
          <w:t>постановлением</w:t>
        </w:r>
      </w:hyperlink>
      <w:r>
        <w:rPr>
          <w:szCs w:val="28"/>
          <w:lang w:eastAsia="ru-RU"/>
        </w:rPr>
        <w:t xml:space="preserve"> Правительства области от 03.02.2017 № 75-п "Об утверждении Порядка возврата межбюджетных трансфертов и принятия главными администраторами средств областного бюджета решений о наличии (об отсутствии) потребности в межбюджетных трансфертах"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22" w:name="sub_115012"/>
      <w:bookmarkStart w:id="23" w:name="sub_115013"/>
      <w:bookmarkEnd w:id="22"/>
      <w:bookmarkEnd w:id="23"/>
      <w:r>
        <w:rPr>
          <w:szCs w:val="28"/>
          <w:lang w:eastAsia="ru-RU"/>
        </w:rPr>
        <w:t xml:space="preserve">13. Остаток иных межбюджетных трансфертов предоставляется в случае подтверждения наличия в текущем году потребности в остатках иных межбюджетных трансфертов, не использованных по состоянию на 01 января текущего финансового года, в соответствии с постановлением, указанным в </w:t>
      </w:r>
      <w:hyperlink w:anchor="sub_115012">
        <w:r>
          <w:rPr>
            <w:rStyle w:val="InternetLink"/>
            <w:szCs w:val="28"/>
            <w:lang w:eastAsia="ru-RU"/>
          </w:rPr>
          <w:t>пункте 12</w:t>
        </w:r>
      </w:hyperlink>
      <w:r>
        <w:rPr>
          <w:szCs w:val="28"/>
          <w:lang w:eastAsia="ru-RU"/>
        </w:rPr>
        <w:t xml:space="preserve"> Порядка и правил, по согласованию с министерством финансов Ярославской област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24" w:name="sub_115013"/>
      <w:bookmarkStart w:id="25" w:name="sub_115014"/>
      <w:bookmarkEnd w:id="24"/>
      <w:bookmarkEnd w:id="25"/>
      <w:r>
        <w:rPr>
          <w:szCs w:val="28"/>
          <w:lang w:eastAsia="ru-RU"/>
        </w:rPr>
        <w:t>14. Ответственность за несоблюдение и ненадлежащее исполнение Порядка и правил, недостоверность представляемых отчетов, а также за нецелевое использование иных межбюджетных трансфертов возлагается на органы местного самоуправления муниципальных образований област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26" w:name="sub_115014"/>
      <w:bookmarkEnd w:id="26"/>
      <w:r>
        <w:rPr>
          <w:szCs w:val="28"/>
          <w:lang w:eastAsia="ru-RU"/>
        </w:rPr>
        <w:t>Иные межбюджетные трансферты в случае их нецелевого использования подлежат взысканию в полном объеме в доход соответствующего бюджета в соответствии с бюджетны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27" w:name="sub_115015"/>
      <w:r>
        <w:rPr>
          <w:szCs w:val="28"/>
          <w:lang w:eastAsia="ru-RU"/>
        </w:rPr>
        <w:t>15. Контроль за целевым расходованием иных межбюджетных трансфертов осуществляется министерством и органами государственного финансового контроля Ярославской области.</w:t>
      </w:r>
      <w:bookmarkEnd w:id="27"/>
    </w:p>
    <w:sectPr>
      <w:headerReference w:type="default" r:id="rId8"/>
      <w:headerReference w:type="first" r:id="rId9"/>
      <w:type w:val="nextPage"/>
      <w:pgSz w:w="11906" w:h="16800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 w:cs="Calibri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Верхний колонтитул Знак"/>
    <w:qFormat/>
    <w:rPr>
      <w:sz w:val="28"/>
      <w:szCs w:val="22"/>
    </w:rPr>
  </w:style>
  <w:style w:type="character" w:styleId="Style19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>
      <w:ind w:firstLine="709"/>
    </w:pPr>
    <w:rPr>
      <w:rFonts w:eastAsia="Times New Roman" w:cs="Calibri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3901" TargetMode="External"/><Relationship Id="rId3" Type="http://schemas.openxmlformats.org/officeDocument/2006/relationships/hyperlink" Target="garantf1://24443516.0" TargetMode="External"/><Relationship Id="rId4" Type="http://schemas.openxmlformats.org/officeDocument/2006/relationships/hyperlink" Target="garantf1://402841603.0" TargetMode="External"/><Relationship Id="rId5" Type="http://schemas.openxmlformats.org/officeDocument/2006/relationships/hyperlink" Target="garantf1://402841603.1000" TargetMode="External"/><Relationship Id="rId6" Type="http://schemas.openxmlformats.org/officeDocument/2006/relationships/hyperlink" Target="garantf1://402841603.0" TargetMode="External"/><Relationship Id="rId7" Type="http://schemas.openxmlformats.org/officeDocument/2006/relationships/hyperlink" Target="garantf1://45816686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2:33:00Z</dcterms:created>
  <dc:creator>Коточигов Михаил Борисович</dc:creator>
  <dc:description/>
  <cp:keywords/>
  <dc:language>en-US</dc:language>
  <cp:lastModifiedBy>User</cp:lastModifiedBy>
  <cp:lastPrinted>2019-09-04T10:44:00Z</cp:lastPrinted>
  <dcterms:modified xsi:type="dcterms:W3CDTF">2023-10-21T18:46:00Z</dcterms:modified>
  <cp:revision>6</cp:revision>
  <dc:subject/>
  <dc:title/>
</cp:coreProperties>
</file>