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Normal"/>
        <w:ind w:firstLine="720"/>
        <w:jc w:val="right"/>
        <w:rPr>
          <w:sz w:val="24"/>
        </w:rPr>
      </w:pPr>
      <w:r>
        <w:rPr>
          <w:color w:val="332E2D"/>
          <w:spacing w:val="2"/>
          <w:sz w:val="24"/>
        </w:rPr>
        <w:t>к Закону Ярославской области</w:t>
        <w:br/>
      </w:r>
      <w:r>
        <w:rPr>
          <w:sz w:val="24"/>
        </w:rPr>
        <w:t>от 07.11.2014 № 66-з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предоставления услуг по дошкольному образованию детей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рмативы бюджетного финансирования предоставления услуг по дошкольному образованию детей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группах общеразвивающей, 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74"/>
        <w:gridCol w:w="3683"/>
        <w:gridCol w:w="2975"/>
        <w:gridCol w:w="3036"/>
      </w:tblGrid>
      <w:tr>
        <w:trPr>
          <w:trHeight w:val="53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ериод пребывания</w:t>
              <w:br/>
              <w:t>воспитанника в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и пятидневной рабочей неделе (часов в сутки)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в городах 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алых городов</w:t>
            </w:r>
            <w:r>
              <w:rPr>
                <w:b/>
                <w:bCs/>
                <w:color w:val="000000"/>
                <w:szCs w:val="28"/>
                <w:vertAlign w:val="superscript"/>
              </w:rPr>
              <w:t>*</w:t>
            </w:r>
            <w:r>
              <w:rPr>
                <w:b/>
                <w:bCs/>
                <w:color w:val="000000"/>
                <w:szCs w:val="28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 малых городах и</w:t>
              <w:br/>
              <w:t>рабочих поселка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96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5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6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8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47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30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35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19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26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5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3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4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и боле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5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708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рректирующие коэффициенты к нормативам бюджетного финансирования предоставления услуг</w:t>
        <w:br/>
        <w:t>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409"/>
        <w:gridCol w:w="37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снования примене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орректирующ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эффициен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центра развития ребенка ‒ детского са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разновозрастных (смешанных) групп (дети любых двух возрастов от 2 месяцев до 3 лет; дети любых трех возрастов от 3 до 7 лет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групп оздоровительной направленност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детей-инвалидов, детей-сирот и детей, оставшихся без попечения родителей, детей с туберкулезной интоксикацие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5</w:t>
            </w:r>
          </w:p>
        </w:tc>
      </w:tr>
      <w:tr>
        <w:trPr>
          <w:trHeight w:val="1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групп кратковременного пребывания с режимом работы: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 3 час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 4 час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 5 час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Cs w:val="28"/>
              </w:rPr>
              <w:t>Для детей, получающих дошкольное образование в форме семейного образования*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4"/>
        </w:rPr>
      </w:pPr>
      <w:r>
        <w:rPr>
          <w:color w:val="000000"/>
          <w:sz w:val="24"/>
        </w:rPr>
        <w:t>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ормативы бюджетного финансирования предоставления услуг по дошкольному образованию детей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группах 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52"/>
        <w:gridCol w:w="8079"/>
        <w:gridCol w:w="33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снования применения в зависимости от периода пребывания воспитанника</w:t>
              <w:br/>
              <w:t>в организации при пятидневной рабочей неделе (часов в сутки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мер норматива (руб.)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детей с тяжелыми нарушениями речи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724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406</w:t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412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515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ля слабовидящих детей, для детей с задержкой психического развития, для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умственной отсталостью легкой степени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923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654</w:t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11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64</w:t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Cs w:val="28"/>
              </w:rPr>
              <w:t>13 и более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182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477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детей с умственной отсталостью умеренной, тяжелой степени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654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567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детей с нарушением опорно-двигательного аппарата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64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954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детей со сложным дефектом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846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алых городах, рабочих поселках и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307</w:t>
            </w:r>
          </w:p>
        </w:tc>
      </w:tr>
      <w:tr>
        <w:trPr>
          <w:trHeight w:val="1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0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923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ых городах и рабочих поселк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401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203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Cs w:val="28"/>
              </w:rPr>
              <w:t>10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81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ых городах и рабочих поселк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976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301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,5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18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ых городах и рабочих поселк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521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363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Cs w:val="28"/>
              </w:rPr>
              <w:t>12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742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ых городах и рабочих поселк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675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903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Cs w:val="28"/>
              </w:rPr>
              <w:t>13 и более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434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ых городах и рабочих поселк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042</w:t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722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90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37:00Z</dcterms:created>
  <dc:creator>Perepelitsa</dc:creator>
  <dc:description/>
  <cp:keywords/>
  <dc:language>en-US</dc:language>
  <cp:lastModifiedBy>user</cp:lastModifiedBy>
  <cp:lastPrinted>2011-06-03T09:51:00Z</cp:lastPrinted>
  <dcterms:modified xsi:type="dcterms:W3CDTF">2014-11-07T07:45:00Z</dcterms:modified>
  <cp:revision>5</cp:revision>
  <dc:subject/>
  <dc:title>Приложение 1</dc:title>
</cp:coreProperties>
</file>