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актов, подлежащих призна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атившими силу, приостановлению, изменению или принят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нятием проекта закона Ярославской области</w:t>
        <w:br/>
        <w:t>«Об административных комиссиях в Ярославской области</w:t>
      </w:r>
      <w:r>
        <w:rPr>
          <w:rFonts w:cs="Times New Roman" w:ascii="Times New Roman" w:hAnsi="Times New Roman"/>
          <w:spacing w:val="2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закона области «Об административных комиссиях в Ярославской области</w:t>
      </w:r>
      <w:r>
        <w:rPr>
          <w:rFonts w:cs="Times New Roman" w:ascii="Times New Roman" w:hAnsi="Times New Roman"/>
          <w:spacing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отребует признания утратившими силу следующих законодательных актов (положений законодательных актов) Ярославской обл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Закона Ярославской области от 07.12.2004 № 54-з «Об административных комиссиях в Яросла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Закона Ярославской области от 30.04.2009 № 27-з «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 изменений в статью 9 Закона Ярославской области «Об административных комиссиях в Яросла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статьи 6 Закона Ярославской области от 24.11.2009 № 64-з «О внесении изменений в отдельные законодательные акты Ярославской области и признании утратившими силу отдельных законодательных актов (положений законодательных актов) Яросла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атьи 1 Закона Ярославской области от 23.12.2011 № 52-з «О внесении изменений в законы Ярославской области «Об административных комиссиях в Ярославской области» и «О наделении органов местного самоуправления государственными полномочиями Яросла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знания утратившими силу, приостановления, изменения или принятия других законодательных актов области в связи с принятием законопроекта не потребуется.</w:t>
      </w:r>
    </w:p>
    <w:sectPr>
      <w:headerReference w:type="default" r:id="rId2"/>
      <w:headerReference w:type="first" r:id="rId3"/>
      <w:type w:val="nextPage"/>
      <w:pgSz w:w="11906" w:h="16838"/>
      <w:pgMar w:left="992" w:right="425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567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56:00Z</dcterms:created>
  <dc:creator>Чувакова</dc:creator>
  <dc:description/>
  <cp:keywords/>
  <dc:language>en-US</dc:language>
  <cp:lastModifiedBy>Молчанова Ольга Петровна</cp:lastModifiedBy>
  <dcterms:modified xsi:type="dcterms:W3CDTF">2012-10-01T07:56:00Z</dcterms:modified>
  <cp:revision>2</cp:revision>
  <dc:subject/>
  <dc:title/>
</cp:coreProperties>
</file>