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 к проекту закона Ярославской области</w:t>
        <w:br/>
        <w:t>«Об административных комиссиях в Ярославской области</w:t>
      </w:r>
      <w:r>
        <w:rPr>
          <w:rFonts w:cs="Times New Roman" w:ascii="Times New Roman" w:hAnsi="Times New Roman"/>
          <w:spacing w:val="2"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закона области «Об административных комиссиях в Ярославской области</w:t>
      </w:r>
      <w:r>
        <w:rPr>
          <w:rFonts w:cs="Times New Roman" w:ascii="Times New Roman" w:hAnsi="Times New Roman"/>
          <w:spacing w:val="2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(далее – законопроект) подготовлен в соответствии с Планом законодательных инициатив Губернатора области на 2012 г. (распоряжение Губернатора области от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06.12.2011 № 593-р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проект разработан образованной распоряжением Губернатора области от 25.01.2012 № 21-р комиссией с участием депутатов Ярославской областной Думы, членов Общественной палаты области, представителей органов исполнительной власти Ярослав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проект в соответствии с Кодексом РФ об административных правонарушениях определяет порядок формирования и деятельности административных комиссий на территории Ярослав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опроектом предлагается установить систему административных комиссий Ярославской области исходя из системы организации местного самоуправления на территории региона. При этом предполагается образование административных комиссий в муниципальных районах и в городских округах Ярославской области. В случае если городской округ имеет территориальное деление, предлагается создание административных комиссий территориальных единиц городского округа (статья 5 законопроекта). В настоящее время административные комиссии области создаются в соответствии с административно-территориальным устройством в районах и городах областного значения Ярославской области (ст. 1 Закона области от 07.12.2004 № 54-з «Об административных комиссиях в Ярославской области»), что создает сложности в организации деятельности административных комиссий в муниципальных районах Ярославской области, территория которых включает территорию района и города областного значения Ярославской област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опроект расширяет полномочия административных комиссий, относя к их ведению не только вопросы рассмотрения дел об административных правонарушениях, но и обращение постановлений административных комиссий к исполнению, взаимодействие с государственными и муниципальными органами, друго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ализации указанных полномочий, а также обеспечения деятельности административных комиссий, формирования единообразной практики по рассмотрению дел об административных правонарушениях на территории Ярославской области предлагается ввести должность секретаря административной комиссии, исполняющего свои полномочия в административной комиссии на постоянной основе (статья 6 законопроекта). При этом секретарем административной комиссии может быть гражданский или муниципальный служащий Ярослав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опроектом предлагается установить требования к членам административных комиссий, в том числе к уровню их образования (статья 7 законопроекта), и порядок формирования составов административных комиссий (статья 8 законопроекта). Предусмотрено, что не менее чем за шестьдесят дней до истечения срока полномочий административной комиссии информация о начале формирования нового состава административной комиссии доводится до сведения населения путем ее опубликования в средствах массовой информации и размещения в информационно-телекоммуникационной сети «Интернет» (статья 9 законопроекта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3 и 4 определяют полномочия членов административных комиссий и порядок деятельности  административных комиссий. При этом производство по делам об административных правонарушениях осуществляется в соответствии с Кодексом РФ об административных правонарушения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опроект предусматривает, что административные комиссии области создаются Губернатором области, если указанные полномочия не переданы органам местного самоуправления законом области. В настоящее время Законом области от 16.12.2009 № 70-з «О наделении органов местного самоуправления государственными полномочиями Ярославской области» полномочия по созданию и обеспечению деятельности административных комиссий переданы органам местного самоуправления муниципальных районов и городских округов, административные комиссии Ярославской области создаются и  формируются местными администрациями соответствующих муниципальных образовани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ходными положениями законопроекта установлено, что административные комиссии, созданные в соответствии с законопроектом, начинают деятельность с 1 марта 2013 года. До указанного момента должны завершиться мероприятия по передаче материалов административных дел от действующих административных комиссий вновь создаваемым.</w:t>
      </w:r>
    </w:p>
    <w:sectPr>
      <w:headerReference w:type="default" r:id="rId2"/>
      <w:headerReference w:type="first" r:id="rId3"/>
      <w:type w:val="nextPage"/>
      <w:pgSz w:w="11906" w:h="16838"/>
      <w:pgMar w:left="992" w:right="425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ind w:firstLine="567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7:55:00Z</dcterms:created>
  <dc:creator>Чувакова</dc:creator>
  <dc:description/>
  <cp:keywords/>
  <dc:language>en-US</dc:language>
  <cp:lastModifiedBy>Молчанова Ольга Петровна</cp:lastModifiedBy>
  <dcterms:modified xsi:type="dcterms:W3CDTF">2012-10-01T07:55:00Z</dcterms:modified>
  <cp:revision>2</cp:revision>
  <dc:subject/>
  <dc:title/>
</cp:coreProperties>
</file>