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rPr/>
      </w:pPr>
      <w:r>
        <w:rPr/>
        <w:t>З А К О Н</w:t>
      </w:r>
    </w:p>
    <w:p>
      <w:pPr>
        <w:pStyle w:val="Style17"/>
        <w:rPr/>
      </w:pPr>
      <w:r>
        <w:rPr/>
        <w:t>ЯРОСЛА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 xml:space="preserve">Об административных комиссиях в Ярославской област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6"/>
        <w:rPr/>
      </w:pPr>
      <w:r>
        <w:rPr/>
        <w:t>«____»_____________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оответствии с Кодексом Российской Федерации об административных правонарушениях определяет порядок формирования и деятельности административных комиссий в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равовая основа деятельности административных комисс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Правовую основу деятельности административных комиссий в Ярославской области (далее – административные комиссии) составляют Кодекс Российской Федерации об административных правонарушениях, иные федеральные законы, настоящий Закон и иные законы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Перечень дел об административных правонарушениях, отнесенных к подведомственности административных комиссий, устанавливается Законом Ярославской области </w:t>
      </w:r>
      <w:r>
        <w:rPr>
          <w:sz w:val="28"/>
          <w:szCs w:val="28"/>
        </w:rPr>
        <w:t>«Об административных правонарушениях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Производство по делам об административных правонарушениях и </w:t>
      </w:r>
      <w:r>
        <w:rPr>
          <w:sz w:val="28"/>
          <w:szCs w:val="28"/>
        </w:rPr>
        <w:t xml:space="preserve">исполнение постановлений по делам об административных правонарушениях, вынесенных административными комиссиями, </w:t>
      </w:r>
      <w:r>
        <w:rPr>
          <w:rFonts w:eastAsia="Calibri"/>
          <w:sz w:val="28"/>
          <w:szCs w:val="28"/>
        </w:rPr>
        <w:t xml:space="preserve">осуществляются в порядке, установленном </w:t>
      </w:r>
      <w:r>
        <w:rPr>
          <w:sz w:val="28"/>
          <w:szCs w:val="28"/>
        </w:rPr>
        <w:t>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Принципы деятельности административных комисс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ятельность административных комиссий основывается на принципах равенства перед законом лиц, совершивших административные правонарушения, независимости, законности, коллегиальности и гласн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равовой статус и полномочия административных комисс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Административные комиссии являются постоянно действующими коллегиальными органами по рассмотрению дел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Административные комиссии осуществляю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>1) производство по делам об административных правонарушениях в соответствии с законодательством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>2) обращение постановлений об административных правонарушениях к исполнению в соответствии с законодательством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3) взаимодействие с государственными органами, органами местного самоуправления по вопросам, относящимся к их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иные полномоч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2.</w:t>
      </w:r>
      <w:r>
        <w:rPr>
          <w:b/>
          <w:sz w:val="28"/>
          <w:szCs w:val="28"/>
        </w:rPr>
        <w:t xml:space="preserve"> Создание и состав административных комисси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Территориальные основы соз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ых комиссий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В Ярославской области созда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административные комиссии муниципальных районов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административные комиссии городских округов Ярославской области (в городских округах Ярославской области, не имеющих территориального деления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дминистративные комиссии территориальных единиц городских округов Ярославской области (в городских округах Ярославской области, имеющих территориальное деление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тивные комиссии создаются Губернатором Ярославской области и осуществляют свою деятельность в пределах границ соответствующих муниципальных образований Ярославской области (соответствующих территориальных единиц городских округов Ярославской област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В одном муниципальном образовании Ярославской области (</w:t>
      </w:r>
      <w:r>
        <w:rPr>
          <w:bCs/>
          <w:sz w:val="28"/>
          <w:szCs w:val="28"/>
        </w:rPr>
        <w:t>территориальной единице городского округа Ярославской области</w:t>
      </w:r>
      <w:r>
        <w:rPr>
          <w:rFonts w:eastAsia="Calibri"/>
          <w:sz w:val="28"/>
          <w:szCs w:val="28"/>
        </w:rPr>
        <w:t>) создается одна административная комисс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административные комиссии создаются местными администрациями соответствующих муниципальных районов и городских округов Ярославской области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Состав и срок полномочий административной комиссии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Административная комиссия формируется в следующем состав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седатель административной комисс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аместитель председателя административной комисс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тветственный секретарь административной комисс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ные члены административной комисс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 административной комиссии формируется сроком на 4 года и составляет от 5 до 1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едседатель административной комиссии, заместитель председателя административной комиссии и иные члены административной комиссии, за исключением ответственного секретаря административной комиссии, исполняют свои полномочия в административной комиссии без отрыва от основной деятельности (на непостоянной основе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тветственный секретарь административной комиссии исполняет свои полномочия в административной комиссии на постоянной основ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Численность и персональный состав административных комиссий утверждаются Губернатором Ярославской обла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ч</w:t>
      </w:r>
      <w:r>
        <w:rPr>
          <w:bCs/>
          <w:sz w:val="28"/>
          <w:szCs w:val="28"/>
        </w:rPr>
        <w:t>исленность и персональный состав административных комиссий утверждаются</w:t>
      </w:r>
      <w:r>
        <w:rPr>
          <w:rFonts w:eastAsia="Calibri"/>
          <w:sz w:val="28"/>
          <w:szCs w:val="28"/>
        </w:rPr>
        <w:t xml:space="preserve"> местными администрациями соответствующих муниципальных районов и городских округов Ярославской области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7. </w:t>
      </w:r>
      <w:r>
        <w:rPr>
          <w:b/>
          <w:bCs/>
          <w:sz w:val="28"/>
          <w:szCs w:val="28"/>
        </w:rPr>
        <w:t>Требования к членам административных комиссий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едседателем административной комиссии, заместителем председателя административной комиссии, ответственным секретарем административной комиссии и иным членом административной комиссии (далее – члены административной комиссии) может быть гражданин Российской Федерации, достигший возраста 21 года, соответствующий требованиям к уровню образования, выразивший в письменной форме свое согласие на включение его в состав административ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ми к уровню образования членов административной комисси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ля председателя административной комиссии – наличие высшего профессионального образовани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заместителя председателя административной комиссии – наличие высшего профессион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ля ответственного секретаря административной комиссии – наличие среднего или высшего юридическ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ля иных членов административной комиссии – наличие среднего или высшего профессионального образова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менее двух членов административной комиссии должны иметь среднее или высшее юридическое образова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Председателем административной комиссии, заместителем председателя административной комиссии и иным членом административной комиссии могут быть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лица, замещающие должности муниципальной службы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епутаты представительного органа муниципального образования, члены выборного органа  местного самоуправления, выборные должностные лица местного самоу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) лица, замещающие должности государственной гражданской службы Ярослав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лица, замещающие должности федеральной государственной гражданской службы;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лица, замещающие должности правоохранительной служб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) представители </w:t>
      </w:r>
      <w:r>
        <w:rPr>
          <w:bCs/>
          <w:sz w:val="28"/>
          <w:szCs w:val="28"/>
        </w:rPr>
        <w:t>общественных объединений, зарегистрированных в установленном порядке и осуществляющих свою деятельность на территории соответствующего муниципального образования Ярославской област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ветственным секретарем административной комиссии может быть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лицо, замещающее должность муниципальной службы не ниже главного специалиста местной администраци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) лицо, замещающее должность государственной гражданской службы Ярослав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Гражданин не может быть членом административной комиссии в случа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наличия у него неснятой или непогашенной судимости в установленном федеральным законом порядк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Формирование составов административных комиссий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Предложения о кандидатурах в составы административных комиссий вправе представлять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органы государственной власти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главы соответствующих муниципальных районов Ярославской области и городских округов Ярославской област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рганы местного самоуправления поселений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) руководители правоохранительных органов, осуществляющих свою деятельность на территории соответствующего муниципального образования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) руководители общественных объединений, зарегистрированных в установленном порядке и осуществляющих свою деятельность на территории соответствующего муниципального образования Ярослав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Формирование составов административных комиссий осуществляет орган исполнительной власти Ярославской области, уполномоченный Губернатором Ярославской области.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ф</w:t>
      </w:r>
      <w:r>
        <w:rPr>
          <w:bCs/>
          <w:sz w:val="28"/>
          <w:szCs w:val="28"/>
        </w:rPr>
        <w:t>ормирование составов административных комиссий осуществляют</w:t>
      </w:r>
      <w:r>
        <w:rPr>
          <w:rFonts w:eastAsia="Calibri"/>
          <w:sz w:val="28"/>
          <w:szCs w:val="28"/>
        </w:rPr>
        <w:t xml:space="preserve"> местные администрации соответствующих муниципальных районов и городских округов Ярославской области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Изменение состава административных комисс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Изменение состава административных комиссий осуществляется в случа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члена административ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срока полномочий состава административной комисс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лномочия члена административной комиссии прекращаются досрочно в следующих случаях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подача членом административной комиссии письменного заявления о прекращении своих полномочий в орган, осуществляющий формирование состава административной комисси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ступление в законную силу обвинительного приговора суда в отношении члена административной комисси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) прекращение гражданства Российской Федераци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) признание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5) пропуск </w:t>
      </w:r>
      <w:r>
        <w:rPr>
          <w:rFonts w:eastAsia="Calibri"/>
          <w:sz w:val="28"/>
          <w:szCs w:val="28"/>
        </w:rPr>
        <w:t>членом административной комиссии более чем половины заседаний административной комиссии в течение трех месяцев подряд без причин, признанных административной комиссией уважительным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увольнение с </w:t>
      </w:r>
      <w:r>
        <w:rPr>
          <w:bCs/>
          <w:sz w:val="28"/>
          <w:szCs w:val="28"/>
        </w:rPr>
        <w:t>государственной гражданской службы Ярославской области, с муниципальной службы соответствующих муниципальных образований Ярославской области, со службы в правоохранительных органах, осуществляющих свою деятельность на территории соответствующего муниципального образования Ярославской области, прекращения членства в общественном объединении, предложившем кандидатуру своего представителя в члены административной комисси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7) смерть члена административ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в состав административной комиссии нового члена административной комиссии вместо досрочно прекратившего полномочия члена административной комиссии осуществляется не позднее чем в течение двадцати календарных дней со дня прекращения полномочий члена административ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й член административной комиссии может быть включен в состав административной комиссии на основании предложений, поступивших при формировании данного состава административ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 истечении срока полномочий состава административной комиссии формируется новый состав административной комисс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рган исполнительной власти Ярославской области, уполномоченный Губернатором Ярославской области, </w:t>
      </w:r>
      <w:r>
        <w:rPr>
          <w:rFonts w:eastAsia="Calibri"/>
          <w:sz w:val="28"/>
          <w:szCs w:val="28"/>
        </w:rPr>
        <w:t>не менее чем за шестьдесят дней до истечения срока полномочий состава административной комиссии публикует в областных средствах массовой информации, а также на официальном сайте Правительства Ярославской области в информационно-телекоммуникационной сети «Интернет» информацию о начале формирования нового состава административной комисс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местные администрации соответствующих муниципальных образований Ярославской области не менее чем за шестьдесят дней до истечения срока полномочий состава соответствующей административной комиссии публикуют в муниципальных средствах массовой информации, а также на официальных сайтах соответствующих муниципальных образований Ярославской области в информационно-телекоммуникационной сети «Интернет» информацию о начале формирования нового состава административной комисс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3.</w:t>
      </w:r>
      <w:r>
        <w:rPr>
          <w:b/>
          <w:sz w:val="28"/>
          <w:szCs w:val="28"/>
        </w:rPr>
        <w:t xml:space="preserve"> Полномочия членов административных комиссий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Полномочия членов административных комиссий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Члены административной комиссии при рассмотрении дел об административных правонарушениях имеют равные процессуальные права и несут равные процессуальные обязанност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. Члены административных комиссий имеют право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участвовать в подготовке к рассмотрению дел об административных правонарушениях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) знакомиться с материалами дел об административных правонарушениях до начала заседания административной комисс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участвовать в обсуждении постановлений, определений и представлений административной комисси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Члены административных комиссий обязаны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участвовать в заседаниях административной комисс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 поручению председателя административной комиссии участвовать в подготовке к рассмотрению дел 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о поручению председателя административной комиссии проверять существо дела путем сбора необходимых сведений по дел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е разглашать сведения конфиденциального характера, ставшие им известными в связи с рассмотрением дел 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облюдать требования действующего законодательства при рассмотрении дел об административных правонарушениях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Полномочия председателя административной комиссии и заместителя председателя административной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седатель административной комиссии возглавляет административную комиссию и руководит ее деятельностью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ланирует работу административ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повестку дня заседания административ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ьствует в заседании административ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носит от имени административной комиссии предложения органам государственной власти Ярославской области и государственным органам Ярославской области, органам местного самоуправления муниципальных образований Ярославской области и организациям п</w:t>
      </w:r>
      <w:r>
        <w:rPr>
          <w:rFonts w:eastAsia="Calibri"/>
          <w:sz w:val="28"/>
          <w:szCs w:val="28"/>
        </w:rPr>
        <w:t>о вопросам профилактики административных правонаруше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одписывает представления, выносимые административной комисси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6) представляет интересы </w:t>
      </w:r>
      <w:r>
        <w:rPr>
          <w:rFonts w:eastAsia="Calibri"/>
          <w:sz w:val="28"/>
          <w:szCs w:val="28"/>
        </w:rPr>
        <w:t>административной комиссии в отношениях с органами государственной власти и государственными органами, органами местного самоуправления, должностными лицами, гражданами и их объединениями,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7) дает поручение члену административной комиссии принять участие </w:t>
      </w:r>
      <w:r>
        <w:rPr>
          <w:rFonts w:eastAsia="Calibri"/>
          <w:sz w:val="28"/>
          <w:szCs w:val="28"/>
        </w:rPr>
        <w:t>в подготовке к рассмотрению дела об административном правонаруше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8) дает поручение члену административной комиссии проверить существо дела путем сбора необходимых сведений по де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9) несет персональную ответственность з</w:t>
      </w:r>
      <w:r>
        <w:rPr>
          <w:rFonts w:eastAsia="Calibri"/>
          <w:sz w:val="28"/>
          <w:szCs w:val="28"/>
        </w:rPr>
        <w:t>а деятельность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осуществляет иные полномочия, предусмотренные </w:t>
      </w:r>
      <w:r>
        <w:rPr>
          <w:rFonts w:eastAsia="Calibri"/>
          <w:sz w:val="28"/>
          <w:szCs w:val="28"/>
        </w:rPr>
        <w:t>законодательством об административных правонарушениях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Заместитель председателя административной комиссии выполняет поручения председателя административной комиссии и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Полномочия ответственного секретаря административной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тветственный секретарь административной комиссии осуществляет свою деятельность под руководством председателя административной комисси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существляет подготовку </w:t>
      </w:r>
      <w:r>
        <w:rPr>
          <w:rFonts w:eastAsia="Calibri"/>
          <w:sz w:val="28"/>
          <w:szCs w:val="28"/>
        </w:rPr>
        <w:t xml:space="preserve">к рассмотрению </w:t>
      </w:r>
      <w:r>
        <w:rPr>
          <w:sz w:val="28"/>
          <w:szCs w:val="28"/>
        </w:rPr>
        <w:t xml:space="preserve">дел </w:t>
      </w:r>
      <w:r>
        <w:rPr>
          <w:rFonts w:eastAsia="Calibri"/>
          <w:sz w:val="28"/>
          <w:szCs w:val="28"/>
        </w:rPr>
        <w:t>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существляет техническое и организационное обеспечение деятельности административной комисс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едет делопроизводство административной комисси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принимает необходимые меры для исполнения постановлений, определений и представлений по делам 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осуществляет иные полномочия, предусмотренные </w:t>
      </w:r>
      <w:r>
        <w:rPr>
          <w:rFonts w:eastAsia="Calibri"/>
          <w:sz w:val="28"/>
          <w:szCs w:val="28"/>
        </w:rPr>
        <w:t>законодательством об административных правонарушениях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</w:t>
      </w:r>
      <w:r>
        <w:rPr>
          <w:rFonts w:eastAsia="Calibri"/>
          <w:sz w:val="28"/>
          <w:szCs w:val="28"/>
        </w:rPr>
        <w:t xml:space="preserve"> отсутствие ответственного секретаря</w:t>
      </w:r>
      <w:r>
        <w:rPr>
          <w:sz w:val="28"/>
          <w:szCs w:val="28"/>
        </w:rPr>
        <w:t xml:space="preserve"> административной комиссии</w:t>
      </w:r>
      <w:r>
        <w:rPr>
          <w:rFonts w:eastAsia="Calibri"/>
          <w:sz w:val="28"/>
          <w:szCs w:val="28"/>
        </w:rPr>
        <w:t xml:space="preserve"> или при невозможности выполнения им своих обязанностей его обязанности возлагаются на одного из членов административной комиссии по ее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4.</w:t>
      </w:r>
      <w:r>
        <w:rPr>
          <w:b/>
          <w:sz w:val="28"/>
          <w:szCs w:val="28"/>
        </w:rPr>
        <w:t xml:space="preserve"> Порядок деятельности административных комисс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Заседания административных комисс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седания административных комиссий проводятся по мере необходимости с периодичностью, обеспечивающей соблюдение сроков, установленных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Кодексом</w:t>
        </w:r>
      </w:hyperlink>
      <w:r>
        <w:rPr>
          <w:rFonts w:eastAsia="Calibri"/>
          <w:bCs/>
          <w:sz w:val="28"/>
          <w:szCs w:val="28"/>
        </w:rPr>
        <w:t xml:space="preserve"> Российской Федерации об административных правонарушениях для рассмотрения дел об административных правонаруш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седание административной комиссии считается правомочным, если в нем принимает участие не менее двух третей от утвержденной численности административ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</w:t>
      </w:r>
      <w:r>
        <w:rPr>
          <w:rFonts w:eastAsia="Calibri"/>
          <w:sz w:val="28"/>
          <w:szCs w:val="28"/>
        </w:rPr>
        <w:t xml:space="preserve"> административной комиссии принимается большинством голосов</w:t>
      </w:r>
      <w:r>
        <w:rPr>
          <w:sz w:val="28"/>
          <w:szCs w:val="28"/>
        </w:rPr>
        <w:t xml:space="preserve"> членов административной комиссии, присутствующих на заседании административ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числа голосов членов административной комиссии, присутствующих на заседании административной комиссии, в ходе голосования голос председательствующего на заседании административной комиссии является решающ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Член административной комиссии, составивший протокол об административном правонарушении, не вправе принимать участие в рассмотрении данного протокола об административном правонарушении</w:t>
      </w:r>
      <w:r>
        <w:rPr>
          <w:rFonts w:eastAsia="Calibri"/>
          <w:sz w:val="28"/>
          <w:szCs w:val="28"/>
        </w:rPr>
        <w:t xml:space="preserve"> в качестве члена административной комисс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4. </w:t>
      </w:r>
      <w:r>
        <w:rPr>
          <w:b/>
          <w:sz w:val="28"/>
          <w:szCs w:val="28"/>
        </w:rPr>
        <w:t xml:space="preserve">Обеспечение деятельности административных комиссий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беспечение деятельности административных комиссий осуществляется за счет средств областного бюдж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5. </w:t>
      </w:r>
      <w:r>
        <w:rPr>
          <w:b/>
          <w:sz w:val="28"/>
          <w:szCs w:val="28"/>
        </w:rPr>
        <w:t>Контроль за деятельностью административных комисс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седатель административной комиссии ежеквартально, не позднее 10 числа месяца, следующего за отчетным периодом, представляет в Правительство Ярославской области отчет о деятельности административ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метом контроля, осуществляемого в соответствии с настоящей статьей, не может являться правоприменительная деятельность административной комиссии по рассмотрению и разрешению конкретных дел об административных правонаруш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рядок предоставления отчета о деятельности административной комиссии и его форма устанавливаются Правительством Яросла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Статья 16. </w:t>
      </w:r>
      <w:r>
        <w:rPr>
          <w:rFonts w:eastAsia="Calibri"/>
          <w:b/>
          <w:sz w:val="28"/>
          <w:szCs w:val="28"/>
        </w:rPr>
        <w:t>Осуществление органами местного самоуправления государственных полномочий по созданию административных комиссий и обеспечению их деятельности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. Законом Ярославской области органы местного самоуправления муниципальных образований Ярославской области могут наделяться государственными полномочиями Ярославской области по созданию административных комиссий и обеспечению их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. В случае наделения органов местного самоуправления муниципальных образований Ярославской области государственными полномочиями Ярославской области по созданию административных комиссий и обеспечению их деятельности местными администрациями соответствующих муниципальных образований Ярославской области с учетом положений настоящего Зако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1) создаются административные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2)</w:t>
      </w:r>
      <w:r>
        <w:rPr>
          <w:bCs/>
          <w:sz w:val="28"/>
          <w:szCs w:val="28"/>
        </w:rPr>
        <w:t xml:space="preserve"> формируются составы административных комисс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rFonts w:eastAsia="Calibri"/>
          <w:sz w:val="28"/>
          <w:szCs w:val="28"/>
        </w:rPr>
        <w:t xml:space="preserve"> утверждаются и изменяются численность и персональные составы административных комисси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5. </w:t>
      </w:r>
      <w:r>
        <w:rPr>
          <w:b/>
          <w:sz w:val="28"/>
          <w:szCs w:val="28"/>
        </w:rPr>
        <w:t>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7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bCs/>
          <w:sz w:val="28"/>
          <w:szCs w:val="28"/>
        </w:rPr>
        <w:t>Статья 18.</w:t>
      </w:r>
      <w:r>
        <w:rPr>
          <w:rFonts w:eastAsia="Calibri"/>
          <w:b/>
          <w:bCs/>
          <w:sz w:val="28"/>
          <w:szCs w:val="28"/>
        </w:rPr>
        <w:t xml:space="preserve"> Переходные полож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Административные комиссии, созданные в соответствии с настоящим Законом, начинают свою деятельность с 1 марта 2013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>2. Административные комиссии, созданные до вступления в силу настоящего Зако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>1) прекращают свою деятельность с 1 марта 2013 го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дают материалы по делам об административных правонарушениях административным комиссиям, созданным в соответствии с настоящим Законом</w:t>
      </w:r>
      <w:r>
        <w:rPr>
          <w:bCs/>
          <w:sz w:val="28"/>
          <w:szCs w:val="28"/>
        </w:rPr>
        <w:t xml:space="preserve"> в пределах границ соответствующих муниципальных образований Ярославской области (соответствующих территориальных единиц городских округов Ярославской области)</w:t>
      </w:r>
      <w:r>
        <w:rPr>
          <w:rFonts w:eastAsia="Calibri"/>
          <w:sz w:val="28"/>
          <w:szCs w:val="28"/>
        </w:rPr>
        <w:t>, до 1 марта 2013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Статья 19. </w:t>
      </w:r>
      <w:r>
        <w:rPr>
          <w:rFonts w:eastAsia="Calibri"/>
          <w:b/>
          <w:bCs/>
          <w:sz w:val="28"/>
          <w:szCs w:val="28"/>
        </w:rPr>
        <w:t>О признании утратившими силу законодательных актов (положений законодательных актов)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bCs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кон Ярославской области от 07.12.2004 № 54-з «Об административных комиссиях в Ярославской области» (Губернские вести, 2004, 14 декабря, № 67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Закон Ярославской области от 30.04.2009 № 27-з «О</w:t>
      </w:r>
      <w:r>
        <w:rPr/>
        <w:t xml:space="preserve"> </w:t>
      </w:r>
      <w:r>
        <w:rPr>
          <w:sz w:val="28"/>
          <w:szCs w:val="28"/>
        </w:rPr>
        <w:t>внесении изменений в статью 9 Закона Ярославской области «Об административных комиссиях в Ярославской области» (Губернские вести, 2009, 4 мая, № 3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статью 6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27 ноября, № 28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статью 1 Закона Ярославской области от 23.12.2011 № 52-з «О внесении изменений в законы Ярославской области «Об административных комиссиях в Ярославской области» и «О наделении органов местного самоуправления государственными полномочиями Ярославской области» (Документ – Регион, 2011, 28 декабря, № 110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нят ГД"/>
    <w:basedOn w:val="Normal"/>
    <w:qFormat/>
    <w:pPr>
      <w:jc w:val="both"/>
    </w:pPr>
    <w:rPr>
      <w:szCs w:val="20"/>
    </w:rPr>
  </w:style>
  <w:style w:type="paragraph" w:styleId="Style17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949314EEA4DEA2D9C176E51239642E61761D092DF3206A3946764CBAKFa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50:00Z</dcterms:created>
  <dc:creator>Чувакова</dc:creator>
  <dc:description/>
  <cp:keywords/>
  <dc:language>en-US</dc:language>
  <cp:lastModifiedBy>Чувакова Ю.А.</cp:lastModifiedBy>
  <cp:lastPrinted>2012-01-11T10:38:00Z</cp:lastPrinted>
  <dcterms:modified xsi:type="dcterms:W3CDTF">2012-09-28T09:45:00Z</dcterms:modified>
  <cp:revision>981</cp:revision>
  <dc:subject/>
  <dc:title/>
</cp:coreProperties>
</file>