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right"/>
        <w:rPr/>
      </w:pPr>
      <w:r>
        <w:rPr/>
        <w:t xml:space="preserve">Приложение </w:t>
      </w:r>
    </w:p>
    <w:p>
      <w:pPr>
        <w:pStyle w:val="Normal"/>
        <w:ind w:left="4680" w:hanging="0"/>
        <w:jc w:val="right"/>
        <w:rPr/>
      </w:pPr>
      <w:r>
        <w:rPr/>
        <w:t>к Постановлению</w:t>
      </w:r>
    </w:p>
    <w:p>
      <w:pPr>
        <w:pStyle w:val="Normal"/>
        <w:ind w:left="4680" w:hanging="0"/>
        <w:jc w:val="right"/>
        <w:rPr/>
      </w:pPr>
      <w:r>
        <w:rPr/>
        <w:t xml:space="preserve">Ярославской областной Думы </w:t>
      </w:r>
    </w:p>
    <w:p>
      <w:pPr>
        <w:pStyle w:val="Normal"/>
        <w:ind w:left="4680" w:hanging="0"/>
        <w:jc w:val="right"/>
        <w:rPr/>
      </w:pPr>
      <w:r>
        <w:rPr/>
        <w:t>от 27.04.2010 №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рославской областной Думы </w:t>
      </w:r>
      <w:r>
        <w:rPr>
          <w:b/>
          <w:sz w:val="28"/>
        </w:rPr>
        <w:t xml:space="preserve">к Министру регионального развития </w:t>
      </w:r>
    </w:p>
    <w:p>
      <w:pPr>
        <w:pStyle w:val="Normal"/>
        <w:jc w:val="center"/>
        <w:rPr/>
      </w:pPr>
      <w:r>
        <w:rPr>
          <w:b/>
          <w:sz w:val="28"/>
        </w:rPr>
        <w:t>Российской Федерации В.Ф Басаргину о</w:t>
      </w:r>
      <w:r>
        <w:rPr>
          <w:b/>
          <w:sz w:val="28"/>
          <w:szCs w:val="28"/>
        </w:rPr>
        <w:t xml:space="preserve"> недостаточ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ования и государственного контроля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их организаций, осуществляющих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и домам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Жилищного кодекса Российской Федерации в Ярославской области определила ряд проблем, наиболее актуальной из которых выступает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гулирование отношений по поводу управления многоквартирными домами управляющими организациями. Осуществляя управление многоквартирными домами, не все из указанных организаций в должной мере обеспечивают благоприятные и безопасные условия проживания граждан, надлежащее содержание общего имущества в многоквартирном доме, решение вопросов пользования указанным имуществом, а также предоставление качественных коммунальных услуг гражданам, проживающим в таком до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 органы государственной власти субъектов Российской Федерации, органы местного самоуправления обладают недостаточными полномочиями по осуществлению контроля за выполнением управляющей организацией ее обязательств по договору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овершенствования регулирования и государственного контроля деятельности управляющих организаций, осуществляющих управление многоквартирными домами, направленного на защиту прав собственников жилых помещений в многоквартирных домах, депутаты Ярославской областной Думы обращаются к Вам с просьбо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казать содействие в разработке проекта федерального закона о порядке создания и условиях функционирования саморегулируемых организаций в сфере жилищно-коммунального хозяйства с включением пункта об обязательности членства управляющих компаний в саморегулиремой организации, что позволит оказывать влияние на качество оказываемых услуг по содержанию и ремонту общего имущества собственников помещений в многоквартирных до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ициировать внесение изменений в законодательство Российской Федерации в части раскрытия информации о финансово-хозяйственной деятельности управляющи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пособствовать изменению постановления Правительства Российской Федерации от 23.05.2006 № 307 «О порядке предоставления коммунальных услуг гражданам», дополнив его определением понятия «коммунальные услуги на общедомовые нужды» и Методикой распределения расходов коммунальных услуг на общедомовые нужды при наличии приборов учета 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нять нормативный акт, регламентирующий деятельность управляющих организаций по управлению многоквартирными до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8:00Z</dcterms:created>
  <dc:creator> </dc:creator>
  <dc:description/>
  <cp:keywords/>
  <dc:language>en-US</dc:language>
  <cp:lastModifiedBy> </cp:lastModifiedBy>
  <dcterms:modified xsi:type="dcterms:W3CDTF">2010-04-30T05:40:00Z</dcterms:modified>
  <cp:revision>12</cp:revision>
  <dc:subject/>
  <dc:title/>
</cp:coreProperties>
</file>