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збрании счетной комиссии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заседаний Ярославской областной Думы  </w:t>
        <w:b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/>
        <w:br/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</w:rPr>
        <w:t xml:space="preserve">В соответствии со статьей 126 регламента Ярославской областной Думы Ярославская областная Дума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</w:rPr>
        <w:t>Избрать счетную комиссию заседаний Ярославской областной Думы сроком на один год в количестве двух человек, персонально в следующем составе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</w:rPr>
        <w:t>Герасимов Владимир Григорьевич;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Ершов Евгений Георгиевич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                                                        В.В. Рогоцки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6"/>
      <w:ind w:hanging="567"/>
      <w:jc w:val="right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4:00Z</dcterms:created>
  <dc:creator>Григорьев</dc:creator>
  <dc:description/>
  <cp:keywords/>
  <dc:language>en-US</dc:language>
  <cp:lastModifiedBy> </cp:lastModifiedBy>
  <cp:lastPrinted>2007-04-26T13:40:00Z</cp:lastPrinted>
  <dcterms:modified xsi:type="dcterms:W3CDTF">2010-04-30T05:45:00Z</dcterms:modified>
  <cp:revision>5</cp:revision>
  <dc:subject/>
  <dc:title>Проект вносит</dc:title>
</cp:coreProperties>
</file>