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>«О государственном регулировании производства и оборота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этилового спирта, алкогольной и спиртосодержащей продукции</w:t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Ярославской области</w:t>
      </w:r>
      <w:r>
        <w:rPr>
          <w:b/>
          <w:spacing w:val="2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iCs/>
          <w:smallCaps/>
          <w:strike/>
          <w:sz w:val="28"/>
          <w:szCs w:val="28"/>
        </w:rPr>
      </w:pPr>
      <w:r>
        <w:rPr>
          <w:b/>
          <w:bCs/>
          <w:iCs/>
          <w:smallCaps/>
          <w:strike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3"/>
        <w:rPr/>
      </w:pPr>
      <w:r>
        <w:rPr/>
        <w:t>27 апреля 2010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Внести в Закон Ярославской области от 25.06.1999 № 20-з «О государственном регулировании производства и оборота этилового спирта, алкогольной и спиртосодержащей продукции </w:t>
      </w:r>
      <w:r>
        <w:rPr>
          <w:spacing w:val="2"/>
          <w:sz w:val="28"/>
          <w:szCs w:val="28"/>
        </w:rPr>
        <w:t xml:space="preserve">в </w:t>
      </w:r>
      <w:r>
        <w:rPr>
          <w:bCs/>
          <w:sz w:val="28"/>
          <w:szCs w:val="28"/>
        </w:rPr>
        <w:t>Ярославской области» (Губернские вести, специальный выпуск «Документ», 1999, 1 июля, № 48; Губернские вести, 2000, 27 июня, № 56; 2001, 18 июня, № 45; 2003, 13 апреля, № 24; 2006, 18 апреля, № 21; 2008, 24 ноября, № 105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абзац седьмой статьи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абзац пятый статьи 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в статье 7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) 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четвертом слова «лицензионного сбора» заменить словами «государственной пошлины за предоставление лицензии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восьмом слова «и противопожарным» исключить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девятом слова «контрольно-кассовой техники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абзац десятый после слов «охранной сигнализации» дополнить словами «и контрольно-кассовой техникой»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) абзац первый част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6. Лицензирующий орган отказывает в выдаче лицензии, а также продлении срока действия или переоформлении лицензии по следующим основаниям: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) в абзаце четвертом части 10 четвертое предложение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) в статье 8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) абзац пятый части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б) дополнить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 При выявлении нарушений лицензирующий орган выносит предписания, обязывающие лицензиата устранить выявленные нарушения, устанавливает сроки устранения таких нарушени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) статью 8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8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 предоставление лицензии уплачивается государственная пошлина в размерах и порядке, которые установлены законодательством Российской Федерации о налогах и сборах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абзац седьмой пункта 1 и абзац седьмой пункта 8 статьи 1 Закона Ярославской области от 17.04.2006 № 15-з «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6, 18 апреля, № 2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абзац четвертый пункта 2 и абзац седьмой пункта 6 статьи 1 Закона Ярославской области от 24.11.2008 № 57-з «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8, 24 ноября, № 105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/>
      </w:pPr>
      <w:r>
        <w:rPr>
          <w:b w:val="false"/>
        </w:rPr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/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ab/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« 6 » мая 2010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3-з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1">
    <w:name w:val="текст сноски"/>
    <w:basedOn w:val="Normal"/>
    <w:qFormat/>
    <w:pPr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3">
    <w:name w:val="Принят ГД"/>
    <w:basedOn w:val="Normal"/>
    <w:qFormat/>
    <w:pPr>
      <w:jc w:val="both"/>
    </w:pPr>
    <w:rPr>
      <w:szCs w:val="20"/>
    </w:rPr>
  </w:style>
  <w:style w:type="paragraph" w:styleId="Style14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41:00Z</dcterms:created>
  <dc:creator>Килипченко</dc:creator>
  <dc:description/>
  <cp:keywords/>
  <dc:language>en-US</dc:language>
  <cp:lastModifiedBy> </cp:lastModifiedBy>
  <cp:lastPrinted>2009-05-04T16:07:00Z</cp:lastPrinted>
  <dcterms:modified xsi:type="dcterms:W3CDTF">2010-05-05T13:10:00Z</dcterms:modified>
  <cp:revision>65</cp:revision>
  <dc:subject/>
  <dc:title>Проект вносит </dc:title>
</cp:coreProperties>
</file>