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общественном контроле в Ярославской област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>15 мая 201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мет правового регулир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стоящий Закон регулирует вопросы организации и осуществления общественного контроля за деятельностью органов государственной власти и иных государственных органов Ярославской области, </w:t>
      </w:r>
      <w:r>
        <w:rPr>
          <w:rFonts w:cs="Times New Roman" w:ascii="Times New Roman" w:hAnsi="Times New Roman"/>
          <w:sz w:val="28"/>
          <w:szCs w:val="28"/>
        </w:rPr>
        <w:t>государственных организаций Ярославской области, иных органов и организаций Ярославской области, осуществляющих в соответствии с федеральными законами отдельные публичные полномоч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‒ государственные органы и (или) организац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овая основа общественного контро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ую основу общественного контроля в Ярославской области составляют Федеральный закон от 21 июля 2014 года № 212-ФЗ «Об основах общественного контроля в Российской Федерации», иные федеральные законы, настоящий Закон, а также иные нормативные правовые ак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sz w:val="28"/>
          <w:szCs w:val="28"/>
        </w:rPr>
        <w:t>Основные понятия, используемые в настоящем Зак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онятия, используемые в настоящем Законе, по своему значению соответствуют аналогичным понятиям, используемым в Федеральном законе от 21 июля 2014 года № 212-ФЗ «Об основах общественного контроля в Российской Федераци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sz w:val="28"/>
          <w:szCs w:val="28"/>
        </w:rPr>
        <w:t>Субъекты общественного контрол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убъектами общественного контроля в Ярославской области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ественная палата Ярославской области, формируемая и осуществляющая свою деятельность в соответствии с Законом Ярославской области от 07.10.2008 № 50-з «Об Общественной палате Ярославской обла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ественный совет при Ярославской областной Думе, формируемый в порядке, установленном Ярославской областной Дум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щественные советы при органах исполнительной власти Ярославской области, формируемые в порядке, установленном Правительством Ярослав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щественные палаты муниципальных образований Ярославской области, формируемые и осуществляющие свою деятельность в соответствии с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осуществления общественного контроля в Ярославской области в случаях и порядке, предусмотренных действующим законодательством, могут создаваться общественные инспекции, группы общественного контроля и иные организационные структуры общественного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sz w:val="28"/>
          <w:szCs w:val="28"/>
        </w:rPr>
        <w:t>Формы и порядок проведения общественного контроля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ественный контроль в Ярославской области осуществляется в следующих формах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ственный мониторинг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ественная проверк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щественная экспертиз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щественное обсуждение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bCs/>
          <w:sz w:val="28"/>
          <w:szCs w:val="28"/>
        </w:rPr>
        <w:t>общественные (публичные) слуш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щественный контроль может осуществляться в иных формах, </w:t>
      </w:r>
      <w:r>
        <w:rPr>
          <w:rFonts w:cs="Times New Roman" w:ascii="Times New Roman" w:hAnsi="Times New Roman"/>
          <w:bCs/>
          <w:sz w:val="28"/>
          <w:szCs w:val="28"/>
        </w:rPr>
        <w:t>предусмотренных действующим законодательств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оведения общественного контроля в формах, указанных в пунктах 1 и 5 части 1 настоящей статьи, устанавливается их организатором в соответствии с Федеральным законом от 21 июля 2014 года № 212-ФЗ «Об основах общественного контроля в Российской Федерации»</w:t>
      </w:r>
      <w:r>
        <w:rPr>
          <w:rFonts w:cs="Times New Roman" w:ascii="Times New Roman" w:hAnsi="Times New Roman"/>
          <w:bCs/>
          <w:sz w:val="28"/>
          <w:szCs w:val="28"/>
        </w:rPr>
        <w:t>, другими федеральными законами и иными нормативными правовыми актами Российской Федера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организации и проведения общественного контроля в формах, указанных в пунктах 2 – 4 части 1 настоящей статьи, устанавливается их организатором в соответствии с Федеральным законом от 21 июля 2014 года № 212-ФЗ «Об основах общественного контроля в Российской Федерации», </w:t>
      </w:r>
      <w:r>
        <w:rPr>
          <w:rFonts w:cs="Times New Roman" w:ascii="Times New Roman" w:hAnsi="Times New Roman"/>
          <w:bCs/>
          <w:sz w:val="28"/>
          <w:szCs w:val="28"/>
        </w:rPr>
        <w:t xml:space="preserve">другими федеральными законами и иными нормативными правовыми актами Российской Федерации, </w:t>
      </w:r>
      <w:r>
        <w:rPr>
          <w:rFonts w:cs="Times New Roman" w:ascii="Times New Roman" w:hAnsi="Times New Roman"/>
          <w:sz w:val="28"/>
          <w:szCs w:val="28"/>
        </w:rPr>
        <w:t>положениями настоящего Закона, нормативными правовыми актами Правительства Ярослав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рганизация и проведение общественной провер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дение общественной проверки осуществляется на основании решения организатора общественной проверк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общественной проверки рассматривает обращение о проведении общественной проверки и принимает решение о ее проведении в срок, не превышающий пятнадцати рабочих дней со дня поступления к нему обращения от инициатора общественной проверк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решении о проведении общественной проверки указываются инициатор проведения общественной проверки, наименование государственного органа или организации, в отношении котор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будет осуществляться общественная проверка, основание проведения общественной проверки, предмет общественной проверки, время, место и срок ее про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принятия решения о привлечении к проведению общественной проверки общественных инспекторов организатор общественной проверки формирует список общественных инспекторов, привлекаемых к проведению общественной провер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ор кандидатур для включения в список общественных инспекторов осуществляется организатором общественной проверки на основании сведений, представленных общественными объединениями и иными негосударственными некоммерческими организациями, Общественной палатой Ярославской области, либо сведений, представленных самими кандида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шение о проведении общественной проверки направляется организатором общественной проверки руководителю соответствующего государственного органа или организации в течение пяти рабочих дней со дня принятия указанного решения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По запросам организаторов общественной проверки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ые органы и организации</w:t>
      </w:r>
      <w:r>
        <w:rPr>
          <w:rFonts w:cs="Times New Roman" w:ascii="Times New Roman" w:hAnsi="Times New Roman"/>
          <w:sz w:val="28"/>
          <w:szCs w:val="28"/>
        </w:rPr>
        <w:t xml:space="preserve"> в течение пятнадцати рабочих дней со дня поступления запроса представляют сведения, материалы, документы и иную информацию, необходимую для осуществления общественной проверки, за исключением информации, содержащей сведения, составляющие государственную тайну, сведения о персональных данных, и информации, доступ к которой ограничен федеральными законам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 результатам проведения общественной проверки составляется итоговый документ (акт), который направляется </w:t>
      </w:r>
      <w:r>
        <w:rPr>
          <w:rFonts w:cs="Times New Roman" w:ascii="Times New Roman" w:hAnsi="Times New Roman"/>
          <w:sz w:val="28"/>
          <w:szCs w:val="28"/>
        </w:rPr>
        <w:t>организатором общественной проверк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ю соответствующего государственного органа или организ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 течение пяти рабочих дней со дня его сост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роведение общественной экспертиз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дение общественной экспертизы осуществляется на основании решения организатора общественной экспертиз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общественной экспертизы рассматривает обращение о проведении общественной экспертизы и принимает решение о ее проведении в срок, не превышающий пятнадцати рабочих дней со дня поступления к нему обращения от инициатора общественной экспертиз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решении о проведении общественной экспертизы указываются инициатор проведения общественной экспертизы, акт, проект акта, решение, проект решения, документы и другие материалы, действие (бездействие) государственного органа или организации, в отношении которых будет осуществляться общественная экспертиза, а также срок ее про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лучае принятия решения о привлечении к проведению общественной экспертизы общественных экспертов организатор общественной экспертизы формирует и утверждает список общественных экспертов, привлекаемых к проведению общественной экспертиз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о проведении общественной экспертизы и утвержденный список общественных экспертов, принимающих участие в общественной экспертизе, направляются организатором общественной экспертизы руководителю соответствующего государственного органа или организации в течение пяти рабочих дней со дня принятия указанного решения и утверждения указанного списка соответств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 результатам проведения общественной экспертизы составляется итоговый документ (заключение), который направляется организатором общественной экспертизы руководителю соответствующего государственного органа или организации в течение пяти рабочих дней со дня его сост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роведение общественного обсужд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дение общественного обсуждения осуществляется на основании решения организатора общественного обсу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решении о проведении общественного обсуждения указываются общественно значимый вопрос, проект решения </w:t>
      </w:r>
      <w:r>
        <w:rPr>
          <w:rFonts w:cs="Times New Roman" w:ascii="Times New Roman" w:hAnsi="Times New Roman"/>
          <w:sz w:val="28"/>
          <w:szCs w:val="28"/>
        </w:rPr>
        <w:t>государственного органа или организации, в отношении котор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будет проводиться общественное обсуждение, срок, порядок его проведения и определения результа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о проведении общественного обсуждения направляется организатором общественного обсуждения в течение пяти рабочих дней со дня его принятия руководителю государственного органа или организации, являющихся разработчиками проекта решения, либо государственного органа или организации, к компетенции которых относится вопрос, выносимый на общественное обсуждени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 результатам проведения общественного обсуждения составляется итоговый документ (протокол), который направляется организатором общественного обсуждения в течение пяти рабочих дней со дня его составления руководителю государственного органа или организации, являющихся разработчиками проекта решения, либо государственного органа или организации, к компетенции которых относится вопрос, ставший предметом общественного обсу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9. </w:t>
      </w:r>
      <w:r>
        <w:rPr>
          <w:rFonts w:cs="Times New Roman" w:ascii="Times New Roman" w:hAnsi="Times New Roman"/>
          <w:b/>
          <w:sz w:val="28"/>
          <w:szCs w:val="28"/>
        </w:rPr>
        <w:t xml:space="preserve">Взаимодействие субъектов общественного контроля с </w:t>
        <w:br/>
        <w:t>государственными органами и организациями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осударственные органы и организации рассматривают направленные им итоговые документы, подготовленные по результатам общественного контроля, в соответствии с требованиями действующего законод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 итогам рассмотрения итоговых документов, подготовленных по результатам общественного контроля, государственные органы и организации направляют субъектам общественного контроля информац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 результатах рассмотрения итоговых документов, подготовленных по результатам общественного контроля, в том числе </w:t>
      </w:r>
      <w:r>
        <w:rPr>
          <w:rFonts w:cs="Times New Roman" w:ascii="Times New Roman" w:hAnsi="Times New Roman"/>
          <w:bCs/>
          <w:sz w:val="28"/>
          <w:szCs w:val="28"/>
        </w:rPr>
        <w:t>обоснованные возражения на предложения и рекомендации, содержащиеся в итоговых документах, подготовленных по результатам общественного контрол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 учете или причинах отказа в учет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ложений, рекомендаций и выводов, содержащихся в итоговых документах, </w:t>
      </w:r>
      <w:r>
        <w:rPr>
          <w:rFonts w:cs="Times New Roman" w:ascii="Times New Roman" w:hAnsi="Times New Roman"/>
          <w:sz w:val="28"/>
          <w:szCs w:val="28"/>
        </w:rPr>
        <w:t>подготовленных по результатам общественного контро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рах по защите прав и свобод человека и гражданина, прав и законных интересов общественных объединений и иных негосударственных некоммерческих организаций, если государственным органом </w:t>
      </w:r>
      <w:r>
        <w:rPr>
          <w:rFonts w:cs="Times New Roman" w:ascii="Times New Roman" w:hAnsi="Times New Roman"/>
          <w:sz w:val="28"/>
          <w:szCs w:val="28"/>
        </w:rPr>
        <w:t>или организаци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нято решение об осуществлении таких мер</w:t>
      </w:r>
      <w:r>
        <w:rPr>
          <w:rFonts w:cs="Times New Roman" w:ascii="Times New Roman" w:hAnsi="Times New Roman"/>
          <w:sz w:val="28"/>
          <w:szCs w:val="28"/>
        </w:rPr>
        <w:t xml:space="preserve"> в связи с рассмотрением итоговых документов, подготовленных по результатам общественного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тоговые документы, подготовленные по результатам общественного контроля, и информация государственных органов и организаций по итогам рассмотрения итоговых документов направляются субъектами общественного контроля и государственными органами и организациями соответственно в орган исполнительной власти Ярославской области, осуществляющий информационно-методическое сопровождение государственной информационной системы Ярославской области «Портал народного правительства Ярославской области» для их размещения в указанной информационной систе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Координационный совет общественного контро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Ярослав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целях повышения эффективности общественного контроля в Ярославской области Общественная палата Ярославской области формирует координационный совет общественного контроля в Ярославской области, определяет порядок его формирования и осуществления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убъекты общественного контроля вправе выдвигать своих кандидатов в состав координационного совета общественного контроля в Ярославской области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ординационный совет общественного контроля в Ярославской области оказывает консультационно-методическую поддержку субъектам общественного контроля, содействие межрегиональному и межмуниципальному сотрудничеству субъектов общественного контроля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 xml:space="preserve">   С.Н. Ястреб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мая 2015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5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8"/>
      </w:rPr>
    </w:pPr>
    <w:r>
      <w:rPr>
        <w:rFonts w:cs="Times New Roman" w:ascii="Times New Roman" w:hAnsi="Times New Roman"/>
        <w:sz w:val="24"/>
        <w:szCs w:val="28"/>
      </w:rPr>
      <w:fldChar w:fldCharType="begin"/>
    </w:r>
    <w:r>
      <w:rPr>
        <w:sz w:val="24"/>
        <w:szCs w:val="28"/>
        <w:rFonts w:cs="Times New Roman" w:ascii="Times New Roman" w:hAnsi="Times New Roman"/>
      </w:rPr>
      <w:instrText xml:space="preserve"> PAGE </w:instrText>
    </w:r>
    <w:r>
      <w:rPr>
        <w:sz w:val="24"/>
        <w:szCs w:val="28"/>
        <w:rFonts w:cs="Times New Roman" w:ascii="Times New Roman" w:hAnsi="Times New Roman"/>
      </w:rPr>
      <w:fldChar w:fldCharType="separate"/>
    </w:r>
    <w:r>
      <w:rPr>
        <w:sz w:val="24"/>
        <w:szCs w:val="28"/>
        <w:rFonts w:cs="Times New Roman" w:ascii="Times New Roman" w:hAnsi="Times New Roman"/>
      </w:rPr>
      <w:t>6</w:t>
    </w:r>
    <w:r>
      <w:rPr>
        <w:sz w:val="24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8"/>
      </w:rPr>
    </w:pPr>
    <w:r>
      <w:rPr>
        <w:rFonts w:cs="Times New Roman" w:ascii="Times New Roman" w:hAnsi="Times New Roman"/>
        <w:sz w:val="24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5:26:00Z</dcterms:created>
  <dc:creator>Лена</dc:creator>
  <dc:description/>
  <cp:keywords/>
  <dc:language>en-US</dc:language>
  <cp:lastModifiedBy>user</cp:lastModifiedBy>
  <cp:lastPrinted>2015-05-19T14:12:00Z</cp:lastPrinted>
  <dcterms:modified xsi:type="dcterms:W3CDTF">2015-05-22T06:47:00Z</dcterms:modified>
  <cp:revision>50</cp:revision>
  <dc:subject/>
  <dc:title>Проект вносит</dc:title>
</cp:coreProperties>
</file>