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5.10.2014 № 53-з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писание границы Большесельского муниципального района</w:t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За начало границы Большесельского муниципального района Ярославской области принята точка 026, расположенная на стыке границ Большесельского, Рыбинского и Тутаевского муниципальных районов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Точка 026 расположена в 1,23 км западно-юго-западнее северо-западного угла загона деревни Юдаково, в 1,97 км западно-юго-западнее середины моста через канал шириной 3 м, далее граница идет в восточно-юго-восточном направлении </w:t>
      </w:r>
      <w:r>
        <w:rPr>
          <w:bCs/>
          <w:szCs w:val="28"/>
        </w:rPr>
        <w:t>до точки 026-031.005</w:t>
      </w:r>
      <w:r>
        <w:rPr>
          <w:szCs w:val="28"/>
        </w:rPr>
        <w:t xml:space="preserve">, расположенной в 1,86 км восточно-северо-восточнее места пересечения просек, разделяющих лесные кварталы 115, 92, 91 и 11, в 0,69 км западнее места пересечения каналов шириной 3 м, далее граница идет в юго-юго-западном направлении на протяжении 0,38 км </w:t>
      </w:r>
      <w:r>
        <w:rPr>
          <w:bCs/>
          <w:szCs w:val="28"/>
        </w:rPr>
        <w:t>до точки 026-031.006,</w:t>
      </w:r>
      <w:r>
        <w:rPr>
          <w:szCs w:val="28"/>
        </w:rPr>
        <w:t xml:space="preserve"> расположенной в 1,57 км восточно-северо-восточнее места пересечения просек, разделяющих лесные кварталы 115, 92, 91 и 11, в 0,89 км западно-юго-западнее места пересечения каналов шириной 3 м, далее граница идет в юго-восточном направлении на протяжении 0,30 км </w:t>
      </w:r>
      <w:r>
        <w:rPr>
          <w:bCs/>
          <w:szCs w:val="28"/>
        </w:rPr>
        <w:t>до точки 026-031.007</w:t>
      </w:r>
      <w:r>
        <w:rPr>
          <w:szCs w:val="28"/>
        </w:rPr>
        <w:t xml:space="preserve">, в 1,75 км восточнее места пересечения просек, разделяющих 115, 92, 91 и 11 лесные кварталы, в 0,75 км западно-юго-западнее места пересечения каналов шириной 3 м, далее граница идет в общем восточно-юго-восточном направлении до точки </w:t>
        <w:br/>
        <w:t xml:space="preserve">026-031.008, расположенной в 2,00 км восточнее места пересечения просек, разделяющих лесные кварталы 115, 92, 91 и 11, в 0,50 км юго-западнее места пересечения каналов шириной 3 м, далее граница идет в общем восточном направлении </w:t>
      </w:r>
      <w:r>
        <w:rPr>
          <w:bCs/>
          <w:szCs w:val="28"/>
        </w:rPr>
        <w:t>до точки 026-031.009,</w:t>
      </w:r>
      <w:r>
        <w:rPr>
          <w:szCs w:val="28"/>
        </w:rPr>
        <w:t xml:space="preserve"> в 2,20 км восточнее места пересечения просек, разделяющих лесные кварталы 115, 92, 91 и 11, в 0,49 км юго-юго-западнее места пересечения каналов шириной 3 м, далее граница идет в южном направлении на протяжении 0,43 км </w:t>
      </w:r>
      <w:r>
        <w:rPr>
          <w:bCs/>
          <w:szCs w:val="28"/>
        </w:rPr>
        <w:t>до точки 026-031.010,</w:t>
      </w:r>
      <w:r>
        <w:rPr>
          <w:szCs w:val="28"/>
        </w:rPr>
        <w:t xml:space="preserve"> расположенной в 2,13 км восточнее места пересечения просек, разделяющих лесные кварталы 115, 92, 91 и 11, в 0,91 км юго-юго-западнее места пересечения каналов шириной 3 м, далее граница идет в восточном направлении </w:t>
      </w:r>
      <w:r>
        <w:rPr>
          <w:bCs/>
          <w:szCs w:val="28"/>
        </w:rPr>
        <w:t>до точки 026-031.013,</w:t>
      </w:r>
      <w:r>
        <w:rPr>
          <w:szCs w:val="28"/>
        </w:rPr>
        <w:t xml:space="preserve"> расположенной в 1,72 км северо-восточнее развилки проселочной и полевой дорог, в 2,37 км западно-северо-западнее пересечения просек, разделяющих лесные кварталы 35, 36, 39 и 40, далее граница идет в юго-восточном направлении </w:t>
      </w:r>
      <w:r>
        <w:rPr>
          <w:bCs/>
          <w:szCs w:val="28"/>
        </w:rPr>
        <w:t>до точки 026-031.017,</w:t>
      </w:r>
      <w:r>
        <w:rPr>
          <w:szCs w:val="28"/>
        </w:rPr>
        <w:t xml:space="preserve"> расположенной в 1,87 км восточнее развилки проселочной и полевой дорог, в 1,44 км западно-северо-западнее пересечения просек, разделяющих лесные кварталы 35, 36, 39 и 40, далее граница идет в юго-юго-западном направлении, пересекая пересыхающий ручей Шалгинка, </w:t>
      </w:r>
      <w:r>
        <w:rPr>
          <w:bCs/>
          <w:szCs w:val="28"/>
        </w:rPr>
        <w:t xml:space="preserve">до точки </w:t>
        <w:br/>
        <w:t>026-031.020,</w:t>
      </w:r>
      <w:r>
        <w:rPr>
          <w:szCs w:val="28"/>
        </w:rPr>
        <w:t xml:space="preserve"> расположенной в 1,71 км восточнее развилки проселочной и полевой дорог, в 1,58 км западнее пересечения просек, разделяющих лесные кварталы 35, 36, 39 и 40, далее граница идет в общем юго-западном направлении, пересекая просеку, разделяющую лесные кварталы 38 и 69, </w:t>
      </w:r>
      <w:r>
        <w:rPr>
          <w:bCs/>
          <w:szCs w:val="28"/>
        </w:rPr>
        <w:t>до точки 026-031.024,</w:t>
      </w:r>
      <w:r>
        <w:rPr>
          <w:szCs w:val="28"/>
        </w:rPr>
        <w:t xml:space="preserve"> расположенной в 0,53 км северо-северо-западнее пересечения железной дороги и канала шириной 1 м, в 1,01 км северо-северо-западнее развилки полевых дорог, далее граница идет в общем юго-восточном направлении </w:t>
      </w:r>
      <w:r>
        <w:rPr>
          <w:bCs/>
          <w:szCs w:val="28"/>
        </w:rPr>
        <w:t>до точки 026-031.026,</w:t>
      </w:r>
      <w:r>
        <w:rPr>
          <w:szCs w:val="28"/>
        </w:rPr>
        <w:t xml:space="preserve"> расположенной в 0,11 км восточнее пересечения железной дороги и канала шириной 1 м, в 0,24 км севернее развилки полевых дорог, далее граница идет в восточно-юго-восточном направлении на расстоянии 90 м севернее железной дороги, оставляя ее на территории </w:t>
      </w:r>
      <w:r>
        <w:rPr>
          <w:bCs/>
          <w:szCs w:val="28"/>
        </w:rPr>
        <w:t>Большесельского муниципального района Ярославской области, до точки 026-031.029,</w:t>
      </w:r>
      <w:r>
        <w:rPr>
          <w:szCs w:val="28"/>
        </w:rPr>
        <w:t xml:space="preserve"> расположенной в 0,34 км восточно-северо-восточнее развилки полевых дорог, в 0,46 км северо-восточнее подхода полевой дороги к каналу шириной 1 м, далее граница идет в юго-юго-западном направлении на протяжении 0,05 км </w:t>
      </w:r>
      <w:r>
        <w:rPr>
          <w:bCs/>
          <w:szCs w:val="28"/>
        </w:rPr>
        <w:t xml:space="preserve">до точки </w:t>
        <w:br/>
        <w:t>026-031.030,</w:t>
      </w:r>
      <w:r>
        <w:rPr>
          <w:szCs w:val="28"/>
        </w:rPr>
        <w:t xml:space="preserve"> расположенной на границе отвода железной дороги в 0,30 км восточнее развилки полевых дорог, в 0,41 км северо-восточнее подхода полевой дороги к каналу шириной 1 м.</w:t>
      </w:r>
    </w:p>
    <w:p>
      <w:pPr>
        <w:pStyle w:val="Normal"/>
        <w:ind w:firstLine="720"/>
        <w:jc w:val="both"/>
        <w:rPr/>
      </w:pPr>
      <w:r>
        <w:rPr>
          <w:szCs w:val="28"/>
        </w:rPr>
        <w:t>Точка 026-031.030 – точка примыкания границ Благовещенского и Вареговского сельских поселений Большесель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От</w:t>
      </w:r>
      <w:r>
        <w:rPr>
          <w:bCs/>
          <w:szCs w:val="28"/>
        </w:rPr>
        <w:t xml:space="preserve"> точки 026-031.030</w:t>
      </w:r>
      <w:r>
        <w:rPr>
          <w:szCs w:val="28"/>
        </w:rPr>
        <w:t xml:space="preserve"> граница идет в восточно-юго-восточном направлении по северной границе отвода железной дороги, оставляя ее на территории Большесельского муниципального района Ярославской области, </w:t>
      </w:r>
      <w:r>
        <w:rPr>
          <w:bCs/>
          <w:szCs w:val="28"/>
        </w:rPr>
        <w:t>до точки 026-031.032,</w:t>
      </w:r>
      <w:r>
        <w:rPr>
          <w:szCs w:val="28"/>
        </w:rPr>
        <w:t xml:space="preserve"> расположенной в 0,65 км восточнее подхода полевой дороги к каналу шириной 1 м, в 0,87 км восточнее развилки полевых дорог, далее граница идет в восточно-северо-восточном направлении, пересекая полевую дорогу </w:t>
      </w:r>
      <w:r>
        <w:rPr>
          <w:bCs/>
          <w:szCs w:val="28"/>
        </w:rPr>
        <w:t>до точки 026-031.038,</w:t>
      </w:r>
      <w:r>
        <w:rPr>
          <w:szCs w:val="28"/>
        </w:rPr>
        <w:t xml:space="preserve"> расположенной в 0,80 км юго-юго-западнее пересечения просек, разделяющих лесные кварталы 39, 40, 70 и 71, в 0,87 км северо-северо-восточнее примыкания лесной дороги к железной дороге, далее граница идет в юго-восточном направлении </w:t>
      </w:r>
      <w:r>
        <w:rPr>
          <w:bCs/>
          <w:szCs w:val="28"/>
        </w:rPr>
        <w:t xml:space="preserve">до точки </w:t>
        <w:br/>
        <w:t xml:space="preserve">026-031.042, </w:t>
      </w:r>
      <w:r>
        <w:rPr>
          <w:szCs w:val="28"/>
        </w:rPr>
        <w:t xml:space="preserve">расположенной в 0,22 км юго-западнее развилки просек, разделяющих лесные кварталы 71, 72 и 78, в 0,83 км восточнее примыкания лесной дороги к железной дороге, далее граница идет в юго-западном направлении, пересекая железную дорогу, </w:t>
      </w:r>
      <w:r>
        <w:rPr>
          <w:bCs/>
          <w:szCs w:val="28"/>
        </w:rPr>
        <w:t>до точки 026-031.045,</w:t>
      </w:r>
      <w:r>
        <w:rPr>
          <w:szCs w:val="28"/>
        </w:rPr>
        <w:t xml:space="preserve"> расположенной на юго-западной границе полосы отвода железной дороги, 1,53 км западно-юго-западнее места пересечения просек, разделяющих лесные кварталы 72, 78 и 79, в 0,80 км северо-северо-западнее разветвления каналов шириной 1 м, далее граница идет в общем юго-восточном направлении по юго-западной границе отвода железной дороги, оставляя ее на территории Тутаевского муниципального района Ярославской области, </w:t>
      </w:r>
      <w:r>
        <w:rPr>
          <w:bCs/>
          <w:szCs w:val="28"/>
        </w:rPr>
        <w:t>до точки 026-031.054,</w:t>
      </w:r>
      <w:r>
        <w:rPr>
          <w:szCs w:val="28"/>
        </w:rPr>
        <w:t xml:space="preserve"> расположенной в 1,31 км восточнее разветвления каналов шириной 1 м, в 1,31 км восточнее разветвления каналов шириной 1 м, </w:t>
      </w:r>
      <w:r>
        <w:rPr>
          <w:bCs/>
          <w:szCs w:val="28"/>
        </w:rPr>
        <w:t>далее граница идет</w:t>
      </w:r>
      <w:r>
        <w:rPr>
          <w:szCs w:val="28"/>
        </w:rPr>
        <w:t xml:space="preserve"> в общем юго-юго-западном направлении на протяжении 0,42 км </w:t>
      </w:r>
      <w:r>
        <w:rPr>
          <w:bCs/>
          <w:szCs w:val="28"/>
        </w:rPr>
        <w:t>до точки 026-031.055,</w:t>
      </w:r>
      <w:r>
        <w:rPr>
          <w:szCs w:val="28"/>
        </w:rPr>
        <w:t xml:space="preserve"> расположенной в 2,12 км северо-западнее пересечения железной дороги и проселочной дороги, в 2,67 км западно-юго-западнее развилки полевых дорог, далее граница идет в общем восточном направлении, далее граница идет в восточно-северо-восточном направлении до точки 026-031.065, расположенной в 1,10 км севернее пересечения железной дороги и проселочной дороги, в 1,27 км юго-западнее развилки полевых дорог, </w:t>
      </w:r>
      <w:r>
        <w:rPr>
          <w:bCs/>
          <w:szCs w:val="28"/>
        </w:rPr>
        <w:t>до точки 026-031.066,</w:t>
      </w:r>
      <w:r>
        <w:rPr>
          <w:szCs w:val="28"/>
        </w:rPr>
        <w:t xml:space="preserve"> расположенной в 1,14 км юго-западнее развилки полевых дорог, в 1,15 км севернее пересечения железной дороги и проселочной дороги, далее граница идет в юго-восточном направлении </w:t>
      </w:r>
      <w:r>
        <w:rPr>
          <w:bCs/>
          <w:szCs w:val="28"/>
        </w:rPr>
        <w:t>до точки 026-031.068,</w:t>
      </w:r>
      <w:r>
        <w:rPr>
          <w:szCs w:val="28"/>
        </w:rPr>
        <w:t xml:space="preserve"> расположенной в 0,80 км западнее развилки полевых дорог, в 0,95 км северо-восточнее пересечения железной дороги и проселочной дороги, далее граница идет в восточно-северо-восточном направлении, пересекая железную дорогу, </w:t>
      </w:r>
      <w:r>
        <w:rPr>
          <w:bCs/>
          <w:szCs w:val="28"/>
        </w:rPr>
        <w:t>до точки 026-031.072,</w:t>
      </w:r>
      <w:r>
        <w:rPr>
          <w:szCs w:val="28"/>
        </w:rPr>
        <w:t xml:space="preserve"> расположенной в 0,60 км западно-юго-западнее брода через реку Накринка, в 0,65 км северо-северо-западнее пересечения полевых дорог, далее граница идет в юго-юго-восточном направлении, пересекая две полевых дороги, </w:t>
      </w:r>
      <w:r>
        <w:rPr>
          <w:bCs/>
          <w:szCs w:val="28"/>
        </w:rPr>
        <w:t>до точки 026-031.074,</w:t>
      </w:r>
      <w:r>
        <w:rPr>
          <w:szCs w:val="28"/>
        </w:rPr>
        <w:t xml:space="preserve"> расположенной в 0,32 км севернее пересечения полевых дорог, в 0,68 км юго-западнее брода через реку Накринка, далее граница идет в восточно-юго-восточном направлении, пересекая железную дорогу, </w:t>
      </w:r>
      <w:r>
        <w:rPr>
          <w:bCs/>
          <w:szCs w:val="28"/>
        </w:rPr>
        <w:t>до точки 026-031.075,</w:t>
      </w:r>
      <w:r>
        <w:rPr>
          <w:szCs w:val="28"/>
        </w:rPr>
        <w:t xml:space="preserve"> расположенной на южной границе полосы отвода железной дороги в 1,23 км западно-юго-западнее места пересечения реки Накринка и проселочной дороги, в 0,68 км юго-юго-западнее брода через реку Накринка, далее граница идет в восточном направлении по южной границе отвода железной дороги, оставляя ее на территории Тутаевского муниципального района Ярославской области, </w:t>
      </w:r>
      <w:r>
        <w:rPr>
          <w:bCs/>
          <w:szCs w:val="28"/>
        </w:rPr>
        <w:t>до точки 026-031.078,</w:t>
      </w:r>
      <w:r>
        <w:rPr>
          <w:szCs w:val="28"/>
        </w:rPr>
        <w:t xml:space="preserve"> расположенной в 0,78 км юго-западнее пересечения реки Накринка и проселочной дороги, в 1,11 км северо-восточнее пересечения полевой и проселочной дорог, далее граница идет в общем южном направлении до </w:t>
      </w:r>
      <w:r>
        <w:rPr>
          <w:bCs/>
          <w:szCs w:val="28"/>
        </w:rPr>
        <w:t>точки 026-031.081,</w:t>
      </w:r>
      <w:r>
        <w:rPr>
          <w:szCs w:val="28"/>
        </w:rPr>
        <w:t xml:space="preserve"> расположенной в 0,88 км северо-северо-восточнее развилки проселочной и полевой дорог, в 1,08 км северо-западнее примыкания канала шириной 2 м к проселочной дороге, далее граница идет в восточном направлении, пересекая проселочную дорогу до точки </w:t>
        <w:br/>
        <w:t xml:space="preserve">026-031.084, расположенной в 0,56 км севернее примыкания канала шириной 2 м к проселочной дороге, в 1,25 км восточно-северо-восточнее развилки полевой и проселочной дорог, далее граница идет в восточном направлении </w:t>
      </w:r>
      <w:r>
        <w:rPr>
          <w:bCs/>
          <w:szCs w:val="28"/>
        </w:rPr>
        <w:t>до точки 026-031.086,</w:t>
      </w:r>
      <w:r>
        <w:rPr>
          <w:szCs w:val="28"/>
        </w:rPr>
        <w:t xml:space="preserve"> расположенной на проселочной дороге в 0,72 км северо-северо-восточнее примыкания канала шириной 2 м к проселочной дороге, в 2,05 км восточнее развилки проселочных дорог, далее граница идет в общем северо-северо-западном направлении до точки 026-031.090, расположенной в 0,93 км северо-северо-восточнее примыкания канала шириной 2 м к проселочной дороге, в 0,97 км южнее пересечения пересыхающего ручья и лесной дороги, далее граница идет в северном направлении </w:t>
      </w:r>
      <w:r>
        <w:rPr>
          <w:bCs/>
          <w:szCs w:val="28"/>
        </w:rPr>
        <w:t>до точки 026-031.092,</w:t>
      </w:r>
      <w:r>
        <w:rPr>
          <w:szCs w:val="28"/>
        </w:rPr>
        <w:t xml:space="preserve"> расположенной на границе данной полосы отвода, в 0,63 км южнее пересечения пересыхающего ручья и лесной дороги, в 1,27 км юго-юго-восточнее пересечения реки Накринка и проселочной дороги, далее граница идет в восточно-юго-восточном направлении на расстоянии 50 м южнее железной дороги, оставляя ее на территории Тутаевского муниципального района Ярославской области, </w:t>
      </w:r>
      <w:r>
        <w:rPr>
          <w:bCs/>
          <w:szCs w:val="28"/>
        </w:rPr>
        <w:t>до точки 026-031.102</w:t>
      </w:r>
      <w:r>
        <w:rPr>
          <w:szCs w:val="28"/>
        </w:rPr>
        <w:t xml:space="preserve"> расположенной в 0,39 км южнее места впадения ручья в ручей Талица, в 0,77 км восточно-северо-восточнее угла поворота канала шириной 1 м, далее граница идет в общем восточном направлении </w:t>
      </w:r>
      <w:r>
        <w:rPr>
          <w:bCs/>
          <w:szCs w:val="28"/>
        </w:rPr>
        <w:t>до точки 026-031.105,</w:t>
      </w:r>
      <w:r>
        <w:rPr>
          <w:szCs w:val="28"/>
        </w:rPr>
        <w:t xml:space="preserve"> расположенной в 0,42 км юго-юго-восточнее места впадения ручья в ручей Талица, в 0,96 км восточно-северо-восточнее угла поворота канала шириной 1 м, далее граница идет в юго-восточном направлении на расстоянии 30 м южнее железной дороги, оставляя ее на территории Тутаевского муниципального района Ярославской области, на протяжении 0,16 км </w:t>
      </w:r>
      <w:r>
        <w:rPr>
          <w:bCs/>
          <w:szCs w:val="28"/>
        </w:rPr>
        <w:t>до точки 026-031.106,</w:t>
      </w:r>
      <w:r>
        <w:rPr>
          <w:szCs w:val="28"/>
        </w:rPr>
        <w:t xml:space="preserve"> расположенной в 0,54 км юго-восточнее места впадения ручья в ручей Талица, в 1,05 км восточно-северо-восточнее угла поворота канала шириной 1 м, далее граница идет в юго-западном направлении по южной границе отвода железной дороги, оставляя ее на территории Тутаевского муниципального района Ярославской области, на протяжении 0,08 км, далее граница поворачивает и идет в восточно-юго-восточном направлении на протяжении 0,03 км до точки 026-031.107, расположенной в 0,57 км юго-юго-восточнее места впадения ручья в ручей Талица, в 1,01 км восточно-северо-восточнее угла поворота канала шириной 1 м, далее граница идет в юго-восточном направлении </w:t>
      </w:r>
      <w:r>
        <w:rPr>
          <w:bCs/>
          <w:szCs w:val="28"/>
        </w:rPr>
        <w:t>до точки 026-031.108</w:t>
      </w:r>
      <w:r>
        <w:rPr>
          <w:szCs w:val="28"/>
        </w:rPr>
        <w:t>, расположенной в 0,60 км юго-юго-восточнее места впадения ручья в ручей Талица, в 1,03 км восточно-северо-восточнее угла поворота канала шириной 1 м,</w:t>
      </w:r>
      <w:r>
        <w:rPr>
          <w:bCs/>
          <w:szCs w:val="28"/>
        </w:rPr>
        <w:t xml:space="preserve"> д</w:t>
      </w:r>
      <w:r>
        <w:rPr>
          <w:szCs w:val="28"/>
        </w:rPr>
        <w:t xml:space="preserve">алее граница идет в общем юго-восточном направлении по руслу ручья Талица вниз по течению на протяжении 1,54 км </w:t>
      </w:r>
      <w:r>
        <w:rPr>
          <w:bCs/>
          <w:szCs w:val="28"/>
        </w:rPr>
        <w:t>до точки 026-031.109</w:t>
      </w:r>
      <w:r>
        <w:rPr>
          <w:szCs w:val="28"/>
        </w:rPr>
        <w:t>, расположенной в 1,04 км западно-юго-западнее пересечения проселочных дорог, в 0,91 км западно-юго-западнее примыкания полевой дороги к проселочной дороге, далее</w:t>
      </w:r>
      <w:r>
        <w:rPr>
          <w:bCs/>
          <w:szCs w:val="28"/>
        </w:rPr>
        <w:t xml:space="preserve"> граница идет</w:t>
      </w:r>
      <w:r>
        <w:rPr>
          <w:szCs w:val="28"/>
        </w:rPr>
        <w:t xml:space="preserve"> в юго-восточном направлении на протяжении 0,35 км </w:t>
      </w:r>
      <w:r>
        <w:rPr>
          <w:bCs/>
          <w:szCs w:val="28"/>
        </w:rPr>
        <w:t>до точки 026-031.110</w:t>
      </w:r>
      <w:r>
        <w:rPr>
          <w:szCs w:val="28"/>
        </w:rPr>
        <w:t xml:space="preserve">, расположенной в 0,91 км юго-западнее развилки проселочных дорог, в 0,88 км юго-западнее примыкания полевой дороги к проселочной дороге, далее граница идет в южном направлении, пересекая канал шириной 2 метра и просеку, разделяющую лесные кварталы 82 и 96, </w:t>
      </w:r>
      <w:r>
        <w:rPr>
          <w:bCs/>
          <w:szCs w:val="28"/>
        </w:rPr>
        <w:t>до точки 026-031.115</w:t>
      </w:r>
      <w:r>
        <w:rPr>
          <w:szCs w:val="28"/>
        </w:rPr>
        <w:t xml:space="preserve">, расположенной в 0,59 км северо-восточнее пересечения просеки, разделяющей лесные кварталы 98 и 99, и ручья Ципинка, в 0,88 км западнее пересечения просек, разделяющих лесные кварталы 96 и 100, далее граница идет в северо-восточном направлении на протяжении 0,13 км </w:t>
      </w:r>
      <w:r>
        <w:rPr>
          <w:bCs/>
          <w:szCs w:val="28"/>
        </w:rPr>
        <w:t>до точки 026-031.116</w:t>
      </w:r>
      <w:r>
        <w:rPr>
          <w:szCs w:val="28"/>
        </w:rPr>
        <w:t xml:space="preserve">, расположенной в 0,72 км северо-восточнее пересечения просеки, разделяющей лесные кварталы 98 и 99, и ручья Ципинка, в 0,80 км западно-северо-западнее пересечения просеки, разделяющей лесные кварталы 96 и 100, и просеки, проходящей по лесным кварталам 96 и 100, далее граница идет в юго-юго-восточном направлении по просеке до точки 026-031.117, расположенной в 0,70 км юго-юго-западнее пересечения просеки, разделяющей лесные кварталы 96 и 100, и просеки, проходящей по лесным кварталам 96 и 100, в 1,06 км восточно-юго-восточнее пересечения просеки, разделяющей лесные кварталы 98 и 99, и ручья Ципинка, далее граница идет в юго-юго-западном направлении </w:t>
      </w:r>
      <w:r>
        <w:rPr>
          <w:bCs/>
          <w:szCs w:val="28"/>
        </w:rPr>
        <w:t>до точки 026-031.118,</w:t>
      </w:r>
      <w:r>
        <w:rPr>
          <w:szCs w:val="28"/>
        </w:rPr>
        <w:t xml:space="preserve"> расположенной в русле реки Ципинка, в 0,85 км юго-юго-западнее пересечения просеки, разделяющей лесные кварталы 96 и 100, и просеки, проходящей по лесным кварталам 96 и 100, в 1,09 км восточно-юго-восточнее пересечения просеки, разделяющей лесные кварталы 98 и 99, и ручья Ципинка, </w:t>
      </w:r>
      <w:r>
        <w:rPr>
          <w:bCs/>
          <w:szCs w:val="28"/>
        </w:rPr>
        <w:t>далее граница идет</w:t>
      </w:r>
      <w:r>
        <w:rPr>
          <w:szCs w:val="28"/>
        </w:rPr>
        <w:t xml:space="preserve"> в общем западно-северо-западном направлении по руслу реки Ципинка вверх по течению на протяжении 0,48 км до точки 026-031.119, расположенной в русле реки Ципинка, в 0,61 км юго-восточнее пересечения просеки, разделяющей лесные кварталы 98 и 99, и реки Ципинка, в 1,01 км юго-западнее пересечения просеки, разделяющей лесные кварталы 96 и 100, и просеки, проходящей по лесным кварталам 96 и 100, далее граница идет в общем юго-западном направлении </w:t>
      </w:r>
      <w:r>
        <w:rPr>
          <w:bCs/>
          <w:szCs w:val="28"/>
        </w:rPr>
        <w:t>до точки 026-031.125,</w:t>
      </w:r>
      <w:r>
        <w:rPr>
          <w:szCs w:val="28"/>
        </w:rPr>
        <w:t xml:space="preserve"> расположенной в 0,77 км севернее брода через реку Печегда, в 1,03 км южнее пересечения просеки, разделяющей лесные кварталы 98 и 99, и реки Ципинка, далее граница идет в общем юго-юго-западном направлении, пересекая полевую дорогу </w:t>
      </w:r>
      <w:r>
        <w:rPr>
          <w:bCs/>
          <w:szCs w:val="28"/>
        </w:rPr>
        <w:t>до точки 026-031.129,</w:t>
      </w:r>
      <w:r>
        <w:rPr>
          <w:szCs w:val="28"/>
        </w:rPr>
        <w:t xml:space="preserve"> расположенной в русле реки Печегда, в 0,38 км северо-западнее брода через реку Печегда, в 1,52 км восточно-юго-восточнее развилки полевых дорог, далее</w:t>
      </w:r>
      <w:r>
        <w:rPr>
          <w:bCs/>
          <w:szCs w:val="28"/>
        </w:rPr>
        <w:t xml:space="preserve"> граница идет</w:t>
      </w:r>
      <w:r>
        <w:rPr>
          <w:szCs w:val="28"/>
        </w:rPr>
        <w:t xml:space="preserve"> в общем западном направлении по руслу реки Печегда вверх по течению, пересекая канал шириной 2 м, на протяжении 1,64 км,</w:t>
      </w:r>
      <w:r>
        <w:rPr>
          <w:bCs/>
          <w:szCs w:val="28"/>
        </w:rPr>
        <w:t xml:space="preserve"> до точки 026-031.130,</w:t>
      </w:r>
      <w:r>
        <w:rPr>
          <w:szCs w:val="28"/>
        </w:rPr>
        <w:t xml:space="preserve"> расположенной в русле реки Печегда, в 0,73 км юго-восточнее развилки полевых дорог, в 1,59 км восточнее брода через реку Печегда, далее граница идет в общем южном направлении </w:t>
      </w:r>
      <w:r>
        <w:rPr>
          <w:bCs/>
          <w:szCs w:val="28"/>
        </w:rPr>
        <w:t>до точки 026-031.134</w:t>
      </w:r>
      <w:r>
        <w:rPr>
          <w:szCs w:val="28"/>
        </w:rPr>
        <w:t xml:space="preserve">, расположенной в 1,48 км западно-юго-западнее брода через реку Печегда у деревни Крюково, в 1,78 км юго-восточнее брода через реку Печегда, далее граница идет в западно-юго-западном направлении на протяжении 0,47 км </w:t>
      </w:r>
      <w:r>
        <w:rPr>
          <w:bCs/>
          <w:szCs w:val="28"/>
        </w:rPr>
        <w:t>до точки 026-031.135,</w:t>
      </w:r>
      <w:r>
        <w:rPr>
          <w:szCs w:val="28"/>
        </w:rPr>
        <w:t xml:space="preserve"> расположенной в 1,19 км западно-северо-западнее пересечения канала шириной 2 м и полевой дороги, в 1,86 км северо-восточнее развилки полевых дорог, далее граница идет в южном направлении </w:t>
      </w:r>
      <w:r>
        <w:rPr>
          <w:bCs/>
          <w:szCs w:val="28"/>
        </w:rPr>
        <w:t xml:space="preserve">до точки 026-031.141, </w:t>
      </w:r>
      <w:r>
        <w:rPr>
          <w:szCs w:val="28"/>
        </w:rPr>
        <w:t xml:space="preserve">расположенной в 0,95 км северо-северо-западнее пересечения канала шириной 2 м и лесной дороги, в 1,37 км восточнее развилки лесных дорог, далее граница идет в западно-юго-западном направлении до точки </w:t>
        <w:br/>
        <w:t xml:space="preserve">026-031.142, расположенной в 0,98 км северо-западнее пересечения канала шириной 2 м и лесной дороги, в 1,21 км восточнее развилки лесных дорог, далее граница идет в общем южном направлении </w:t>
      </w:r>
      <w:r>
        <w:rPr>
          <w:bCs/>
          <w:szCs w:val="28"/>
        </w:rPr>
        <w:t>до точки 026-031.145,</w:t>
      </w:r>
      <w:r>
        <w:rPr>
          <w:szCs w:val="28"/>
        </w:rPr>
        <w:t xml:space="preserve"> расположенной в 0,70 км западнее пересечения канала шириной 2 м и лесной дороги, в 1,23 км северо-восточнее развилки полевых дорог, далее граница идет в восточном направлении </w:t>
      </w:r>
      <w:r>
        <w:rPr>
          <w:bCs/>
          <w:szCs w:val="28"/>
        </w:rPr>
        <w:t>до точки 026-031.147,</w:t>
      </w:r>
      <w:r>
        <w:rPr>
          <w:szCs w:val="28"/>
        </w:rPr>
        <w:t xml:space="preserve"> расположенной в 0,26 км западно-северо-западнее пересечения канала шириной 2 м и лесной дороги, в 1,70 км восточно-юго-восточнее развилки лесных дорог, далее граница идет в северо-северо-восточном направлении </w:t>
      </w:r>
      <w:r>
        <w:rPr>
          <w:bCs/>
          <w:szCs w:val="28"/>
        </w:rPr>
        <w:t>до точки 026-031.150,</w:t>
      </w:r>
      <w:r>
        <w:rPr>
          <w:szCs w:val="28"/>
        </w:rPr>
        <w:t xml:space="preserve"> расположенной в 2,16 км западно-северо-западнее пересечения просек лесных кварталов 109, 114 и 113, в 1,11 км северо-северо-западнее угла поворота канала шириной 2 м, далее граница идет в восточно-юго-восточном направлении на протяжении 0,78 км </w:t>
      </w:r>
      <w:r>
        <w:rPr>
          <w:bCs/>
          <w:szCs w:val="28"/>
        </w:rPr>
        <w:t>до точки 026-031.151,</w:t>
      </w:r>
      <w:r>
        <w:rPr>
          <w:szCs w:val="28"/>
        </w:rPr>
        <w:t xml:space="preserve"> расположенной в 1,40 км западно-северо-западнее пересечения просек лесных кварталов 109, 114 и 113, в 0,88 км северо-северо-восточнее угла поворота канала шириной 2 м, далее граница идет в юго-юго-восточном направлении, пересекая просеку, разделяющую лесные кварталы 109 и 113, и лесную дорогу, в направлении </w:t>
      </w:r>
      <w:r>
        <w:rPr>
          <w:bCs/>
          <w:szCs w:val="28"/>
        </w:rPr>
        <w:t>до точки 026-031.153,</w:t>
      </w:r>
      <w:r>
        <w:rPr>
          <w:szCs w:val="28"/>
        </w:rPr>
        <w:t xml:space="preserve"> расположенной в 1,01 км западно-юго-западнее пересечения 109, 114 и 113 просек лесных кварталов, в 0,57 км восточнее угла поворота канала шириной 2 м, далее граница идет в юго-западном направлении по просеке </w:t>
      </w:r>
      <w:r>
        <w:rPr>
          <w:bCs/>
          <w:szCs w:val="28"/>
        </w:rPr>
        <w:t>до точки 026-031.155,</w:t>
      </w:r>
      <w:r>
        <w:rPr>
          <w:szCs w:val="28"/>
        </w:rPr>
        <w:t xml:space="preserve"> расположенной в 1,35 км северо-северо-западнее развилки проселочных дорог, в 1,03 км северо-западнее развилки проселочных дорог, далее граница идет в южном направлении частично по проселочной дороге, до точки 026-031.157, расположенной в 0,85 км западно-северо-западнее развилки проселочных дорог, в 1,02 км северо-северо-западнее развилки проселочных дорог </w:t>
      </w:r>
      <w:r>
        <w:rPr>
          <w:bCs/>
          <w:szCs w:val="28"/>
        </w:rPr>
        <w:t>до точки 026-031.159,</w:t>
      </w:r>
      <w:r>
        <w:rPr>
          <w:szCs w:val="28"/>
        </w:rPr>
        <w:t xml:space="preserve"> расположенной в 0,95 км западно-северо-западнее развилки проселочных дорог, в 1,00 км северо-западнее развилки проселочных дорог, далее граница идет в западно-северо-западном направлении по проселочной дороге на протяжении 0,13 км </w:t>
      </w:r>
      <w:r>
        <w:rPr>
          <w:bCs/>
          <w:szCs w:val="28"/>
        </w:rPr>
        <w:t xml:space="preserve">до точки </w:t>
        <w:br/>
        <w:t>026-031.160,</w:t>
      </w:r>
      <w:r>
        <w:rPr>
          <w:szCs w:val="28"/>
        </w:rPr>
        <w:t xml:space="preserve"> расположенной в 1,20 км восточнее примыкания полевой дороги к проселочной дороге, в 1,08 км западно-северо-западнее развилки проселочных дорог, далее граница идет в общем юго-юго-западном направлении, пересекая проселочную дорогу, </w:t>
      </w:r>
      <w:r>
        <w:rPr>
          <w:bCs/>
          <w:szCs w:val="28"/>
        </w:rPr>
        <w:t>до точки 026-031.165</w:t>
      </w:r>
      <w:r>
        <w:rPr>
          <w:szCs w:val="28"/>
        </w:rPr>
        <w:t xml:space="preserve">, расположенной в 1,08 км западнее развилки проселочных дорог, в 1,31 км юго-восточнее примыкания полевой дороги к проселочной, далее граница идет в общем западно-северо-западном направлении </w:t>
      </w:r>
      <w:r>
        <w:rPr>
          <w:bCs/>
          <w:szCs w:val="28"/>
        </w:rPr>
        <w:t>до точки 026-031.169</w:t>
      </w:r>
      <w:r>
        <w:rPr>
          <w:szCs w:val="28"/>
        </w:rPr>
        <w:t xml:space="preserve">, расположенной в 1,36 км северо-северо-восточнее примыкания лесной дороги к автодороге с покрытием, в 0,65 км северо-северо-восточнее пересечения проселочных дорог, далее граница идет в западно-юго-западном направлении до точки 026-031.172, расположенной в 0,49 км севернее пересечения проселочных дорог, в 1,14 км северо-северо-восточнее примыкания лесной дороги к автодороге с покрытием, далее граница идет в западном направлении, пересекая полевую дорогу, </w:t>
      </w:r>
      <w:r>
        <w:rPr>
          <w:bCs/>
          <w:szCs w:val="28"/>
        </w:rPr>
        <w:t>до точки 026-031.174,</w:t>
      </w:r>
      <w:r>
        <w:rPr>
          <w:szCs w:val="28"/>
        </w:rPr>
        <w:t xml:space="preserve"> расположенной в 0,74 км северо-западнее пересечения проселочных дорог, в 1,14 км севернее примыкания лесной дороги к автодороге с покрытием, далее граница идет в общем юго-западном направлении, пересекая полевую дорогу до точки 026-031.179, расположенной в 1,01 км северо-западнее примыкания лесной дороги к автодороге с покрытием, в 1,06 км западнее пересечения проселочных дорог, далее граница идет в южном направлении, пересекая автодорогу, </w:t>
      </w:r>
      <w:r>
        <w:rPr>
          <w:bCs/>
          <w:szCs w:val="28"/>
        </w:rPr>
        <w:t>до точки 026-031.185,</w:t>
      </w:r>
      <w:r>
        <w:rPr>
          <w:szCs w:val="28"/>
        </w:rPr>
        <w:t xml:space="preserve"> расположенной на южной стороне полосы отвода автодороги с покрытием, в 0,63 км западно-северо-западнее примыкания лесной дороги к автодороге с покрытием, в 0,99 км западно-северо-западнее примыкания проселочной дороги к автодороге с покрытием, далее граница идет в общем западно-северо-западном направлении по автодороге </w:t>
      </w:r>
      <w:r>
        <w:rPr>
          <w:bCs/>
          <w:szCs w:val="28"/>
        </w:rPr>
        <w:t>до точки 026-031.188,</w:t>
      </w:r>
      <w:r>
        <w:rPr>
          <w:szCs w:val="28"/>
        </w:rPr>
        <w:t xml:space="preserve"> расположенной в 1,59 км западно-юго-западнее развилки проселочных дорог у бывшего населенного пункта деревни Поточелово, в 1,19 км западно-северо-западнее примыкания лесной дороги к автодороге с покрытием, далее граница идет в юго-юго-восточном направлении по просеке до точки 026-031.190, расположенной в 1,45 км западнее примыкания проселочной дороги к автодороге с покрытием, в 1,10 км западнее примыкания лесной дороги к автодороге с покрытием, далее граница идет в южном направлении</w:t>
      </w:r>
      <w:r>
        <w:rPr>
          <w:bCs/>
          <w:szCs w:val="28"/>
        </w:rPr>
        <w:t xml:space="preserve"> до точки 031,</w:t>
      </w:r>
      <w:r>
        <w:rPr>
          <w:szCs w:val="28"/>
        </w:rPr>
        <w:t xml:space="preserve"> расположенной в 1,32 км западно-юго-западнее примыкания лесной дороги к автодороге с покрытием, в 1,58 км западно-юго-западнее примыкания проселочной дороги к автодороге с покрытием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часток границы </w:t>
      </w:r>
      <w:r>
        <w:rPr>
          <w:bCs/>
          <w:szCs w:val="28"/>
        </w:rPr>
        <w:t>от точки 026 до точки 031</w:t>
      </w:r>
      <w:r>
        <w:rPr>
          <w:szCs w:val="28"/>
        </w:rPr>
        <w:t xml:space="preserve"> является границей с Тутаевским муниципальным районом Ярославской области.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От </w:t>
      </w:r>
      <w:r>
        <w:rPr>
          <w:bCs/>
          <w:szCs w:val="28"/>
        </w:rPr>
        <w:t>точки 031</w:t>
      </w:r>
      <w:r>
        <w:rPr>
          <w:szCs w:val="28"/>
        </w:rPr>
        <w:t xml:space="preserve"> граница идет в юго-западном направлении </w:t>
      </w:r>
      <w:r>
        <w:rPr>
          <w:bCs/>
          <w:szCs w:val="28"/>
        </w:rPr>
        <w:t xml:space="preserve">до точки </w:t>
        <w:br/>
        <w:t>031-033.003</w:t>
      </w:r>
      <w:r>
        <w:rPr>
          <w:szCs w:val="28"/>
        </w:rPr>
        <w:t xml:space="preserve">, расположенной в 1,01 км юго-юго-восточнее развилки полевых дорог, в 1,04 км северо-восточнее пересечения просеки, разделяющей лесные кварталы 68 и 63, и канала шириной 4 м, далее граница идет в западно-северо-западном направлении </w:t>
      </w:r>
      <w:r>
        <w:rPr>
          <w:bCs/>
          <w:szCs w:val="28"/>
        </w:rPr>
        <w:t>до точки 031-033.005,</w:t>
      </w:r>
      <w:r>
        <w:rPr>
          <w:szCs w:val="28"/>
        </w:rPr>
        <w:t xml:space="preserve"> расположенной в 0,89 км южнее развилки полевых дорог, в 0,99 км северо-северо-восточнее пересечения просеки, разделяющей лесные кварталы 68 и 63, и канала шириной 4 м, далее граница идет в западно-юго-западном направлении </w:t>
      </w:r>
      <w:r>
        <w:rPr>
          <w:bCs/>
          <w:szCs w:val="28"/>
        </w:rPr>
        <w:t>до точки 031-033.008</w:t>
      </w:r>
      <w:r>
        <w:rPr>
          <w:szCs w:val="28"/>
        </w:rPr>
        <w:t xml:space="preserve">, расположенной в 1,42 км юго-юго-западнее развилки полевых дорог, в 0,75 км северо-западнее пересечения просеки, разделяющей лесные кварталы 68 и 63, и канала шириной 4 м, далее граница идет в южном направлении на протяжении 0,23 км </w:t>
      </w:r>
      <w:r>
        <w:rPr>
          <w:bCs/>
          <w:szCs w:val="28"/>
        </w:rPr>
        <w:t>до точки 031-033.009</w:t>
      </w:r>
      <w:r>
        <w:rPr>
          <w:szCs w:val="28"/>
        </w:rPr>
        <w:t xml:space="preserve">, расположенной в 1,59 км юго-юго-западнее развилки полевых дорог, в 0,55 км западнее пересечения просеки, разделяющей лесные кварталы 68 и 63, и канала шириной 4 м, далее граница идет в юго-западном направлении, пересекая просеку, </w:t>
      </w:r>
      <w:r>
        <w:rPr>
          <w:bCs/>
          <w:szCs w:val="28"/>
        </w:rPr>
        <w:t>до точки 031-033.011,</w:t>
      </w:r>
      <w:r>
        <w:rPr>
          <w:szCs w:val="28"/>
        </w:rPr>
        <w:t xml:space="preserve"> расположенной в 2,22 км юго-юго-западнее развилки полевых дорог, в 0,90 км западнее пересечения просеки, разделяющей лесные кварталы 68 и 63, и канала шириной 4 м, далее граница идет в западно-юго-западном направлении, пересекая канал шириной 8 м, </w:t>
      </w:r>
      <w:r>
        <w:rPr>
          <w:bCs/>
          <w:szCs w:val="28"/>
        </w:rPr>
        <w:t>до точки 031-033.012,</w:t>
      </w:r>
      <w:r>
        <w:rPr>
          <w:szCs w:val="28"/>
        </w:rPr>
        <w:t xml:space="preserve"> расположенной в 0,66 км восточнее места впадения канала шириной 4 м в канал шириной 8 м, в 1,68 км западнее пересечения просеки, разделяющей лесные кварталы 68 и 63, и канала шириной 4 м, далее граница идет в общем западно-северо-западном направлении </w:t>
      </w:r>
      <w:r>
        <w:rPr>
          <w:bCs/>
          <w:szCs w:val="28"/>
        </w:rPr>
        <w:t xml:space="preserve">до точки </w:t>
        <w:br/>
        <w:t>031-033.016,</w:t>
      </w:r>
      <w:r>
        <w:rPr>
          <w:szCs w:val="28"/>
        </w:rPr>
        <w:t xml:space="preserve"> расположенной в 1,43 км юго-восточнее развилки проселочных дорог, в 0,24 км восточнее места впадения канала шириной 4 м в канал шириной 8 м, далее граница идет в северо-северо-восточном направлении </w:t>
      </w:r>
      <w:r>
        <w:rPr>
          <w:bCs/>
          <w:szCs w:val="28"/>
        </w:rPr>
        <w:t>до точки 031-033.019,</w:t>
      </w:r>
      <w:r>
        <w:rPr>
          <w:szCs w:val="28"/>
        </w:rPr>
        <w:t xml:space="preserve"> расположенной в 1,34 км юго-восточнее развилки проселочных дорог, в 0,46 км северо-восточнее места впадения канала шириной 4 м в канал шириной 8 м, далее граница идет в северо-северо-западном направлении на протяжении 0,22 км </w:t>
      </w:r>
      <w:r>
        <w:rPr>
          <w:bCs/>
          <w:szCs w:val="28"/>
        </w:rPr>
        <w:t>до точки 031-033.020</w:t>
      </w:r>
      <w:r>
        <w:rPr>
          <w:szCs w:val="28"/>
        </w:rPr>
        <w:t xml:space="preserve">, расположенной в 1,16 км восточно-юго-восточнее развилки проселочных дорог, в 0,56 км северо-северо-восточнее места впадения канала шириной 4 м в канал шириной 8 м, далее граница идет в западном направлении на протяжении 0,29 км </w:t>
      </w:r>
      <w:r>
        <w:rPr>
          <w:bCs/>
          <w:szCs w:val="28"/>
        </w:rPr>
        <w:t>до точки 031-033.021,</w:t>
      </w:r>
      <w:r>
        <w:rPr>
          <w:szCs w:val="28"/>
        </w:rPr>
        <w:t xml:space="preserve"> расположенной в 0,91 км юго-восточнее развилки проселочных дорог, в 0,52 км севернее места впадения канала шириной 4 м в канал шириной 8 м, далее граница идет в общем северном направлении </w:t>
      </w:r>
      <w:r>
        <w:rPr>
          <w:bCs/>
          <w:szCs w:val="28"/>
        </w:rPr>
        <w:t>до точки 031-033.025,</w:t>
      </w:r>
      <w:r>
        <w:rPr>
          <w:szCs w:val="28"/>
        </w:rPr>
        <w:t xml:space="preserve"> расположенной в 0,84 км восточнее развилки проселочных дорог, в 1,70 км восточно-юго-восточнее развилки полевых дорог, далее граница идет в западном направлении </w:t>
      </w:r>
      <w:r>
        <w:rPr>
          <w:bCs/>
          <w:szCs w:val="28"/>
        </w:rPr>
        <w:t>до точки 031-033.029,</w:t>
      </w:r>
      <w:r>
        <w:rPr>
          <w:szCs w:val="28"/>
        </w:rPr>
        <w:t xml:space="preserve"> расположенной в 0,17 км северо-восточнее развилки проселочных дорог, в 1,04 км юго-восточнее развилки полевых дорог, далее граница идет в северном направлении на протяжении 0,50 км </w:t>
      </w:r>
      <w:r>
        <w:rPr>
          <w:bCs/>
          <w:szCs w:val="28"/>
        </w:rPr>
        <w:t xml:space="preserve">до точки </w:t>
        <w:br/>
        <w:t>031-033.030,</w:t>
      </w:r>
      <w:r>
        <w:rPr>
          <w:szCs w:val="28"/>
        </w:rPr>
        <w:t xml:space="preserve"> расположенной в 0,62 км севернее развилки проселочных дорог, в 0,78 км восточнее развилки полевых дорог, далее граница идет в северо-северо-западном направлении, пересекая две автодороги и проселочную дорогу, до точки 031-033.032, расположенной в 0,63 км восточнее пересечения автодороги с покрытием и полевой дороги, в 0,67 км восточнее развилки полевых дорог, далее граница идет в северо-северо-западном направлении до точки 031-033.034, расположенной в 0,56 км северо-северо-восточнее пересечения автодороги с покрытием и полевой дороги, в 0,70 км северо-северо-восточнее развилки полевых дорог, далее граница идет в</w:t>
      </w:r>
      <w:r>
        <w:rPr>
          <w:bCs/>
          <w:szCs w:val="28"/>
        </w:rPr>
        <w:t xml:space="preserve"> северо-западном направлении до точки 031-033.038,</w:t>
      </w:r>
      <w:r>
        <w:rPr>
          <w:szCs w:val="28"/>
        </w:rPr>
        <w:t xml:space="preserve"> расположенной в 0,70 км севернее пересечения автодороги с покрытием и полевой дороги, в 0,85 км севернее развилки полевых дорог, далее граница идет в юго-западном направлении </w:t>
      </w:r>
      <w:r>
        <w:rPr>
          <w:bCs/>
          <w:szCs w:val="28"/>
        </w:rPr>
        <w:t>до точки 031-033.044</w:t>
      </w:r>
      <w:r>
        <w:rPr>
          <w:szCs w:val="28"/>
        </w:rPr>
        <w:t>, расположенной в 0,67 км западно-северо-западнее пересечения автодороги с покрытием и полевой дороги, в 0,68 км западно-северо-западнее развилки полевых дорог.</w:t>
      </w:r>
    </w:p>
    <w:p>
      <w:pPr>
        <w:pStyle w:val="Normal"/>
        <w:ind w:firstLine="708"/>
        <w:jc w:val="both"/>
        <w:rPr/>
      </w:pPr>
      <w:r>
        <w:rPr>
          <w:szCs w:val="28"/>
        </w:rPr>
        <w:t>Точка 031-033.044 – точка примыкания границ Вареговского и Большесельского сельских поселений Большесельского муниципального района Ярославской области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От точки 031-033.044 граница идет в юго-юго-западном направлении на протяжении 0,07 км до точки 031-033.046, расположенной в 0,67 км западно-северо-западнее развилки полевых дорог, в 0,67 км западнее пересечения автодороги с покрытием и полевой дороги, далее граница идет в западно-северо-западном направлении на протяжении 0,35 км до точки </w:t>
        <w:br/>
        <w:t xml:space="preserve">031-033.047, расположенной в 1,01 км западно-северо-западнее пересечения автодороги с покрытием и полевой дороги, в 1,02 км западно-северо-западнее развилки полевых дорог, далее граница идет в восточно-северо-восточном направлении на протяжении 0,27 км до точки 031-033.048, расположенной в 1,20 км западнее развилки полевых дорог, в 1,22 км западнее пересечения автодороги с покрытием и полевой дороги, далее граница идет в восточно-юго-восточном направлении до точки 031-033.051, расположенной в 0,77 км западнее развилки полевых дорог, в 0,80 км западнее пересечения автодороги с покрытием и полевой дороги, далее граница идет в общем южном направлении до точки 031-033.056, расположенной в 1,50 км восточно-юго-восточнее разветвления каналов шириной 6 м, в 1,51 км западно-северо-западнее примыкания лесной дороги к проселочной дороге, далее граница идет в общем западном направлении до точки 031-033.060, расположенной в 0,95 км юго-восточнее разветвления каналов шириной 6 м, в 1,86 км восточнее примыкания просеки, разделяющей лесные кварталы 55 и 56, к лесной дороге, далее граница идет в северо-западном направлении на протяжении 0,32 км до точки 031-033.061, расположенной в 0,63 км юго-восточнее разветвления каналов шириной 6 м, в 1,70 км восточно-северо-восточнее примыкания просеки, разделяющей лесные кварталы 55 и 56, к лесной дороге, далее граница идет в общем западно-юго-западном направлении до точки 031-033.065, расположенной в 0,60 км южнее разветвления каналов шириной 6 м, в 1,18 км восточно-северо-восточнее примыкания просеки, разделяющей лесные кварталы 55 и 56, к лесной дороге, далее граница идет в юго-юго-западном направлении, пересекая полевую дорогу, до точки 031-033.070, расположенной в 0,91 км восточно-юго-восточнее примыкания просеки, разделяющей лесные кварталы 55 и 56, к лесной дороге, в 1,27 км севернее развилки просек, разделяющих лесные кварталы 56, 58, 59, далее граница идет в восточно-юго-восточном направлении на протяжении 0,20 км до точки 031-033.071, расположенной в 1,20 км восточно-юго-восточнее примыкания просеки, разделяющей лесные кварталы 55 и 56, к лесной дороге, в 1,17 км севернее развилки просек, разделяющих лесные кварталы 56, 58 и 59, далее граница идет в юго-юго-восточном направлении до точки 031-033.075, расположенной в 0,50 км северо-восточнее развилки просек, разделяющих лесные кварталы 56, 58 и 59, в 2,68 км юго-западнее примыкания лесной дороги к проселочной дороге, далее граница идет в общем юго-восточном направлении до точки </w:t>
        <w:br/>
        <w:t xml:space="preserve">031-033.082, расположенной в 1,35 км восточно-юго-восточнее развилки просек, разделяющих лесные кварталы 56, 58 и 59, в 2,96 км западно-юго-западнее примыкания лесной дороги к проселочной дороге, далее граница идет в общем восточно-юго-восточном направлении до точки 031-033.085, расположенной в 2,66 км восточнее развилки полевых дорог, в 1,90 км юго-восточнее развилки просек, разделяющих лесные кварталы 56, 58 и 59, далее граница идет в юго-западном направлении на протяжении 0,09 км до точки 031-033.086, расположенной в 2,60 км восточнее развилки полевых дорог, в 1,90 км юго-восточнее развилки просек, разделяющих лесные кварталы 56, 58 и 59, далее граница идет в северо-западном направлении до точки </w:t>
        <w:br/>
        <w:t xml:space="preserve">031-033.088, расположенной в 2,44 км восточнее развилки полевых дорог, в 1,67 км юго-восточнее развилки просек, разделяющих лесные кварталы 56, 58 и 59, далее граница идет в северо-западном направлении до точки </w:t>
        <w:br/>
        <w:t xml:space="preserve">031-033.091, расположенной в 1,63 км восточно-северо-восточнее развилки полевых дорог, в 1,34 км юго-юго-восточнее развилки просек, разделяющих лесные кварталы 56, 58 и 59, далее граница идет в юго-западном направлении, пересекая полевую дорогу, до точки 031-033.099, расположенной в 1,16 км восточно-юго-восточнее развилки полевых дорог, в 1,07 км севернее примыкания полевой дороги к проселочной дороге, далее граница идет в общем юго-восточном направлении, пересекая полевую дорогу, до точки 031-033.105, расположенной в 0,36 км северо-северо-восточнее примыкания полевой дороги к проселочной дороге, в 1,45 км северо-северо-западнее развилки просек, разделяющих лесные кварталы 83, 84 и 85, далее граница идет в восточно-северо-восточном направлении на протяжении 0,16 км до точки 031-033.106, расположенной в 0,48 км северо-восточнее примыкания полевой дороги к проселочной дороге, в 1,46 км севернее развилки просек, разделяющих лесные кварталы 83, 84 и 85, далее граница идет в юго-юго-восточном направлении на протяжении 0,18 км до точки 031-033.107, расположенной в 0,40 км восточно-северо-восточнее примыкания полевой дороги к проселочной дороге, в 1,29 км севернее развилки просек, разделяющих лесные кварталы 83, 84 и 85, далее граница идет в общем восточно-юго-восточном направлении, пересекая полевую дорогу, до точки 031-033.110, расположенной в 1,33 км восточнее примыкания полевой дороги к проселочной дороге, в 1,33 км северо-восточнее развилки просек, разделяющих лесные кварталы 83, 84 и 85, далее граница идет в северо-северо-восточном направлении на протяжении 0,35 км до точки 031-033.111, расположенной в 1,48 км восточно-северо-восточнее примыкания полевой дороги к проселочной дороге, в 1,67 км северо-северо-восточнее развилки просек, разделяющих лесные кварталы 83, 84 и 85, далее граница идет в восточном направлении до точки 031-033.113, расположенной в 1,98 км восточно-северо-восточнее примыкания полевой дороги к проселочной дороге, в 1,94 км восточнее развилки просек, разделяющих лесные кварталы 83, 84 и 85, далее граница идет в восточно-северо-восточном направлении на протяжении 0,10 км до точки 031-033.114, расположенной в русле ручья, в 1,98 км восточно-северо-восточнее примыкания полевой дороги к проселочной дороге, в 2,04 км северо-восточнее развилки просек, разделяющих лесные кварталы 83, 84 и 85, далее граница идет в общем юго-юго-восточном направлении по руслу реки Пахма вверх по течению, затем по руслу ручья вниз по течению на протяжении 1,98 км до точки 031-033.115, расположенной в русле реки Пахма, в 1,76 км восточно-северо-восточнее развилки просек, разделяющих лесные кварталы 83, 84 и 85, в 0,89 км северо-северо-западнее середины моста через реку Пахма вблизи села Дмитриевское, далее граница идет в общем западно-юго-западном направлении до точки 031-033.119, расположенной в 1,11 км восточно-северо-восточнее развилки просек, разделяющих лесные кварталы 83, 84 и 85, в 1,13 км северо-западнее середины моста через реку Пахма вблизи села Дмитриевское, далее граница идет в юго-юго-восточном направлении, пересекая просеку, до точки 031-033.121, расположенной в 0,94 км восточно-юго-восточнее развилки просек, разделяющих лесные кварталы 83, 84 и 85, в 1,43 км северо-западнее трубы под грунтовой дорогой, далее граница идет в южном направлении на протяжении 0,34 км до точки 031-033.122, расположенной в 1,10 км восточно-юго-восточнее развилки просек, разделяющих лесные кварталы 83, 84 и 85, в 1,15 км северо-западнее трубы под грунтовой дорогой, далее граница идет в юго-восточном направлении, пересекая проселочную дорогу, до точки 031-033.128, расположенной в 0,19 км западно-юго-западнее трубы под грунтовой дорогой, в 2,16 км юго-восточнее развилки просек, разделяющих лесные кварталы 83, 84 и 85, далее граница идет в общем юго-юго-западном направлении до точки 031-033.131, расположенной в русле реки Пахма, в 0,62 км юго-юго-западнее трубы под грунтовой дорогой, в 1,21 км восточнее места впадения ручья Вздериножка в реку Пахма, далее граница идет в общем западно-северо-западном направлении по руслу реки Пахма вниз по течению, до точки 031-033.132, расположенной в русле реки Пахма, в 0,80 км юго-западнее трубы под грунтовой дорогой, в 0,86 км восточнее места впадения ручья Вздериножка в реку Пахма, далее граница идет в северном направлении до точки 031-033.134, расположенной в 0,73 км западно-юго-западнее трубы под грунтовой дорогой, в 0,85 км восточнее места впадения ручья Вздериножка в реку Пахма, далее граница идет в западном направлении, пересекая проселочную дорогу, до точки 031-033.135, расположенной в 1,05 км западно-юго-западнее трубы под грунтовой дорогой, в 0,52 км восточнее места впадения ручья Вздериножка в реку Пахма, далее граница идет в северо-западном направлении до точки </w:t>
        <w:br/>
        <w:t>031-033.137, расположенной в 0,60 км восточно-юго-восточнее пересечения просеки, разделяющей лесные кварталы 83 и 84, и просеки, проходящей по лесным кварталам 83 и 84, в 0,39 км северо-северо-восточнее места впадения ручья Вздериножка в реку Пахма, далее граница идет в западном направлении, пересекая ручей Вздериножка, до точки 031-033.140, расположенной в 0,45 км юго-восточнее пересечения просеки, разделяющей лесные кварталы 83 и 84, и просеки, проходящей по лесным кварталам 83 и 84, в 0,34 км, далее граница идет в северо-западном направлении на протяжении 0,27 км, пересекая ручей Вздериножка, до точки 031-033.141, расположенной в 0,18 км восточно-юго-восточнее пересечения просеки, разделяющей лесные кварталы 83 и 84, и просеки, проходящей по лесным кварталам 83 и 84, в 1,87 км северо-северо-восточнее брода через реку Пахма, далее граница идет в западном направлении, пересекая ручей Вздериножка, до точки 031-033.143, расположенной в 0,33 км юго-западнее пересечения просеки, разделяющей лесные кварталы 83 и 84, и просеки, проходящей по лесным кварталам 83 и 84, в 1,71 км севернее брода через реку Пахма, далее граница идет в южном направлении до точки 031-033.145, расположенной в 0,79 км юго-юго-западнее пересечения просеки, разделяющей лесные кварталы 83 и 84, и просеки, проходящей по лесным кварталам 83 и 84, в 1,15 км севернее брода через реку Пахма, далее граница идет в западно-юго-западном направлении на протяжении 0,44 км до точки 033, расположенной в 0,48 км северо-западнее брода через реку Пахма, в 1,68 км восточнее брода через ручей Вздериножка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Участок границы от точки 031 до точки 033 совпадает с границей Ярославского муниципального района Ярославской области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От точки 033 граница идет в общем северо-западном направлении, пересекая ручей Вздериножка и проселочную дорогу, до точки 033-032.006, расположенной в 0,61 км восточно-северо-восточнее середины проезжей плотины, в 1,40 км северо-западнее брода через реку Пахма, далее граница идет в юго-западном направлении, пересекая реку Вожа, до пересечения с просекой, разделяющей лесные кварталы 78 и 79, от просеки сворачивает в западном направлении, пересекая две просеки и полевую дорогу, до пересечения с просекой, разделяющей лесные кварталы 80 и 81, от нее сворачивает в северном направлении до пересечения со следующей просекой, которая разделяет 80 и 89 кварталы, а от этой просеки граница идет в общем западном направлении, пересекая еще одну просеку и полевую дорогу, до точки 033-032.017, расположенной в 1,25 км южнее пересечения просеки, разделяющей лесные кварталы 77 и 78, и реки Вожа, в 1,48 км юго-восточнее пересечения реки Вожа и просеки, разделяющей лесные кварталы 76 и 77, далее граница идет западном направлении, пересекая полевую дорогу и три просеки, до точки 033-032.023, расположенной в 2,22 км восточно-юго-восточнее развилки просек, разделяющих лесные кварталы 112, 115 и 116, в 3,17 км западно-юго-западнее брода через реку Вожа, далее граница идет в южном направлении до точки 033-032.024, расположенной в 2,57 км юго-восточнее развилки просек, разделяющих лесные кварталы 112, 115 и 116, в 3,21 км западно-юго-западнее брода через реку Вожа, далее граница идет в общем западно-юго-западном направлении до точки </w:t>
        <w:br/>
        <w:t>033-032.026, расположенной в 2,21 км юго-восточнее развилки просек, разделяющих лесные кварталы 112, 115 и 116, в 3,82 км западно-юго-западнее брода через реку Вожа, далее граница идет в западно-северо-западном направлении, по руслу ручья, до точки 033-032.028, расположенной в 1,75 км юго-восточнее развилки просек, разделяющих лесные кварталы 112, 115 и 116, в 4,15 км западно-юго-западнее брода через реку Вожа, далее граница идет в северном направлении до точки 033-032.030, расположенной в 1,22 км юго-восточнее развилки просек, разделяющих лесные кварталы 112, 115 и 116, в 4,15 км западнее брода через реку Вожа, далее граница идет в западно-юго-западном направлении и, не доходя до лесной дороги 20 м, сворачивает на юго-восток до пересечения с рекой Могзой, затем идет по руслу реки Могза вниз по течению до места впадения ручья в реку, затем в общем восточном направлении до точки 033-032.039, расположенной в 1,77 км восточно-северо-восточнее развилки просек, разделяющих лесные кварталы 97, 103 и 104, в 2,26 км восточно-северо-восточнее места подхода лесной дороги к просеке, разделяющей лесные кварталы 103 и 104, далее граница идет в западно-северо-западном направлении до точки 033-032.040, расположенной в 1,61 км северо-восточнее развилки просек, разделяющих лесные кварталы 97, 103 и 104, в 2,11 км северо-восточнее места подхода лесной дороги к просеке, разделяющей лесные кварталы 103 и 104, далее граница идет в северном направлении до пересечения с ручьем, затем – по руслу ручья вверх по течению до впадения ручья в реку Могза, затем по руслу реки вниз по течению, до точки 033-032.049, расположенной в 0,33 км восточно-юго-восточнее пересечения лесной дороги и просеки, разделяющей лесные кварталы 103 и 104, в 0,51 км южнее развилки просек, разделяющих лесные кварталы 97, 103 и 104, далее граница идет в западно-юго-западном направлении до точки 033-032.050, расположенной в 0,37 км юго-западнее пересечения лесной дороги и просеки, разделяющей лесные кварталы 103 и 104, в 0,87 км юго-западнее развилки просек, разделяющих лесные кварталы 97, 103 и 104, далее граница идет в общем юго-юго-восточном направлении до точки 033-032.052, расположенной в 0,72 км южнее пересечения лесной дороги и просеки, разделяющей лесные кварталы 103 и 104, в 1,16 км юго-юго-западнее развилки просек, разделяющих лесные кварталы 97, 103 и 104, далее граница идет в общем западно-юго-западном направлении до точки 033-032.062, расположенной в 1,08 км северо-восточнее развилки лесных дорог, в 1,81 км юго-западнее пересечения лесной дороги и просеки, разделяющей лесные кварталы 103 и 104, далее граница идет в южном направлении до точки 033-032.063, расположенной в 0,95 км северо-восточнее развилки лесных дорог, в 1,94 км юго-западнее пересечения лесной дороги и просеки, разделяющей лесные кварталы 103 и 104, далее граница идет в общем западно-юго-западном направлении, пересекая по пути полевую дорогу, до точки 033-032.067, расположенной в 0,27 км западно-северо-западнее развилки лесных дорог, в 1,25 км восточнее примыкания полевой дороги к проселочной, далее граница идет в юго-юго-западном направлении до точки 033-032.070, расположенной в 0,92 км юго-западнее развилки лесных дорог, в 1,15 км юго-восточнее примыкания полевой дороги к проселочной, далее граница идет в юго-юго-восточном направлении до точки 033-032.071, расположенной в 1,05 км юго-юго-западнее развилки лесных дорог, в 1,10 км северо-северо-восточнее развилки проселочных дорог, далее граница идет в юго-западном направлении, пересекая проселочную дорогу, до точки 033-032.076, расположенной в 0,70 км западно-северо-западнее развилки проселочных дорог, в 0,81 км юго-восточнее пересечения проселочных дорог, далее граница идет в северо-западном направлении до точки 033-032.077, расположенной в 0,58 км юго-восточнее пересечения проселочных дорог, в 0,92 км западно-северо-западнее развилки проселочных дорог, затем граница идет в северо-северо-восточном направлении до точки 033-032.078, расположенной в 0,64 км восточнее пересечения проселочных дорог, в 0,92 км северо-западнее развилки проселочных дорог, затем граница поворачивает на запад-северо-запад и идет до точки 033-032.081, расположенной в 0,36 км севернее пересечения проселочных дорог, в 0,60 км южнее северо-восточного угла загона деревни Щукино, далее граница идет в юго-западном направлении, пересекая две проселочные дороги, до точки 032, расположенной в 0,69 км западно-юго-западнее пересечения проселочных дорог, в 0,95 км юго-юго-восточнее восточного угла кладбища села Николо-Молокш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часток границы </w:t>
      </w:r>
      <w:r>
        <w:rPr>
          <w:bCs/>
          <w:szCs w:val="28"/>
        </w:rPr>
        <w:t>от точки 033 до точки 032</w:t>
      </w:r>
      <w:r>
        <w:rPr>
          <w:szCs w:val="28"/>
        </w:rPr>
        <w:t xml:space="preserve"> совпадает с границей Борисоглебского муниципального района Ярославской област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т точки 032 граница идет в юго-западном направлении </w:t>
      </w:r>
      <w:r>
        <w:rPr>
          <w:bCs/>
          <w:szCs w:val="28"/>
        </w:rPr>
        <w:t xml:space="preserve">до точки </w:t>
        <w:br/>
        <w:t>032-030.001</w:t>
      </w:r>
      <w:r>
        <w:rPr>
          <w:szCs w:val="28"/>
        </w:rPr>
        <w:t xml:space="preserve">, расположенной в 0,80 км западно-юго-западнее пересечения проселочных дорог, в 0,97 км юго-юго-восточнее восточного угла кладбища села Николо-Молокша, далее граница идет в западно-северо-западном направлении </w:t>
      </w:r>
      <w:r>
        <w:rPr>
          <w:bCs/>
          <w:szCs w:val="28"/>
        </w:rPr>
        <w:t>до точки 032-030.008,</w:t>
      </w:r>
      <w:r>
        <w:rPr>
          <w:szCs w:val="28"/>
        </w:rPr>
        <w:t xml:space="preserve"> расположенной в русле реки Молокша в 0,79 км западно-юго-западнее восточного угла кладбища села Николо-Молокша, в 1,12 км южнее примыкания лесной дороги к проселочной дороге, далее</w:t>
      </w:r>
      <w:r>
        <w:rPr>
          <w:bCs/>
          <w:szCs w:val="28"/>
        </w:rPr>
        <w:t xml:space="preserve"> граница идет</w:t>
      </w:r>
      <w:r>
        <w:rPr>
          <w:szCs w:val="28"/>
        </w:rPr>
        <w:t xml:space="preserve"> в общем северо-восточном направлении по руслу реки Молокша вниз по течению на протяжении 0,78 км </w:t>
      </w:r>
      <w:r>
        <w:rPr>
          <w:bCs/>
          <w:szCs w:val="28"/>
        </w:rPr>
        <w:t>до точки 032-030.009</w:t>
      </w:r>
      <w:r>
        <w:rPr>
          <w:szCs w:val="28"/>
        </w:rPr>
        <w:t xml:space="preserve">, расположенной в русле реки Молокша в 0,44 км западно-северо-западнее восточного угла кладбища села Николо-Молокша, в 0,66 км юго-юго-западнее середины моста через реку Молокша, далее граница идет в северо-западном направлении, пересекая реку Молокша, </w:t>
      </w:r>
      <w:r>
        <w:rPr>
          <w:bCs/>
          <w:szCs w:val="28"/>
        </w:rPr>
        <w:t>до точки 032-030.011,</w:t>
      </w:r>
      <w:r>
        <w:rPr>
          <w:szCs w:val="28"/>
        </w:rPr>
        <w:t xml:space="preserve"> расположенной в 0,54 км западно-северо-западнее восточного угла кладбища села Николо-Молокша, в 0,65 км юго-юго-западнее середины моста через реку Молокша, далее граница идет в общем северо-западном направлении, пересекая полевую дорогу, затем проселочную дорогу, </w:t>
      </w:r>
      <w:r>
        <w:rPr>
          <w:bCs/>
          <w:szCs w:val="28"/>
        </w:rPr>
        <w:t>до точки 032-030.018,</w:t>
      </w:r>
      <w:r>
        <w:rPr>
          <w:szCs w:val="28"/>
        </w:rPr>
        <w:t xml:space="preserve"> расположенной в 0,28 км юго-западнее примыкания лесной дороги к проселочной дороге, в 0,79 км западнее середины моста через реку Молокша, далее граница идет в западно-юго-западном направлении на протяжении 0,17 км </w:t>
      </w:r>
      <w:r>
        <w:rPr>
          <w:bCs/>
          <w:szCs w:val="28"/>
        </w:rPr>
        <w:t>до точки 032-030.019,</w:t>
      </w:r>
      <w:r>
        <w:rPr>
          <w:szCs w:val="28"/>
        </w:rPr>
        <w:t xml:space="preserve"> расположенной в 0,44 км западно-юго-западнее примыкания лесной дороги к проселочной дороге, в 0,96 км западнее середины моста через реку Молокша, далее граница идет в западно-северо-западном направлении на протяжении 0,65 км </w:t>
      </w:r>
      <w:r>
        <w:rPr>
          <w:bCs/>
          <w:szCs w:val="28"/>
        </w:rPr>
        <w:t>до точки 032-030.020,</w:t>
      </w:r>
      <w:r>
        <w:rPr>
          <w:szCs w:val="28"/>
        </w:rPr>
        <w:t xml:space="preserve"> расположенной в 0,96 км западнее примыкания лесной дороги к проселочной дороге, в 1,27 км западно-юго-западнее развилки полевых дорог, подходящих к скотопрогону, далее граница идет в северном направлении </w:t>
      </w:r>
      <w:r>
        <w:rPr>
          <w:bCs/>
          <w:szCs w:val="28"/>
        </w:rPr>
        <w:t xml:space="preserve">до точки </w:t>
        <w:br/>
        <w:t>032-030.023,</w:t>
      </w:r>
      <w:r>
        <w:rPr>
          <w:szCs w:val="28"/>
        </w:rPr>
        <w:t xml:space="preserve"> расположенной в 0,80 км западно-юго-западнее развилки лесных дорог, в 1,13 км западнее развилки полевых дорог, подходящих к скотопрогону, далее граница идет в западно-северо-западном направлении на протяжении 0,20 км </w:t>
      </w:r>
      <w:r>
        <w:rPr>
          <w:bCs/>
          <w:szCs w:val="28"/>
        </w:rPr>
        <w:t>до точки 032-030.024,</w:t>
      </w:r>
      <w:r>
        <w:rPr>
          <w:szCs w:val="28"/>
        </w:rPr>
        <w:t xml:space="preserve"> расположенной в 0,93 км западно-юго-западнее развилки лесных дорог, в 1,19 км юго-юго-восточнее пересечения просек, разделяющих лесные кварталы 63, 64, 73 и 74, далее граница идет в юго-западном направлении, пересекая просеку, разделяющую лесные кварталы 74 и 82, </w:t>
      </w:r>
      <w:r>
        <w:rPr>
          <w:bCs/>
          <w:szCs w:val="28"/>
        </w:rPr>
        <w:t>до точки 032-030.030,</w:t>
      </w:r>
      <w:r>
        <w:rPr>
          <w:szCs w:val="28"/>
        </w:rPr>
        <w:t xml:space="preserve"> расположенной в 1,62 км юго-восточнее пересечения просек, разделяющих лесные кварталы 73, 74, 81 и 82, в 1,68 км западнее примыкания лесной дороги к проселочной дороге, далее граница идет в западно-северо-западном направлении </w:t>
      </w:r>
      <w:r>
        <w:rPr>
          <w:bCs/>
          <w:szCs w:val="28"/>
        </w:rPr>
        <w:t xml:space="preserve">до точки </w:t>
        <w:br/>
        <w:t>032-030.035,</w:t>
      </w:r>
      <w:r>
        <w:rPr>
          <w:szCs w:val="28"/>
        </w:rPr>
        <w:t xml:space="preserve"> расположенной в 0,58 км юго-юго-западнее пересечения просек, разделяющих лесные кварталы 73, 74, 81 и 82, в 0,76 км южнее пересечения лесной дороги и просеки, разделяющей лесные кварталы 73 и 81, далее граница идет в западно-юго-западном направлении на протяжении 0,19 км </w:t>
      </w:r>
      <w:r>
        <w:rPr>
          <w:bCs/>
          <w:szCs w:val="28"/>
        </w:rPr>
        <w:t>до точки 032-030.036,</w:t>
      </w:r>
      <w:r>
        <w:rPr>
          <w:szCs w:val="28"/>
        </w:rPr>
        <w:t xml:space="preserve"> расположенной в 0,73 км юго-юго-западнее пересечения просек, разделяющих лесные кварталы 73, 74, 81 и 82, в 0,86 км юго-юго-западнее пересечения лесной дороги и просеки, разделяющей лесные кварталы 73 и 81, далее граница идет в западно-северо-западном направлении на протяжении 0,20 км </w:t>
      </w:r>
      <w:r>
        <w:rPr>
          <w:bCs/>
          <w:szCs w:val="28"/>
        </w:rPr>
        <w:t>до точки 032-030.037,</w:t>
      </w:r>
      <w:r>
        <w:rPr>
          <w:szCs w:val="28"/>
        </w:rPr>
        <w:t xml:space="preserve"> расположенной на просеке в 0,76 км юго-западнее пересечения просек, разделяющих лесные кварталы 73, 74, 81 и 82, в 0,82 км юго-юго-западнее пересечения лесной дороги и просеки, разделяющей лесные кварталы 73 и 81, далее граница идет в общем юго-западном направлении </w:t>
      </w:r>
      <w:r>
        <w:rPr>
          <w:bCs/>
          <w:szCs w:val="28"/>
        </w:rPr>
        <w:t xml:space="preserve">до точки 032-030.042, </w:t>
      </w:r>
      <w:r>
        <w:rPr>
          <w:szCs w:val="28"/>
        </w:rPr>
        <w:t xml:space="preserve">расположенной в 1,41 км юго-западнее пересечения просек, разделяющих лесные кварталы 73, 74, 81 и 82, в 1,46 км юго-юго-западнее пересечения лесной дороги и просеки, разделяющей лесные кварталы 73 и 81, далее граница идет в западно-северо-западном направлении </w:t>
      </w:r>
      <w:r>
        <w:rPr>
          <w:bCs/>
          <w:szCs w:val="28"/>
        </w:rPr>
        <w:t>до точки 032-030.044,</w:t>
      </w:r>
      <w:r>
        <w:rPr>
          <w:szCs w:val="28"/>
        </w:rPr>
        <w:t xml:space="preserve"> расположенной в 1,53 км юго-западнее пересечения лесной дороги и просеки, разделяющей лесные кварталы 73 и 81, в 1,55 км западно-юго-западнее пересечения просек, разделяющих лесные кварталы 73, 74, 81 и 82, далее граница идет в северном направлении, пересекая полевую дорогу, </w:t>
      </w:r>
      <w:r>
        <w:rPr>
          <w:bCs/>
          <w:szCs w:val="28"/>
        </w:rPr>
        <w:t xml:space="preserve">до точки 032-030.046, </w:t>
      </w:r>
      <w:r>
        <w:rPr>
          <w:szCs w:val="28"/>
        </w:rPr>
        <w:t xml:space="preserve">расположенной в 1,39 км западно-юго-западнее пересечения лесной дороги и просеки, разделяющей лесные кварталы 73 и 81, в 1,41 км юго-юго-западнее пересечения просек, разделяющих лесные кварталы 72, 73, 80 и 81, далее граница идет в общем западно-северо-западном направлении </w:t>
      </w:r>
      <w:r>
        <w:rPr>
          <w:bCs/>
          <w:szCs w:val="28"/>
        </w:rPr>
        <w:t xml:space="preserve">до точки </w:t>
        <w:br/>
        <w:t>032-030.050,</w:t>
      </w:r>
      <w:r>
        <w:rPr>
          <w:szCs w:val="28"/>
        </w:rPr>
        <w:t xml:space="preserve"> расположенной в 1,35 км юго-юго-восточнее пересечения автодороги с покрытием и лесной дороги, в 1,36 км юго-юго-восточнее примыкания лесной дороги к автодороге с покрытием, далее граница идет в общем северном направлении </w:t>
      </w:r>
      <w:r>
        <w:rPr>
          <w:bCs/>
          <w:szCs w:val="28"/>
        </w:rPr>
        <w:t>до точки 032-030.057,</w:t>
      </w:r>
      <w:r>
        <w:rPr>
          <w:szCs w:val="28"/>
        </w:rPr>
        <w:t xml:space="preserve"> расположенной в 0,53 км юго-восточнее пересечения автодороги с покрытием и лесной дороги, в 0,59 км юго-восточнее примыкания лесной дороги к автодороге с покрытием, далее граница идет в общем юго-западном направлении </w:t>
      </w:r>
      <w:r>
        <w:rPr>
          <w:bCs/>
          <w:szCs w:val="28"/>
        </w:rPr>
        <w:t xml:space="preserve">до точки </w:t>
        <w:br/>
        <w:t>032-030.061,</w:t>
      </w:r>
      <w:r>
        <w:rPr>
          <w:szCs w:val="28"/>
        </w:rPr>
        <w:t xml:space="preserve"> расположенной в русле реки Кисьма, в 0,73 км южнее примыкания лесной дороги к автодороге с покрытием, в 0,79 км южнее пересечения автодороги с покрытием и лесной дороги, </w:t>
      </w:r>
      <w:r>
        <w:rPr>
          <w:bCs/>
          <w:szCs w:val="28"/>
        </w:rPr>
        <w:t>далее граница идет</w:t>
      </w:r>
      <w:r>
        <w:rPr>
          <w:szCs w:val="28"/>
        </w:rPr>
        <w:t xml:space="preserve"> в общем западно-северо-западном направлении по руслу реки Кисьма, вниз по течению на протяжении 4,54 км </w:t>
      </w:r>
      <w:r>
        <w:rPr>
          <w:bCs/>
          <w:szCs w:val="28"/>
        </w:rPr>
        <w:t>до точки 032-030.062</w:t>
      </w:r>
      <w:r>
        <w:rPr>
          <w:szCs w:val="28"/>
        </w:rPr>
        <w:t xml:space="preserve">, расположенной в русле реки Кисьма в 1,42 км западно-юго-западнее развилки просек, разделяющих лесные кварталы 77, 83 и 84, в 1,70 км западно-юго-западнее развилки просек, разделяющих лесные кварталы 76, 83 и 77, далее граница идет в северо-западном направлении </w:t>
      </w:r>
      <w:r>
        <w:rPr>
          <w:bCs/>
          <w:szCs w:val="28"/>
        </w:rPr>
        <w:t>до точки 032-030.064,</w:t>
      </w:r>
      <w:r>
        <w:rPr>
          <w:szCs w:val="28"/>
        </w:rPr>
        <w:t xml:space="preserve"> расположенной в 1,47 км западно-юго-западнее развилки просек, разделяющих лесные кварталы 77, 83 и 84, в 1,74 км западно-юго-западнее развилки просек, разделяющих лесные кварталы 76, 83 и 77, далее граница идет в северо-восточном направлении </w:t>
      </w:r>
      <w:r>
        <w:rPr>
          <w:bCs/>
          <w:szCs w:val="28"/>
        </w:rPr>
        <w:t>до точки 032-030.066,</w:t>
      </w:r>
      <w:r>
        <w:rPr>
          <w:szCs w:val="28"/>
        </w:rPr>
        <w:t xml:space="preserve"> расположенной в 1,08 км западно-юго-западнее развилки просек, разделяющих лесные кварталы 77, 83 и 84, в 1,34 км западно-юго-западнее развилки просек, разделяющих лесные кварталы 76, 83 и 77, далее граница идет в юго-юго-восточном направлении </w:t>
      </w:r>
      <w:r>
        <w:rPr>
          <w:bCs/>
          <w:szCs w:val="28"/>
        </w:rPr>
        <w:t>до точки 032-030.068,</w:t>
      </w:r>
      <w:r>
        <w:rPr>
          <w:szCs w:val="28"/>
        </w:rPr>
        <w:t xml:space="preserve"> расположенной в 1,05 км западно-юго-западнее развилки просек, разделяющих лесные кварталы 77, 83 и 84, в 1,33 км западно-юго-западнее развилки просек, разделяющих лесные кварталы 76, 83 и 77, далее граница идет в северо-восточном направлении </w:t>
      </w:r>
      <w:r>
        <w:rPr>
          <w:bCs/>
          <w:szCs w:val="28"/>
        </w:rPr>
        <w:t xml:space="preserve">до точки </w:t>
        <w:br/>
        <w:t>032-030.073,</w:t>
      </w:r>
      <w:r>
        <w:rPr>
          <w:szCs w:val="28"/>
        </w:rPr>
        <w:t xml:space="preserve"> расположенной в 0,60 км западнее развилки просек, разделяющих лесные кварталы 77, 83 и 84, в 0,82 км западнее развилки просек, разделяющих лесные кварталы 76, 83 и 77, далее граница идет в общем северо-северо-восточном направлении </w:t>
      </w:r>
      <w:r>
        <w:rPr>
          <w:bCs/>
          <w:szCs w:val="28"/>
        </w:rPr>
        <w:t>до точки 032-030.079,</w:t>
      </w:r>
      <w:r>
        <w:rPr>
          <w:szCs w:val="28"/>
        </w:rPr>
        <w:t xml:space="preserve"> расположенной в 0,79 км северо-западнее развилки просек, разделяющих лесные кварталы 76, 83 и 77, в 0,81 км северо-северо-западнее развилки просек, разделяющих лесные кварталы 77, 83 и 84, далее граница идет в восточно-северо-восточном направлении, пересекая просеку, разделяющую лесные кварталы 76 и 83, </w:t>
      </w:r>
      <w:r>
        <w:rPr>
          <w:bCs/>
          <w:szCs w:val="28"/>
        </w:rPr>
        <w:t xml:space="preserve">до точки 032-030.080, </w:t>
      </w:r>
      <w:r>
        <w:rPr>
          <w:szCs w:val="28"/>
        </w:rPr>
        <w:t xml:space="preserve">расположенной в 0,74 км северо-северо-западнее развилки просек, разделяющих лесные кварталы 76, 83 и 77, в 0,84 км северо-северо-западнее развилки просек, разделяющих лесные кварталы 77, 83 и 84, далее граница идет в северном направлении </w:t>
      </w:r>
      <w:r>
        <w:rPr>
          <w:bCs/>
          <w:szCs w:val="28"/>
        </w:rPr>
        <w:t>до точки 032-030.084,</w:t>
      </w:r>
      <w:r>
        <w:rPr>
          <w:szCs w:val="28"/>
        </w:rPr>
        <w:t xml:space="preserve"> расположенной в 1,08 км западно-юго-западнее пересечения реки Левонька и просеки, разделяющей лесные кварталы 68 и 69, в 1,14 км северо-северо-западнее развилки просек, разделяющих лесные кварталы 76, 83 и 77, далее граница идет в восточном направлении на протяжении 0,18 км </w:t>
      </w:r>
      <w:r>
        <w:rPr>
          <w:bCs/>
          <w:szCs w:val="28"/>
        </w:rPr>
        <w:t>до точки 032-030.085,</w:t>
      </w:r>
      <w:r>
        <w:rPr>
          <w:szCs w:val="28"/>
        </w:rPr>
        <w:t xml:space="preserve"> расположенной в 0,93 км западно-юго-западнее пересечения реки Левонька и просеки, разделяющей лесные кварталы 68 и 69, в 1,03 км западно-северо-западнее пересечения просек, разделяющих лесные кварталы 69, 76 и 77, далее граница идет в северо-восточном направлении </w:t>
      </w:r>
      <w:r>
        <w:rPr>
          <w:bCs/>
          <w:szCs w:val="28"/>
        </w:rPr>
        <w:t>до точки 032-030.087,</w:t>
      </w:r>
      <w:r>
        <w:rPr>
          <w:szCs w:val="28"/>
        </w:rPr>
        <w:t xml:space="preserve"> расположенной в 0,24 км западнее пересечения реки Левонька и просеки, разделяющей лесные кварталы 68 и 69, в 0,76 км западно-юго-западнее пересечения просек, разделяющих лесные кварталы 66, 67, 68 и 69, далее граница идет в северо-северо-западном направлении </w:t>
      </w:r>
      <w:r>
        <w:rPr>
          <w:bCs/>
          <w:szCs w:val="28"/>
        </w:rPr>
        <w:t>до точки 032-030.092,</w:t>
      </w:r>
      <w:r>
        <w:rPr>
          <w:szCs w:val="28"/>
        </w:rPr>
        <w:t xml:space="preserve"> расположенной в русле реки Левонька в 0,65 км северо-западнее пересечения реки Левонька и просеки, разделяющей лесные кварталы 68 и 69, в 0,69 км юго-юго-западнее развилки просек, разделяющих лесные кварталы 68, 65 и 66, далее</w:t>
      </w:r>
      <w:r>
        <w:rPr>
          <w:bCs/>
          <w:szCs w:val="28"/>
        </w:rPr>
        <w:t xml:space="preserve"> граница идет</w:t>
      </w:r>
      <w:r>
        <w:rPr>
          <w:szCs w:val="28"/>
        </w:rPr>
        <w:t xml:space="preserve"> в общем северо-западном направлении по руслу реки Левонька, вниз по течению на протяжении 1,25 км </w:t>
      </w:r>
      <w:r>
        <w:rPr>
          <w:bCs/>
          <w:szCs w:val="28"/>
        </w:rPr>
        <w:t>до точки 032-030.093</w:t>
      </w:r>
      <w:r>
        <w:rPr>
          <w:szCs w:val="28"/>
        </w:rPr>
        <w:t xml:space="preserve">, расположенной в русле реки Левонька в 0,62 км юго-юго-западнее пересечения лесной дороги и просеки, разделяющей лесные кварталы 65 и 68, в 0,98 км западно-северо-западнее развилки просек, разделяющих лесные кварталы 68, 65 и 66, далее граница идет в северном направлении, пересекая полевую дорогу и просеку, разделяющую лесные кварталы 65 и 68, </w:t>
      </w:r>
      <w:r>
        <w:rPr>
          <w:bCs/>
          <w:szCs w:val="28"/>
        </w:rPr>
        <w:t>до точки 032-030.099,</w:t>
      </w:r>
      <w:r>
        <w:rPr>
          <w:szCs w:val="28"/>
        </w:rPr>
        <w:t xml:space="preserve"> расположенной в 0,61 км северо-западнее пересечения лесной дороги и просеки, разделяющей лесные кварталы 65 и 68, в 1,65 км северо-западнее развилки просек, разделяющих лесные кварталы 68, 65 и 66, далее граница идет в восточно-северо-восточном направлении на протяжении 0,33 км </w:t>
      </w:r>
      <w:r>
        <w:rPr>
          <w:bCs/>
          <w:szCs w:val="28"/>
        </w:rPr>
        <w:t>до точки 032-030.100,</w:t>
      </w:r>
      <w:r>
        <w:rPr>
          <w:szCs w:val="28"/>
        </w:rPr>
        <w:t xml:space="preserve"> расположенной в 0,60 км севернее пересечения лесной дороги и просеки, разделяющей лесные кварталы 65 и 68, в 1,57 км северо-северо-западнее развилки просек, разделяющих лесные кварталы 68, 65 и 66, далее граница идет в северо-северо-западном направлении на протяжении 0,70 км </w:t>
      </w:r>
      <w:r>
        <w:rPr>
          <w:bCs/>
          <w:szCs w:val="28"/>
        </w:rPr>
        <w:t>до точки 032-030.101,</w:t>
      </w:r>
      <w:r>
        <w:rPr>
          <w:szCs w:val="28"/>
        </w:rPr>
        <w:t xml:space="preserve"> расположенной в 1,28 км северо-северо-западнее пересечения лесной дороги и просеки, разделяющей лесные кварталы 65 и 68, в 1,52 км западно-юго-западнее места слияния реки Онучинка и пересыхающего ручья, далее граница идет в северо-восточном направлении </w:t>
      </w:r>
      <w:r>
        <w:rPr>
          <w:bCs/>
          <w:szCs w:val="28"/>
        </w:rPr>
        <w:t>до точки 032-030.103,</w:t>
      </w:r>
      <w:r>
        <w:rPr>
          <w:szCs w:val="28"/>
        </w:rPr>
        <w:t xml:space="preserve"> расположенной в 1,03 км западнее места слияния реки Онучинка и пересыхающего ручья, в 1,09 км юго-юго-западнее развилки полевых дорог, далее граница идет в северо-западном направлении на протяжении 0,91 км </w:t>
      </w:r>
      <w:r>
        <w:rPr>
          <w:bCs/>
          <w:szCs w:val="28"/>
        </w:rPr>
        <w:t>до точки 032-030.104,</w:t>
      </w:r>
      <w:r>
        <w:rPr>
          <w:szCs w:val="28"/>
        </w:rPr>
        <w:t xml:space="preserve"> расположенной в 1,10 км западно-юго-западнее развилки полевых дорог, в 1,19 км юго-юго-западнее развилки полевых дорог, далее граница идет в северо-северо-восточном направлении </w:t>
      </w:r>
      <w:r>
        <w:rPr>
          <w:bCs/>
          <w:szCs w:val="28"/>
        </w:rPr>
        <w:t>до точки 032-030.107,</w:t>
      </w:r>
      <w:r>
        <w:rPr>
          <w:szCs w:val="28"/>
        </w:rPr>
        <w:t xml:space="preserve"> расположенной в 0,66 км западнее развилки полевых дорог, в 0,70 км юго-юго-западнее развилки полевых дорог, далее граница идет в общем северо-западном направлении </w:t>
      </w:r>
      <w:r>
        <w:rPr>
          <w:bCs/>
          <w:szCs w:val="28"/>
        </w:rPr>
        <w:t>до точки 032-030.111,</w:t>
      </w:r>
      <w:r>
        <w:rPr>
          <w:szCs w:val="28"/>
        </w:rPr>
        <w:t xml:space="preserve"> расположенной в 0,83 км западно-юго-западнее развилки полевых дорог, в 1,37 км западно-северо-западнее развилки полевых дорог, далее граница идет в общем северном направлении </w:t>
      </w:r>
      <w:r>
        <w:rPr>
          <w:bCs/>
          <w:szCs w:val="28"/>
        </w:rPr>
        <w:t>до точки 032-030.113,</w:t>
      </w:r>
      <w:r>
        <w:rPr>
          <w:szCs w:val="28"/>
        </w:rPr>
        <w:t xml:space="preserve"> расположенной в русле реки Левонька в 0,82 км западнее развилки полевых дорог, в 1,45 км западно-северо-западнее развилки полевых дорог, далее</w:t>
      </w:r>
      <w:r>
        <w:rPr>
          <w:bCs/>
          <w:szCs w:val="28"/>
        </w:rPr>
        <w:t xml:space="preserve"> граница идет</w:t>
      </w:r>
      <w:r>
        <w:rPr>
          <w:szCs w:val="28"/>
        </w:rPr>
        <w:t xml:space="preserve"> в общем северном направлении по руслу реки Левонька, вниз по течению на протяжении 0,60 км </w:t>
      </w:r>
      <w:r>
        <w:rPr>
          <w:bCs/>
          <w:szCs w:val="28"/>
        </w:rPr>
        <w:t>до точки 032-030.114</w:t>
      </w:r>
      <w:r>
        <w:rPr>
          <w:szCs w:val="28"/>
        </w:rPr>
        <w:t xml:space="preserve">, расположенной в русле реки Левонька в 1,02 км западно-северо-западнее развилки полевых дорог, в 1,78 км северо-западнее развилки полевых дорог, далее граница идет в общем северо-восточном направлении </w:t>
      </w:r>
      <w:r>
        <w:rPr>
          <w:bCs/>
          <w:szCs w:val="28"/>
        </w:rPr>
        <w:t>до точки 032-030.118</w:t>
      </w:r>
      <w:r>
        <w:rPr>
          <w:szCs w:val="28"/>
        </w:rPr>
        <w:t xml:space="preserve">, расположенной в 1,03 км северо-северо-западнее развилки полевых дорог, в 1,79 км северо-северо-западнее развилки полевых дорог, далее граница идет в восточно-северо-восточном направлении </w:t>
      </w:r>
      <w:r>
        <w:rPr>
          <w:bCs/>
          <w:szCs w:val="28"/>
        </w:rPr>
        <w:t>до точки 032-030.120,</w:t>
      </w:r>
      <w:r>
        <w:rPr>
          <w:szCs w:val="28"/>
        </w:rPr>
        <w:t xml:space="preserve"> расположенной в 0,99 км севернее развилки полевых дорог, в 1,70 км западно-юго-западнее брода через реку Онучинка, далее граница идет в общем восточно-юго-восточном направлении </w:t>
      </w:r>
      <w:r>
        <w:rPr>
          <w:bCs/>
          <w:szCs w:val="28"/>
        </w:rPr>
        <w:t>до точки 032-030.125,</w:t>
      </w:r>
      <w:r>
        <w:rPr>
          <w:szCs w:val="28"/>
        </w:rPr>
        <w:t xml:space="preserve"> расположенной в 1,06 км северо-восточнее развилки полевых дорог, в 1,23 км юго-юго-западнее брода через реку Онучинка, далее граница идет в северо-северо-восточном направлении на протяжении 0,19 км </w:t>
      </w:r>
      <w:r>
        <w:rPr>
          <w:bCs/>
          <w:szCs w:val="28"/>
        </w:rPr>
        <w:t xml:space="preserve">до точки </w:t>
        <w:br/>
        <w:t>032-030.126,</w:t>
      </w:r>
      <w:r>
        <w:rPr>
          <w:szCs w:val="28"/>
        </w:rPr>
        <w:t xml:space="preserve"> расположенной в 1,04 км юго-юго-западнее брода через реку Онучинка, в 1,24 км северо-восточнее развилки полевых дорог, далее граница идет в юго-восточном направлении на протяжении 0,24 км </w:t>
      </w:r>
      <w:r>
        <w:rPr>
          <w:bCs/>
          <w:szCs w:val="28"/>
        </w:rPr>
        <w:t>до точки 032-030.127,</w:t>
      </w:r>
      <w:r>
        <w:rPr>
          <w:szCs w:val="28"/>
        </w:rPr>
        <w:t xml:space="preserve"> расположенной в 1,14 км юго-юго-западнее брода через реку Онучинка, в 1,14 км северо-западнее развилки полевых дорог, далее граница идет в северо-восточном направлении вдоль полевой дороги на протяжении 0,20 км </w:t>
      </w:r>
      <w:r>
        <w:rPr>
          <w:bCs/>
          <w:szCs w:val="28"/>
        </w:rPr>
        <w:t>до точки 032-030.128,</w:t>
      </w:r>
      <w:r>
        <w:rPr>
          <w:szCs w:val="28"/>
        </w:rPr>
        <w:t xml:space="preserve"> расположенной в 0,97 км южнее брода через реку Онучинка, в 1,14 км северо-западнее развилки полевых дорог, далее граница идет в общем северо-северо-западном направлении, пересекая полевую дорогу, </w:t>
      </w:r>
      <w:r>
        <w:rPr>
          <w:bCs/>
          <w:szCs w:val="28"/>
        </w:rPr>
        <w:t>до точки 032-030.135,</w:t>
      </w:r>
      <w:r>
        <w:rPr>
          <w:szCs w:val="28"/>
        </w:rPr>
        <w:t xml:space="preserve"> расположенной в 0,65 км западнее брода через реку Онучинка, в 2,09 км северо-северо-восточнее развилки полевых дорог, далее граница идет в западном направлении на протяжении 0,26 км </w:t>
      </w:r>
      <w:r>
        <w:rPr>
          <w:bCs/>
          <w:szCs w:val="28"/>
        </w:rPr>
        <w:t>до точки 032-030.136,</w:t>
      </w:r>
      <w:r>
        <w:rPr>
          <w:szCs w:val="28"/>
        </w:rPr>
        <w:t xml:space="preserve"> расположенной в 0,90 км западнее брода через реку Онучинка, в 2,01 км севернее развилки полевых дорог, далее граница идет в северо-северо-западном направлении </w:t>
      </w:r>
      <w:r>
        <w:rPr>
          <w:bCs/>
          <w:szCs w:val="28"/>
        </w:rPr>
        <w:t>до точки 032-030.140</w:t>
      </w:r>
      <w:r>
        <w:rPr>
          <w:szCs w:val="28"/>
        </w:rPr>
        <w:t xml:space="preserve">, расположенной в 1,25 км западно-северо-западнее брода через реку Онучинка, в 2,48 км севернее развилки полевых дорог, далее граница идет в северо-северо-восточном направлении </w:t>
      </w:r>
      <w:r>
        <w:rPr>
          <w:bCs/>
          <w:szCs w:val="28"/>
        </w:rPr>
        <w:t>до точки 032-030.143,</w:t>
      </w:r>
      <w:r>
        <w:rPr>
          <w:szCs w:val="28"/>
        </w:rPr>
        <w:t xml:space="preserve"> расположенной в 1,29 км северо-западнее брода через реку Онучинка, в 2,35 км юго-юго-восточнее брода через реку Хмелевка, далее граница идет в восточно-юго-восточном направлении </w:t>
      </w:r>
      <w:r>
        <w:rPr>
          <w:bCs/>
          <w:szCs w:val="28"/>
        </w:rPr>
        <w:t>до точки 032-030.145,</w:t>
      </w:r>
      <w:r>
        <w:rPr>
          <w:szCs w:val="28"/>
        </w:rPr>
        <w:t xml:space="preserve"> расположенной в русле реки Свинцовка в 0,85 км северо-северо-западнее брода через реку Онучинка, в 2,67 км юго-юго-восточнее брода через реку Хмелевка, далее</w:t>
      </w:r>
      <w:r>
        <w:rPr>
          <w:bCs/>
          <w:szCs w:val="28"/>
        </w:rPr>
        <w:t xml:space="preserve"> граница идет</w:t>
      </w:r>
      <w:r>
        <w:rPr>
          <w:szCs w:val="28"/>
        </w:rPr>
        <w:t xml:space="preserve"> в общем северо-западном направлении по руслу реки Свинцовка, вниз по течению, дважды пересекая каналы шириной 4 м, на протяжении 3,67 км </w:t>
      </w:r>
      <w:r>
        <w:rPr>
          <w:bCs/>
          <w:szCs w:val="28"/>
        </w:rPr>
        <w:t>до точки 032-030.146</w:t>
      </w:r>
      <w:r>
        <w:rPr>
          <w:szCs w:val="28"/>
        </w:rPr>
        <w:t>, расположенной в русле реки Свинцовка в 0,78 км юго-юго-западнее брода через реку Хмелевка, в 2,13 км юго-юго-восточнее развилки полевой и лесной дорог, далее граница</w:t>
      </w:r>
      <w:r>
        <w:rPr>
          <w:color w:val="99CC00"/>
          <w:szCs w:val="28"/>
        </w:rPr>
        <w:t xml:space="preserve"> </w:t>
      </w:r>
      <w:r>
        <w:rPr>
          <w:szCs w:val="28"/>
        </w:rPr>
        <w:t xml:space="preserve">идет в юго-западном направлении </w:t>
      </w:r>
      <w:r>
        <w:rPr>
          <w:bCs/>
          <w:szCs w:val="28"/>
        </w:rPr>
        <w:t>до точки 032-030.148,</w:t>
      </w:r>
      <w:r>
        <w:rPr>
          <w:szCs w:val="28"/>
        </w:rPr>
        <w:t xml:space="preserve"> расположенной в 1,06 км юго-юго-западнее брода через реку Хмелевка, в 2,24 км юго-юго-восточнее развилки полевой и лесной дорог, далее граница идет в западно-северо-западном направлении на протяжении 0,50 км </w:t>
      </w:r>
      <w:r>
        <w:rPr>
          <w:bCs/>
          <w:szCs w:val="28"/>
        </w:rPr>
        <w:t>до точки 032-030.149,</w:t>
      </w:r>
      <w:r>
        <w:rPr>
          <w:szCs w:val="28"/>
        </w:rPr>
        <w:t xml:space="preserve"> расположенной в 1,29 км юго-западнее брода через реку Хмелевка, в 2,09 км южнее развилки полевой и лесной дорог, далее граница идет в северном направлении </w:t>
      </w:r>
      <w:r>
        <w:rPr>
          <w:bCs/>
          <w:szCs w:val="28"/>
        </w:rPr>
        <w:t>до точки 032-030.155,</w:t>
      </w:r>
      <w:r>
        <w:rPr>
          <w:szCs w:val="28"/>
        </w:rPr>
        <w:t xml:space="preserve"> расположенной в 0,67 км южнее развилки полевой и лесной дорог, в 1,23 км западно-северо-западнее брода через реку Хмелевка, далее граница идет в северо-северо-восточном направлении на протяжении 0,32 км </w:t>
      </w:r>
      <w:r>
        <w:rPr>
          <w:bCs/>
          <w:szCs w:val="28"/>
        </w:rPr>
        <w:t>до точки 032-030.156,</w:t>
      </w:r>
      <w:r>
        <w:rPr>
          <w:szCs w:val="28"/>
        </w:rPr>
        <w:t xml:space="preserve"> расположенной в 0,41 км юго-юго-восточнее развилки полевой и лесной дорог, в 1,24 км северо-западнее брода через реку Хмелевка, далее граница идет в западно-северо-западном направлении, пересекая просеку, </w:t>
      </w:r>
      <w:r>
        <w:rPr>
          <w:bCs/>
          <w:szCs w:val="28"/>
        </w:rPr>
        <w:t>до точки 032-030.160</w:t>
      </w:r>
      <w:r>
        <w:rPr>
          <w:szCs w:val="28"/>
        </w:rPr>
        <w:t xml:space="preserve">, расположенной в 0,47 км западно-северо-западнее развилки полевой и лесной дорог, в 1,56 км юго-юго-восточнее середины моста через реку Левонька, далее граница идет вобщем юго-западном направлении </w:t>
      </w:r>
      <w:r>
        <w:rPr>
          <w:bCs/>
          <w:szCs w:val="28"/>
        </w:rPr>
        <w:t>до точки 032-030.164,</w:t>
      </w:r>
      <w:r>
        <w:rPr>
          <w:szCs w:val="28"/>
        </w:rPr>
        <w:t xml:space="preserve"> расположенной в русле реки Левонька в 1,02 км западно-юго-западнее развилки полевой и лесной дорог, в 1,78 км южнее середины моста через реку Левонька, </w:t>
      </w:r>
      <w:r>
        <w:rPr>
          <w:bCs/>
          <w:szCs w:val="28"/>
        </w:rPr>
        <w:t>далее граница идет</w:t>
      </w:r>
      <w:r>
        <w:rPr>
          <w:szCs w:val="28"/>
        </w:rPr>
        <w:t xml:space="preserve"> в общем северо-северо-западном направлении по руслу реки Левонька вниз по течению, пересекая автодорогу, на протяжении 1,83 км </w:t>
      </w:r>
      <w:r>
        <w:rPr>
          <w:bCs/>
          <w:szCs w:val="28"/>
        </w:rPr>
        <w:t xml:space="preserve">до точки </w:t>
        <w:br/>
        <w:t>032-030.165</w:t>
      </w:r>
      <w:r>
        <w:rPr>
          <w:szCs w:val="28"/>
        </w:rPr>
        <w:t xml:space="preserve">, расположенной в русле реки Левонька в 0,33 км южнее середины моста через реку Левонька, в 0,38 км юго-юго-восточнее трубы под проселочной дорогой, далее граница идет в западно-северо-западном направлении </w:t>
      </w:r>
      <w:r>
        <w:rPr>
          <w:bCs/>
          <w:szCs w:val="28"/>
        </w:rPr>
        <w:t>до точки 032-030.169,</w:t>
      </w:r>
      <w:r>
        <w:rPr>
          <w:szCs w:val="28"/>
        </w:rPr>
        <w:t xml:space="preserve"> расположенной в 0,47 км западно-юго-западнее трубы под проселочной дорогой, в 0,63 км западно-юго-западнее середины моста через реку Левонька, далее граница идет в юго-западном направлении вдоль пересыхающего ручья, оставляя его на территории Большесельского муниципального района Ярославской области, </w:t>
      </w:r>
      <w:r>
        <w:rPr>
          <w:bCs/>
          <w:szCs w:val="28"/>
        </w:rPr>
        <w:t>до точки 032-030.176,</w:t>
      </w:r>
      <w:r>
        <w:rPr>
          <w:szCs w:val="28"/>
        </w:rPr>
        <w:t xml:space="preserve"> расположенной в 1,35 км западно-юго-западнее трубы под проселочной дорогой, в 1,49 км западно-юго-западнее середины моста через реку Левонька, далее граница идет в северо-северо-западном направлении, пересекая ручей, </w:t>
      </w:r>
      <w:r>
        <w:rPr>
          <w:bCs/>
          <w:szCs w:val="28"/>
        </w:rPr>
        <w:t>до точки 032-030.179,</w:t>
      </w:r>
      <w:r>
        <w:rPr>
          <w:szCs w:val="28"/>
        </w:rPr>
        <w:t xml:space="preserve"> расположенной в 1,43 км юго-юго-восточнее перекрестка проселочной и полевой дорог, в 1,44 км западнее трубы под проселочной дорогой, далее граница идет в западном направлении на протяжении 0,26 км </w:t>
      </w:r>
      <w:r>
        <w:rPr>
          <w:bCs/>
          <w:szCs w:val="28"/>
        </w:rPr>
        <w:t>до точки 032-030.180,</w:t>
      </w:r>
      <w:r>
        <w:rPr>
          <w:szCs w:val="28"/>
        </w:rPr>
        <w:t xml:space="preserve"> расположенной в 1,27 км юго-юго-восточнее перекрестка проселочной и полевой дорог, в 1,70 км западнее трубы под проселочной дорогой, далее граница идет в северо-северо-восточном направлении </w:t>
      </w:r>
      <w:r>
        <w:rPr>
          <w:bCs/>
          <w:szCs w:val="28"/>
        </w:rPr>
        <w:t>до точки 032-030.183,</w:t>
      </w:r>
      <w:r>
        <w:rPr>
          <w:szCs w:val="28"/>
        </w:rPr>
        <w:t xml:space="preserve"> расположенной в 1,05 км юго-восточнее перекрестка проселочной и полевой дорог, в 1,49 км западно-юго-западнее брода через реку Койка, далее граница идет в западном направлении </w:t>
      </w:r>
      <w:r>
        <w:rPr>
          <w:bCs/>
          <w:szCs w:val="28"/>
        </w:rPr>
        <w:t>до точки 032-030.185,</w:t>
      </w:r>
      <w:r>
        <w:rPr>
          <w:szCs w:val="28"/>
        </w:rPr>
        <w:t xml:space="preserve"> расположенной в 0,91 км юго-юго-восточнее перекрестка проселочной и полевой дорог, в 1,68 км западно-юго-западнее брода через реку Койка, далее граница идет в юго-западном направлении </w:t>
      </w:r>
      <w:r>
        <w:rPr>
          <w:bCs/>
          <w:szCs w:val="28"/>
        </w:rPr>
        <w:t>до точки 032-030.189,</w:t>
      </w:r>
      <w:r>
        <w:rPr>
          <w:szCs w:val="28"/>
        </w:rPr>
        <w:t xml:space="preserve"> расположенной в 1,14 км южнее перекрестка проселочной и полевой дорог, в 2,03 км западнее трубы под проселочной дорогой, далее граница идет в северо-западном направлении </w:t>
      </w:r>
      <w:r>
        <w:rPr>
          <w:bCs/>
          <w:szCs w:val="28"/>
        </w:rPr>
        <w:t>до точки 032-030.191,</w:t>
      </w:r>
      <w:r>
        <w:rPr>
          <w:szCs w:val="28"/>
        </w:rPr>
        <w:t xml:space="preserve"> расположенной в 0,97 км южнее перекрестка проселочной и полевой дорог, в 2,16 км западно-юго-западнее брода через реку Койка, далее граница идет в северо-северо-восточном направлении, пересекая береговую черту реки Юхоть, </w:t>
      </w:r>
      <w:r>
        <w:rPr>
          <w:bCs/>
          <w:szCs w:val="28"/>
        </w:rPr>
        <w:t>до точки 032-030.194,</w:t>
      </w:r>
      <w:r>
        <w:rPr>
          <w:szCs w:val="28"/>
        </w:rPr>
        <w:t xml:space="preserve"> расположенной в русле реки Юхоть, в 0,52 км юго-юго-восточнее перекрестка проселочной и полевой дорог, в 1,83 км западно-юго-западнее брода через реку Койка, далее граница идет в общем западно-северо-западном направлении по руслу реки Юхоть вниз по течению на протяжении 4,29 км до точки 030, расположенной в устье реки Юхоть, в 0,48 км западно-юго-западнее развилки проселочных дорог, в 0,66 км западно-юго-западнее брода через руче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часток границы </w:t>
      </w:r>
      <w:r>
        <w:rPr>
          <w:bCs/>
          <w:szCs w:val="28"/>
        </w:rPr>
        <w:t xml:space="preserve">от точки 032 до точки 030 </w:t>
      </w:r>
      <w:r>
        <w:rPr>
          <w:szCs w:val="28"/>
        </w:rPr>
        <w:t xml:space="preserve">совпадает с границей Угличского муниципального района Ярославской области. </w:t>
      </w:r>
    </w:p>
    <w:p>
      <w:pPr>
        <w:pStyle w:val="Normal"/>
        <w:ind w:firstLine="720"/>
        <w:jc w:val="both"/>
        <w:rPr/>
      </w:pPr>
      <w:r>
        <w:rPr>
          <w:szCs w:val="28"/>
        </w:rPr>
        <w:t>От точки 030 граница идет в северном направлении, по руслу ручья вверх по течению до точки 030</w:t>
      </w:r>
      <w:r>
        <w:rPr>
          <w:i/>
          <w:szCs w:val="28"/>
        </w:rPr>
        <w:t>-</w:t>
      </w:r>
      <w:r>
        <w:rPr>
          <w:szCs w:val="28"/>
        </w:rPr>
        <w:t>027.001, расположенной в русле ручья, в 0,65 км северо-западнее развилки проселочных дорог, в 2,02 км юго-восточнее примыкания полевой дороги к автодороге с покрытием, далее граница идет в западно-юго-западном направлении до точки 030-027.004, расположенной в 0,82 км западно-северо-западнее развилки проселочных дорог, в 1,88 км юго-восточнее примыкания полевой дороги к автодороге с покрытием, далее граница идет в общем северо-северо-западном направлении до точки 030-027.018, расположенной в 2,39 км северо-северо-западнее развилки проселочных дорог, в 0,98 км восточно-северо-восточнее примыкания полевой дороги к автодороге с покрытием, далее граница идет в восточно-северо-восточном направлении до точки 030</w:t>
      </w:r>
      <w:r>
        <w:rPr>
          <w:i/>
          <w:szCs w:val="28"/>
        </w:rPr>
        <w:t>-</w:t>
      </w:r>
      <w:r>
        <w:rPr>
          <w:szCs w:val="28"/>
        </w:rPr>
        <w:t>027.021, расположенной в 2,30 км северо-северо-западнее развилки проселочных дорог, в 1,35 км восточно-северо-восточнее примыкания полевой дороги к автодороге с покрытием, далее граница идет в северном направлении на протяжении 0,15 км до точки 030</w:t>
      </w:r>
      <w:r>
        <w:rPr>
          <w:i/>
          <w:szCs w:val="28"/>
        </w:rPr>
        <w:t>-</w:t>
      </w:r>
      <w:r>
        <w:rPr>
          <w:szCs w:val="28"/>
        </w:rPr>
        <w:t>027.022, расположенной в 2,44 км северо-северо-западнее развилки проселочных дорог, в 1,44 км восточно-северо-восточнее примыкания полевой дороги к автодороге с покрытием, далее граница идет в западно-северо-западном направлении до точки 030</w:t>
      </w:r>
      <w:r>
        <w:rPr>
          <w:i/>
          <w:szCs w:val="28"/>
        </w:rPr>
        <w:t>-</w:t>
      </w:r>
      <w:r>
        <w:rPr>
          <w:szCs w:val="28"/>
        </w:rPr>
        <w:t>027.025,расположенной в 2,73 км северо-северо-западнее развилки проселочных дорог, в 1.12 км северо-восточнее примыкания полевой дороги к автодороге с покрытием, далее граница идет в общем юго-западном направлении до точки 030</w:t>
      </w:r>
      <w:r>
        <w:rPr>
          <w:i/>
          <w:szCs w:val="28"/>
        </w:rPr>
        <w:t>-</w:t>
      </w:r>
      <w:r>
        <w:rPr>
          <w:szCs w:val="28"/>
        </w:rPr>
        <w:t>027.030, расположенной в 2,73 км северо-западнее развилки проселочных дорог, в 0,50 км северо-северо-восточнее примыкания полевой дороги к автодороге с покрытием, далее граница идет в северо-западном направлении на протяжении 0,63 км до точки 030</w:t>
      </w:r>
      <w:r>
        <w:rPr>
          <w:i/>
          <w:szCs w:val="28"/>
        </w:rPr>
        <w:t>-</w:t>
      </w:r>
      <w:r>
        <w:rPr>
          <w:szCs w:val="28"/>
        </w:rPr>
        <w:t>027.031, расположенной в 3,36 км северо-западнее развилки проселочных дорог, в 0,90 км севернее примыкания полевой дороги к автодороге с покрытием, далее граница поворачивает и идет в северо-восточном направлении, пересекая автодорогу с покрытием, до точки 030</w:t>
      </w:r>
      <w:r>
        <w:rPr>
          <w:i/>
          <w:szCs w:val="28"/>
        </w:rPr>
        <w:t>-</w:t>
      </w:r>
      <w:r>
        <w:rPr>
          <w:szCs w:val="28"/>
        </w:rPr>
        <w:t>027.045, расположенной в 2,51 км западнее пересечения ручья с автодорогой, в 2,59 км западно-юго-западнее примыкания полевой дороги к автодороге с покрытием, далее граница идет в северо-западном направлении на протяжении 2,10 км до точки 030</w:t>
      </w:r>
      <w:r>
        <w:rPr>
          <w:i/>
          <w:szCs w:val="28"/>
        </w:rPr>
        <w:t>-</w:t>
      </w:r>
      <w:r>
        <w:rPr>
          <w:szCs w:val="28"/>
        </w:rPr>
        <w:t>027.051, расположенной в 1,49 км западнее пересечения просек, разделяющих лесные кварталы 89, 90, 99 и 100, в 1,02 км юго-восточнее пересечения просек, разделяющих лесные кварталы 67, 68, 78 и 77, далее граница идет через Шалимовское болото в северо-восточном направлении до точки 027, расположенной в 1,49 км южнее пересечения просек, разделяющих лесные кварталы 71, 72, 82 и 81, в 1,50 км восточнее пересечения просек, разделяющих лесные кварталы 69, 70 80 и 79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Cs w:val="28"/>
        </w:rPr>
        <w:t xml:space="preserve">Участок границы </w:t>
      </w:r>
      <w:r>
        <w:rPr>
          <w:bCs/>
          <w:szCs w:val="28"/>
        </w:rPr>
        <w:t>от точки 030 до точки 027</w:t>
      </w:r>
      <w:r>
        <w:rPr>
          <w:szCs w:val="28"/>
        </w:rPr>
        <w:t xml:space="preserve"> совпадает с границей Мышкин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От точки 027 граница идет в северо-восточном направлении, пересекая автодорогу без покрытия, просеку до точки 027</w:t>
      </w:r>
      <w:r>
        <w:rPr>
          <w:i/>
          <w:szCs w:val="28"/>
        </w:rPr>
        <w:t>-</w:t>
      </w:r>
      <w:r>
        <w:rPr>
          <w:szCs w:val="28"/>
        </w:rPr>
        <w:t>026.004, расположенной в 1,54 км северо-северо-западнее брода через реку Койка в 1,89 км юго-юго-западнее брода через реку Кухтинка, далее граница идет в северном направлении, пересекая лесную дорогу и автодорогу без покрытия до точки 027</w:t>
      </w:r>
      <w:r>
        <w:rPr>
          <w:i/>
          <w:szCs w:val="28"/>
        </w:rPr>
        <w:t>-</w:t>
      </w:r>
      <w:r>
        <w:rPr>
          <w:szCs w:val="28"/>
        </w:rPr>
        <w:t>026.006, расположенной в русле реки Койка, в 1,30 км западно-юго-западнее брода через реку Кухтинка, в 1,72 км юго-западнее развилки лесных дорог, далее граница идет в северо-северо-восточном направлении, пересекая просеку, канал шириной 6 м, до реки Койка до точки 027</w:t>
      </w:r>
      <w:r>
        <w:rPr>
          <w:i/>
          <w:szCs w:val="28"/>
        </w:rPr>
        <w:t>-</w:t>
      </w:r>
      <w:r>
        <w:rPr>
          <w:szCs w:val="28"/>
        </w:rPr>
        <w:t xml:space="preserve">026.009, расположенной в 1,41 км западнее брода через реку Кухтинка, в 1,60 км западно-юго-западнее развилки лесных дорог, далее граница идет в северо-восточном направлении вдоль каналов шириной 4 – 6 м до точки </w:t>
        <w:br/>
        <w:t>027</w:t>
      </w:r>
      <w:r>
        <w:rPr>
          <w:i/>
          <w:szCs w:val="28"/>
        </w:rPr>
        <w:t>-</w:t>
      </w:r>
      <w:r>
        <w:rPr>
          <w:szCs w:val="28"/>
        </w:rPr>
        <w:t>026.019, расположенной в 1,19 км западно-юго-западнее развилки просек, разделяющих лесные кварталы 1, 3 и 4, в 0,55 км западно-северо-западнее развилки лесных дорог.</w:t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</w:rPr>
        <w:t>Точка 027-026.019 – точка примыкания границ Большесельского и Благовещенского сельских поселений Большесель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т </w:t>
      </w:r>
      <w:r>
        <w:rPr>
          <w:bCs/>
          <w:szCs w:val="28"/>
        </w:rPr>
        <w:t xml:space="preserve">точки 027-026.019 </w:t>
      </w:r>
      <w:r>
        <w:rPr>
          <w:szCs w:val="28"/>
        </w:rPr>
        <w:t>граница идет в восточно-северо-восточном направлении, пересекая полевую дорогу до точки 027-026.024, расположенной в 0,51 км западно-северо-западнее развилки просек, разделяющих лесные кварталы 1, 3 и 4, в 1,00 км северо-северо-восточнее развилки лесных дорог, далее граница идет в общем северо-северо-западном направлении, пересекая канал шириной 6 м и просеку</w:t>
      </w:r>
      <w:r>
        <w:rPr>
          <w:bCs/>
          <w:szCs w:val="28"/>
        </w:rPr>
        <w:t xml:space="preserve"> до точки 027-026.028</w:t>
      </w:r>
      <w:r>
        <w:rPr>
          <w:szCs w:val="28"/>
        </w:rPr>
        <w:t xml:space="preserve">, расположенной в 1,24 км юго-юго-западнее середины моста через канал шириной 6 м, в 1,51 км западнее разветвления каналов шириной 6 м, далее граница идет в северо-восточном направлении на протяжении 0,28 км </w:t>
      </w:r>
      <w:r>
        <w:rPr>
          <w:bCs/>
          <w:szCs w:val="28"/>
        </w:rPr>
        <w:t>до точки 027-026.029,</w:t>
      </w:r>
      <w:r>
        <w:rPr>
          <w:szCs w:val="28"/>
        </w:rPr>
        <w:t xml:space="preserve"> расположенной в 0,98 км южнее середины моста через канал шириной 6 м, в 1,35 км западнее разветвления каналов шириной 6 м, </w:t>
      </w:r>
      <w:r>
        <w:rPr>
          <w:bCs/>
          <w:szCs w:val="28"/>
        </w:rPr>
        <w:t>до точки 027-026.030,</w:t>
      </w:r>
      <w:r>
        <w:rPr>
          <w:szCs w:val="28"/>
        </w:rPr>
        <w:t xml:space="preserve"> расположенной в 0,74 км юго-юго-западнее середины моста через канал шириной 6 м, в 1,64 км западно-северо-западнее разветвления каналов шириной 6 м, далее граница идет в общем северном направлении, пересекая автодорогу, </w:t>
      </w:r>
      <w:r>
        <w:rPr>
          <w:bCs/>
          <w:szCs w:val="28"/>
        </w:rPr>
        <w:t>до точки 027-026.032,</w:t>
      </w:r>
      <w:r>
        <w:rPr>
          <w:szCs w:val="28"/>
        </w:rPr>
        <w:t xml:space="preserve"> расположенной в 0,25 км северо-западнее середины моста через канал шириной 6 м, в 1,29 км юго-юго-западнее пересечения канала шириной 3 м и лесной дороги, далее граница идет в западно-северо-западном направлении на протяжении 0,31 км </w:t>
      </w:r>
      <w:r>
        <w:rPr>
          <w:bCs/>
          <w:szCs w:val="28"/>
        </w:rPr>
        <w:t>до точки 027-026.033,</w:t>
      </w:r>
      <w:r>
        <w:rPr>
          <w:szCs w:val="28"/>
        </w:rPr>
        <w:t xml:space="preserve"> расположенной в 0,56 км западно-северо-западнее середины моста через канал шириной 6 м, в 1,26 км юго-юго-западнее пересечения канала шириной 3 м и лесной дороги, далее граница идет в западно-юго-западном направлении, пересекая автодорогу на протяжении 0,39 км </w:t>
      </w:r>
      <w:r>
        <w:rPr>
          <w:bCs/>
          <w:szCs w:val="28"/>
        </w:rPr>
        <w:t>до точки 027-026.034,</w:t>
      </w:r>
      <w:r>
        <w:rPr>
          <w:szCs w:val="28"/>
        </w:rPr>
        <w:t xml:space="preserve"> расположенной в 0,81 км западнее середины моста через канал шириной 6 м, в 1,61 км юго-западнее пересечения канала шириной 3 м и лесной дороги, далее граница идет в северном направлении, пересекая автодорогу, </w:t>
      </w:r>
      <w:r>
        <w:rPr>
          <w:bCs/>
          <w:szCs w:val="28"/>
        </w:rPr>
        <w:t>до точки 027-026.036</w:t>
      </w:r>
      <w:r>
        <w:rPr>
          <w:szCs w:val="28"/>
        </w:rPr>
        <w:t xml:space="preserve">, расположенной в 0,90 км северо-западнее середины моста через канал шириной 6 м, в 1,22 км юго-западнее пересечения канала шириной 3 м и лесной дороги, далее граница идет в восточно-северо-восточном направлении на протяжении 0,21 км </w:t>
      </w:r>
      <w:r>
        <w:rPr>
          <w:bCs/>
          <w:szCs w:val="28"/>
        </w:rPr>
        <w:t>до точки 027-026.037,</w:t>
      </w:r>
      <w:r>
        <w:rPr>
          <w:szCs w:val="28"/>
        </w:rPr>
        <w:t xml:space="preserve"> расположенной в 0,81 км северо-западнее середины моста через канал шириной 6 м, в 1,02 км юго-западнее пересечения канала шириной 3 м и лесной дороги, далее граница идет в северном направлении на протяжении 0,17 км </w:t>
      </w:r>
      <w:r>
        <w:rPr>
          <w:bCs/>
          <w:szCs w:val="28"/>
        </w:rPr>
        <w:t>до точки 027-026.038,</w:t>
      </w:r>
      <w:r>
        <w:rPr>
          <w:szCs w:val="28"/>
        </w:rPr>
        <w:t xml:space="preserve"> расположенной в 0,88 км юго-западнее пересечения канала шириной 3 м и лесной дороги, в 0,93 км северо-северо-западнее середины моста через канал шириной 6 м, далее граница идет в западно-юго-западном направлении на протяжении 0,24 км </w:t>
      </w:r>
      <w:r>
        <w:rPr>
          <w:bCs/>
          <w:szCs w:val="28"/>
        </w:rPr>
        <w:t>до точки 027-026.039,</w:t>
      </w:r>
      <w:r>
        <w:rPr>
          <w:szCs w:val="28"/>
        </w:rPr>
        <w:t xml:space="preserve"> расположенной в 1,04 км северо-западнее середины моста через канал шириной 6 м, в 1,08 км юго-западнее пересечения канала шириной 3 м и лесной дороги, далее граница идет в северо-северо-западном направлении на протяжении 0,39 км </w:t>
      </w:r>
      <w:r>
        <w:rPr>
          <w:bCs/>
          <w:szCs w:val="28"/>
        </w:rPr>
        <w:t>до точки 027-026.040,</w:t>
      </w:r>
      <w:r>
        <w:rPr>
          <w:szCs w:val="28"/>
        </w:rPr>
        <w:t xml:space="preserve"> расположенной в 0,99 км западно-юго-западнее пересечения канала шириной 3 м и лесной дороги, в 1,39 км северо-западнее середины моста через канал шириной 6 м, далее граница идет в северо-восточном направлении, огибая территорию поселка Великий Мох и оставляя ее на территории Рыбинского муниципального района Ярославской области, пересекая автодорогу без покрытия, </w:t>
      </w:r>
      <w:r>
        <w:rPr>
          <w:bCs/>
          <w:szCs w:val="28"/>
        </w:rPr>
        <w:t>до точки 027-026.044,</w:t>
      </w:r>
      <w:r>
        <w:rPr>
          <w:szCs w:val="28"/>
        </w:rPr>
        <w:t xml:space="preserve"> расположенной в 0,65 км северо-северо-восточнее пересечения канала шириной 3 м и лесной дороги, в 1,04 км западно-юго-западнее поворота канала шириной 4 м, далее граница идет в северо-северо-западном направлении, пересекая полевую дорогу, на протяжении 0,28 км </w:t>
      </w:r>
      <w:r>
        <w:rPr>
          <w:bCs/>
          <w:szCs w:val="28"/>
        </w:rPr>
        <w:t>до точки 027-026.045,</w:t>
      </w:r>
      <w:r>
        <w:rPr>
          <w:szCs w:val="28"/>
        </w:rPr>
        <w:t xml:space="preserve"> расположенной в 0,90 км северо-северо-восточнее пересечения канала шириной 3 м и лесной дороги, в 1,12 км западнее поворота канала шириной 4 м, далее граница идет в восточно-северо-восточном направлении на протяжении 0,86 км </w:t>
      </w:r>
      <w:r>
        <w:rPr>
          <w:bCs/>
          <w:szCs w:val="28"/>
        </w:rPr>
        <w:t>до точки 027-026.046,</w:t>
      </w:r>
      <w:r>
        <w:rPr>
          <w:szCs w:val="28"/>
        </w:rPr>
        <w:t xml:space="preserve"> расположенной в 0,56 км северо-западнее поворота канала шириной 4 м, в 1,38 км западно-северо-западнее разветвления каналов шириной 4 м и 6 м, далее граница идет в общем восточном направлении, пересекая каналы шириной 2 м и 6 м, </w:t>
      </w:r>
      <w:r>
        <w:rPr>
          <w:bCs/>
          <w:szCs w:val="28"/>
        </w:rPr>
        <w:t>до точки 027-026.052,</w:t>
      </w:r>
      <w:r>
        <w:rPr>
          <w:szCs w:val="28"/>
        </w:rPr>
        <w:t xml:space="preserve"> расположенной в 0,98 км восточнее разветвления каналов шириной 4 м и 6 м, в 0,60 км западно-северо-западнее пересечения просеки, разделяющей лесные кварталы 1 и 2, и канала шириной 2 м, далее граница идет в северном направлении, пересекая просеку, </w:t>
      </w:r>
      <w:r>
        <w:rPr>
          <w:bCs/>
          <w:szCs w:val="28"/>
        </w:rPr>
        <w:t>до точки 027-026.053,</w:t>
      </w:r>
      <w:r>
        <w:rPr>
          <w:szCs w:val="28"/>
        </w:rPr>
        <w:t xml:space="preserve"> расположенной в 1,35 км северо-восточнее разветвления каналов шириной 4 м и 6 м, в 1,31 км северо-северо-западней пересечения просеки, разделяющей лесные кварталы 1, 2, и канала шириной 2 м, далее граница идет в восточном направлении </w:t>
      </w:r>
      <w:r>
        <w:rPr>
          <w:bCs/>
          <w:szCs w:val="28"/>
        </w:rPr>
        <w:t>до точки 027-026.055,</w:t>
      </w:r>
      <w:r>
        <w:rPr>
          <w:szCs w:val="28"/>
        </w:rPr>
        <w:t xml:space="preserve"> расположенной в 1,29 км западно-юго-западнее слияния ручьев, в 1,31 км северо-северо-восточней пересечения просеки, разделяющей лесные кварталы 1 и 2, и канала шириной 2 м, далее граница идет в восточно-юго-восточном направлении</w:t>
      </w:r>
      <w:r>
        <w:rPr>
          <w:bCs/>
          <w:szCs w:val="28"/>
        </w:rPr>
        <w:t xml:space="preserve"> до точки 027-026.058,</w:t>
      </w:r>
      <w:r>
        <w:rPr>
          <w:szCs w:val="28"/>
        </w:rPr>
        <w:t xml:space="preserve"> расположенной в 1,33 км северо-северо-восточнее пересечения просеки и канала шириной 2 м, в 2,35 км восточно-северо-восточнее пересечения каналов шириной 4 м и 6 м, далее граница идет в общем северо-северо-восточном направлении </w:t>
      </w:r>
      <w:r>
        <w:rPr>
          <w:bCs/>
          <w:szCs w:val="28"/>
        </w:rPr>
        <w:t>до точки 027-026.064,</w:t>
      </w:r>
      <w:r>
        <w:rPr>
          <w:szCs w:val="28"/>
        </w:rPr>
        <w:t xml:space="preserve"> расположенной 0,40 км западно-северо-западнее слияния ручьев, в 2,32 км северо-северо-восточней пересечения просеки, разделяющей лесные кварталы 1 и 2, и канала шириной 2 м, далее граница идет в восточно-юго-восточном направлении, через точки 027-026.065, 027-026.066 </w:t>
      </w:r>
      <w:r>
        <w:rPr>
          <w:bCs/>
          <w:szCs w:val="28"/>
        </w:rPr>
        <w:t xml:space="preserve">до точки </w:t>
        <w:br/>
        <w:t>027-026.067,</w:t>
      </w:r>
      <w:r>
        <w:rPr>
          <w:szCs w:val="28"/>
        </w:rPr>
        <w:t xml:space="preserve"> расположенной в 0,28 км восточнее слияния ручьев, в 1,07 км северо-западнее развилки грунтовых дорог, далее граница идет в юго-юго-западном направлении </w:t>
      </w:r>
      <w:r>
        <w:rPr>
          <w:bCs/>
          <w:szCs w:val="28"/>
        </w:rPr>
        <w:t>до точки 027-026.069,</w:t>
      </w:r>
      <w:r>
        <w:rPr>
          <w:szCs w:val="28"/>
        </w:rPr>
        <w:t xml:space="preserve"> расположенной в 0,55 км юго-юго-восточнее слияния ручьев, в 0,81 км западно-северо-западнее развилки грунтовых дорог, далее граница идет в восточном направлении на протяжении 0,44 км </w:t>
      </w:r>
      <w:r>
        <w:rPr>
          <w:bCs/>
          <w:szCs w:val="28"/>
        </w:rPr>
        <w:t>до точки 027-026.070,</w:t>
      </w:r>
      <w:r>
        <w:rPr>
          <w:szCs w:val="28"/>
        </w:rPr>
        <w:t xml:space="preserve"> расположенной в 1,81 км юго-восточнее слияния ручьев, в 0,45 км северо-западнее развилки грунтовых дорог, далее граница идет в юго-юго-восточном направлении на протяжении 0,43 км </w:t>
      </w:r>
      <w:r>
        <w:rPr>
          <w:bCs/>
          <w:szCs w:val="28"/>
        </w:rPr>
        <w:t>до точки 027-026.071,</w:t>
      </w:r>
      <w:r>
        <w:rPr>
          <w:szCs w:val="28"/>
        </w:rPr>
        <w:t xml:space="preserve"> расположенной в 1,21 км юго-восточнее слияния ручьев, в 0,13 км западно-юго-западнее развилки грунтовых дорог, далее граница идет в южном направлении, пересекая канал шириной 6 м, канал шириной 5 м и просеку, </w:t>
      </w:r>
      <w:r>
        <w:rPr>
          <w:bCs/>
          <w:szCs w:val="28"/>
        </w:rPr>
        <w:t>до точки 027-026.076,</w:t>
      </w:r>
      <w:r>
        <w:rPr>
          <w:szCs w:val="28"/>
        </w:rPr>
        <w:t xml:space="preserve"> расположенной в 1,46 км северо-восточнее места примыкания улучшенной грунтовой дороги к каналу шириной 6 м, в 1,65 км западно-северо-западней развилки каналов шириной 5 м, далее граница идет в юго-восточном направлении </w:t>
      </w:r>
      <w:r>
        <w:rPr>
          <w:bCs/>
          <w:szCs w:val="28"/>
        </w:rPr>
        <w:t>до точки 027-026.080,</w:t>
      </w:r>
      <w:r>
        <w:rPr>
          <w:szCs w:val="28"/>
        </w:rPr>
        <w:t xml:space="preserve"> расположенной в 1,68 км западнее трубы под проселочной дорогой, в 1,36 км южнее развилки каналов шириной 5 м, далее граница идет в восточно-северо-восточном направлении, пересекая лесную дорогу, </w:t>
      </w:r>
      <w:r>
        <w:rPr>
          <w:bCs/>
          <w:szCs w:val="28"/>
        </w:rPr>
        <w:t>до точки 027-026.083,</w:t>
      </w:r>
      <w:r>
        <w:rPr>
          <w:szCs w:val="28"/>
        </w:rPr>
        <w:t xml:space="preserve"> расположенной в 0,85 км северо-западнее трубы под проселочной дорогой, в 1,27 км восточно-юго-восточнее развилки каналов шириной 5 м, далее граница идет в северо-северо-западном направлении на протяжении 0,11 км </w:t>
      </w:r>
      <w:r>
        <w:rPr>
          <w:bCs/>
          <w:szCs w:val="28"/>
        </w:rPr>
        <w:t>до точки 027-026.084,</w:t>
      </w:r>
      <w:r>
        <w:rPr>
          <w:szCs w:val="28"/>
        </w:rPr>
        <w:t xml:space="preserve"> расположенной в 0,95 км северо-западнее трубы под проселочной дорогой, в 1,19 км восточно-юго-восточнее развилки каналов шириной 5 м, далее граница идет в восточном направлении на протяжении 0,33 км </w:t>
      </w:r>
      <w:r>
        <w:rPr>
          <w:bCs/>
          <w:szCs w:val="28"/>
        </w:rPr>
        <w:t>до точки 027-026.085,</w:t>
      </w:r>
      <w:r>
        <w:rPr>
          <w:szCs w:val="28"/>
        </w:rPr>
        <w:t xml:space="preserve"> расположенной в 0,80 км северо-северо-западнее трубы под проселочной дорогой, в 1,48 км восточно-юго-восточнее развилки каналов шириной 5 м, далее граница идет в южном направлении на протяжении 0,13 км </w:t>
      </w:r>
      <w:r>
        <w:rPr>
          <w:bCs/>
          <w:szCs w:val="28"/>
        </w:rPr>
        <w:t>до точки 027-026.086,</w:t>
      </w:r>
      <w:r>
        <w:rPr>
          <w:szCs w:val="28"/>
        </w:rPr>
        <w:t xml:space="preserve"> расположенной в 0,68 км северо-северо-западнее трубы под проселочной дорогой, в 1,54 км восточно-юго-восточнее развилки каналов шириной 5 м, далее граница идет в восточно-юго-восточном направлении на протяжении 0,26 км </w:t>
      </w:r>
      <w:r>
        <w:rPr>
          <w:bCs/>
          <w:szCs w:val="28"/>
        </w:rPr>
        <w:t xml:space="preserve">до точки </w:t>
        <w:br/>
        <w:t>027-026.087,</w:t>
      </w:r>
      <w:r>
        <w:rPr>
          <w:szCs w:val="28"/>
        </w:rPr>
        <w:t xml:space="preserve"> расположенной в 0,55 км севернее трубы под проселочной дорогой, в 1,60 км северо-западнее примыкания полевой дороги к проселочной, далее граница идет в северо-восточном направлении в 60 м от канала шириной 6 м, оставляя его на территории Большесельского муниципального района Ярославской области, на протяжении 0,25 км </w:t>
      </w:r>
      <w:r>
        <w:rPr>
          <w:bCs/>
          <w:szCs w:val="28"/>
        </w:rPr>
        <w:t>до точки 027-026.088,</w:t>
      </w:r>
      <w:r>
        <w:rPr>
          <w:szCs w:val="28"/>
        </w:rPr>
        <w:t xml:space="preserve"> расположенной в 0,74 км северо-северо-восточнее трубы под проселочной дорогой, в 1,58 км северо-западнее примыкания полевой дороги к проселочной, далее граница идет в восточном направлении </w:t>
      </w:r>
      <w:r>
        <w:rPr>
          <w:bCs/>
          <w:szCs w:val="28"/>
        </w:rPr>
        <w:t>до точки 027-026.091,</w:t>
      </w:r>
      <w:r>
        <w:rPr>
          <w:szCs w:val="28"/>
        </w:rPr>
        <w:t xml:space="preserve"> расположенной в 1,24 км севернее примыкания полевой дороги к проселочной, в 1,36 км северо-восточнее трубы под проселочной дорогой, далее граница идет в восточно-юго-восточном направлении </w:t>
      </w:r>
      <w:r>
        <w:rPr>
          <w:bCs/>
          <w:szCs w:val="28"/>
        </w:rPr>
        <w:t xml:space="preserve">до точки </w:t>
        <w:br/>
        <w:t>027-026.094,</w:t>
      </w:r>
      <w:r>
        <w:rPr>
          <w:szCs w:val="28"/>
        </w:rPr>
        <w:t xml:space="preserve"> расположенной в 1,16 км северо-северо-восточнее примыкания полевой дороги к проселочной дороге, в 1,24 км севернее середины моста через реку Черемуха, далее граница идет в северо-северо-восточном направлении, пересекая реку Черемуха на протяжении 0,12 км </w:t>
      </w:r>
      <w:r>
        <w:rPr>
          <w:bCs/>
          <w:szCs w:val="28"/>
        </w:rPr>
        <w:t xml:space="preserve">до точки </w:t>
        <w:br/>
        <w:t>027-026.096,</w:t>
      </w:r>
      <w:r>
        <w:rPr>
          <w:szCs w:val="28"/>
        </w:rPr>
        <w:t xml:space="preserve"> расположенной в 1,31 км севернее середины моста через реку Черемуха, в 1,33 км северо-северо-восточнее примыкания полевой дороги к проселочной дороге, далее граница идет в юго-восточном направлении на протяжении 0,34 км </w:t>
      </w:r>
      <w:r>
        <w:rPr>
          <w:bCs/>
          <w:szCs w:val="28"/>
        </w:rPr>
        <w:t>до точки 027-026.097,</w:t>
      </w:r>
      <w:r>
        <w:rPr>
          <w:szCs w:val="28"/>
        </w:rPr>
        <w:t xml:space="preserve"> расположенной в 1,06 км севернее середины моста через реку Черемуха, в 1,27 км северо-восточнее примыкания полевой дороги к проселочной дороге, далее граница идет в восточно-северо-восточном направлении на протяжении 0,24 км </w:t>
      </w:r>
      <w:r>
        <w:rPr>
          <w:bCs/>
          <w:szCs w:val="28"/>
        </w:rPr>
        <w:t>до точки 027-026.098,</w:t>
      </w:r>
      <w:r>
        <w:rPr>
          <w:szCs w:val="28"/>
        </w:rPr>
        <w:t xml:space="preserve"> расположенной в 1,20 км северо-северо-восточнее середины моста через реку Черемуха, в 1,49 км северо-восточнее примыкания полевой дороги к проселочной дороге, далее граница идет в восточно-юго-восточном направлении </w:t>
      </w:r>
      <w:r>
        <w:rPr>
          <w:bCs/>
          <w:szCs w:val="28"/>
        </w:rPr>
        <w:t>до точки 027-026.100</w:t>
      </w:r>
      <w:r>
        <w:rPr>
          <w:szCs w:val="28"/>
        </w:rPr>
        <w:t xml:space="preserve">, расположенной в 1,37 км северо-восточнее развилки полевых дорог, в 1,64 км восточно-северо-восточнее середины моста через реку Черемуха, далее граница идет в общем юго-юго-западном направлении, пересекая проселочную дорогу, </w:t>
      </w:r>
      <w:r>
        <w:rPr>
          <w:bCs/>
          <w:szCs w:val="28"/>
        </w:rPr>
        <w:t xml:space="preserve">до точки 027-026.106, </w:t>
      </w:r>
      <w:r>
        <w:rPr>
          <w:szCs w:val="28"/>
        </w:rPr>
        <w:t xml:space="preserve">расположенной в 0,73 км восточно-юго-восточнее развилки полевых дорог, в 1,46 км восточно-юго-восточнее середины моста через реку Черемуха, далее граница идет в восточном направлении, пересекая просеку </w:t>
      </w:r>
      <w:r>
        <w:rPr>
          <w:bCs/>
          <w:szCs w:val="28"/>
        </w:rPr>
        <w:t>до точки 027-026.112</w:t>
      </w:r>
      <w:r>
        <w:rPr>
          <w:szCs w:val="28"/>
        </w:rPr>
        <w:t xml:space="preserve">, расположенной в 1,36 км северо-восточнее развилки просек, разделяющих лесные кварталы 144, 145, 148, в 1,15 км юго-юго-восточнее пересечения просек, разделяющих лесные кварталы 137, 138, 140, 141, далее граница идет в южном направлении, пересекая просеку, разделяющую лесные кварталы 145 и 148, </w:t>
      </w:r>
      <w:r>
        <w:rPr>
          <w:bCs/>
          <w:szCs w:val="28"/>
        </w:rPr>
        <w:t xml:space="preserve">до точки </w:t>
        <w:br/>
        <w:t>027-026.118</w:t>
      </w:r>
      <w:r>
        <w:rPr>
          <w:szCs w:val="28"/>
        </w:rPr>
        <w:t xml:space="preserve">, расположенной на просеке, в 0,14 км восточнее развилки просек, разделяющих лесные кварталы 148, 149, 150, в 1,07 км юго-юго-восточнее развилки просек, разделяющих лесные кварталы 144, 145, 148, далее граница идет в восточном направлении по просеке, пересекая ручей Самороковка, </w:t>
      </w:r>
      <w:r>
        <w:rPr>
          <w:bCs/>
          <w:szCs w:val="28"/>
        </w:rPr>
        <w:t>до точки 027-026.121</w:t>
      </w:r>
      <w:r>
        <w:rPr>
          <w:szCs w:val="28"/>
        </w:rPr>
        <w:t xml:space="preserve">, расположенной в 0,84 км восточнее развилки просек, разделяющих лесные кварталы 148, 149, 150, в 1,59 км юго-восточнее развилки просек, разделяющих лесные кварталы 144, 145, 148, далее граница идет в северо-северо-восточном направлении на протяжении 0,07 км, до точки 027-026.123, расположенной в 0,86 км восточнее развилки просек, разделяющих лесные кварталы 148, 149, 150, в 1,58 км юго-восточнее развилки просек, разделяющих лесные кварталы 144, 145, 148, далее граница идет в западно-северо-западном направлении, пересекая ручей Самороковка, </w:t>
      </w:r>
      <w:r>
        <w:rPr>
          <w:bCs/>
          <w:szCs w:val="28"/>
        </w:rPr>
        <w:t>до точки 027-026.125</w:t>
      </w:r>
      <w:r>
        <w:rPr>
          <w:szCs w:val="28"/>
        </w:rPr>
        <w:t xml:space="preserve">, расположенной в 0,62 км восточнее развилки просек, разделяющих лесные кварталы 148, 149, 150, в 1,30 км юго-восточнее развилки просек, разделяющих лесные кварталы 144, 145, 148, далее граница идет в общем восточно-северо-восточном направлении </w:t>
      </w:r>
      <w:r>
        <w:rPr>
          <w:bCs/>
          <w:szCs w:val="28"/>
        </w:rPr>
        <w:t>до точки 027-026.13</w:t>
      </w:r>
      <w:r>
        <w:rPr>
          <w:szCs w:val="28"/>
        </w:rPr>
        <w:t xml:space="preserve">1, расположенной в 1,52 км западнее примыкания лесной дороги к проселочной, в 1,98 км западно-северо-западнее развилки лесных дорог, далее граница идет в северо-восточном направлении </w:t>
      </w:r>
      <w:r>
        <w:rPr>
          <w:bCs/>
          <w:szCs w:val="28"/>
        </w:rPr>
        <w:t>до точки 027-026.133</w:t>
      </w:r>
      <w:r>
        <w:rPr>
          <w:szCs w:val="28"/>
        </w:rPr>
        <w:t xml:space="preserve">, расположенной в 1,30 км западно-северо-западнее примыкания лесной дороги к проселочной, в 1,80 км западно-северо-западнее развилки лесных дорог, далее граница идет в восточно-юго-восточном направлении </w:t>
      </w:r>
      <w:r>
        <w:rPr>
          <w:bCs/>
          <w:szCs w:val="28"/>
        </w:rPr>
        <w:t>до точки 027-026.138</w:t>
      </w:r>
      <w:r>
        <w:rPr>
          <w:szCs w:val="28"/>
        </w:rPr>
        <w:t xml:space="preserve">, расположенной в 0,70 км западнее примыкания лесной дороги к проселочной, в 1,17 км западно-северо-западнее развилки лесных дорог, далее граница идет в общем северо-северо-восточном направлении </w:t>
      </w:r>
      <w:r>
        <w:rPr>
          <w:bCs/>
          <w:szCs w:val="28"/>
        </w:rPr>
        <w:t>до точки 027-026.140</w:t>
      </w:r>
      <w:r>
        <w:rPr>
          <w:szCs w:val="28"/>
        </w:rPr>
        <w:t xml:space="preserve">, расположенной в 0,71 км северо-западнее примыкания лесной дороги к проселочной, в 1,26 км северо-западнее развилки лесных дорог, далее граница идет в северо-восточном направлении, пересекая автодорогу, </w:t>
      </w:r>
      <w:r>
        <w:rPr>
          <w:bCs/>
          <w:szCs w:val="28"/>
        </w:rPr>
        <w:t>до точки 027-026.145</w:t>
      </w:r>
      <w:r>
        <w:rPr>
          <w:szCs w:val="28"/>
        </w:rPr>
        <w:t xml:space="preserve">, расположенной в 0,75 км севернее примыкания лесной дороги к проселочной, в 1,22 км северо-северо-западнее развилки лесных дорог, далее граница идет в восточно-юго-восточном направлении </w:t>
      </w:r>
      <w:r>
        <w:rPr>
          <w:bCs/>
          <w:szCs w:val="28"/>
        </w:rPr>
        <w:t>до точки 027-026.150</w:t>
      </w:r>
      <w:r>
        <w:rPr>
          <w:szCs w:val="28"/>
        </w:rPr>
        <w:t xml:space="preserve">, расположенной в 0,89 км северо-восточнее примыкания лесной дороги к проселочной, в 0,95 км северо-северо-восточнее развилки лесных дорог, далее граница идет в восточно-северо-восточном направлении </w:t>
      </w:r>
      <w:r>
        <w:rPr>
          <w:bCs/>
          <w:szCs w:val="28"/>
        </w:rPr>
        <w:t>до точки 027-026.154</w:t>
      </w:r>
      <w:r>
        <w:rPr>
          <w:szCs w:val="28"/>
        </w:rPr>
        <w:t xml:space="preserve">, расположенной в 0,69 км западно-северо-западнее места впадения пересыхающего ручья в реку Языковка, в 1,28 км юго-юго-восточнее пересечения улучшенной грунтовой и грунтовой дороги, далее граница идет в общем северном направлении, пересекая полевую дорогу, </w:t>
      </w:r>
      <w:r>
        <w:rPr>
          <w:bCs/>
          <w:szCs w:val="28"/>
        </w:rPr>
        <w:t xml:space="preserve">до точки 027-026.160, </w:t>
      </w:r>
      <w:r>
        <w:rPr>
          <w:szCs w:val="28"/>
        </w:rPr>
        <w:t xml:space="preserve">расположенной на лесной дороге, в 1,31 км северо-северо-западнее места впадения пересыхающего ручья в реку Языковка, в 0,44 км юго-восточнее пересечения улучшенной грунтовой и грунтовой дороги, далее граница идет в восточном направлении </w:t>
      </w:r>
      <w:r>
        <w:rPr>
          <w:bCs/>
          <w:szCs w:val="28"/>
        </w:rPr>
        <w:t>до точки 027-026.163,</w:t>
      </w:r>
      <w:r>
        <w:rPr>
          <w:szCs w:val="28"/>
        </w:rPr>
        <w:t xml:space="preserve"> расположенной в русле ручья Языковка, в 2,08 км западно-юго-западнее середины моста через канал шириной 3 м, в 2,86 км северо-восточнее примыкания лесной дороги к проселочной дороге, далее граница идет в южном направлении по руслу ручья Языковка вниз по течению на протяжении 0,20 км </w:t>
      </w:r>
      <w:r>
        <w:rPr>
          <w:bCs/>
          <w:szCs w:val="28"/>
        </w:rPr>
        <w:t>до точки 027-026.164,</w:t>
      </w:r>
      <w:r>
        <w:rPr>
          <w:szCs w:val="28"/>
        </w:rPr>
        <w:t xml:space="preserve"> расположенной в русле ручья Языковка, в 2,09 км западно-юго-западнее середины моста через канал шириной 3 м, в 2,79 км восточно-северо-восточнее примыкания лесной дороги к проселочной дороге, далее граница идет в восточном направлении </w:t>
      </w:r>
      <w:r>
        <w:rPr>
          <w:bCs/>
          <w:szCs w:val="28"/>
        </w:rPr>
        <w:t>до точки 027-026.170,</w:t>
      </w:r>
      <w:r>
        <w:rPr>
          <w:szCs w:val="28"/>
        </w:rPr>
        <w:t xml:space="preserve"> расположенной в 1,12 км западно-юго-западнее середины моста через канал шириной 3 м, в 2,38 км юго-западнее пересечения проселочной дороги и канала шириной 5 м, далее граница идет в восточно-северо-восточном направлении, пересекая проселочную дорогу, до точки 027-026.173, расположенной в 0,20 км юго-западнее середины моста через канал шириной 3 м, в 0,68 км северо-северо-восточнее развилки лесных дорог, </w:t>
      </w:r>
      <w:r>
        <w:rPr>
          <w:bCs/>
          <w:szCs w:val="28"/>
        </w:rPr>
        <w:t>до точки 027-026.174,</w:t>
      </w:r>
      <w:r>
        <w:rPr>
          <w:szCs w:val="28"/>
        </w:rPr>
        <w:t xml:space="preserve"> расположенной 0,05 км западно-северо-западнее середины моста через канал шириной 3 м, в 0,85 км северо-северо-восточнее развилки лесных дорог, далее граница идет в северо-северо-западном направлении по руслу канала шириной 4 м на протяжении 0,30 км, далее в том же направлении </w:t>
      </w:r>
      <w:r>
        <w:rPr>
          <w:bCs/>
          <w:szCs w:val="28"/>
        </w:rPr>
        <w:t>до точки 027-026.180,</w:t>
      </w:r>
      <w:r>
        <w:rPr>
          <w:szCs w:val="28"/>
        </w:rPr>
        <w:t xml:space="preserve"> расположенной в 1,11 км северо-северо-западнее середины моста через канал шириной 3 м, в 1,20 км западнее пересечения проселочной дороги и канала шириной 5 м, далее граница идет в западно-северо-западном направлении на протяжении 0,12 км </w:t>
      </w:r>
      <w:r>
        <w:rPr>
          <w:bCs/>
          <w:szCs w:val="28"/>
        </w:rPr>
        <w:t xml:space="preserve">до точки </w:t>
        <w:br/>
        <w:t>027-026.181,</w:t>
      </w:r>
      <w:r>
        <w:rPr>
          <w:szCs w:val="28"/>
        </w:rPr>
        <w:t xml:space="preserve"> расположенной в 1,20 км северо-северо-западнее середины моста через канал шириной 3 м, в 1,31 км западнее пересечения проселочной дороги и канала шириной 5 м, далее граница идет в северо-северо-восточном направлении на протяжении 0,28 км </w:t>
      </w:r>
      <w:r>
        <w:rPr>
          <w:bCs/>
          <w:szCs w:val="28"/>
        </w:rPr>
        <w:t>до точки 027-026.182,</w:t>
      </w:r>
      <w:r>
        <w:rPr>
          <w:szCs w:val="28"/>
        </w:rPr>
        <w:t xml:space="preserve"> расположенной в 1,14 км западнее пересечения проселочной дороги и канала шириной 5 м, в 1,34 км северо-северо-западнее середины моста через канал шириной 3 м, далее граница идет в общем восточно-северо-восточном направлении, дважды пересекая пересыхающие каналы </w:t>
      </w:r>
      <w:r>
        <w:rPr>
          <w:bCs/>
          <w:szCs w:val="28"/>
        </w:rPr>
        <w:t>до точки, 027-026.196,</w:t>
      </w:r>
      <w:r>
        <w:rPr>
          <w:szCs w:val="28"/>
        </w:rPr>
        <w:t xml:space="preserve"> расположенной в 1,03 км северо-северо-восточнее трубы под грунтовой дорогой, в 1,62 км северо-северо-западнее развилки полевых дорог, далее граница идет в северо-северо-восточном направлении </w:t>
      </w:r>
      <w:r>
        <w:rPr>
          <w:bCs/>
          <w:szCs w:val="28"/>
        </w:rPr>
        <w:t>до точки 027-026.199,</w:t>
      </w:r>
      <w:r>
        <w:rPr>
          <w:szCs w:val="28"/>
        </w:rPr>
        <w:t xml:space="preserve"> расположенной в 1,46 км северо-северо-восточнее трубы под грунтовой дорогой, в 1,89 км северо-северо-западнее развилки полевых дорог, далее граница идет в юго-восточном направлении по юго-западной границе отвода железной дороги, оставляя ее на территории Рыбинского муниципального района Ярославской области, </w:t>
      </w:r>
      <w:r>
        <w:rPr>
          <w:bCs/>
          <w:szCs w:val="28"/>
        </w:rPr>
        <w:t>до точки 027-026.208</w:t>
      </w:r>
      <w:r>
        <w:rPr>
          <w:szCs w:val="28"/>
        </w:rPr>
        <w:t xml:space="preserve">, расположенной в 1,13 км восточно-северо-восточнее развилки полевых дорог, в 1,11 км северо-западнее железнодорожного переезда, далее граница идет в общем юго-западном направлении, пересекая ручей Ахробость, до точки 027-026.218, расположенной в 0,62 км восточно-юго-восточнее развилки грунтовых дорог, в 1,13 км западно-северо-западнее развилки автодороги с покрытием и полевой дороги, далее граница идет в общем восточно-юго-восточном направлении, пересекая две автодороги, </w:t>
      </w:r>
      <w:r>
        <w:rPr>
          <w:bCs/>
          <w:szCs w:val="28"/>
        </w:rPr>
        <w:t>до точки 027-026.228,</w:t>
      </w:r>
      <w:r>
        <w:rPr>
          <w:szCs w:val="28"/>
        </w:rPr>
        <w:t xml:space="preserve"> расположенной в 0,37 км северо-северо-восточнее трубы под автодорогой с покрытием, в 0,30 км юго-восточнее восточнее развилки автодороги с покрытием и полевой дороги, далее граница идет в южном направлении на протяжении 0,16 км </w:t>
      </w:r>
      <w:r>
        <w:rPr>
          <w:bCs/>
          <w:szCs w:val="28"/>
        </w:rPr>
        <w:t>до точки 027-026.229,</w:t>
      </w:r>
      <w:r>
        <w:rPr>
          <w:szCs w:val="28"/>
        </w:rPr>
        <w:t xml:space="preserve"> расположенной в 0,25 км северо-восточнее трубы под автодорогой с покрытием, в 0,62 км юго-восточнее восточнее развилки автодороги с покрытием и полевой дороги, далее граница идет в восточно-юго-восточном направлении на протяжении 0,23 км </w:t>
      </w:r>
      <w:r>
        <w:rPr>
          <w:bCs/>
          <w:szCs w:val="28"/>
        </w:rPr>
        <w:t>до точки 027-026.230,</w:t>
      </w:r>
      <w:r>
        <w:rPr>
          <w:szCs w:val="28"/>
        </w:rPr>
        <w:t xml:space="preserve"> расположенной в 0,41 км восточнее трубы под автодорогой с покрытием, в 0,61 км юго-восточнее развилки автодороги с покрытием и полевой дороги, далее граница идет в северо-северо-восточном направлении на протяжении 0,14 км </w:t>
      </w:r>
      <w:r>
        <w:rPr>
          <w:bCs/>
          <w:szCs w:val="28"/>
        </w:rPr>
        <w:t>до точки 027-026.231</w:t>
      </w:r>
      <w:r>
        <w:rPr>
          <w:szCs w:val="28"/>
        </w:rPr>
        <w:t xml:space="preserve">, расположенной в 0,48 км восточно-северо-восточнее трубы под автодорогой с покрытием, в 0,56 км восточно-юго-восточнее развилки автодороги с покрытием и полевой дороги, далее граница идет в восточном направлении, пересекая ручей Ахробость, </w:t>
      </w:r>
      <w:r>
        <w:rPr>
          <w:bCs/>
          <w:szCs w:val="28"/>
        </w:rPr>
        <w:t>до точки 027-026.236,</w:t>
      </w:r>
      <w:r>
        <w:rPr>
          <w:szCs w:val="28"/>
        </w:rPr>
        <w:t xml:space="preserve"> расположенной в 1,43 км восточнее развилки автодороги с покрытием и полевой дороги, в 1,44 км юго-юго-восточнее железнодорожного переезда, далее граница идет в общем северном направлении </w:t>
      </w:r>
      <w:r>
        <w:rPr>
          <w:bCs/>
          <w:szCs w:val="28"/>
        </w:rPr>
        <w:t>до точки 027-026.239,</w:t>
      </w:r>
      <w:r>
        <w:rPr>
          <w:szCs w:val="28"/>
        </w:rPr>
        <w:t xml:space="preserve"> расположенной в 1,39 км восточнее развилки автодороги с покрытием и полевой дороги, в 1,10 км юго-восточнее железнодорожного переезда, далее граница идет в восточно-северо-восточном направлении, пересекая железную дорогу и просеку </w:t>
      </w:r>
      <w:r>
        <w:rPr>
          <w:bCs/>
          <w:szCs w:val="28"/>
        </w:rPr>
        <w:t xml:space="preserve">до точки </w:t>
        <w:br/>
        <w:t>027-026.245</w:t>
      </w:r>
      <w:r>
        <w:rPr>
          <w:szCs w:val="28"/>
        </w:rPr>
        <w:t xml:space="preserve">, расположенной в 2,16 км юго-западнее северо-западного угла загона у деревни Юдаково, в 2,34 км восточно-северо-восточнее развилки автодороги с покрытием и полевой дороги, далее граница идет в северном направлении по просеке, разделяющей лесные кварталы 92 и 115, </w:t>
      </w:r>
      <w:r>
        <w:rPr>
          <w:bCs/>
          <w:szCs w:val="28"/>
        </w:rPr>
        <w:t>до точки 026,</w:t>
      </w:r>
      <w:r>
        <w:rPr>
          <w:szCs w:val="28"/>
        </w:rPr>
        <w:t xml:space="preserve"> расположенной в 1,23 км западно-юго-западнее северо-западного угла загона деревни Юдаково, в 1,97 км западно-юго-западнее середины моста через канал шириной 3 м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часток границы </w:t>
      </w:r>
      <w:r>
        <w:rPr>
          <w:bCs/>
          <w:szCs w:val="28"/>
        </w:rPr>
        <w:t>от точки 027 до точки 026</w:t>
      </w:r>
      <w:r>
        <w:rPr>
          <w:szCs w:val="28"/>
        </w:rPr>
        <w:t xml:space="preserve"> является границей с Рыбинским муниципальным районом Ярославской обла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часток границы от точки 032-037.002 до точки 032-037.002 является границей обособленного участка Большесельского муниципального района Ярославской обла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т точки 032</w:t>
      </w:r>
      <w:r>
        <w:rPr>
          <w:i/>
          <w:szCs w:val="28"/>
        </w:rPr>
        <w:t>-</w:t>
      </w:r>
      <w:r>
        <w:rPr>
          <w:szCs w:val="28"/>
        </w:rPr>
        <w:t>037.002 граница идет в восточно-северо-восточном направлении до точки 032</w:t>
      </w:r>
      <w:r>
        <w:rPr>
          <w:i/>
          <w:szCs w:val="28"/>
        </w:rPr>
        <w:t>-</w:t>
      </w:r>
      <w:r>
        <w:rPr>
          <w:szCs w:val="28"/>
        </w:rPr>
        <w:t>037.544, расположенной в 0,27 км юго-западнее пересечения проселочных дорог, в 1,19 км южнее северо-восточного угла загона деревни Щукино, далее граница идет в общем юго-юго-восточном направлении, пересекая полевую дорогу, до точки 032</w:t>
      </w:r>
      <w:r>
        <w:rPr>
          <w:i/>
          <w:szCs w:val="28"/>
        </w:rPr>
        <w:t>-</w:t>
      </w:r>
      <w:r>
        <w:rPr>
          <w:szCs w:val="28"/>
        </w:rPr>
        <w:t>037.539, расположенной в 1,15 км западно-юго-западнее развилки проселочных дорог, в 1,18 км юго-юго-восточнее пересечения проселочных дорог, далее граница идет в северо-восточном направлении до точки 032</w:t>
      </w:r>
      <w:r>
        <w:rPr>
          <w:i/>
          <w:szCs w:val="28"/>
        </w:rPr>
        <w:t>-</w:t>
      </w:r>
      <w:r>
        <w:rPr>
          <w:szCs w:val="28"/>
        </w:rPr>
        <w:t>037.536, расположенной в 0,66 км западнее развилки проселочных дорог, в 0,90 км западно-северо-западнее пересечения автодороги с покрытием и проселочной дороги, далее граница идет в общем юго-восточном направлении до точки 032</w:t>
      </w:r>
      <w:r>
        <w:rPr>
          <w:i/>
          <w:szCs w:val="28"/>
        </w:rPr>
        <w:t>-</w:t>
      </w:r>
      <w:r>
        <w:rPr>
          <w:szCs w:val="28"/>
        </w:rPr>
        <w:t>037.531, расположенной в 0,78 км юго-юго-западнее пересечения автодороги с покрытием и проселочной дороги, в 0,97 км южнее развилки проселочных дорог, далее граница идет в восточном направлении до точки 032</w:t>
      </w:r>
      <w:r>
        <w:rPr>
          <w:i/>
          <w:szCs w:val="28"/>
        </w:rPr>
        <w:t>-</w:t>
      </w:r>
      <w:r>
        <w:rPr>
          <w:szCs w:val="28"/>
        </w:rPr>
        <w:t>037.530, расположенной в 0,74 км южнее пересечения автодороги с покрытием и проселочной дороги, в 1,08 км юго-юго-восточнее развилки проселочных дорог, далее граница идет в юго-юго-восточном направлении, дважды пересекая автодорогу, до точки 032</w:t>
      </w:r>
      <w:r>
        <w:rPr>
          <w:i/>
          <w:szCs w:val="28"/>
        </w:rPr>
        <w:t>-</w:t>
      </w:r>
      <w:r>
        <w:rPr>
          <w:szCs w:val="28"/>
        </w:rPr>
        <w:t>037.528, расположенной в 0,87 км северо-северо-восточнее развилки лесных дорог, в 1,33 км юго-юго-восточнее пересечения автодороги с покрытием и проселочной дороги, далее граница идет в западно-юго-западном направлении, пересекая полевую дорогу и автодорогу, до точки 032</w:t>
      </w:r>
      <w:r>
        <w:rPr>
          <w:i/>
          <w:szCs w:val="28"/>
        </w:rPr>
        <w:t>-</w:t>
      </w:r>
      <w:r>
        <w:rPr>
          <w:szCs w:val="28"/>
        </w:rPr>
        <w:t>037.521, расположенной в 0,64 км восточно-юго-восточнее пересечения лесной дороги и просеки, разделяющей лесные кварталы 51 и 48, в 1,61 км западно-северо-западнее развилки лесных дорог, далее граница идет в общем северо-западном направлении до точки 032-037.514, расположенной в 0,79 км восточно-северо-восточнее развилки лесных дорог, в 1,09 км восточно-юго-восточнее северного угла загона деревни Костяново, далее граница идет в западно-юго-западном направлении до точки 032-037.513, расположенной в 0,64 км восточно-северо-восточнее развилки лесных дорог, в 0,97 км восточно-юго-восточнее северного угла загона деревни Костяново, далее граница идет в общем западно-северо-западном направлении до точки 032-037.511, расположенной в 0,53 км восточно-северо-восточнее северного угла загона деревни Костяново, в 0,64 км северо-северо-восточнее развилки лесных дорог, далее граница идет в общем юго-юго-восточном направлении, пересекая просеку и лесную дорогу, до точки 032-037.504, расположенной в 0,48 км западно-юго-западнее пересечения лесной дороги и просеки, разделяющей лесные кварталы 51 и 48, в 1,24 км юго-юго-восточнее развилки лесных дорог, далее граница идет в общем северо-западном направлении до точки 032-037.498, расположенной в 0,86 км юго-западнее развилки полевых дорог, в 1,33 км юго-юго-западнее развилки полевых дорог, далее граница идет в северном направлении до точки 032-037.497, расположенной в 0,58 км западнее развилки полевых дорог, в 0,85 км юго-западнее развилки полевых дорог, далее граница идет в северо-западном направлении до точки 032-037.494, расположенной в 0,80 км западнее развилки полевых дорог, в 0,93 км западно-юго-западнее развилки полевых доро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Times New Roman"/>
          <w:szCs w:val="28"/>
        </w:rPr>
        <w:t>Участок границы от точки 032-037.002 до точки 032-037.494 совпадает с границей Борисоглеб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От точки 032-037.494 граница идет</w:t>
      </w:r>
      <w:r>
        <w:rPr>
          <w:szCs w:val="28"/>
        </w:rPr>
        <w:t xml:space="preserve"> в общем северо-северо-восточном направлении по руслу реки Молокша вниз по течению на протяжении 2,35 км </w:t>
      </w:r>
      <w:r>
        <w:rPr>
          <w:bCs/>
          <w:szCs w:val="28"/>
        </w:rPr>
        <w:t>до точки 032-037.020</w:t>
      </w:r>
      <w:r>
        <w:rPr>
          <w:szCs w:val="28"/>
        </w:rPr>
        <w:t xml:space="preserve">, расположенной в русле реки Молокша, в 0,70 км северо-северо-западнее развилки полевых дорог, в 1,05 км северо-западнее северного угла загона деревни Костяново, далее граница идет в восточно-северо-восточном направлении, пересекая береговую черту реки Молокша, на протяжении 0,01 км </w:t>
      </w:r>
      <w:r>
        <w:rPr>
          <w:bCs/>
          <w:szCs w:val="28"/>
        </w:rPr>
        <w:t>до точки 032-037.019</w:t>
      </w:r>
      <w:r>
        <w:rPr>
          <w:szCs w:val="28"/>
        </w:rPr>
        <w:t xml:space="preserve">, расположенной в 0,70 км северо-северо-западнее развилки полевых дорог, в 1,05 км северо-западнее северного угла загона деревни Костяново, далее граница идет в юго-восточном направлении на протяжении 0,27 км </w:t>
      </w:r>
      <w:r>
        <w:rPr>
          <w:bCs/>
          <w:szCs w:val="28"/>
        </w:rPr>
        <w:t>до точки 032-037.018</w:t>
      </w:r>
      <w:r>
        <w:rPr>
          <w:szCs w:val="28"/>
        </w:rPr>
        <w:t xml:space="preserve">, расположенной в 0,50 км севернее развилки полевых дорог, в 0,80 км северо-северо-западнее северного угла загона деревни Костяново, далее граница идет в северо-восточном направлении </w:t>
      </w:r>
      <w:r>
        <w:rPr>
          <w:bCs/>
          <w:szCs w:val="28"/>
        </w:rPr>
        <w:t>до точки 032-037.016</w:t>
      </w:r>
      <w:r>
        <w:rPr>
          <w:szCs w:val="28"/>
        </w:rPr>
        <w:t xml:space="preserve">, расположенной в 0,73 км северо-северо-восточнее развилки полевых дорог, в 0,93 км северо-северо-западнее северного угла загона деревни Костяново, далее граница идет в восточно-юго-восточном направлении, пересекая автодорогу, </w:t>
      </w:r>
      <w:r>
        <w:rPr>
          <w:bCs/>
          <w:szCs w:val="28"/>
        </w:rPr>
        <w:t>до точки 032-037.008</w:t>
      </w:r>
      <w:r>
        <w:rPr>
          <w:szCs w:val="28"/>
        </w:rPr>
        <w:t xml:space="preserve">, расположенной в 0,96 км восточно-северо-восточнее развилки лесных дорог, в 1,28 км севернее пересечения лесной дороги и просеки, разделяющей лесные кварталы 51 и 48, далее граница идет в общем северо-восточном направлении </w:t>
      </w:r>
      <w:r>
        <w:rPr>
          <w:bCs/>
          <w:szCs w:val="28"/>
        </w:rPr>
        <w:t>до точки 032-037.005</w:t>
      </w:r>
      <w:r>
        <w:rPr>
          <w:szCs w:val="28"/>
        </w:rPr>
        <w:t xml:space="preserve">, расположенной в 0,87 км юго-юго-западнее пересечения проселочных дорог, в 1,38 км восточно-северо-восточнее развилки лесных дорог, далее граница идет в северо-северо-западном направлении </w:t>
      </w:r>
      <w:r>
        <w:rPr>
          <w:bCs/>
          <w:szCs w:val="28"/>
        </w:rPr>
        <w:t>до точки 032-037.003</w:t>
      </w:r>
      <w:r>
        <w:rPr>
          <w:szCs w:val="28"/>
        </w:rPr>
        <w:t xml:space="preserve">, расположенной в 0,72 км юго-западнее пересечения проселочных дорог, в 1,36 км северо-восточнее развилки лесных дорог, далее граница идет в северо-северо-восточном направлении на протяжении 0,16 км </w:t>
      </w:r>
      <w:r>
        <w:rPr>
          <w:bCs/>
          <w:szCs w:val="28"/>
        </w:rPr>
        <w:t>до точки 032-037.002</w:t>
      </w:r>
      <w:r>
        <w:rPr>
          <w:szCs w:val="28"/>
        </w:rPr>
        <w:t>, расположенной в 0,57 км юго-западнее пересечения проселочных дорог, в 1,26 км юго-юго-восточнее восточного угла кладбища села Николо-Молокш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часток границы от точки 032-037.494 до точки 032-037.002 совпадает с границей Угличского муниципального района Ярославской области.</w:t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Большесельского сельского поселения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а </w:t>
      </w:r>
      <w:r>
        <w:rPr>
          <w:bCs/>
          <w:szCs w:val="28"/>
        </w:rPr>
        <w:t>начало границы Большесельского сельского поселения Большесельского муниципального района Ярославской области принята точка 027</w:t>
      </w:r>
      <w:r>
        <w:rPr>
          <w:szCs w:val="28"/>
        </w:rPr>
        <w:t>, расположенная на стыке границ Мышкинского и Рыбинского муниципальных районов Ярославской области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Точка 027 </w:t>
      </w:r>
      <w:r>
        <w:rPr>
          <w:szCs w:val="28"/>
        </w:rPr>
        <w:t>расположена в 1,49 км южнее пересечения просек, разделяющих лесные кварталы 71, 72, 82 и 81, в 1,50 км восточнее пересечения просек, разделяющих лесные кварталы 69, 70 80 и 79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От точки 027 граница идет в северо-восточном направлении, пересекая автодорогу без покрытия, просеку, до точки 027-026.004, расположенной в 1,54 км северо-северо-западнее брода через реку Койка, в 1,89 км юго-юго-западнее брода через реку Кухтинка, далее граница идет в северном направлении, пересекая лесную дорогу и автодорогу без покрытия, до точки 027-026.006, расположенной в русле реки Койка, в 1,30 км западно-юго-западнее брода через реку Кухтинка, в 1,72 км юго-западнее развилки лесных дорог, далее граница идет в северо-северо-восточном направлении, пересекая просеку, канал шириной 6 м, до реки Койка до точки 027-026.009, расположенной в 1,41 км западнее брода через реку Кухтинка, в 1,60 км западно-юго-западнее развилки лесных дорог, далее граница идет в северо-восточном направлении вдоль каналов шириной 4 – 6 м до точки </w:t>
        <w:br/>
        <w:t>027-026.019, расположенной в 1,19 км западно-юго-западнее развилки просек, разделяющих лесные кварталы 1, 3 и 4, в 0,55 км западно-северо-западнее развилки лесных дорог.</w:t>
      </w:r>
    </w:p>
    <w:p>
      <w:pPr>
        <w:pStyle w:val="Normal"/>
        <w:ind w:firstLine="720"/>
        <w:jc w:val="both"/>
        <w:rPr/>
      </w:pPr>
      <w:r>
        <w:rPr>
          <w:szCs w:val="28"/>
        </w:rPr>
        <w:t>Участок границы от точки 027 до точки 027-026.019 совпадает с границей Большесельского и Рыбинского муниципальных районов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Описание участка границы Большесельского сельского поселения Большесельского муниципального района Ярославской области</w:t>
      </w:r>
      <w:r>
        <w:rPr>
          <w:bCs/>
          <w:szCs w:val="28"/>
        </w:rPr>
        <w:t xml:space="preserve"> от точки 027 до точки 027-026.019</w:t>
      </w:r>
      <w:r>
        <w:rPr>
          <w:szCs w:val="28"/>
        </w:rPr>
        <w:t xml:space="preserve"> совпадает с описанием прохождения границы Большесель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От точки 027-0226.019 граница идет в восточно-юго-восточном направлении, пересекая полевую дорогу, до точки 1.362, расположенной в 0,20 км восточно-юго-восточнее развилки лесных дорог, в 0,23 км северо-северо-западнее брода через реку Кухтинка, далее граница идет в восточно-северо-восточном направлении на протяжении 0,89 км до точки 1.361, расположенной в 0,49 км юго-восточнее развилки просек, разделяющих лесные кварталы 1, 3 и 4, в 0,50 км северо-западнее развилки просек, разделяющих лесные кварталы 4, 8 и 7, далее граница идет в юго-юго-восточном направлении, дважды пересекая пересыхающий ручей, на протяжении 0,28 км до точки 1.360, расположенной в 0,27 км западно-северо-западнее развилки просек, разделяющих лесные кварталы 4, 8 и 7, в 0,76 км юго-юго-восточнее развилки просек, разделяющих лесные кварталы 1, 3 и 4, далее граница идет в общем юго-западном направлении до точки 1.356, расположенной в 0,44 км восточно-юго-восточнее брода через реку Кухтинка, в 0,46 км южнее брода через реку Кухтинка, далее граница идет в юго-восточном направлении на протяжении 0,43 км до точки 1.355, расположенной в 0,33 км восточно-северо-восточнее развилки лесных дорог, в 0,82 км восточно-юго-восточнее брода через реку Кухтинка, далее граница идет в восточном направлении до точки 1.353, расположенной в 0,51 км восточно-северо-восточнее развилки лесных дорог, в 0,93 км юго-юго-восточнее брода через реку Кухтинка, далее граница идет в южном направлении на протяжении 0,37 км до точки 1.352, расположенной в 0,52 км восточно-юго-восточнее развилки лесных дорог, в 0,89 км северо-северо-восточнее примыкания полевой дороги к проселочной дороге, далее граница идет в восточном направлении на протяжении 0,21 км до точки 1.351, расположенной в 0,71 км восточно-юго-восточнее развилки лесных дорог, в 1,00 км северо-северо-восточнее примыкания полевой дороги к проселочной дороге, далее граница идет в юго-юго-восточном направлении на протяжении 0,16 км до точки 1.350, расположенной в 0,81 км восточно-юго-восточнее развилки лесных дорог, в 0,89 км северо-восточнее примыкания полевой дороги к проселочной дороге, далее граница идет в юго-западном направлении до точки 1.348, расположенной в 0,60 км северо-восточнее примыкания полевой дороги к проселочной дороге, в 0,83 км юго-восточнее развилки лесных дорог, далее граница идет в восточном направлении на протяжении 0,26 км до точки 1.347, расположенной в 0,77 км северо-восточнее примыкания полевой дороги к проселочной дороге, в 1,00 км западно-северо-западнее развилки просек, разделяющих лесные кварталы 15, 16 и 12, далее граница идет в южном направлении на протяжении 0,12 км до точки 1.346, расположенной в 0,69 км восточно-северо-восточнее примыкания полевой дороги к проселочной дороге, в 0,97 км западно-северо-западнее развилки просек, разделяющих лесные кварталы 15, 16 и 12, далее граница идет в западно-юго-западном направлении на протяжении 0,39 км до точки 1.345, расположенной в 0,32 км северо-восточнее примыкания полевой дороги к проселочной дороге, в 0,94 км восточно-северо-восточнее развилки лесных дорог, далее граница идет в южном направлении на протяжении 0,20 км до точки 1.344, расположенной в 0,23 км восточнее примыкания полевой дороги к проселочной дороге, в 0,85 км восточно-северо-восточнее развилки лесных дорог, далее граница идет в восточном направлении до точки 1.342, расположенной в 0,16 км северо-северо-западнее развилки просек, разделяющих лесные кварталы 15, 16 и 12, в 1,28 км северо-северо-западнее примыкания лесной дороги к автодороге с покрытием, далее граница идет в южном направлении, пересекая просеку, на протяжении 0,22 км до точки 1.341, расположенной в 0,12 км юго-западнее развилки просек, разделяющих лесные кварталы 15, 16 и 12, в 1,09 км северо-северо-западнее примыкания лесной дороги к автодороге с покрытием, далее граница идет в западно-юго-западном направлении до точки 1.338, расположенной в 0,58 км западно-юго-западнее развилки просек, разделяющих лесные кварталы 15, 16 и 12, в 1,06 км восточно-юго-восточнее примыкания полевой дороги к проселочной дороге, далее граница идет в общем северо-западном направлении, пересекая автодорогу, до точки 1.336, расположенной в 0,71 км восточно-юго-восточнее примыкания полевой дороги к проселочной дороге, в 0,88 км западно-юго-западнее развилки просек, разделяющих лесные кварталы 15, 16 и 12, далее граница идет в юго-юго-западном направлении на протяжении 0,32 км до точки 1.335, расположенной в 0,77 км юго-восточнее примыкания полевой дороги к проселочной дороге, в 1,12 км западно-юго-западнее развилки просек, разделяющих лесные кварталы 15, 16 и 12, далее граница идет в юго-восточном направлении по просеке, разделяющей лесные кварталы 14 и 15, далее по просеке, разделяющей лесные кварталы 18 и 19, до точки 1.332, расположенной на просеке в 0,51 км северо-западнее примыкания просеки, разделяющей лесные кварталы 27 и 19, к лесной дороге, в 0,74 км южнее примыкания лесной дороги к автодороге с покрытием, далее граница идет в юго-юго-западном направлении до точки 1.330, расположенной в 0,52 км западно-юго-западнее примыкания просеки, разделяющей лесные кварталы 27 и 19, к лесной дороге, в 0,66 км западно-северо-западнее середины дамбы, далее граница идет в восточном направлении на протяжении 0,24 км до точки 1.329, расположенной в 0,34 км юго-западнее примыкания просеки, разделяющей лесные кварталы 27 и 19, к лесной дороге, в 0,44 км северо-западнее середины дамбы, далее граница идет в северо-северо-западном направлении до точки 1.327, расположенной в 0,17 км западно-северо-западнее примыкания просеки, разделяющей лесные кварталы 27 и 19, к лесной дороге, в 0,64 км северо-северо-западнее середины дамбы, далее граница идет в восточном направлении, пересекая полевую дорогу, на протяжении 0,11 км до точки 1.326, расположенной в 0,08 км северо-северо-западнее примыкания просеки, разделяющей лесные кварталы 27 и 19, к лесной дороге, в 0,61 км северо-северо-западнее середины дамбы, далее граница идет в южном направлении на протяжении 0,12 км до точки 1.325, расположенной на просеке в 0,06 км юго-юго-западнее примыкания просеки, разделяющей лесные кварталы 27 и 19, к лесной дороге, в 0,49 км северо-северо-западнее середины дамбы, далее граница идет в восточном направлении, пересекая полевую дорогу, до точки 1.323, расположенной в 0,46 км восточнее примыкания просеки, разделяющей лесные кварталы 27 и 19, к лесной дороге, в 0,58 км северо-восточнее середины дамбы, далее граница идет в северо-северо-восточном направлении до точки 1.321, расположенной в 0,54 км восточно-северо-восточнее примыкания просеки, разделяющей лесные кварталы 27 и 19, к лесной дороге, в 0,56 км юго-юго-западнее пересечения просек, разделяющих лесные кварталы 19, 20, 28 и 27, далее граница идет в восточно-юго-восточном направлении до точки 1.319, расположенной в 0,64 км южнее пересечения просек, разделяющих лесные кварталы 19, 20, 28 и 27, в 0,80 км восточнее примыкания просеки, разделяющей лесные кварталы 27 и 19, к лесной дороге, далее граница идет в южном направлении до точки 1.316, расположенной в 0,45 км северо-северо-восточнее развилки полевой и лесной дорог, в 0,66 км восточнее середины дамбы, далее граница идет в восточно-северо-восточном направлении, пересекая просеку, разделяющую лесные кварталы 27 и 28, до точки 1.311, расположенной в 0,37 км севернее трубы под лесной дорогой, в 1,43 км восточно-северо-восточнее развилки полевой и лесной дорог, далее граница идет в северо-западном направлении до точки 1.309, расположенной в 0,51 км северо-северо-западнее трубы под лесной дорогой, в 1,27 км юго-восточнее пересечения просек, разделяющих лесные кварталы 19, 20, 28 и 27, далее граница идет в общем восточно-северо-восточном направлении до точки 1.305, расположенной на просеке в 1,10 км северо-восточнее трубы под лесной дорогой, в 1,17 км юго-юго-западнее пересечения просек, разделяющих лесные кварталы 29, 30, 36 и 35, далее граница идет в юго-восточном направлении, пересекая канал шириной 6 м, до точки 1.303, расположенной в 0,51 км северо-северо-западнее разветвления каналов шириной 3 м, в 1,64 км юго-юго-восточнее пересечения просек, разделяющих лесные кварталы 29, 30, 36 и 35, далее граница идет в западно-юго-западном направлении, пересекая канал шириной 6 м, на протяжении 0,23 км до точки 1.302, расположенной в 0,52 км северо-западнее разветвления каналов шириной 3 м, в 1,52 км восточно-северо-восточнее трубы под лесной дорогой, далее граница идет в восточно-юго-восточном направлении вдоль канала шириной 3 м, пересекая канал шириной 3 м, до точки 1.301, расположенной в 0,15 км северо-восточнее разветвления каналов шириной 3 м, в 1,47 км западнее середины моста через реку Мормушка, далее граница идет в восточном направлении, пересекая канал шириной 3 м, до точки 1.299, расположенной в 0,52 км восточно-северо-восточнее разветвления каналов шириной 3 м, в 1,07 км западно-северо-западнее середины моста через реку Мормушка, далее граница идет в юго-восточном направлении, пересекая реку Мормушка, до точки 1.297, расположенной в 0,69 км северо-западнее развилки полевых дорог, в 0,70 км западно-юго-западнее середины моста через реку Мормушка, далее граница идет в юго-юго-западном направлении до точки 1.295, расположенной в 0,81 км западно-юго-западнее развилки полевых дорог, в 0,82 км северо-западнее разветвления каналов шириной 8 м, далее граница идет в восточно-юго-восточном направлении, пересекая полевую дорогу, до точки 1.291, расположенной в 0,39 км северо-северо-восточнее разветвления каналов шириной 8 м, в 0,53 км южнее развилки полевых дорог, далее граница идет в общем северо-восточном направлении, пересекая полевую дорогу, до точки 1.284, расположенной на 5 м западнее ручья, в 0,68 км западно-юго-западнее развилки полевых дорог, в 1,36 км западнее пересечения лесных дорог, далее граница идет в юго-юго-восточном направлении, пересекая ручей и полевую дорогу, до точки 1.282, расположенной на 5 м юго-восточнее полевой дороги, в 0,63 км юго-западнее развилки полевых дорог, в 1,11 км западнее пересечения лесных дорог, далее граница идет в восточно-северо-восточном направлении на протяжении 0,14 км до точки 1.281, расположенной в 0,51 км юго-юго-западнее развилки полевых дорог, в 0,97 км западнее пересечения лесных дорог, далее граница идет в общем юго-восточном направлении до точки 1.272, расположенной на полевой дороге в 0,18 км севернее развилки полевой и лесной дорог, в 0,56 км юго-юго-западнее трубы под полевой дорогой, далее граница идет в западно-юго-западном направлении, пересекая полевую дорогу до точки 1.267, расположенной в 0,50 км северо-северо-западнее развилки полевой и лесной дорог, в 0,56 км западно-юго-западнее развилки полевой и лесной дорог, далее граница идет в юго-юго-восточном направлении на протяжении 0,27 км до точки 1.266, расположенной в 0,23 км севернее развилки полевой и лесной дорог, в 0,53 км северо-северо-восточнее развилки полевой и лесной дорог, далее граница идет в западно-юго-западном направлении на протяжении 0,49 км до точки 1.265, расположенной в 0,43 км северо-западнее развилки полевой и лесной дорог, в 0,50 км западнее развилки полевой и лесной дорог, далее граница идет в западно-северо-западном направлении до точки 1.263, расположенной в 0,87 км западно-северо-западнее развилки полевой и лесной дорог, в 0,99 км западно-северо-западнее развилки полевой и лесной дорог, далее граница идет в юго-западном направлении, пересекая полевую дорогу, до точки 1.260, расположенной в 1,47 км юго-восточнее развилки лесных дорог, в 1,61 км западнее развилки полевой и лесной дорог, далее граница идет в юго-восточном направлении на протяжении 0,22 км до точки 1.259, расположенной в 1,45 км западнее развилки полевой и лесной дорог, в 1,70 км юго-восточнее развилки лесных дорог, далее граница идет в южном направлении, дважды пересекая просеку, на протяжении 0,54 км до точки 1.258, расположенной в 1,62 км западно-юго-западнее развилки полевой и лесной дорог, в 1,81 км восточно-северо-восточнее примыкания просеки, разделяющей лесные кварталы 71 и 75, к лесной дороге, далее граница идет в общем юго-восточном направлении до точки 1.255, расположенной в 1,41 км юго-западнее развилки полевой и лесной дорог, в 1,75 км юго-западнее развилки полевой и лесной дорог, далее граница идет в восточном направлении, дважды пересекая канал шириной 5 м, до точки 1.253, расположенной в 1,15 км юго-юго-западнее развилки полевой и лесной дорог, в 1,47 км юго-юго-западнее развилки полевой и лесной дорог, далее граница идет в северо-восточном направлении на протяжении 0,19 км до точки 1.252, расположенной в 0,97 км юго-юго-западнее развилки полевой и лесной дорог, в 1,29 км юго-юго-западнее развилки полевой и лесной дорог, далее граница поворачивает и идет в северном направлении, огибая болото, на протяжении 0,29 км, далее граница поворачивает и идет в восточно-юго-восточном направлении, огибая болото, на протяжении 0,43 км до точки 1.250, расположенной в 0,73 км южнее развилки полевой и лесной дорог, в 0,99 км южнее развилки полевой и лесной дорог, далее граница идет в общем южном направлении до точки 1.248, расположенной в 1,12 км южнее развилки полевой и лесной дорог, в 1,38 км южнее развилки полевой и лесной дорог, далее граница идет в восточно-северо-восточном направлении на протяжении 0,27 км до точки 1.246, расположенной в 1,12 км юго-восточнее развилки полевой и лесной дорог, в 1,18 км юго-юго-восточнее развилки полевой и лесной дорог, далее граница идет в северном направлении на протяжении 0,13 км до точки 1.244, расположенной в 1,02 км юго-восточнее развилки полевой и лесной дорог, в 1,03 км восточно-юго-восточнее развилки полевой и лесной дорог, далее граница идет в западном направлении до точки 1.242, расположенной в 0,41 км юго-юго-восточнее развилки полевой и лесной дорог, в 0,64 км южнее развилки полевой и лесной дорог, далее граница поворачивает и идет в северо-северо-западном направлении вдоль полевой дороги, оставляя ее на территории Благовещенского сельского поселения Большесельского муниципального района Ярославской области, на протяжении 0,42 км, до точки 1.241, расположенной в 0,05 км восточно-северо-восточнее развилки полевой и лесной дорог, в 0,29 км юго-западнее развилки полевой и лесной дорог, далее граница идет в восточном направлении до точки 1.237, расположенной в 0,47 км южнее развилки лесных дорог, в 1,12 км восточно-юго-восточнее развилки полевой и лесной дорог, далее граница идет в северо-северо-восточном направлении, пересекая полевую дорогу, на протяжении 0,32 км до точки 1.236, расположенной в 0,29 км юго-восточнее развилки лесных дорог, в 1,00 км западно-юго-западнее развилки лесной и полевой дорог, далее граница идет в общем восточно-северо-восточном направлении, дважды пересекая полевую дорогу, до точки 1.230, расположенной в 0,28 км восточно-северо-восточнее развилки лесной и полевой дорог, в 0,87 км западнее развилки полевых дорог, далее граница идет в общем восточно-юго-восточном направлении, дважды пересекая канал шириной 4 м, до точки 1.226, расположенной в 0,23 км юго-восточнее развилки полевых дорог, в 1,05 км западнее развилки просек, разделяющих лесные кварталы 83 и 84, далее граница идет в общем юго-восточном направлении, трижды пересекая автодорогу, до точки 1.217, расположенной в 0,64 км восточно-юго-восточнее пересечения лесной дороги и канала шириной 2 м, в 0,89 км юго-юго-восточнее развилки полевых дорог, далее граница идет в северо-восточном направлении до точки 1.214, расположенной на развилке полевых дорог, в 0,34 км южнее примыкания полевой дороги к автодороге с покрытием, в 0,78 км восточнее развилки полевых дорог, далее граница идет в восточно-юго-восточном направлении до точки 1.212, расположенной в 0,70 км северо-восточнее подхода полевой дороги к каналу шириной 1 м, в 0,81 км западно-северо-западнее развилки полевых дорог, далее граница идет в северо-северо-восточном направлении до точки 1.209, расположенной на 15 м севернее автодороги в 0,14 км юго-юго-западнее развилки лесных дорог, в 1,01 км северо-северо-западнее развилки полевых дорог, далее граница идет в восточном направлении, пересекая полевую дорогу, затем автодорогу, на протяжении 0,49 км до точки 1.208, расположенной на 15 м южнее автодороги в 0,50 км восточно-юго-восточнее развилки лесных дорог, в 0,90 км севернее развилки полевых дорог, далее граница идет в общем северо-северо-восточном направлении, пересекая автодорогу, до точки 1.205, расположенной в русле ручья Протасовка, в 0,78 км западнее разветвления каналов шириной 5 м, в 0,99 км северо-восточнее развилки лесных дорог, далее граница идет в общем восточно-северо-восточном направлении по руслу канала шириной 5 м на протяжении 0,38 км до точки 1.204, расположенной в русле ручья Протасовка, в 0,44 км западнее разветвления каналов шириной 5 м, в 1,08 км северо-западнее поворотной опоры ЛЭП, далее граница идет в юго-юго-восточном направлении, пересекая канал шириной 5 м, на протяжении 0,17 км до точки 1.203, расположенной в 0,38 км западно-юго-западнее разветвления каналов шириной 5 м, в 0,92 км северо-западнее поворотной опоры ЛЭП, далее граница идет в восточном направлении до точки 1.201, расположенной в 0,24 км восточно-юго-восточнее разветвления каналов шириной 5 м, в 0,60 км севернее поворотной опоры ЛЭП, далее граница идет в общем юго-восточном направлении до точки 1.199, расположенной в 0,06 км западно-северо-западнее перекрестка автодорог с покрытием, в 0,37 км восточно-северо-восточнее поворотной опоры ЛЭП, далее граница идет в восточно-северо-восточном направлении, пересекая автодорогу, до точки 1.197, расположенной на автодороге, в 0,08 км западно-юго-западнее развилки автодорог с покрытием, в 0,80 км восточно-северо-восточнее перекрестка автодорог с покрытием, далее граница идет в юго-юго-восточном направлении, пересекая проселочную дорогу и автодорогу с покрытием, до точки 1.194, расположенной в 0,44 км севернее примыкания проселочной дороги к автодороге с покрытием, в 0,65 км юго-восточнее развилки автодорог с покрытием, далее граница идет в южном направлении на протяжении 0,40 км до точки 1.193, расположенной в 0,04 км севернее примыкания проселочной дороги к автодороге с покрытием, в 1,01 км юго-юго-восточнее развилки автодорог с покрытием, далее граница идет в западно-юго-западном направлении, пересекая автодорогу, на протяжении 0,27 км, до точки 1.192, расположенной в 0,26 км западнее примыкания проселочной дороги к автодороге с покрытием, в 0,99 км южнее развилки автодорог с покрытием, далее граница идет в общем юго-юго-западном направлении, пересекая полевую дорогу, до точки 1.188, расположенной в 0,65 км восточно-юго-восточнее развилки полевых дорог, в 1,38 км юго-юго-восточнее середины моста через ручей Протасовка, далее граница идет в общем восточно-юго-восточном направлении до точки 1.184, расположенной в 0,94 км северо-восточнее северо-восточного угла кладбища деревни Филиппово, в 1,00 км северо-восточнее примыкания полевой дороги к проселочной дороге, далее граница идет в общем восточном направлении до точки 1.179, расположенной в 0,92 км северо-северо-восточнее пересечения полевой дороги и пересыхающего ручья, в 1,24 км северо-северо-западнее примыкания полевой дороги к проселочной дороге, далее граница идет в северо-восточном направлении на протяжении 0,15 км до точки 1.178, расположенной в 1,06 км северо-северо-восточнее пересечения полевой дороги и пересыхающего ручья, в 1,34 км севернее примыкания полевой дороги к проселочной дороге, далее граница идет в юго-восточном направлении до точки 1.168, расположенной в 1,28 км восточнее примыкания полевой дороги к проселочной дороге, в 1,39 км северо-западнее развилки лесных дорог, далее граница идет в общем восточном направлении до точки 1.163, расположенной в 1,01 км севернее развилки лесных дорог, в 1,07 км северо-северо-западнее пересечения полевой дороги и канала шириной 1 м, далее граница идет в южном направлении до точки 1.161, расположенной в 0,70 км севернее развилки лесных дорог, в 0,78 км северо-северо-западнее пересечения полевой дороги и канала шириной 1 м, далее граница идет в юго-западном направлении до точки 1.153, расположенной в 1,18 км юго-западнее развилки лесных дорог, в 1,47 км западно-юго-западнее пересечения полевой дороги и канала шириной 1 м, далее граница идет в юго-восточном направлении, пересекая пересыхающий ручей, до точки 1.151, расположенной в 1,15 км юго-юго-западнее развилки лесных дорог, в 1,25 км севернее разветвления каналов шириной 4 м, далее граница идет в восточно-северо-восточном направлении на протяжении 0,26 км до точки 1.150, расположенной в 0,96 км юго-юго-западнее развилки лесных дорог, в 1,14 км юго-западнее пересечения полевой дороги и канала шириной 1 м, далее граница идет в юго-восточном направлении до точки 1.146, расположенной в 0,78 км северо-восточнее разветвления каналов шириной 4 м, в 1,22 км северо-восточнее середины моста через канал шириной 4 м, далее граница идет в северо-северо-восточном направлении до точки 1.143, расположенной в 0,98 км западнее места подхода просеки к каналу шириной 4 м, в 1,05 км южнее развилки полевых дорог, далее граница идет в восточном направлении на протяжении 0,35 км до точки 1.142, расположенной в 0,64 км западнее места подхода просеки к каналу шириной 4 м, в 0,97 км западнее трубы под автодорогой с покрытием, далее граница идет в юго-юго-западном направлении до точки 1.139, расположенной в 1,11 км западно-юго-западнее места подхода просеки к каналу шириной 4 м, в 1,37 км восточно-северо-восточнее разветвления каналов шириной 4 м, далее граница идет в восточно-юго-восточном направлении до точки 1.134, расположенной в 0,82 км юго-юго-западнее места подхода просеки к каналу шириной 4 м, в 0,88 км северо-северо-западнее развилки автодорог с покрытием, далее граница идет в юго-юго-восточном направлении, пересекая автодорогу, до точки 1.132, расположенной в 0,20 км северо-северо-западнее развилки автодорог с покрытием, в 0,84 км северо-западнее трубы под полевой дорого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часток границы </w:t>
      </w:r>
      <w:r>
        <w:rPr>
          <w:bCs/>
          <w:szCs w:val="28"/>
        </w:rPr>
        <w:t>от точки 027-026.019</w:t>
      </w:r>
      <w:r>
        <w:rPr>
          <w:szCs w:val="28"/>
        </w:rPr>
        <w:t xml:space="preserve"> </w:t>
      </w:r>
      <w:r>
        <w:rPr>
          <w:bCs/>
          <w:szCs w:val="28"/>
        </w:rPr>
        <w:t>до точки 1.132 является границей с Благовещенским сельским поселением Большесельского муниципального района Ярославской области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т </w:t>
      </w:r>
      <w:r>
        <w:rPr>
          <w:bCs/>
          <w:szCs w:val="28"/>
        </w:rPr>
        <w:t>точки 1.132</w:t>
      </w:r>
      <w:r>
        <w:rPr>
          <w:szCs w:val="28"/>
        </w:rPr>
        <w:t xml:space="preserve"> граница идет в юго-восточном направлении, пересекая проселочную дорогу, затем канал шириной 8 м, до точки 1.518, расположенной на 15 м западнее полевой дороги, в 0,12 км юго-западнее трубы под полевой дорогой, в 0,69 км юго-восточнее развилки автодорог с покрытием, далее граница идет в восточном направлении, пересекая полевую дорогу, на протяжении 0,22 км до точки 1.519, расположенной в русле канала шириной 5 м, в 0,17 км восточно-юго-восточнее трубы под полевой дорогой, в 0,64 км северо-западнее середины моста через канал шириной 3 м, далее граница идет в юго-восточном направлении до точки 1.521, расположенной в 0,06 км западно-юго-западнее середины моста через канал шириной 3 м, в 0,53 км северо-западнее разветвления каналов шириной 3 м и 2 м, далее граница идет в южном направлении на протяжении 0,29 км до точки 1.522, расположенной в 0,32 км юго-юго-западнее середины моста через канал шириной 3 м, в 0,44 км западнее разветвления каналов шириной 3 м и 2 м, далее граница идет в юго-восточном направлении до точки 1.524, расположенной в 0,51 км севернее пересечения проселочной и полевой дорог, в 0,68 км юго-восточнее разветвления каналов шириной 3 м и 2 м, далее граница идет в восточном направлении до точки 1.527, расположенной в 0,30 км северо-северо-восточнее примыкания полевой дороги к автодороге с покрытием, в 0,44 км восточнее разветвления каналов шириной 3 м, далее граница идет в общем восточно-юго-восточном направлении до точки 1.531, расположенной в 0,75 км восточнее примыкания полевой дороги к автодороге с покрытием, в 0,84 км севернее трубы под лесной дорогой, далее граница идет в юго-юго-западном направлении на протяжении 0,09 км до точки 1.532, расположенной в 0,72 км восточнее примыкания полевой дороги к автодороге с покрытием, в 0,77 км севернее трубы под лесной дорогой, далее граница идет в юго-восточном направлении на расстоянии 40 м севернее автодороги, оставляя ее на территории Большесельского сельского поселения Большесельского муниципального района Ярославской области, до точки 031</w:t>
        <w:noBreakHyphen/>
        <w:t>033.044, расположенной в 0,65 км западно-северо-западнее пересечения автодороги с покрытием и полевой дороги, в 0,67 км западно-северо-западнее развилки полевых дорог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часток границы </w:t>
      </w:r>
      <w:r>
        <w:rPr>
          <w:bCs/>
          <w:szCs w:val="28"/>
        </w:rPr>
        <w:t xml:space="preserve">от точки 1.132 до точки </w:t>
      </w:r>
      <w:r>
        <w:rPr>
          <w:szCs w:val="28"/>
        </w:rPr>
        <w:t xml:space="preserve">031-033.044 </w:t>
      </w:r>
      <w:r>
        <w:rPr>
          <w:bCs/>
          <w:szCs w:val="28"/>
        </w:rPr>
        <w:t>является границей с Вареговским сельским поселением Большесельского муниципального района Ярославской области</w:t>
      </w:r>
      <w:r>
        <w:rPr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От точки 031-033.044 граница идет в юго-юго-западном направлении на протяжении 0,07 км до точки 031-033.046, расположенной в 0,67 км западно-северо-западнее развилки полевых дорог, в 0,67 км западнее пересечения автодороги с покрытием и полевой дороги, далее граница идет в западно-северо-западном направлении на протяжении 0,35 км до точки </w:t>
        <w:br/>
        <w:t xml:space="preserve">031-033.047, расположенной в 1,01 км западно-северо-западнее пересечения автодороги с покрытием и полевой дороги, в 1,02 км западно-северо-западнее развилки полевых дорог, далее граница идет в восточно-северо-восточном направлении на протяжении 0,27 км до точки 031-033.048, расположенной в 1,20 км западнее развилки полевых дорог, в 1,22 км западнее пересечения автодороги с покрытием и полевой дороги, далее граница идет в восточно-юго-восточном направлении до точки 031-033.051, расположенной в 0,77 км западнее развилки полевых дорог, в 0,80 км западнее пересечения автодороги с покрытием и полевой дороги, далее граница идет в общем южном направлении до точки 031-033.056, расположенной в 1,50 км восточно-юго-восточнее разветвления каналов шириной 6 м, в 1,51 км западно-северо-западнее примыкания лесной дороги к проселочной дороге, далее граница идет в общем западном направлении до точки 031-033.060, расположенной в 0,95 км юго-восточнее разветвления каналов шириной 6 м, в 1,86 км восточнее примыкания просеки, разделяющей лесные кварталы 55 и 56, к лесной дороге, далее граница идет в северо-западном направлении на протяжении 0,32 км до точки 031-033.061, расположенной в 0,63 км юго-восточнее разветвления каналов шириной 6 м, в 1,70 км восточно-северо-восточнее примыкания просеки, разделяющей лесные кварталы 55 и 56, к лесной дороге, далее граница идет в общем западно-юго-западном направлении до точки 031-033.065, расположенной в 0,60 км южнее разветвления каналов шириной 6 м, в 1,18 км восточнее-северо-восточнее примыкания просеки, разделяющей лесные кварталы 55 и 56, к лесной дороге, далее граница идет в юго-юго-западном направлении, пересекая полевую дорогу, до точки 031-033.070, расположенной в 0,91 км восточно-юго-восточнее примыкания просеки, разделяющей лесные кварталы 55 и 56, к лесной дороге, в 1,27 км севернее развилки просек, разделяющих лесные кварталы 56, 58 и 59, далее граница идет в восточно-юго-восточном направлении на протяжении 0,20 км до точки 031-033.071, расположенной в 1,20 км восточно-юго-восточнее примыкания просеки, разделяющей лесные кварталы 55 и 56, к лесной дороге, в 1,17 км севернее развилки просек, разделяющих лесные кварталы 56, 58 и 59, далее граница идет в юго-юго-восточном направлении до точки 031-033.075, расположенной в 0,50 км северо-восточнее развилки просек, разделяющих лесные кварталы 56, 58 и 59, в 2,68 км юго-западнее примыкания лесной дороги к проселочной дороге, далее граница идет в общем юго-восточном направлении до точки </w:t>
        <w:br/>
        <w:t xml:space="preserve">031-033.082, расположенной в 1,35 км восточно-юго-восточнее развилки просек, разделяющих лесные кварталы 56, 58 и 59, в 2,96 км западно-юго-западнее примыкания лесной дороги к проселочной дороге, далее граница идет в общем восточно-юго-восточном направлении до точки 031-033.085, расположенной в 2,66 км восточнее развилки полевых дорог, в 1,90 км юго-восточнее развилки просек, разделяющих лесные кварталы 56, 58 и 59, далее граница идет в юго-западном направлении на протяжении 0,09 км до точки 031-033.086, расположенной в 2,60 км восточнее развилки полевых дорог, в 1,90 км юго-восточнее развилки просек, разделяющих лесные кварталы 56, 58 и 59, далее граница идет в северо-западном направлении до точки </w:t>
        <w:br/>
        <w:t xml:space="preserve">031-033.088, расположенной в 2,44 км восточнее развилки полевых дорог, в 1,67 км юго-восточнее развилки просек, разделяющих лесные кварталы 56, 58 и 59, далее граница идет в северо-западном направлении до точки </w:t>
        <w:br/>
        <w:t xml:space="preserve">031-033.091, расположенной в 1,63 км восточно-северо-восточнее развилки полевых дорог, в 1,34 км юго-юго-восточнее развилки просек, разделяющих лесные кварталы 56, 58 и 59, далее граница идет в юго-западном направлении, пересекая полевую дорогу, до точки 031-033.099, расположенной в 1,16 км восточно-юго-восточнее развилки полевых дорог, в 1,07 км севернее примыкания полевой дороги к проселочной дороге, далее граница идет в общем юго-восточном направлении, пересекая полевую дорогу, до точки 031-033.105, расположенной в 0,36 км северо-северо-восточнее примыкания полевой дороги к проселочной дороге, в 1,45 км северо-северо-западнее развилки просек, разделяющих лесные кварталы 83, 84 и 85, далее граница идет в восточно-северо-восточном направлении на протяжении 0,16 км до точки 031-033.106, расположенной в 0,48 км северо-восточнее примыкания полевой дороги к проселочной дороге, в 1,46 км севернее развилки просек, разделяющих лесные кварталы 83, 84 и 85, далее граница идет в юго-юго-восточном направлении на протяжении 0,18 км до точки 031-033.107, расположенной в 0,40 км восточно-северо-восточнее примыкания полевой дороги к проселочной дороге, в 1,29 км севернее развилки просек, разделяющих лесные кварталы 83, 84 и 85, далее граница идет в общем восточно-юго-восточном направлении, пересекая полевую дорогу, до точки 031-033.110, расположенной в 1,33 км восточнее примыкания полевой дороги к проселочной дороге, в 1,33 км северо-восточнее развилки просек, разделяющих лесные кварталы 83, 84 и 85, далее граница идет в северо-северо-восточном направлении на протяжении 0,35 км до точки 031-033.111, расположенной в 1,48 км восточно-северо-восточнее примыкания полевой дороги к проселочной дороге, в 1,67 км северо-северо-восточнее развилки просек, разделяющих лесные кварталы 83, 84 и 85, далее граница идет в восточном направлении до точки 031-033.113, расположенной в 1,98 км восточно-северо-восточнее примыкания полевой дороги к проселочной дороге, в 1,94 км восточнее развилки просек, разделяющих лесные кварталы 83, 84 и 85, далее граница идет в восточно-северо-восточном направлении на протяжении 0,10 км до точки 031-033.114, расположенной в русле ручья, в 1,98 км восточно-северо-восточнее примыкания полевой дороги к проселочной дороге, в 2,04 км северо-восточнее развилки просек, разделяющих лесные кварталы 83, 84 и 85, далее граница идет в общем юго-юго-восточном направлении по руслу реки Пахма вверх по течению, затем по руслу ручья вниз по течению на протяжении 1,98 км до точки 031-033.115, расположенной в русле реки Пахма, в 1,76 км восточно-северо-восточнее развилки просек, разделяющих лесные кварталы 83, 84 и 85, в 0,89 км северо-северо-западнее середины моста через реку Пахма вблизи села Дмитриевское, далее граница идет в общем западно-юго-западном направлении до точки 031-033.119, расположенной в 1,11 км восточно-северо-восточнее развилки просек, разделяющих лесные кварталы 83, 84 и 85, в 1,13 км северо-западнее середины моста через реку Пахма вблизи села Дмитриевское, далее граница идет в юго-юго-восточном направлении, пересекая просеку, до точки 031-033.121, расположенной в 0,94 км восточно-юго-восточнее развилки просек, разделяющих лесные кварталы 83, 84 и 85, в 1,43 км северо-западнее трубы под грунтовой дорогой, далее граница идет в южном направлении на протяжении 0,34 км до точки 031-033.122, расположенной в 1,10 км восточно-юго-восточнее развилки просек, разделяющих лесные кварталы 83, 84 и 85, в 1,15 км северо-западнее трубы под грунтовой дорогой, далее граница идет в юго-восточном направлении, пересекая проселочную дорогу, до точки 031-033.128, расположенной в 0,19 км западно-юго-западнее трубы под грунтовой дорогой, в 2,16 км юго-восточнее развилки просек, разделяющих лесные кварталы 83, 84 и 85, далее граница идет в общем юго-юго-западном направлении до точки 031-033.131, расположенной в русле реки Пахма, в 0,62 км юго-юго-западнее трубы под грунтовой дорогой, в 1,21 км восточнее места впадения ручья Вздериножка в реку Пахма, далее граница идет в общем западно-северо-западном направлении по руслу реки Пахма вниз по течению, до точки 031-033.132, расположенной в русле реки Пахма, в 0,80 км юго-западнее трубы под грунтовой дорогой, в 0,86 км восточнее места впадения ручья Вздериножка в реку Пахма, далее граница идет в северном направлении до точки 031-033.134, расположенной в 0,73 км западно-юго-западнее трубы под грунтовой дорогой, в 0,85 км восточнее места впадения ручья Вздериножка в реку Пахма, далее граница идет в западном направлении, пересекая проселочную дорогу, до точки 031-033.135, расположенной в 1,05 км западно-юго-западнее трубы под грунтовой дорогой, в 0,52 км восточнее места впадения ручья Вздериножка в реку Пахма, далее граница идет в северо-западном направлении до точки </w:t>
        <w:br/>
        <w:t>031-033.137, расположенной в 0,60 км восточно-юго-восточнее пересечения просеки, разделяющей лесные кварталы 83 и 84, и просеки, проходящей по лесным кварталам 83 и 84, в 0,39 км северо-северо-восточнее места впадения ручья Вздериножка в реку Пахма, далее граница идет в западном направлении, пересекая ручей Вздериножка, до точки 031-033.140, расположенной в 0,45 км юго-восточнее пересечения просеки, разделяющей лесные кварталы 83 и 84, и просеки, проходящей по лесным кварталам 83 и 84</w:t>
      </w:r>
      <w:r>
        <w:rPr/>
        <w:t>, в 0,34 км северо-северо-западнее места впадения ручья Вздериножка в реку Пахма</w:t>
      </w:r>
      <w:r>
        <w:rPr>
          <w:szCs w:val="28"/>
        </w:rPr>
        <w:t>, далее граница идет в северо-западном направлении на протяжении 0,27 км, пересекая ручей Вздериножка, до точки 031-033.141, расположенной в 0,18 км восточно-юго-восточнее пересечения просеки, разделяющей лесные кварталы 83 и 84, и просеки, проходящей по лесным кварталам 83 и 84, в 1,87 км северо-северо-восточнее брода через реку Пахма, далее граница идет в западном направлении, пересекая ручей Вздериножка, до точки 031-033.143, расположенной в 0,33 км юго-западнее пересечения просеки, разделяющей лесные кварталы 83 и 84, и просеки, проходящей по лесным кварталам 83 и 84, в 1,71 км севернее брода через реку Пахма, далее граница идет в южном направлении до точки 031-033.145, расположенной в 0,79 км юго-юго-западнее пересечения просеки, разделяющей лесные кварталы 83 и 84, и просеки, проходящей по лесным кварталам 83 и 84, в 1,15 км севернее брода через реку Пахма, далее граница идет в западно-юго-западном направлении на протяжении 0,44 км до точки 033, расположенной в 0,48 км северо-западнее брода через реку Пахма, в 1,68 км восточнее брода через ручей Вздериножка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Участок границы от точки 031-033.044 до точки 033 совпадает с границей Большесельского и Ярославского муниципальных районов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писание участка границы Большесельского сельского поселения Большесельского муниципального района Ярославской области от точки </w:t>
        <w:br/>
        <w:t>031-033.044 до точки 033 совпадает с описанием прохождения границы Большесель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т точки 033 граница идет в общем в северо-западном направлении, пересекая ручей Вздериножка и проселочную дорогу, до точки 033-032.006, расположенной в 0,61 км восточно-северо-восточнее середины проезжей плотины, в 1,40 км северо-западнее брода через реку Пахма, далее граница идет в юго-западном направлении, пересекая реку Вожа, до пересечения с просекой, разделяющей лесные кварталы 78 и 79, от просеки сворачивает в западном направлении, пересекая две просеки и полевую дорогу, до пересечения с просекой, разделяющей лесные кварталы 80 и 81, от нее сворачивает в северном направлении до пересечения с просекой, разделяющей лесные кварталы 80 и 89, далее граница идет в общем западном направлении, пересекая еще одну просеку и полевую дорогу, до точки </w:t>
        <w:br/>
        <w:t>033-032.017, расположенной в 1,25 км южнее пересечения просеки, разделяющей лесные кварталы 77 и 78, и реки Вожа, в 1,48 км юго-восточнее пересечения реки Вожа и просеки, разделяющей лесные кварталы 76 и 77, далее граница идет в западном направлении, пересекая полевую дорогу и три просеки, до точки 033-032.023, расположенной в 2,22 км восточно-юго-восточнее развилки просек, разделяющих лесные кварталы 112, 115 и 116, в 3,17 км западно-юго-западнее брода через реку Вожа, далее граница идет в южном направлении до точки 033-032.024, расположенной в 2,57 км юго-восточнее развилки просек, разделяющих лесные кварталы 112, 115 и 116, в 3,21 км западно-юго-западнее брода через реку Вожа, далее граница идет в общем западно-юго-западном направлении до точки 033-032.026, расположенной в 2,21 км юго-восточнее развилки просек, разделяющих лесные кварталы 112, 115 и 116, в 3,82 км западно-юго-западнее брода через реку Вожа, далее граница идет в западно-северо-западном направлении по руслу ручья до точки 033-032.028, расположенной в 1,75 км юго-восточнее развилки просек, разделяющих лесные кварталы 112, 115 и 116, в 4,15 км западно-юго-западнее брода через реку Вожа, далее граница идет в северном направлении до точки 033-032.030, расположенной в 1,22 км юго-восточнее развилки просек, разделяющих лесные кварталы 112, 115 и 116, в 4,15 км западнее брода через реку Вожа, далее граница идет в западно-юго-западном направлении и, не доходя до лесной дороги 20 м, сворачивает на юго-восток до пересечения с рекой Могзой, затем идет по руслу реки Могза вниз по течению до места впадения ручья в реку, затем в общем восточном направлении до точки 033-032.039, расположенной в 1,77 км восточно-северо-восточнее развилки просек, разделяющих лесные кварталы 97, 103 и 104, в 2,26 км восточно-северо-восточнее места подхода лесной дороги к просеке, разделяющей лесные кварталы 103 и 104, далее граница идет в западно-северо-западном направлении до точки 033-032.040, расположенной в 1,61 км северо-восточнее развилки просек, разделяющих лесные кварталы 97, 103 и 104, в 2,11 км северо-восточнее места подхода лесной дороги к просеке, разделяющей лесные кварталы 103 и 104, далее граница идет в северном направлении до пересечения с ручьем, затем – по руслу ручья вверх по течению до впадения ручья в реку Могза, затем по руслу реки вниз по течению, до точки 033-032.049, расположенной в 0,33 км восточно-юго-восточнее пересечения лесной дороги и просеки, разделяющей лесные кварталы 103 и 104, в 0,51 км южнее развилки просек, разделяющих лесные кварталы 97, 103 и 104, далее граница идет в западно-юго-западном направлении до точки 033-032.050, расположенной в 0,37 км юго-западнее пересечения лесной дороги и просеки, разделяющей лесные кварталы 103 и 104, в 0,87 км юго-западнее развилки просек, разделяющих лесные кварталы 97, 103 и 104, далее граница идет в общем юго-юго-восточном направлении до точки 033-032.052, расположенной в 0,72 км южнее пересечения лесной дороги и просеки, разделяющей лесные кварталы 103 и 104, в 1,16 км юго-юго-западнее развилки просек, разделяющих лесные кварталы 97, 103 и 104, далее граница идет в общем западно-юго-западном направлении до точки 033-032.062, расположенной в 1,08 км северо-восточнее развилки лесных дорог, в 1,81 км юго-западнее пересечения лесной дороги и просеки, разделяющей лесные кварталы 103 и 104, далее граница идет в южном направлении до точки 033-032.063, расположенной в 0,95 км северо-восточнее развилки лесных дорог, в 1,94 км юго-западнее пересечения лесной дороги и просеки, разделяющей лесные кварталы 103 и 104, далее граница идет в общем западно-юго-западном направлении, пересекая по пути полевую дорогу, до точки 033-032.067, расположенной в 0,27 км западно-северо-западнее развилки лесных дорог, в 1,25 км восточнее примыкания полевой дороги к проселочной, далее граница идет в юго-юго-западном направлении до точки 033-032.070, расположенной в 0,92 км юго-западнее развилки лесных дорог, в 1,15 км юго-восточнее примыкания полевой дороги к проселочной, далее граница идет в юго-юго-восточном направлении до точки 033-032.071, расположенной в 1,05 км юго-юго-западнее развилки лесных дорог, в 1,10 км северо-северо-восточнее развилки проселочных дорог, далее граница идет в юго-западном направлении, пересекая проселочную дорогу, до точки 033-032.076, расположенной в 0,70 км западно-северо-западнее развилки проселочных дорог, в 0,81 км юго-восточнее пересечения проселочных дорог, далее граница идет в северо-западном направлении до точки 033-032.077, расположенной в 0,58 км юго-восточнее пересечения проселочных дорог, в 0,92 км западно-северо-западнее развилки проселочных дорог, затем граница идет в северо-северо-восточном направлении до точки 033-032.078, расположенной в 0,64 км восточнее пересечения проселочных дорог, в 0,92 км северо-западнее развилки проселочных дорог, затем граница поворачивает на запад-северо-запад и идет до точки 033-032.081, расположенной в 0,36 км севернее пересечения проселочных дорог, в 0,60 км южнее северо-восточного угла загона деревни Щукино, далее граница идет в юго-западном направлении, пересекая две проселочные дороги, до точки 032, расположенной в 0,69 км западно-юго-западнее пересечения проселочных дорог, в 0,95 км юго-юго-восточнее восточного угла кладбища села Николо-Молокш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часток границы </w:t>
      </w:r>
      <w:r>
        <w:rPr>
          <w:bCs/>
          <w:szCs w:val="28"/>
        </w:rPr>
        <w:t>от точки 033 до точки 032</w:t>
      </w:r>
      <w:r>
        <w:rPr>
          <w:szCs w:val="28"/>
        </w:rPr>
        <w:t xml:space="preserve"> совпадает с границей Борисоглебского муниципального района Ярославской области. 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Описание участка границы Большесельского сельского поселения Большесельского муниципального района Ярославской области от точки 033 до точки 032 совпадает с описанием прохождения границы Большесель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т точки 032 граница идет в юго-западном направлении </w:t>
      </w:r>
      <w:r>
        <w:rPr>
          <w:bCs/>
          <w:szCs w:val="28"/>
        </w:rPr>
        <w:t xml:space="preserve">до точки </w:t>
        <w:br/>
        <w:t>032-030.001</w:t>
      </w:r>
      <w:r>
        <w:rPr>
          <w:szCs w:val="28"/>
        </w:rPr>
        <w:t xml:space="preserve">, расположенной в 0,80 км западно-юго-западнее пересечения проселочных дорог, в 0,97 км юго-юго-восточнее восточного угла кладбища села Николо-Молокша, далее граница идет в западно-северо-западном направлении </w:t>
      </w:r>
      <w:r>
        <w:rPr>
          <w:bCs/>
          <w:szCs w:val="28"/>
        </w:rPr>
        <w:t>до точки 032-030.008,</w:t>
      </w:r>
      <w:r>
        <w:rPr>
          <w:szCs w:val="28"/>
        </w:rPr>
        <w:t xml:space="preserve"> расположенной в русле реки Молокша, в 0,79 км западно-юго-западнее восточного угла кладбища села Николо-Молокша, в 1,12 км южнее примыкания лесной дороги к проселочной дороге, далее</w:t>
      </w:r>
      <w:r>
        <w:rPr>
          <w:bCs/>
          <w:szCs w:val="28"/>
        </w:rPr>
        <w:t xml:space="preserve"> граница идет</w:t>
      </w:r>
      <w:r>
        <w:rPr>
          <w:szCs w:val="28"/>
        </w:rPr>
        <w:t xml:space="preserve"> в общем северо-восточном направлении по руслу реки Молокша вниз по течению на протяжении 0,78 км </w:t>
      </w:r>
      <w:r>
        <w:rPr>
          <w:bCs/>
          <w:szCs w:val="28"/>
        </w:rPr>
        <w:t>до точки 032-030.009</w:t>
      </w:r>
      <w:r>
        <w:rPr>
          <w:szCs w:val="28"/>
        </w:rPr>
        <w:t xml:space="preserve">, расположенной в русле реки Молокша в 0,44 км западно-северо-западнее восточного угла кладбища села Николо-Молокша, в 0,66 км юго-юго-западнее середины моста через реку Молокша, далее граница идет в северо-западном направлении, пересекая реку Молокша, </w:t>
      </w:r>
      <w:r>
        <w:rPr>
          <w:bCs/>
          <w:szCs w:val="28"/>
        </w:rPr>
        <w:t>до точки 032-030.011,</w:t>
      </w:r>
      <w:r>
        <w:rPr>
          <w:szCs w:val="28"/>
        </w:rPr>
        <w:t xml:space="preserve"> расположенной в 0,54 км западно-северо-западнее восточного угла кладбища села Николо-Молокша, в 0,65 км юго-юго-западнее середины моста через реку Молокша, далее граница идет в общем северо-западном направлении, пересекая полевую дорогу, затем проселочную дорогу, </w:t>
      </w:r>
      <w:r>
        <w:rPr>
          <w:bCs/>
          <w:szCs w:val="28"/>
        </w:rPr>
        <w:t>до точки 032-030.018,</w:t>
      </w:r>
      <w:r>
        <w:rPr>
          <w:szCs w:val="28"/>
        </w:rPr>
        <w:t xml:space="preserve"> расположенной в 0,28 км юго-западнее примыкания лесной дороги к проселочной дороге, в 0,79 км западнее середины моста через реку Молокша, далее граница идет в западно-юго-западном направлении на протяжении 0,17 км </w:t>
      </w:r>
      <w:r>
        <w:rPr>
          <w:bCs/>
          <w:szCs w:val="28"/>
        </w:rPr>
        <w:t>до точки 032-030.019,</w:t>
      </w:r>
      <w:r>
        <w:rPr>
          <w:szCs w:val="28"/>
        </w:rPr>
        <w:t xml:space="preserve"> расположенной в 0,44 км западно-юго-западнее примыкания лесной дороги к проселочной дороге, в 0,96 км западнее середины моста через реку Молокша, далее граница идет в западно-северо-западном направлении на протяжении 0,65 км </w:t>
      </w:r>
      <w:r>
        <w:rPr>
          <w:bCs/>
          <w:szCs w:val="28"/>
        </w:rPr>
        <w:t>до точки 032</w:t>
        <w:noBreakHyphen/>
        <w:t>030.020,</w:t>
      </w:r>
      <w:r>
        <w:rPr>
          <w:szCs w:val="28"/>
        </w:rPr>
        <w:t xml:space="preserve"> расположенной в 0,96 км западнее примыкания лесной дороги к проселочной дороге, в 1,27 км западно-юго-западнее развилки полевых дорог, подходящих к скотопрогону, далее граница идет в северном направлении </w:t>
      </w:r>
      <w:r>
        <w:rPr>
          <w:bCs/>
          <w:szCs w:val="28"/>
        </w:rPr>
        <w:t xml:space="preserve">до точки </w:t>
        <w:br/>
        <w:t>032-030.023,</w:t>
      </w:r>
      <w:r>
        <w:rPr>
          <w:szCs w:val="28"/>
        </w:rPr>
        <w:t xml:space="preserve"> расположенной в 0,80 км западно-юго-западнее развилки лесных дорог, в 1,13 км западнее развилки полевых дорог, подходящих к скотопрогону, далее граница идет в западно-северо-западном направлении на протяжении 0,20 км </w:t>
      </w:r>
      <w:r>
        <w:rPr>
          <w:bCs/>
          <w:szCs w:val="28"/>
        </w:rPr>
        <w:t>до точки 032-030.024,</w:t>
      </w:r>
      <w:r>
        <w:rPr>
          <w:szCs w:val="28"/>
        </w:rPr>
        <w:t xml:space="preserve"> расположенной в 0,93 км западно-юго-западнее развилки лесных дорог, в 1,19 км юго-юго-восточнее пересечения просек, разделяющих лесные кварталы 63, 64, 73 и 74, далее граница идет в юго-западном направлении, пересекая просеку, разделяющую лесные кварталы 74 и 82, </w:t>
      </w:r>
      <w:r>
        <w:rPr>
          <w:bCs/>
          <w:szCs w:val="28"/>
        </w:rPr>
        <w:t>до точки 032-030.030,</w:t>
      </w:r>
      <w:r>
        <w:rPr>
          <w:szCs w:val="28"/>
        </w:rPr>
        <w:t xml:space="preserve"> расположенной в 1,62 км юго-восточнее пересечения просек, разделяющих лесные кварталы 73, 74, 81 и 82, в 1,68 км западнее примыкания лесной дороги к проселочной дороге, далее граница идет в западно-северо-западном направлении </w:t>
      </w:r>
      <w:r>
        <w:rPr>
          <w:bCs/>
          <w:szCs w:val="28"/>
        </w:rPr>
        <w:t xml:space="preserve">до точки </w:t>
        <w:br/>
        <w:t>032-030.035,</w:t>
      </w:r>
      <w:r>
        <w:rPr>
          <w:szCs w:val="28"/>
        </w:rPr>
        <w:t xml:space="preserve"> расположенной в 0,58 км юго-юго-западнее пересечения просек, разделяющих лесные кварталы 73, 74, 81 и 82, в 0,76 км южнее пересечения лесной дороги и просеки, разделяющей лесные кварталы 73 и 81, далее граница идет в западно-юго-западном направлении на протяжении 0,19 км </w:t>
      </w:r>
      <w:r>
        <w:rPr>
          <w:bCs/>
          <w:szCs w:val="28"/>
        </w:rPr>
        <w:t>до точки 032-030.036,</w:t>
      </w:r>
      <w:r>
        <w:rPr>
          <w:szCs w:val="28"/>
        </w:rPr>
        <w:t xml:space="preserve"> расположенной в 0,73 км юго-юго-западнее пересечения просек, разделяющих лесные кварталы 73, 74, 81 и 82, в 0,86 км юго-юго-западнее пересечения лесной дороги и просеки, разделяющей лесные кварталы 73 и 81, далее граница идет в западно-северо-западном направлении на протяжении 0,20 км </w:t>
      </w:r>
      <w:r>
        <w:rPr>
          <w:bCs/>
          <w:szCs w:val="28"/>
        </w:rPr>
        <w:t>до точки 032-030.037,</w:t>
      </w:r>
      <w:r>
        <w:rPr>
          <w:szCs w:val="28"/>
        </w:rPr>
        <w:t xml:space="preserve"> расположенной на просеке в 0,76 км юго-западнее пересечения просек, разделяющих лесные кварталы 73, 74, 81 и 82, в 0,82 км юго-юго-западнее пересечения лесной дороги и просеки, разделяющей лесные кварталы 73 и 81, далее граница идет в общем юго-западном направлении </w:t>
      </w:r>
      <w:r>
        <w:rPr>
          <w:bCs/>
          <w:szCs w:val="28"/>
        </w:rPr>
        <w:t>до точки 032-030.042,</w:t>
      </w:r>
      <w:r>
        <w:rPr>
          <w:szCs w:val="28"/>
        </w:rPr>
        <w:t xml:space="preserve"> расположенной в 1,41 км юго-западнее пересечения просек, разделяющих лесные кварталы 73, 74, 81 и 82, в 1,46 км юго-юго-западнее пересечения лесной дороги и просеки, разделяющей лесные кварталы 73 и 81, далее граница идет в западно-северо-западном направлении </w:t>
      </w:r>
      <w:r>
        <w:rPr>
          <w:bCs/>
          <w:szCs w:val="28"/>
        </w:rPr>
        <w:t>до точки 032-030.044,</w:t>
      </w:r>
      <w:r>
        <w:rPr>
          <w:szCs w:val="28"/>
        </w:rPr>
        <w:t xml:space="preserve"> расположенной в 1,53 км юго-западнее пересечения лесной дороги и просеки, разделяющей лесные кварталы 73 и 81, в 1,55 км западно-юго-западнее пересечения просек, разделяющих лесные кварталы 73, 74, 81 и 82, далее граница идет в северном направлении, пересекая полевую дорогу, </w:t>
      </w:r>
      <w:r>
        <w:rPr>
          <w:bCs/>
          <w:szCs w:val="28"/>
        </w:rPr>
        <w:t>до точки 032-030.046,</w:t>
      </w:r>
      <w:r>
        <w:rPr>
          <w:szCs w:val="28"/>
        </w:rPr>
        <w:t xml:space="preserve"> расположенной в 1,39 км западно-юго-западнее пересечения лесной дороги и просеки, разделяющей лесные кварталы 73 и 81, в 1,41 км юго-юго-западнее пересечения просек, разделяющих лесные кварталы 72, 73, 80 и 81, далее граница идет в общем западно-северо-западном направлении </w:t>
      </w:r>
      <w:r>
        <w:rPr>
          <w:bCs/>
          <w:szCs w:val="28"/>
        </w:rPr>
        <w:t xml:space="preserve">до точки </w:t>
        <w:br/>
        <w:t>032-030.050,</w:t>
      </w:r>
      <w:r>
        <w:rPr>
          <w:szCs w:val="28"/>
        </w:rPr>
        <w:t xml:space="preserve"> расположенной в 1,35 км юго-юго-восточнее пересечения автодороги с покрытием и лесной дороги, в 1,36 км юго-юго-восточнее примыкания лесной дороги к автодороге с покрытием, далее граница идет в общем северном направлении </w:t>
      </w:r>
      <w:r>
        <w:rPr>
          <w:bCs/>
          <w:szCs w:val="28"/>
        </w:rPr>
        <w:t>до точки 032-030.057,</w:t>
      </w:r>
      <w:r>
        <w:rPr>
          <w:szCs w:val="28"/>
        </w:rPr>
        <w:t xml:space="preserve"> расположенной в 0,53 км юго-восточнее пересечения автодороги с покрытием и лесной дороги, в 0,59 км юго-восточнее примыкания лесной дороги к автодороге с покрытием, далее граница идет в общем юго-западном направлении </w:t>
      </w:r>
      <w:r>
        <w:rPr>
          <w:bCs/>
          <w:szCs w:val="28"/>
        </w:rPr>
        <w:t xml:space="preserve">до точки </w:t>
        <w:br/>
        <w:t>032-030.061,</w:t>
      </w:r>
      <w:r>
        <w:rPr>
          <w:szCs w:val="28"/>
        </w:rPr>
        <w:t xml:space="preserve"> расположенной в русле реки Кисьма, в 0,73 км южнее примыкания лесной дороги к автодороге с покрытием, в 0,79 км южнее пересечения автодороги с покрытием и лесной дороги, </w:t>
      </w:r>
      <w:r>
        <w:rPr>
          <w:bCs/>
          <w:szCs w:val="28"/>
        </w:rPr>
        <w:t>далее граница идет</w:t>
      </w:r>
      <w:r>
        <w:rPr>
          <w:szCs w:val="28"/>
        </w:rPr>
        <w:t xml:space="preserve"> в общем западно-северо-западном направлении по руслу реки Кисьма, вниз по течению на протяжении 4,54 км </w:t>
      </w:r>
      <w:r>
        <w:rPr>
          <w:bCs/>
          <w:szCs w:val="28"/>
        </w:rPr>
        <w:t>до точки 032-030.062</w:t>
      </w:r>
      <w:r>
        <w:rPr>
          <w:szCs w:val="28"/>
        </w:rPr>
        <w:t xml:space="preserve">, расположенной в русле реки Кисьма, в 1,42 км западно-юго-западнее развилки просек, разделяющих лесные кварталы 77, 83 и 84, в 1,70 км западно-юго-западнее развилки просек, разделяющих лесные кварталы 76, 83 и 77, далее граница идет в северо-западном направлении </w:t>
      </w:r>
      <w:r>
        <w:rPr>
          <w:bCs/>
          <w:szCs w:val="28"/>
        </w:rPr>
        <w:t>до точки 032-030.064,</w:t>
      </w:r>
      <w:r>
        <w:rPr>
          <w:szCs w:val="28"/>
        </w:rPr>
        <w:t xml:space="preserve"> расположенной в 1,47 км западно-юго-западнее развилки просек, разделяющих лесные кварталы 77, 83 и 84, в 1,74 км западно-юго-западнее развилки просек, разделяющих лесные кварталы 76, 83 и 77, далее граница идет в северо-восточном направлении </w:t>
      </w:r>
      <w:r>
        <w:rPr>
          <w:bCs/>
          <w:szCs w:val="28"/>
        </w:rPr>
        <w:t>до точки 032-030.066,</w:t>
      </w:r>
      <w:r>
        <w:rPr>
          <w:szCs w:val="28"/>
        </w:rPr>
        <w:t xml:space="preserve"> расположенной в 1,08 км западно-юго-западнее развилки просек, разделяющих лесные кварталы 77, 83 и 84, в 1,34 км западно-юго-западнее развилки просек, разделяющих лесные кварталы 76, 83 и 77, далее граница идет в юго-юго-восточном направлении </w:t>
      </w:r>
      <w:r>
        <w:rPr>
          <w:bCs/>
          <w:szCs w:val="28"/>
        </w:rPr>
        <w:t>до точки 032-030.068,</w:t>
      </w:r>
      <w:r>
        <w:rPr>
          <w:szCs w:val="28"/>
        </w:rPr>
        <w:t xml:space="preserve"> расположенной в 1,05 км западно-юго-западнее развилки просек, разделяющих лесные кварталы 77, 83 и 84, в 1,33 км западно-юго-западнее развилки просек, разделяющих лесные кварталы 76, 83 и 77, далее граница идет в северо-восточном направлении </w:t>
      </w:r>
      <w:r>
        <w:rPr>
          <w:bCs/>
          <w:szCs w:val="28"/>
        </w:rPr>
        <w:t xml:space="preserve">до точки </w:t>
        <w:br/>
        <w:t>032-030.073,</w:t>
      </w:r>
      <w:r>
        <w:rPr>
          <w:szCs w:val="28"/>
        </w:rPr>
        <w:t xml:space="preserve"> расположенной в 0,60 км западнее развилки просек, разделяющих лесные кварталы 77, 83 и 84, в 0,82 км западнее развилки просек, разделяющих лесные кварталы 76, 83, 77, далее граница идет в общем северо-северо-восточном направлении </w:t>
      </w:r>
      <w:r>
        <w:rPr>
          <w:bCs/>
          <w:szCs w:val="28"/>
        </w:rPr>
        <w:t>до точки 032-030.079,</w:t>
      </w:r>
      <w:r>
        <w:rPr>
          <w:szCs w:val="28"/>
        </w:rPr>
        <w:t xml:space="preserve"> расположенной в 0,79 км северо-западнее развилки просек, разделяющих лесные кварталы 76, 83 и 77, в 0,81 км северо-северо-западнее развилки просек, разделяющих лесные кварталы 77, 83 и 84, далее граница идет в восточно-северо-восточном направлении, пересекая просеку, разделяющую лесные кварталы 76 и 83, </w:t>
      </w:r>
      <w:r>
        <w:rPr>
          <w:bCs/>
          <w:szCs w:val="28"/>
        </w:rPr>
        <w:t>до точки 032-030.080,</w:t>
      </w:r>
      <w:r>
        <w:rPr>
          <w:szCs w:val="28"/>
        </w:rPr>
        <w:t xml:space="preserve"> расположенной в 0,74 км северо-северо-западнее развилки просек, разделяющих лесные кварталы 76, 83 и 77, в 0,84 км северо-северо-западнее развилки просек, разделяющих лесные кварталы 77, 83 и 84, далее граница идет в северном направлении </w:t>
      </w:r>
      <w:r>
        <w:rPr>
          <w:bCs/>
          <w:szCs w:val="28"/>
        </w:rPr>
        <w:t>до точки 032-030.084,</w:t>
      </w:r>
      <w:r>
        <w:rPr>
          <w:szCs w:val="28"/>
        </w:rPr>
        <w:t xml:space="preserve"> расположенной в 1,08 км западно-юго-западнее пересечения реки Левонька и просеки, разделяющей лесные кварталы 68 и 69, в 1,14 км северо-северо-западнее развилки просек, разделяющих лесные кварталы 76, 83 и 77, далее граница идет в восточном направлении на протяжении 0,18 км </w:t>
      </w:r>
      <w:r>
        <w:rPr>
          <w:bCs/>
          <w:szCs w:val="28"/>
        </w:rPr>
        <w:t>до точки 032-030.085,</w:t>
      </w:r>
      <w:r>
        <w:rPr>
          <w:szCs w:val="28"/>
        </w:rPr>
        <w:t xml:space="preserve"> расположенной в 0,93 км западно-юго-западнее пересечения реки Левонька и просеки, разделяющей лесные кварталы 68 и 69, в 1,03 км западно-северо-западнее пересечения просек, разделяющих лесные кварталы 69, 76 и 77, далее граница идет в северо-восточном направлении </w:t>
      </w:r>
      <w:r>
        <w:rPr>
          <w:bCs/>
          <w:szCs w:val="28"/>
        </w:rPr>
        <w:t>до точки 032-030.087,</w:t>
      </w:r>
      <w:r>
        <w:rPr>
          <w:szCs w:val="28"/>
        </w:rPr>
        <w:t xml:space="preserve"> расположенной в 0,24 км западнее пересечения реки Левонька и просеки, разделяющей лесные кварталы 68 и 69, в 0,76 км западно-юго-западнее пересечения просек, разделяющих лесные кварталы 66, 67, 68 и 69, далее граница идет в северо-северо-западном направлении </w:t>
      </w:r>
      <w:r>
        <w:rPr>
          <w:bCs/>
          <w:szCs w:val="28"/>
        </w:rPr>
        <w:t>до точки 032-030.092,</w:t>
      </w:r>
      <w:r>
        <w:rPr>
          <w:szCs w:val="28"/>
        </w:rPr>
        <w:t xml:space="preserve"> расположенной в русле реки Левонька, в 0,65 км северо-западнее пересечения реки Левонька и просеки, разделяющей лесные кварталы 68 и 69, в 0,69 км юго-юго-западнее развилки просек, разделяющих лесные кварталы 68, 65 и 66, далее</w:t>
      </w:r>
      <w:r>
        <w:rPr>
          <w:bCs/>
          <w:szCs w:val="28"/>
        </w:rPr>
        <w:t xml:space="preserve"> граница идет</w:t>
      </w:r>
      <w:r>
        <w:rPr>
          <w:szCs w:val="28"/>
        </w:rPr>
        <w:t xml:space="preserve"> в общем северо-западном направлении по руслу реки Левонька, вниз по течению на протяжении 1,25 км </w:t>
      </w:r>
      <w:r>
        <w:rPr>
          <w:bCs/>
          <w:szCs w:val="28"/>
        </w:rPr>
        <w:t>до точки 032-030.093</w:t>
      </w:r>
      <w:r>
        <w:rPr>
          <w:szCs w:val="28"/>
        </w:rPr>
        <w:t xml:space="preserve">, расположенной в русле реки Левонька, в 0,62 км юго-юго-западнее пересечения лесной дороги и просеки, разделяющей лесные кварталы 65 и 68, в 0,98 км западно-северо-западнее развилки просек, разделяющих лесные кварталы 68, 65 и 66, далее граница идет в северном направлении, пересекая полевую дорогу и просеку, разделяющую лесные кварталы 65 и 68, </w:t>
      </w:r>
      <w:r>
        <w:rPr>
          <w:bCs/>
          <w:szCs w:val="28"/>
        </w:rPr>
        <w:t>до точки 032-030.099,</w:t>
      </w:r>
      <w:r>
        <w:rPr>
          <w:szCs w:val="28"/>
        </w:rPr>
        <w:t xml:space="preserve"> расположенной в 0,61 км северо-западнее пересечения лесной дороги и просеки, разделяющей лесные кварталы 65 и 68, в 1,65 км северо-западнее развилки просек, разделяющих лесные кварталы 68, 65 и 66, далее граница идет в восточно-северо-восточном направлении на протяжении 0,33 км </w:t>
      </w:r>
      <w:r>
        <w:rPr>
          <w:bCs/>
          <w:szCs w:val="28"/>
        </w:rPr>
        <w:t>до точки 032-030.100,</w:t>
      </w:r>
      <w:r>
        <w:rPr>
          <w:szCs w:val="28"/>
        </w:rPr>
        <w:t xml:space="preserve"> расположенной в 0,60 км севернее пересечения лесной дороги и просеки, разделяющей лесные кварталы 65 и 68, в 1,57 км северо-северо-западнее развилки просек, разделяющих лесные кварталы 68, 65 и 66, далее граница идет в северо-северо-западном направлении на протяжении 0,70 км </w:t>
      </w:r>
      <w:r>
        <w:rPr>
          <w:bCs/>
          <w:szCs w:val="28"/>
        </w:rPr>
        <w:t>до точки 032-030.101,</w:t>
      </w:r>
      <w:r>
        <w:rPr>
          <w:szCs w:val="28"/>
        </w:rPr>
        <w:t xml:space="preserve"> расположенной в 1,28 км северо-северо-западнее пересечения лесной дороги и просеки, разделяющей лесные кварталы 65 и 68, в 1,52 км западно-юго-западнее места слияния реки Онучинка и пересыхающего ручья, далее граница идет в северо-восточном направлении </w:t>
      </w:r>
      <w:r>
        <w:rPr>
          <w:bCs/>
          <w:szCs w:val="28"/>
        </w:rPr>
        <w:t>до точки 032-030.103,</w:t>
      </w:r>
      <w:r>
        <w:rPr>
          <w:szCs w:val="28"/>
        </w:rPr>
        <w:t xml:space="preserve"> расположенной в 1,03 км западнее места слияния реки Онучинка и пересыхающего ручья, в 1,09 км юго-юго-западнее развилки полевых дорог, далее граница идет в северо-западном направлении на протяжении 0,91 км </w:t>
      </w:r>
      <w:r>
        <w:rPr>
          <w:bCs/>
          <w:szCs w:val="28"/>
        </w:rPr>
        <w:t>до точки 032-030.104,</w:t>
      </w:r>
      <w:r>
        <w:rPr>
          <w:szCs w:val="28"/>
        </w:rPr>
        <w:t xml:space="preserve"> расположенной в 1,10 км западно-юго-западнее развилки полевых дорог, в 1,19 км юго-юго-западнее развилки полевых дорог, далее граница идет в северо-северо-восточном направлении </w:t>
      </w:r>
      <w:r>
        <w:rPr>
          <w:bCs/>
          <w:szCs w:val="28"/>
        </w:rPr>
        <w:t>до точки 032-030.107,</w:t>
      </w:r>
      <w:r>
        <w:rPr>
          <w:szCs w:val="28"/>
        </w:rPr>
        <w:t xml:space="preserve"> расположенной в 0,66 км западнее развилки полевых дорог, в 0,70 км юго-юго-западнее развилки полевых дорог, далее граница идет в общем северо-западном направлении </w:t>
      </w:r>
      <w:r>
        <w:rPr>
          <w:bCs/>
          <w:szCs w:val="28"/>
        </w:rPr>
        <w:t>до точки 032-030.111,</w:t>
      </w:r>
      <w:r>
        <w:rPr>
          <w:szCs w:val="28"/>
        </w:rPr>
        <w:t xml:space="preserve"> расположенной в 0,83 км западно-юго-западнее развилки полевых дорог, в 1,37 км западно-северо-западнее развилки полевых дорог, далее граница идет в общем северном направлении </w:t>
      </w:r>
      <w:r>
        <w:rPr>
          <w:bCs/>
          <w:szCs w:val="28"/>
        </w:rPr>
        <w:t>до точки 032-030.113,</w:t>
      </w:r>
      <w:r>
        <w:rPr>
          <w:szCs w:val="28"/>
        </w:rPr>
        <w:t xml:space="preserve"> расположенной по руслу реки Левонька, в 0,82 км западнее развилки полевых дорог, в 1,45 км западно-северо-западнее развилки полевых дорог, далее</w:t>
      </w:r>
      <w:r>
        <w:rPr>
          <w:bCs/>
          <w:szCs w:val="28"/>
        </w:rPr>
        <w:t xml:space="preserve"> граница идет</w:t>
      </w:r>
      <w:r>
        <w:rPr>
          <w:szCs w:val="28"/>
        </w:rPr>
        <w:t xml:space="preserve"> в общем северном направлении по руслу реки Левонька, вниз по течению на протяжении 0,60 км </w:t>
      </w:r>
      <w:r>
        <w:rPr>
          <w:bCs/>
          <w:szCs w:val="28"/>
        </w:rPr>
        <w:t>до точки 032-030.114</w:t>
      </w:r>
      <w:r>
        <w:rPr>
          <w:szCs w:val="28"/>
        </w:rPr>
        <w:t xml:space="preserve">, расположенной в русле реки Левонька, в 1,02 км западно-северо-западнее развилки полевых дорог, в 1,78 км северо-западнее развилки полевых дорог, далее граница идет в общем северо-восточном направлении </w:t>
      </w:r>
      <w:r>
        <w:rPr>
          <w:bCs/>
          <w:szCs w:val="28"/>
        </w:rPr>
        <w:t xml:space="preserve">до точки </w:t>
        <w:br/>
        <w:t>032-030.118</w:t>
      </w:r>
      <w:r>
        <w:rPr>
          <w:szCs w:val="28"/>
        </w:rPr>
        <w:t xml:space="preserve">, расположенной в 1,03 км северо-северо-западнее развилки полевых дорог, в 1,79 км северо-северо-западнее развилки полевых дорог, далее граница идет в восточно-северо-восточном направлении </w:t>
      </w:r>
      <w:r>
        <w:rPr>
          <w:bCs/>
          <w:szCs w:val="28"/>
        </w:rPr>
        <w:t xml:space="preserve">до точки </w:t>
        <w:br/>
        <w:t>032-030.120,</w:t>
      </w:r>
      <w:r>
        <w:rPr>
          <w:szCs w:val="28"/>
        </w:rPr>
        <w:t xml:space="preserve"> расположенной в 0,99 км севернее развилки полевых дорог, в 1,70 км западно-юго-западнее брода через реку Онучинка, далее граница идет в общем восточно-юго-восточном направлении </w:t>
      </w:r>
      <w:r>
        <w:rPr>
          <w:bCs/>
          <w:szCs w:val="28"/>
        </w:rPr>
        <w:t>до точки 032-030.125,</w:t>
      </w:r>
      <w:r>
        <w:rPr>
          <w:szCs w:val="28"/>
        </w:rPr>
        <w:t xml:space="preserve"> расположенной в 1,06 км северо-восточнее развилки полевых дорог, в 1,23 км юго-юго-западнее брода через реку Онучинка, далее граница идет в северо-северо-восточном направлении на протяжении 0,19 км </w:t>
      </w:r>
      <w:r>
        <w:rPr>
          <w:bCs/>
          <w:szCs w:val="28"/>
        </w:rPr>
        <w:t xml:space="preserve">до точки </w:t>
        <w:br/>
        <w:t>032-030.126,</w:t>
      </w:r>
      <w:r>
        <w:rPr>
          <w:szCs w:val="28"/>
        </w:rPr>
        <w:t xml:space="preserve"> расположенной в 1,04 км юго-юго-западнее брода через реку Онучинка, в 1,24 км северо-восточнее развилки полевых дорог, далее граница идет в юго-восточном направлении на протяжении 0,24 км </w:t>
      </w:r>
      <w:r>
        <w:rPr>
          <w:bCs/>
          <w:szCs w:val="28"/>
        </w:rPr>
        <w:t>до точки 032-030.127,</w:t>
      </w:r>
      <w:r>
        <w:rPr>
          <w:szCs w:val="28"/>
        </w:rPr>
        <w:t xml:space="preserve"> расположенной в 1,14 км юго-юго-западнее брода через реку Онучинка, в 1,14 км северо-западнее развилки полевых дорог, далее граница идет в северо-восточном направлении вдоль полевой дороги на протяжении 0,20 км </w:t>
      </w:r>
      <w:r>
        <w:rPr>
          <w:bCs/>
          <w:szCs w:val="28"/>
        </w:rPr>
        <w:t>до точки 032-030.128,</w:t>
      </w:r>
      <w:r>
        <w:rPr>
          <w:szCs w:val="28"/>
        </w:rPr>
        <w:t xml:space="preserve"> расположенной в 0,97 км южнее брода через реку Онучинка, в 1,14 км северо-западнее развилки полевых дорог, далее граница идет в общем северо-северо-западном направлении, пересекая полевую дорогу, </w:t>
      </w:r>
      <w:r>
        <w:rPr>
          <w:bCs/>
          <w:szCs w:val="28"/>
        </w:rPr>
        <w:t>до точки 032-030.135,</w:t>
      </w:r>
      <w:r>
        <w:rPr>
          <w:szCs w:val="28"/>
        </w:rPr>
        <w:t xml:space="preserve"> расположенной в 0,65 км западнее брода через реку Онучинка, в 2,09 км северо-северо-восточнее развилки полевых дорог, далее граница идет в западном направлении на протяжении 0,26 км </w:t>
      </w:r>
      <w:r>
        <w:rPr>
          <w:bCs/>
          <w:szCs w:val="28"/>
        </w:rPr>
        <w:t>до точки 032-030.136,</w:t>
      </w:r>
      <w:r>
        <w:rPr>
          <w:szCs w:val="28"/>
        </w:rPr>
        <w:t xml:space="preserve"> расположенной в 0,90 км западнее брода через реку Онучинка, в 2,01 км севернее развилки полевых дорог, далее граница идет в северо-северо-западном направлении </w:t>
      </w:r>
      <w:r>
        <w:rPr>
          <w:bCs/>
          <w:szCs w:val="28"/>
        </w:rPr>
        <w:t xml:space="preserve">до точки </w:t>
        <w:br/>
        <w:t>032-030.140</w:t>
      </w:r>
      <w:r>
        <w:rPr>
          <w:szCs w:val="28"/>
        </w:rPr>
        <w:t xml:space="preserve">, расположенной в 1,25 км западно-северо-западнее брода через реку Онучинка, в 2,48 км севернее развилки полевых дорог, далее граница идет в северо-северо-восточном направлении </w:t>
      </w:r>
      <w:r>
        <w:rPr>
          <w:bCs/>
          <w:szCs w:val="28"/>
        </w:rPr>
        <w:t>до точки 032-030.143,</w:t>
      </w:r>
      <w:r>
        <w:rPr>
          <w:szCs w:val="28"/>
        </w:rPr>
        <w:t xml:space="preserve"> расположенной в 1,29 км северо-западнее брода через реку Онучинка, в 2,35 км юго-юго-восточнее брода через реку Хмелевка, далее граница идет в восточно-юго-восточном направлении </w:t>
      </w:r>
      <w:r>
        <w:rPr>
          <w:bCs/>
          <w:szCs w:val="28"/>
        </w:rPr>
        <w:t>до точки 032-030.145,</w:t>
      </w:r>
      <w:r>
        <w:rPr>
          <w:szCs w:val="28"/>
        </w:rPr>
        <w:t xml:space="preserve"> расположенной в русле реки Свинцовка, в 0,85 км северо-северо-западнее брода через реку Онучинка, в 2,67 км юго-юго-восточнее брода через реку Хмелевка, далее</w:t>
      </w:r>
      <w:r>
        <w:rPr>
          <w:bCs/>
          <w:szCs w:val="28"/>
        </w:rPr>
        <w:t xml:space="preserve"> граница идет</w:t>
      </w:r>
      <w:r>
        <w:rPr>
          <w:szCs w:val="28"/>
        </w:rPr>
        <w:t xml:space="preserve"> в общем северо-западном направлении по руслу реки Свинцовка вниз по течению, дважды пересекая канал шириной 4 м, на протяжении 3,67 км </w:t>
      </w:r>
      <w:r>
        <w:rPr>
          <w:bCs/>
          <w:szCs w:val="28"/>
        </w:rPr>
        <w:t>до точки 032-030.146</w:t>
      </w:r>
      <w:r>
        <w:rPr>
          <w:szCs w:val="28"/>
        </w:rPr>
        <w:t xml:space="preserve">, расположенной в русле реки Свинцовка, в 0,78 км юго-юго-западнее брода через реку Хмелевка, в 2,13 км юго-юго-восточнее развилки полевой и лесной дорог, далее граница идет в юго-западном направлении </w:t>
      </w:r>
      <w:r>
        <w:rPr>
          <w:bCs/>
          <w:szCs w:val="28"/>
        </w:rPr>
        <w:t>до точки 032-030.148,</w:t>
      </w:r>
      <w:r>
        <w:rPr>
          <w:szCs w:val="28"/>
        </w:rPr>
        <w:t xml:space="preserve"> расположенной в 1,06 км юго-юго-западнее брода через реку Хмелевка, в 2,24 км юго-юго-восточнее развилки полевой и лесной дорог, далее граница идет в западно-северо-западном направлении на протяжении 0,50 км </w:t>
      </w:r>
      <w:r>
        <w:rPr>
          <w:bCs/>
          <w:szCs w:val="28"/>
        </w:rPr>
        <w:t>до точки 032-030.149,</w:t>
      </w:r>
      <w:r>
        <w:rPr>
          <w:szCs w:val="28"/>
        </w:rPr>
        <w:t xml:space="preserve"> расположенной в 1,29 км юго-западнее брода через реку Хмелевка, в 2,09 км южнее развилки полевой и лесной дорог, далее граница идет в северном направлении </w:t>
      </w:r>
      <w:r>
        <w:rPr>
          <w:bCs/>
          <w:szCs w:val="28"/>
        </w:rPr>
        <w:t>до точки 032-030.155,</w:t>
      </w:r>
      <w:r>
        <w:rPr>
          <w:szCs w:val="28"/>
        </w:rPr>
        <w:t xml:space="preserve"> расположенной в 0,67 км южнее развилки полевой и лесной дорог, в 1,23 км западно-северо-западнее брода через реку Хмелевка, далее граница идет в северо-северо-восточном направлении на протяжении 0,32 км </w:t>
      </w:r>
      <w:r>
        <w:rPr>
          <w:bCs/>
          <w:szCs w:val="28"/>
        </w:rPr>
        <w:t>до точки 032-030.156,</w:t>
      </w:r>
      <w:r>
        <w:rPr>
          <w:szCs w:val="28"/>
        </w:rPr>
        <w:t xml:space="preserve"> расположенной в 0,41 км юго-юго-восточнее развилки полевой и лесной дорог, в 1,24 км северо-западнее брода через реку Хмелевка, далее граница идет в западно-северо-западном направлении, пересекая просеку, </w:t>
      </w:r>
      <w:r>
        <w:rPr>
          <w:bCs/>
          <w:szCs w:val="28"/>
        </w:rPr>
        <w:t>до точки 032-030.160</w:t>
      </w:r>
      <w:r>
        <w:rPr>
          <w:szCs w:val="28"/>
        </w:rPr>
        <w:t xml:space="preserve">, расположенной в 0,47 км западно-северо-западнее развилки полевой и лесной дорог, в 1,56 км юго-юго-восточнее середины моста через реку Левонька, далее граница идет в общем юго-западном направлении </w:t>
      </w:r>
      <w:r>
        <w:rPr>
          <w:bCs/>
          <w:szCs w:val="28"/>
        </w:rPr>
        <w:t>до точки 032-030.164,</w:t>
      </w:r>
      <w:r>
        <w:rPr>
          <w:szCs w:val="28"/>
        </w:rPr>
        <w:t xml:space="preserve"> расположенной в русле реки Левонька, в 1,02 км западно-юго-западнее развилки полевой и лесной дорог, в 1,78 км южнее середины моста через реку Левонька, </w:t>
      </w:r>
      <w:r>
        <w:rPr>
          <w:bCs/>
          <w:szCs w:val="28"/>
        </w:rPr>
        <w:t>далее граница идет</w:t>
      </w:r>
      <w:r>
        <w:rPr>
          <w:szCs w:val="28"/>
        </w:rPr>
        <w:t xml:space="preserve"> в общем северо-северо-западном направлении по руслу реки Левонька вниз по течению, пересекая автодорогу, на протяжении 1,83 км </w:t>
      </w:r>
      <w:r>
        <w:rPr>
          <w:bCs/>
          <w:szCs w:val="28"/>
        </w:rPr>
        <w:t>до точки 032-030.165</w:t>
      </w:r>
      <w:r>
        <w:rPr>
          <w:szCs w:val="28"/>
        </w:rPr>
        <w:t xml:space="preserve">, расположенной в русле реки Левонька, в 0,33 км южнее середины моста через реку Левонька, в 0,38 км юго-юго-восточнее трубы под проселочной дорогой, далее граница идет в западно-северо-западном направлении </w:t>
      </w:r>
      <w:r>
        <w:rPr>
          <w:bCs/>
          <w:szCs w:val="28"/>
        </w:rPr>
        <w:t>до точки 032-030.169,</w:t>
      </w:r>
      <w:r>
        <w:rPr>
          <w:szCs w:val="28"/>
        </w:rPr>
        <w:t xml:space="preserve"> расположенной в 0,47 км западно-юго-западнее трубы под проселочной дорогой, в 0,63 км западно-юго-западнее середины моста через реку Левонька, далее граница идет в юго-западном направлении вдоль пересыхающего ручья, оставляя его на территории Большесельского муниципального района Ярославской области, </w:t>
      </w:r>
      <w:r>
        <w:rPr>
          <w:bCs/>
          <w:szCs w:val="28"/>
        </w:rPr>
        <w:t>до точки 032-030.176,</w:t>
      </w:r>
      <w:r>
        <w:rPr>
          <w:szCs w:val="28"/>
        </w:rPr>
        <w:t xml:space="preserve"> расположенной в 1,35 км западно-юго-западнее трубы под проселочной дорогой, в 1,49 км западно-юго-западнее середины моста через реку Левонька, далее граница идет в северо-северо-западном направлении, пересекая ручей, </w:t>
      </w:r>
      <w:r>
        <w:rPr>
          <w:bCs/>
          <w:szCs w:val="28"/>
        </w:rPr>
        <w:t>до точки 032-030.179,</w:t>
      </w:r>
      <w:r>
        <w:rPr>
          <w:szCs w:val="28"/>
        </w:rPr>
        <w:t xml:space="preserve"> расположенной в 1,43 км юго-юго-восточнее перекрестка проселочной и полевой дорог, в 1,44 км западнее трубы под проселочной дорогой, далее граница идет в западном направлении на протяжении 0,26 км </w:t>
      </w:r>
      <w:r>
        <w:rPr>
          <w:bCs/>
          <w:szCs w:val="28"/>
        </w:rPr>
        <w:t xml:space="preserve">до точки </w:t>
        <w:br/>
        <w:t>032-030.180,</w:t>
      </w:r>
      <w:r>
        <w:rPr>
          <w:szCs w:val="28"/>
        </w:rPr>
        <w:t xml:space="preserve"> расположенной в 1,27 км юго-юго-восточнее перекрестка проселочной и полевой дорог, в 1,70 км западнее трубы под проселочной дорогой, далее граница идет в северо-северо-восточном направлении </w:t>
      </w:r>
      <w:r>
        <w:rPr>
          <w:bCs/>
          <w:szCs w:val="28"/>
        </w:rPr>
        <w:t>до точки 032-030.183,</w:t>
      </w:r>
      <w:r>
        <w:rPr>
          <w:szCs w:val="28"/>
        </w:rPr>
        <w:t xml:space="preserve"> расположенной в 1,05 км юго-восточнее перекрестка проселочной и полевой дорог, в 1,49 км западно-юго-западнее брода через реку Койка, далее граница идет в западном направлении </w:t>
      </w:r>
      <w:r>
        <w:rPr>
          <w:bCs/>
          <w:szCs w:val="28"/>
        </w:rPr>
        <w:t xml:space="preserve">до точки </w:t>
        <w:br/>
        <w:t>032-030.185,</w:t>
      </w:r>
      <w:r>
        <w:rPr>
          <w:szCs w:val="28"/>
        </w:rPr>
        <w:t xml:space="preserve"> расположенной в 0,91 км юго-юго-восточнее перекрестка проселочной и полевой дорог, в 1,68 км западно-юго-западнее брода через реку Койка, далее граница идет в юго-западном направлении </w:t>
      </w:r>
      <w:r>
        <w:rPr>
          <w:bCs/>
          <w:szCs w:val="28"/>
        </w:rPr>
        <w:t xml:space="preserve">до точки </w:t>
        <w:br/>
        <w:t>032-030.189,</w:t>
      </w:r>
      <w:r>
        <w:rPr>
          <w:szCs w:val="28"/>
        </w:rPr>
        <w:t xml:space="preserve"> расположенной в 1,14 км южнее перекрестка проселочной и полевой дорог, в 2,03 км западнее трубы под проселочной дорогой, далее граница идет в северо-западном направлении </w:t>
      </w:r>
      <w:r>
        <w:rPr>
          <w:bCs/>
          <w:szCs w:val="28"/>
        </w:rPr>
        <w:t>до точки 032-030.191,</w:t>
      </w:r>
      <w:r>
        <w:rPr>
          <w:szCs w:val="28"/>
        </w:rPr>
        <w:t xml:space="preserve"> расположенной в 0,97 км южнее перекрестка проселочной и полевой дорог, в 2,16 км западно-юго-западнее брода через реку Койка, далее граница идет в северо-северо-восточном направлении, пересекая береговую черту реки Юхоть, </w:t>
      </w:r>
      <w:r>
        <w:rPr>
          <w:bCs/>
          <w:szCs w:val="28"/>
        </w:rPr>
        <w:t>до точки 032-030.194,</w:t>
      </w:r>
      <w:r>
        <w:rPr>
          <w:szCs w:val="28"/>
        </w:rPr>
        <w:t xml:space="preserve"> расположенной в русле реки Юхоть, в 0,52 км юго-юго-восточнее перекрестка проселочной и полевой дорог, в 1,83 км западно-юго-западнее брода через реку Койка, далее граница идет в общем западно-северо-западном направлении по руслу реки Юхоть вниз по течению на протяжении 4,29 км до точки 030, расположенной в устье реки Юхоть, в 0,48 км западно-юго-западнее развилки проселочных дорог, в 0,66 км западно-юго-западнее брода через руче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часток границы </w:t>
      </w:r>
      <w:r>
        <w:rPr>
          <w:bCs/>
          <w:szCs w:val="28"/>
        </w:rPr>
        <w:t>от точки 032 до точки 030</w:t>
      </w:r>
      <w:r>
        <w:rPr>
          <w:szCs w:val="28"/>
        </w:rPr>
        <w:t xml:space="preserve"> совпадает с границей Большесельского и Угличского муниципальных районов Ярославской области. 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Описание участка границы Большесельского сельского поселения Большесельского муниципального района Ярославской области от точки 032 до точки 030 совпадает с описанием прохождения границы Большесель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От точки 030 граница идет в северном направлении, по руслу ручья вверх по течению до точки 030-027.001, расположенной в русле ручья, в 0,65 км северо-западнее развилки проселочных дорог, в 2,02 км юго-восточнее примыкания полевой дороги к автодороге с покрытием, далее граница идет в западно-юго-западном направлении до точки 030-027.004, расположенной в 0,82 км западно-северо-западнее развилки проселочных дорог, в 1,88 км юго-восточнее примыкания полевой дороги к автодороге с покрытием, далее граница идет в общем северо-северо-западном направлении до точки 030-027.018, расположенной в 2,39 км северо-северо-западнее развилки проселочных дорог, в 0,98 км восточно-северо-восточнее примыкания полевой дороги к автодороге с покрытием, далее граница идет в восточно-северо-восточном направлении до точки 030-027.021, расположенной в 2,30 км северо-северо-западнее развилки проселочных дорог, в 1,35 км восточно-северо-восточнее примыкания полевой дороги к автодороге с покрытием, далее граница идет в северном направлении на протяжении 0,15 км до точки 030-027.022, расположенной в 2,44 км северо-северо-западнее развилки проселочных дорог, в 1,44 км восточно-северо-восточнее примыкания полевой дороги к автодороге с покрытием, далее граница идет в западно-северо-западном направлении до точки 030-027.025, расположенной в 2,73 км северо-северо-западнее развилки проселочных дорог, в 1,12 км северо-восточнее примыкания полевой дороги к автодороге с покрытием, далее граница идет в общем юго-западном направлении до точки 030-027.030, расположенной в 2,73 км северо-западнее развилки проселочных дорог, в 0,50 км северо-северо-восточнее примыкания полевой дороги к автодороге с покрытием, далее граница идет в северо-западном направлении на протяжении 0,63 км до точки 030-027.031, расположенной в 3,36 км северо-западнее развилки проселочных дорог, в 0,90 км севернее примыкания полевой дороги к автодороге с покрытием, далее граница поворачивает и идет в северо-восточном направлении, пересекая автодорогу с покрытием до точки 030-027.045, расположенной в 2,51 км западнее пересечения ручья с автодорогой, в 2,59 км западно-юго-западнее примыкания полевой дороги к автодороге с покрытием, далее граница идет в северо-западном направлении на протяжении 2,10 км до точки 030-027.051, расположенной в 1,49 км западнее пересечения просек, разделяющих лесные кварталы 89, 90, 99 и 100, в 1,02 км юго-восточнее пересечения просек, разделяющих лесные кварталы 67, 68, 78 и 77, далее граница идет через Шалимовское болото в северо-восточном направлении до точки 027, расположенной в 1,49 км южнее пересечения просек, разделяющих лесные кварталы 71, 72, 82 и 81, в 1,50 км восточнее пересечения просек, разделяющих лесные кварталы 69, 70, 80 и 79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Cs w:val="28"/>
        </w:rPr>
        <w:t xml:space="preserve">Участок границы </w:t>
      </w:r>
      <w:r>
        <w:rPr>
          <w:bCs/>
          <w:szCs w:val="28"/>
        </w:rPr>
        <w:t>от точки 030 до точки 027</w:t>
      </w:r>
      <w:r>
        <w:rPr>
          <w:szCs w:val="28"/>
        </w:rPr>
        <w:t xml:space="preserve"> совпадает с границей Мышкинского муниципального района Ярославской обла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писание участка границы Большесельского сельского поселения Большесельского муниципального района Ярославской области от точки 030 до точки 027 совпадает с описанием прохождения границы Большесель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Участок границы от точки 032-037.002 до точки 032-037.002</w:t>
      </w:r>
      <w:r>
        <w:rPr>
          <w:color w:val="3366FF"/>
          <w:szCs w:val="28"/>
        </w:rPr>
        <w:t xml:space="preserve"> </w:t>
      </w:r>
      <w:r>
        <w:rPr>
          <w:szCs w:val="28"/>
        </w:rPr>
        <w:t>является границей обособленного участка Большесель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т точки 032-037.002 граница идет в восточно-северо-восточном направлении до точки 032-037.544, расположенной в 0,27 км юго-западнее пересечения проселочных дорог, в 1,19 км южнее северо-восточного угла загона деревни Щукино, далее граница идет в общем юго-юго-восточном направлении, пересекая полевую дорогу, до точки 032-037.539, расположенной в 1,15 км западно-юго-западнее развилки проселочных дорог, в 1,18 км юго-юго-восточнее пересечения проселочных дорог, далее граница идет в северо-восточном направлении до точки 032-037.536, расположенной в 0,66 км западнее развилки проселочных дорог, в 0,90 км западно-северо-западнее пересечения автодороги с покрытием и проселочной дороги, далее граница идет в общем юго-восточном направлении до точки 032-037.531, расположенной в 0,78 км юго-юго-западнее пересечения автодороги с покрытием и проселочной дороги, в 0,97 км южнее развилки проселочных дорог, далее граница идет в восточном направлении до точки 032-037.530, расположенной в 0,74 км южнее пересечения автодороги с покрытием и проселочной дороги, в 1,08 км юго-юго-восточнее развилки проселочных дорог, далее граница идет в юго-юго-восточном направлении, дважды пересекая автодорогу, до точки 032-037.528, расположенной в 0,87 км северо-северо-восточнее развилки лесных дорог, в 1,33 км юго-юго-восточнее пересечения автодороги с покрытием и проселочной дороги, далее граница идет в западно-юго-западном направлении, пересекая полевую дорогу и автодорогу, до точки 032-037.521, расположенной в 0,64 км восточно-юго-восточнее пересечения лесной дороги и просеки, разделяющей лесные кварталы 51 и 48, в 1,61 км западно-северо-западнее развилки лесных дорог, далее граница идет в общем северо-западном направлении до точки 032-037.514, расположенной в 0,79 км восточно-северо-восточнее развилки лесных дорог, в 1,09 км восточно-юго-восточнее северного угла загона деревни Костяново, далее граница идет в западно-юго-западном направлении до точки 032-037.513, расположенной в 0,64 км восточно-северо-восточнее развилки лесных дорог, в 0,97 км восточно-юго-восточнее северного угла загона деревни Костяново, далее граница идет в общем западно-северо-западном направлении до точки 032-037.511, расположенной в 0,53 км восточно-северо-восточнее северного угла загона деревни Костяново, в 0,64 км северо-северо-восточнее развилки лесных дорог, далее граница идет в общем юго-юго-восточном направлении, пересекая просеку и лесную дорогу, до точки 032-037.504, расположенной в 0,48 км западно-юго-западнее пересечения лесной дороги и просеки, разделяющей лесные кварталы 51 и 48, в 1,24 км юго-юго-восточнее развилки лесных дорог, далее граница идет в западном направлении, пересекая просеку, разделяющую лесные кварталы 50 и 51, на протяжении 0,53 км </w:t>
      </w:r>
      <w:r>
        <w:rPr>
          <w:bCs/>
          <w:szCs w:val="28"/>
        </w:rPr>
        <w:t>до точки 032-037.501</w:t>
      </w:r>
      <w:r>
        <w:rPr>
          <w:szCs w:val="28"/>
        </w:rPr>
        <w:t>, расположенной в 1,18 км юго-юго-западнее развилки лесных дорог, в 1,27 км юго-юго-восточнее развилки полевых дорог, далее граница идет в общем северо-западном направлении до точки 032-037.498, расположенной в 0,86 км юго-западнее развилки полевых дорог, в 1,33 км юго-юго-западнее развилки полевых дорог, далее граница идет в северном направлении до точки 032-037.497, расположенной в 0,58 км западнее развилки полевых дорог, в 0,85 км юго-западнее развилки полевых дорог, далее граница идет в северо-западном направлении до точки 032-037.494, расположенной в 0,80 км западнее развилки полевых дорог, в 0,93 км западно-юго-западнее развилки полевых дорог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eastAsia="Times New Roman"/>
          <w:szCs w:val="28"/>
        </w:rPr>
      </w:pPr>
      <w:r>
        <w:rPr>
          <w:rFonts w:eastAsia="Times New Roman"/>
          <w:szCs w:val="28"/>
        </w:rPr>
        <w:t>Участок границы от точки 032-037.002 до точки 032-037.494 совпадает с границей Большесельского и Борисоглебского муниципальных районов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писание участка границы Большесельского сельского поселения Большесельского муниципального района Ярославской области от точки </w:t>
        <w:br/>
        <w:t>032-037.002 до точки 032-037.494 совпадает с описанием прохождения границы Большесель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От точки 032-037.494 граница идет</w:t>
      </w:r>
      <w:r>
        <w:rPr>
          <w:szCs w:val="28"/>
        </w:rPr>
        <w:t xml:space="preserve"> в общем северо-северо-восточном направлении по руслу реки Молокша вниз по течению на протяжении 2,35 км </w:t>
      </w:r>
      <w:r>
        <w:rPr>
          <w:bCs/>
          <w:szCs w:val="28"/>
        </w:rPr>
        <w:t>до точки 032-037.020</w:t>
      </w:r>
      <w:r>
        <w:rPr>
          <w:szCs w:val="28"/>
        </w:rPr>
        <w:t xml:space="preserve">, расположенной в русле реки Молокша, в 0,70 км северо-северо-западнее развилки полевых дорог, в 1,05 км северо-западнее северного угла загона деревни Костяново, далее граница идет в восточно-северо-восточном направлении, пересекая береговую черту реки Молокша, на протяжении 0,01 км </w:t>
      </w:r>
      <w:r>
        <w:rPr>
          <w:bCs/>
          <w:szCs w:val="28"/>
        </w:rPr>
        <w:t>до точки 032-037.019</w:t>
      </w:r>
      <w:r>
        <w:rPr>
          <w:szCs w:val="28"/>
        </w:rPr>
        <w:t xml:space="preserve">, расположенной в 0,70 км северо-северо-западнее развилки полевых дорог, в 1,05 км северо-западнее северного угла загона деревни Костяново, далее граница идет в юго-восточном направлении на протяжении 0,27 км </w:t>
      </w:r>
      <w:r>
        <w:rPr>
          <w:bCs/>
          <w:szCs w:val="28"/>
        </w:rPr>
        <w:t>до точки 032-037.018</w:t>
      </w:r>
      <w:r>
        <w:rPr>
          <w:szCs w:val="28"/>
        </w:rPr>
        <w:t xml:space="preserve">, расположенной в 0,50 км севернее развилки полевых дорог, в 0,80 км северо-северо-западнее северного угла загона деревни Костяново, далее граница идет в северо-восточном направлении </w:t>
      </w:r>
      <w:r>
        <w:rPr>
          <w:bCs/>
          <w:szCs w:val="28"/>
        </w:rPr>
        <w:t>до точки 032-037.016</w:t>
      </w:r>
      <w:r>
        <w:rPr>
          <w:szCs w:val="28"/>
        </w:rPr>
        <w:t xml:space="preserve">, расположенной в 0,73 км северо-северо-восточнее развилки полевых дорог, в 0,93 км северо-северо-западнее северного угла загона деревни Костяново, далее граница идет в восточно-юго-восточном направлении, пересекая автодорогу, </w:t>
      </w:r>
      <w:r>
        <w:rPr>
          <w:bCs/>
          <w:szCs w:val="28"/>
        </w:rPr>
        <w:t>до точки 032-037.008</w:t>
      </w:r>
      <w:r>
        <w:rPr>
          <w:szCs w:val="28"/>
        </w:rPr>
        <w:t xml:space="preserve">, расположенной в 0,96 км восточно-северо-восточнее развилки лесных дорог, в 1,28 км севернее пересечения лесной дороги и лесной просеки, разделяющей лесные кварталы 51 и 48, далее граница идет в общем северо-восточном направлении </w:t>
      </w:r>
      <w:r>
        <w:rPr>
          <w:bCs/>
          <w:szCs w:val="28"/>
        </w:rPr>
        <w:t>до точки 032-037.005</w:t>
      </w:r>
      <w:r>
        <w:rPr>
          <w:szCs w:val="28"/>
        </w:rPr>
        <w:t xml:space="preserve">, расположенной в 0,87 км юго-юго-западнее пересечения проселочных дорог, в 1,38 км восточно-северо-восточнее развилки лесных дорог, далее граница идет в северо-северо-западном направлении </w:t>
      </w:r>
      <w:r>
        <w:rPr>
          <w:bCs/>
          <w:szCs w:val="28"/>
        </w:rPr>
        <w:t>до точки 032-037.003</w:t>
      </w:r>
      <w:r>
        <w:rPr>
          <w:szCs w:val="28"/>
        </w:rPr>
        <w:t xml:space="preserve">, расположенной в 0,72 км юго-западнее пересечения проселочных дорог, в 1,36 км северо-восточнее развилки лесных дорог, далее граница идет в северо-северо-восточном направлении на протяжении 0,16 км </w:t>
      </w:r>
      <w:r>
        <w:rPr>
          <w:bCs/>
          <w:szCs w:val="28"/>
        </w:rPr>
        <w:t>до точки 032-037.002</w:t>
      </w:r>
      <w:r>
        <w:rPr>
          <w:szCs w:val="28"/>
        </w:rPr>
        <w:t>, расположенной в 0,57 км юго-западнее пересечения проселочных дорог, в 1,26 км юго-юго-восточнее восточного угла кладбища села Николо-Молокша.</w:t>
      </w:r>
    </w:p>
    <w:p>
      <w:pPr>
        <w:pStyle w:val="Normal"/>
        <w:ind w:firstLine="720"/>
        <w:jc w:val="both"/>
        <w:rPr/>
      </w:pPr>
      <w:r>
        <w:rPr>
          <w:szCs w:val="28"/>
        </w:rPr>
        <w:t>Участок границы от точки 032-037.494 до точки 032-037.002 совпадает с границей Большесельского и Угличского муниципальных районов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Описание участка границы Большесельского сельского поселения Большесельского муниципального района Ярославской области от точки</w:t>
        <w:br/>
        <w:t>032-037.494 до точки 032-037.002 совпадает с описанием прохождения границы Большесельского муниципального района Ярославской области.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писание границы Благовещенского сельского поселения</w:t>
      </w:r>
    </w:p>
    <w:p>
      <w:pPr>
        <w:pStyle w:val="Normal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Times New Roman"/>
          <w:szCs w:val="28"/>
        </w:rPr>
        <w:t>За начало границы Благовещенского сельского поселения Большесельского муниципального района Ярославской области принята точка 026, расположенная на стыке границ Большесельского, Рыбинского и Тутаевского муниципальных районов Ярославской области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Точка 026</w:t>
      </w:r>
      <w:r>
        <w:rPr>
          <w:szCs w:val="28"/>
        </w:rPr>
        <w:t xml:space="preserve"> расположена в 3,10 км северо-северо-западнее примыкания полевой дороги к проселочной дороге, в 3,24 км северо-восточнее трубы под автодорогой с покрытием, далее граница идет в восточно-юго-восточном направлении </w:t>
      </w:r>
      <w:r>
        <w:rPr>
          <w:bCs/>
          <w:szCs w:val="28"/>
        </w:rPr>
        <w:t>до точки 026-031.005</w:t>
      </w:r>
      <w:r>
        <w:rPr>
          <w:szCs w:val="28"/>
        </w:rPr>
        <w:t xml:space="preserve">, расположенной в 1,86 км восточно-северо-восточнее места пересечения просек, разделяющих лесные кварталы 115, 92, 91 и 11, в 0,69 км западнее места пересечения каналов шириной 3 м, далее граница идет в юго-юго-западном направлении на протяжении 0,38 км </w:t>
      </w:r>
      <w:r>
        <w:rPr>
          <w:bCs/>
          <w:szCs w:val="28"/>
        </w:rPr>
        <w:t>до точки 026-031.006,</w:t>
      </w:r>
      <w:r>
        <w:rPr>
          <w:szCs w:val="28"/>
        </w:rPr>
        <w:t xml:space="preserve"> расположенной в 1,57 км восточно-северо-восточнее места пересечения просек, разделяющих 115, 92, 91 и 11 лесные кварталы, в 0,89 км западно-юго-западнее места пересечения каналов шириной 3 м, далее граница идет в юго-восточном направлении на протяжении 0,30 км </w:t>
      </w:r>
      <w:r>
        <w:rPr>
          <w:bCs/>
          <w:szCs w:val="28"/>
        </w:rPr>
        <w:t>до точки 026-031.007</w:t>
      </w:r>
      <w:r>
        <w:rPr>
          <w:szCs w:val="28"/>
        </w:rPr>
        <w:t xml:space="preserve">, в 1,75 км восточнее места пересечения просек, разделяющих лесные кварталы 115, 92, 91 и 11, в 0,75 км западно-юго-западнее места пересечения каналов шириной 3 м, далее граница идет в общем восточно-юго-восточном направлении до точки 026-031.008, расположенной в 2,00 км восточнее места пересечения просек, разделяющих 115, 92, 91 и 11 лесные кварталы, в 0,50 км юго-западнее места пересечения каналов шириной 3 м, далее граница идет в общем восточном направлении </w:t>
      </w:r>
      <w:r>
        <w:rPr>
          <w:bCs/>
          <w:szCs w:val="28"/>
        </w:rPr>
        <w:t>до точки 026-031.009,</w:t>
      </w:r>
      <w:r>
        <w:rPr>
          <w:szCs w:val="28"/>
        </w:rPr>
        <w:t xml:space="preserve"> в 2,20 км восточнее места пересечения просек, разделяющих лесные кварталы 115, 92, 91 и 11, в 0,49 км юго-юго-западнее места пересечения каналов шириной 3 м, далее граница идет в южном направлении на протяжении 0,43 км </w:t>
      </w:r>
      <w:r>
        <w:rPr>
          <w:bCs/>
          <w:szCs w:val="28"/>
        </w:rPr>
        <w:t>до точки 026-031.010,</w:t>
      </w:r>
      <w:r>
        <w:rPr>
          <w:szCs w:val="28"/>
        </w:rPr>
        <w:t xml:space="preserve"> расположенной в 2,13 км восточнее места пересечения просек, разделяющих лесные кварталы 115, 92, 91 и 11, в 0,91 км юго-юго-западнее места пересечения каналов шириной 3 м, далее граница идет в восточном направлении </w:t>
      </w:r>
      <w:r>
        <w:rPr>
          <w:bCs/>
          <w:szCs w:val="28"/>
        </w:rPr>
        <w:t>до точки 026-031.013,</w:t>
      </w:r>
      <w:r>
        <w:rPr>
          <w:szCs w:val="28"/>
        </w:rPr>
        <w:t xml:space="preserve"> расположенной в 1,72 км северо-восточнее развилки проселочной и полевой дорог, в 2,37 км западно-северо-западнее пересечения просек, разделяющих лесные кварталы 35, 36, 39 и 40, далее граница идет в юго-восточном направлении </w:t>
      </w:r>
      <w:r>
        <w:rPr>
          <w:bCs/>
          <w:szCs w:val="28"/>
        </w:rPr>
        <w:t>до точки 026-031.017,</w:t>
      </w:r>
      <w:r>
        <w:rPr>
          <w:szCs w:val="28"/>
        </w:rPr>
        <w:t xml:space="preserve"> расположенной в 1,87 км восточнее развилки проселочной и полевой дорог, в 1,44 км западно-северо-западнее пересечения просек, разделяющих лесные кварталы 35, 36, 39 и 40, далее граница идет в юго-юго-западном направлении, пересекая пересыхающий ручей Шалгинка, </w:t>
      </w:r>
      <w:r>
        <w:rPr>
          <w:bCs/>
          <w:szCs w:val="28"/>
        </w:rPr>
        <w:t>до точки 026-031.020,</w:t>
      </w:r>
      <w:r>
        <w:rPr>
          <w:szCs w:val="28"/>
        </w:rPr>
        <w:t xml:space="preserve"> расположенной в 1,71 км восточнее развилки проселочной и полевой дорог, в 1,58 км западнее пересечения просек, разделяющих лесные кварталы 35, 36, 39 и 40, далее граница идет в общем юго-западном направлении, пересекая просеку, разделяющую лесные кварталы 38 и 69, </w:t>
      </w:r>
      <w:r>
        <w:rPr>
          <w:bCs/>
          <w:szCs w:val="28"/>
        </w:rPr>
        <w:t>до точки 026-031.024,</w:t>
      </w:r>
      <w:r>
        <w:rPr>
          <w:szCs w:val="28"/>
        </w:rPr>
        <w:t xml:space="preserve"> расположенной в 0,53 км северо-северо-западнее пересечения железной дороги и канала шириной 1 м, в 1,01 км северо-северо-западнее развилки полевых дорог, далее граница идет в общем юго-восточном направлении </w:t>
      </w:r>
      <w:r>
        <w:rPr>
          <w:bCs/>
          <w:szCs w:val="28"/>
        </w:rPr>
        <w:t>до точки 026-031.026,</w:t>
      </w:r>
      <w:r>
        <w:rPr>
          <w:szCs w:val="28"/>
        </w:rPr>
        <w:t xml:space="preserve"> расположенной в 0,11 км восточнее пересечения железной дороги и канала шириной 1 м, в 0,24 км севернее развилки полевых дорог, далее граница идет в восточно-юго-восточном направлении на расстоянии 90 м севернее железной дороги, оставляя ее на территории </w:t>
      </w:r>
      <w:r>
        <w:rPr>
          <w:bCs/>
          <w:szCs w:val="28"/>
        </w:rPr>
        <w:t>Большесельского муниципального района Ярославской области, до точки 026-031.029,</w:t>
      </w:r>
      <w:r>
        <w:rPr>
          <w:szCs w:val="28"/>
        </w:rPr>
        <w:t xml:space="preserve"> расположенной в 0,34 км восточно-северо-восточнее развилки полевых дорог, в 0,46 км северо-восточнее подхода полевой дороги к каналу шириной 1 м, далее граница идет в юго-юго-западном направлении на протяжении 0,05 км </w:t>
      </w:r>
      <w:r>
        <w:rPr>
          <w:bCs/>
          <w:szCs w:val="28"/>
        </w:rPr>
        <w:t xml:space="preserve">до точки </w:t>
        <w:br/>
        <w:t>026-031.030,</w:t>
      </w:r>
      <w:r>
        <w:rPr>
          <w:szCs w:val="28"/>
        </w:rPr>
        <w:t xml:space="preserve"> расположенной на границе отвода железной дороги в 0,30 км восточнее развилки полевых дорог, в 0,41 км северо-восточнее подхода полевой дороги к каналу шириной 1 м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часток границы </w:t>
      </w:r>
      <w:r>
        <w:rPr>
          <w:bCs/>
          <w:szCs w:val="28"/>
        </w:rPr>
        <w:t>от точки 026 до точки 026-031.030</w:t>
      </w:r>
      <w:r>
        <w:rPr>
          <w:szCs w:val="28"/>
        </w:rPr>
        <w:t xml:space="preserve"> совпадает с границей Большесельского и Тутаевского муниципальных районов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Описание участка границы Благовещенского сельского поселения Большесельского муниципального района Ярославской области</w:t>
      </w:r>
      <w:r>
        <w:rPr>
          <w:bCs/>
          <w:szCs w:val="28"/>
        </w:rPr>
        <w:t xml:space="preserve"> от точки 026 до точки 026-031.030</w:t>
      </w:r>
      <w:r>
        <w:rPr>
          <w:szCs w:val="28"/>
        </w:rPr>
        <w:t xml:space="preserve"> совпадает с описанием прохождения границы Большесель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От точки 026-031.030</w:t>
      </w:r>
      <w:r>
        <w:rPr>
          <w:szCs w:val="28"/>
        </w:rPr>
        <w:t xml:space="preserve">, расположенной на границе отвода железной дороги в 0,30 км восточнее развилки полевых дорог, в 0,41 км северо-восточнее примыкания полевой дороги к каналу шириной 1 м, далее </w:t>
      </w:r>
      <w:r>
        <w:rPr>
          <w:bCs/>
          <w:szCs w:val="28"/>
        </w:rPr>
        <w:t>граница идет</w:t>
      </w:r>
      <w:r>
        <w:rPr>
          <w:szCs w:val="28"/>
        </w:rPr>
        <w:t xml:space="preserve"> в юго-юго-западном направлении, пересекая железную дорогу, до точки 1.002, расположенной в 0,13 км юго-юго-восточнее примыкания полевой дороги к каналу шириной 1 м, в 0,32 км восточно-юго-восточнее развилки полевых дорог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далее граница идет в южном направлении, пересекая ручей Черемуха, на протяжении 0,46 км до точки 1.003, расположенной в 0,58 км южнее примыкания полевой дороги к каналу шириной 1 м, в 0,66 км северо-восточнее развилки полевых дорог, далее граница идет в восточном направлении на протяжении 0,11 км до точки 1.004, расположенной на полевой дороге в 0,60 км юго-юго-восточнее примыкания полевой дороги к каналу шириной 1 м, в 0,73 км северо-восточнее развилки полевых дорог, далее граница идет в общем юго-юго-западном направлении до точки 1.007, расположенной в 0,61 км северо-восточнее трубы под автодорогой с покрытием, в 0,62 км восточно-юго-восточнее примыкания полевой дороги к автодороге с покрытием, далее граница идет в южном направлении до точки 1.012, расположенной в 0,34 км севернее развилки автодорог с покрытием, в 0,62 км северо-северо-восточнее середины моста через железную дорогу, далее граница идет в юго-восточном направлении на протяжении 0,64 км до точки 1.013, расположенной в 0,59 км восточнее развилки автодорог с покрытием, в 0,69 км севернее разветвления каналов шириной 8 м и 3 м, далее граница идет в восточном направлении до точки 1.015, расположенной в 0,94 км северо-восточнее разветвления каналов шириной 8 м и 3 м, в 1,05 км восточнее развилки автодорог с покрытием, далее граница идет в общем юго-восточном направлении до точки 1.019, расположенной в 0,93 км северо-восточнее трубы под полевой дорогой, в 1,28 км восточнее разветвления каналов шириной 8 м и 3 м, далее граница идет в южном направлении на протяжении 0,45 км до точки 1.020, расположенной в 0,76 км восточно-северо-восточнее трубы под полевой дорогой, в 1,43 км восточно-юго-восточнее разветвления каналов шириной 8 м и 3 м, далее граница идет в западном направлении, пересекая железную дорогу, до точки 1.022, расположенной в 0,39 км северо-восточнее трубы под полевой дорогой, в 0,95 км восточно-юго-восточнее разветвления каналов шириной 8 м и 3 м, далее граница идет в северо-западном направлении, пересекая железную дорогу до точки 1.026, расположенной в 0,23 км севернее разветвления каналов шириной 8 м и 3 м, в 0,69 км юго-восточнее развилки автодорог с покрытием, далее граница идет в западно-северо-западном направлении по железной дороге на протяжении 0,73 км до точки 1.028, расположенной на железной дороге в 0,09 км восточно-юго-восточнее середины моста через железную дорогу, в 0,30 км юго-западнее развилки автодорог с покрытием, далее граница идет в северо-северо-западном направлении, пересекая две автодороги, далее пересекая реку Черемуха, до точки 1.034, расположенной в 0,45 км южнее трубы под автодорогой с покрытием, в 0,62 км юго-восточнее поворотной опоры ЛЭП, далее граница идет в западно-северо-западном направлении, пересекая ручей, на протяжении 0,42 км до точки 1.035, расположенной в 0,22 км юго-юго-восточнее поворотной опоры ЛЭП, в 0,45 км западно-юго-западнее трубы под автодорогой с покрытием, далее граница идет в западно-юго-западном направлении до точки 1.037, расположенной в 0,28 км юго-юго-западнее поворотной опоры ЛЭП, в 0,64 км юго-восточнее пересечения лесной дороги и канала шириной 3 м, далее граница идет в западно-северо-западном направлении, пересекая канал шириной 3 м, на протяжении 0,70 км до точки 1.038, расположенной в 0,15 км юго-западнее пересечения лесной дороги и канала шириной 3 м, в 0,68 км восточно-северо-восточнее середины моста через канал шириной 1 м, далее граница идет в южном направлении, пересекая канал шириной 3 м, до точки 1.040, расположенной в 0,33 км юго-юго-западнее пересечения лесной дороги и канала шириной 3 м, в 0,64 км восточнее середины моста через канал шириной 1 м, далее граница идет в западно-юго-западном направлении, дважды пересекая канал шириной 3 м, до точки 1.043, расположенной в 0,16 км юго-юго-западнее середины моста через канал шириной 1 м, в 0,26 км восточно-северо-восточнее развилки проселочных дорог, далее граница идет в общем юго-юго-западном направлении, пересекая автодорогу и канал шириной 1 м, до точки 1.048, расположенной в 0,43 км юго-западнее середины моста через канал шириной 1 м, в 0,53 км юго-восточнее примыкания полевой дороги к проселочной дороге, далее граница идет в западном направлении до точки 1.050, расположенной в русле канала шириной 1 м в 0,39 км юго-юго-западнее примыкания полевой дороги к проселочной дороге, в 0,88 км юго-западнее развилки проселочных дорог, далее граница идет в юго-западном направлении, пересекая полевую дорогу, до точки 1.052, расположенной в 0,75 км западно-северо-западнее трубы под автодорогой с покрытием, в 0,93 км северо-северо-восточнее развилки автодорог с покрытием, далее граница идет в южном направлении, пересекая канал шириной 5 м, до точки 1.054, расположенной в 0,51 км северо-восточнее развилки автодорог с покрытием, в 0,70 км западно-юго-западнее трубы под автодорогой с покрытием, далее граница идет в юго-восточном направлении, пересекая реку Черемуха, на протяжении 0,31 км до точки 1.055, расположенной в русле реки Черемуха в 0,55 км северо-западнее развилки просек, разделяющих лесные кварталы 16, 17 и 96, в 0,58 км восточно-северо-восточнее развилки автодорог с покрытием, далее граница идет в восточном направлении, пересекая канал шириной 3 м, на протяжении 0,89 км до точки 1.056, расположенной в 0,41 км юго-юго-восточнее трубы под автодорогой с покрытием, в 0,62 км юго-восточнее трубы под автодорогой с покрытием, далее граница идет в южном направлении, пересекая канал шириной 3 м, на протяжении 0,11 км до точки 1.057, расположенной в 0,52 км юго-юго-восточнее трубы под автодорогой с покрытием, в 0,70 км юго-восточнее трубы под автодорогой с покрытием, далее граница идет в восточном направлении до точки 1.062, расположенной в 1,05 км западнее развилки проселочных дорог, в 1,19 км западнее примыкания полевой дороги к проселочной дороге, далее граница идет в юго-восточном направлении, пересекая полевую дорогу, до точки 1.063, расположенной в 0,89 км западно-юго-западнее развилки проселочных дорог, в 0,89 км северо-западнее примыкания просеки, проходящей по лесному кварталу 17, к полевой дороге, далее граница идет в восточно-юго-восточном направлении до точки 1.066, расположенной в 0,53 км западно-юго-западнее развилки проселочных дорог, в 0,61 км севернее примыкания просеки, проходящей по лесному кварталу 17, к полевой дороге, далее граница идет в восточно-северо-восточном направлении, пересекая две автодороги и полевую дорогу, до точки 1.069, расположенной 30 м юго-западней развилки железной дороги и полевых дорог, в 0,03 км юго-юго-западнее трубы под проселочной дорогой, в 0,59 км северо-северо-восточнее примыкания полевой дороги к проселочной дороге, далее граница идет в южном направлении на протяжении 0,37 км до точки 1.070, расположенной в 0,27 км северо-восточнее примыкания полевой дороги к проселочной дороге, в 0,40 км южнее трубы под проселочной дорогой, далее граница идет в восточно-юго-восточном направлении, пересекая автодорогу </w:t>
      </w:r>
      <w:r>
        <w:rPr>
          <w:bCs/>
          <w:szCs w:val="28"/>
        </w:rPr>
        <w:t>и</w:t>
      </w:r>
      <w:r>
        <w:rPr>
          <w:szCs w:val="28"/>
        </w:rPr>
        <w:t xml:space="preserve"> дважды пересекая канал шириной 8 м, до точки 1.074, расположенной в 0,26 км южнее разветвления каналов шириной 8 м и 3 м, в 0,75 км западно-северо-западнее трубы под полевой дорогой, далее граница идет в юго-западном направлении до точки 1.076, расположенной в 1,04 км юго-юго-восточнее северо-восточного угла загона деревни Большое Муравьево, в 1,10 км северо-западнее подхода полевой дороги к каналу шириной 3 м, далее граница идет в юго-восточном направлении, пересекая полевую дорогу, </w:t>
      </w:r>
      <w:r>
        <w:rPr>
          <w:bCs/>
          <w:szCs w:val="28"/>
        </w:rPr>
        <w:t>до</w:t>
      </w:r>
      <w:r>
        <w:rPr>
          <w:szCs w:val="28"/>
        </w:rPr>
        <w:t xml:space="preserve"> точки 1.079, расположенной в 0,16 км западно-северо-западнее подхода полевой дороги к каналу шириной 3 м, в 1,01 км юго-юго-западнее трубы под полевой дорогой, далее граница идет в юго-юго-западном направлении, пересекая полевую дорогу, до точки 1.081, расположенной в 0,46 км юго-западнее подхода полевой дороги к каналу шириной 3 м, в 0,78 км северо-восточнее развилки полевых дорог, далее граница идет в общем юго-западном направлении по каналу шириной 3 м на протяжении 0,66 км до точки 1.082, расположенной в 0,13 км восточно-северо-восточнее развилки полевых дорог, в 0,54 км восточнее пересечения проселочной и лесной дорог, далее граница идет в западно-северо-западном направлении на протяжении 0,38 км до точки 1.083, расположенной в 0,26 км северо-восточнее пересечения проселочной и лесной дорог, в 0,31 км северо-западнее развилки полевых дорог, далее граница идет в юго-западном направлении, дважды пересекая полевую дорогу, далее проселочную дорогу и две полевые дороги, до точки 1.086, расположенной в 0,29 км западнее развилки полевых дорог, в 0,48 км юго-восточнее развилки лесных дорог, далее граница идет в общем западно-северо-западном направлении, пересекая три полевые дороги, до точки 1.090, расположенной в 0,30 км северо-западнее развилки полевых дорог, в 0,51 км западнее развилки лесных дорог, далее граница идет в северном направлении до точки 1.092, расположенной в 0,47 км северо-северо-западнее развилки полевых дорог, в 0,54 км западно-северо-западнее развилки лесных дорог, далее граница идет в восточно-северо-восточном направлении до точки 1.094, расположенной в 0,44 км северо-западнее развилки лесных дорог, в 0,52 км севернее развилки полевых дорог, далее граница идет в северо-северо-западном направлении до точки 1.096, расположенной в 0,69 км западно-северо-западнее трубы под проселочной дорогой, в 0,72 км юго-западнее развилки проселочной и лесной дорог, далее граница идет в западном направлении до точки 1.099, расположенной в 0,72 км восточнее пересечения канала шириной 8 м и просеки, разделяющей лесные кварталы 19 и 20, в 0,82 км западно-северо-западнее трубы под проселочной дорогой, далее граница идет в общем северо-западном направлении на протяжении 0,51 км до точки 1.100, расположенной в 0,61 км северо-восточнее пересечения канала шириной 8 м и просеки, разделяющей лесные кварталы 19 и 20, в 0,82 км восточно-северо-восточнее пересечения канала шириной 8 м и просеки, разделяющей лесные кварталы 19 и 20, далее граница идет в западно-юго-западном направлении до точки 1.102, расположенной в 0,31 км северо-северо-восточнее пересечения канала шириной 8 м и просеки, разделяющей лесные кварталы 19 и 20, в 0,47 км восточно-северо-восточнее пересечения канала шириной 8 м и просеки, разделяющей лесные кварталы 19 и 20, далее граница идет в общем северо-западном направлении на протяжении 0,40 км до точки 1.103, расположенной в 0,49 км севернее пересечения канала шириной 8 м и просеки, разделяющей лесные кварталы 19 и 20, в 0,59 км северо-северо-западнее пересечения канала шириной 8 м и просеки, разделяющей лесные кварталы 19 и 20, далее граница идет в западном направлении на протяжении 0,56 км до точки 1.104, расположенной в 0,32 км восточнее пересечения лесной дороги и канала шириной 2 м, в 0,42 км северо-северо-западнее пересечения канала шириной 8 м и просеки, разделяющей лесные кварталы 19 и 20, далее граница идет в южном направлении на протяжении 0,41 км до точки 1.105, расположенной в 0,04 км западно-северо-западнее пересечения канала шириной 8 м и просеки, разделяющей лесные кварталы 19 и 20, в 0,42 км северо-восточнее развилки лесной и полевой дорог, далее граница идет в юго-западном направлении на протяжении 0,31 км до точки 1.106, расположенной в 0,14 км восточнее развилки лесной и полевой дорог, в 0,33 км юго-западнее пересечения канала шириной 8 м и просеки, разделяющей лесные кварталы 19 и 20, далее граница идет в юго-юго-восточном направлении, пересекая два канала шириной 8 м, до точки 1.108, расположенной в 0,44 км юго-юго-восточнее трубы под автодорогой с покрытием, в 0,48 км северо-восточнее примыкания полевой дороги к автодороге с покрытием, далее граница идет в общем юго-восточном направлении, пересекая два канала шириной 8 м, до точки 1.114, расположенной на проселочной дороге в 0,10 км западно-юго-западнее трубы под автодорогой с покрытием, в 0,29 км юго-западнее пересечения проселочной дороги и автодороги с покрытием, далее граница идет в общем юго-юго-восточном направлении по проселочной дороге на протяжении 0,62 км до точки 1.115, расположенной на разбивке полевых дорог в 0,08 км северо-северо-западнее примыкания полевой дороги к проселочной дороге, в 0,59 км южнее трубы под автодорогой с покрытием, далее граница идет в общем юго-юго-западном направлении, пересекая две проселочные дороги, пересекая канал шириной 3 м, канал шириной 5 м, канал шириной 2 м, до точки 1.120, расположенной в 0,21 км восточнее примыкания полевой дороги к проселочной дороге, в 0,38 км северо-северо-восточнее развилки полевых дорог, далее граница идет в южном направлении на протяжении 0,38 км, до точки 1.121, расположенной в 0,13 км восточно-юго-восточнее развилки полевых дорог, в 0,36 км северо-северо-западнее примыкания полевой дороги к проселочной дороге, далее граница идет в восточно-юго-восточном направлении на протяжении 0,15 км до точки 1.122, расположенной в 0,27 км восточно-юго-восточнее развилки полевых дорог, в 0,28 км севернее примыкания полевой дороги к проселочной дороге, далее граница идет в юго-восточном направлении на протяжении 0,21 км до точки 1.123, расположенной в 0,14 км северо-восточнее примыкания полевой дороги к проселочной дороге, в 0,29 км севернее развилки полевых дорог, далее граница идет в юго-западном направлении на протяжении 0,10 км до точки 1.124, расположенной в 30 м северней развилки полевых дорог в 0,03 км северо-северо-восточнее примыкания полевой дороги к проселочной дороге, в 0,21 км севернее развилки полевых дорог, далее граница идет в юго-юго-восточном направлении на протяжении 0,24 км до точки 1.125, расположенной в 0,06 км восточнее развилки полевых дорог, в 0,16 км северо-северо-западнее трубы под лесной дорогой, далее граница идет в западно-юго-западном направлении, пересекая три проселочные дороги, на протяжении 0,56 км до точки 1.126, расположенной в 0,42 км северо-северо-западнее разветвления каналов шириной 5 м и 3 м, в 0,51 км юго-западнее развилки полевых дорог, далее граница идет в южном направлении на протяжении 0,23 км до точки 1.127, расположенной в 0,24 км западно-северо-западнее разветвления каналов шириной 5 м и 3 м, в 0,66 км юго-западнее трубы под лесной дорогой, далее граница идет в западно-юго-западном направлении на протяжении 0,56 км до точки 1.128, расположенной в 0,16 км северо-восточнее трубы под автодорогой с покрытием, в 0,51 км восточно-северо-восточнее места подхода просеки к каналу шириной 4 м, далее граница идет в восточно-юго-восточном направлении, пересекая канал шириной 4 м, на протяжении 0,40 км до точки 1.129, расположенной в 0,46 км западно-юго-западнее разветвления каналов шириной 5 м и 3 м, в 0,49 км восточно-юго-восточнее трубы под автодорогой с покрытием, далее граница идет в юго-юго-западном направлении до точки 1.131, расположенной в 0,37 км юго-западнее разветвления каналов шириной 1 м и 3 м, в 0,66 км северо-северо-восточнее развилки автодорог с покрытием, далее граница идет в юго-западном направлении на протяжении 0,53 км до точки 1.132, расположенной в 0,20 км северо-северо-западнее развилки автодорог с покрытием, в 0,84 км северо-западнее трубы под полевой дорогой.</w:t>
      </w:r>
    </w:p>
    <w:p>
      <w:pPr>
        <w:pStyle w:val="Normal"/>
        <w:ind w:firstLine="720"/>
        <w:jc w:val="both"/>
        <w:rPr/>
      </w:pPr>
      <w:r>
        <w:rPr>
          <w:iCs/>
          <w:szCs w:val="28"/>
        </w:rPr>
        <w:t xml:space="preserve">Участок границы </w:t>
      </w:r>
      <w:r>
        <w:rPr>
          <w:bCs/>
          <w:iCs/>
          <w:szCs w:val="28"/>
        </w:rPr>
        <w:t>от точки 026-031.030 до точки 1.132 является границей с Вареговским сельским поселением Большесель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От точки 1.132 граница идет в северо-западном направлении, пересекая автодорогу, до точки 1.134, расположенной в 0,82 км юго-юго-западнее места подхода просеки к каналу шириной 4 м, в 0,88 км северо-северо-западнее развилки автодорог с покрытием, далее граница идет в западно-северо-западном направлении до точки 1.139, расположенной в 1,11 км западно-юго-западнее места подхода просеки к каналу шириной 4 м, в 1,37 км восточно-северо-восточнее разветвления каналов шириной 4 м, далее граница идет в общем северо-северо-восточном направлении, пересекая канал шириной 4 м, до точки 1.142, расположенной в 0,64 км западнее места подхода просеки к каналу шириной 4 м, в 0,97 км западнее трубы под автодорогой с покрытием, далее граница идет в западном направлении на протяжении 0,35 км до точки 1.143, расположенной в 0,98 км западнее места подхода просеки к каналу шириной 4 м, в 1,05 км южнее развилки полевых дорог, далее граница идет в юго-западном направлении до точки 1.146, расположенной в 0,78 км северо-восточнее разветвления каналов шириной 4 м, в 1,22 км северо-восточнее середины моста через канал шириной 4 м, далее граница идет в северо-северо-западном направлении до точки 1.150, расположенной в 0,96 км юго-юго-западнее развилки лесных дорог, в 1,14 км юго-западнее пересечения полевой дороги и канала шириной 1 м, далее граница идет в западно-юго-западном направлении на протяжении 0,26 км до точки 1.151, расположенной в 1,15 км юго-юго-западнее развилки лесных дорог, в 1,25 км севернее разветвления каналов шириной 4 м, далее граница идет в северо-западном направлении, пересекая пересыхающий ручей, до точки 1.153, расположенной в 1,18 км юго-западнее развилки лесных дорог, в 1,47 км западно-юго-западнее пересечения полевой дороги и канала шириной 1 м, далее граница идет в общем северо-северо-восточном направлении, пересекая две полевых дороги, до точки 1.161, расположенной в 0,70 км севернее развилки лесных дорог, в 0,78 км северо-северо-западнее пересечения полевой дороги и канала шириной 1 м, далее граница идет в северо-северо-западном направлении до точки 1.163, расположенной в 1,01 км севернее развилки лесных дорог, в 1,07 км северо-северо-западнее пересечения полевой дороги и канала шириной 1 м, далее граница идет в общем западном направлении до точки 1.168, расположенной в 1,28 км восточнее примыкания полевой дороги к проселочной дороге, в 1,39 км северо-западнее развилки лесных дорог, далее граница идет в северо-западном направлении до точки 1.178, расположенной в 1,05 км северо-северо-восточнее пересечения полевой дороги и пересыхающего ручья, в 1,33 км севернее примыкания полевой дороги к проселочной дороге, далее граница идет в юго-западном направлении на протяжении 0,15 км до точки 1.179, расположенной в 0,92 км северо-северо-восточнее пересечения полевой дороги и пересыхающего ручья, в 1,24 км северо-северо-западнее примыкания полевой дороги к проселочной дороге, далее граница идет в общем западно-северо-западном направлении до точки 1.184, расположенной в 0,94 км северо-восточнее северо-восточного угла кладбища деревни Филиппово, в 1,00 км северо-восточнее примыкания полевой дороги к проселочной дороге, далее граница идет в западно-северо-западном направлении, пересекая проселочную дорогу, до точки 1.188, расположенной в 0,64 км восточно-юго-восточнее развилки полевых дорог, в 1,37 км юго-юго-восточнее середины моста через ручей Протасовка, далее граница идет в северо-северо-восточном направлении, пересекая полевую дорогу, до точки 1.192, расположенной в 0,26 км западнее примыкания проселочной дороги к автодороге с покрытием, в 0,99 км южнее развилки автодорог с покрытием, далее граница идет в восточно-северо-восточном направлении, пересекая автодорогу, на протяжении 0,27 км до точки 1.193, расположенной в 0,04 км севернее примыкания проселочной дороги к автодороге с покрытием, в 1,01 км юго-юго-восточнее развилки автодорог с покрытием, далее граница идет в северном направлении на протяжении 0,40 км до точки 1.194, расположенной в 0,44 км севернее примыкания проселочной дороги к автодороге с покрытием, в 0,65 км юго-восточнее развилки автодорог с покрытием, далее граница идет в северо-западном направлении, пересекая две автодороги с покрытием, до точки 1.197, расположенной на автодороге в 0,08 км западно-юго-западнее развилки автодорог с покрытием, в 0,81 км восточно-северо-восточнее перекрестка автодорог с покрытием, далее граница идет в западно-юго-западном направлении вдоль автодороги с покрытием, далее пересекая автодорогу с покрытием, до точки 1.199, расположенной в 0,06 км западно-северо-западнее перекрестка автодорог с покрытием, в 0,37 км восточно-северо-восточнее поворотной опоры ЛЭП, далее граница идет в общем северо-западном направлении на протяжении 0,41 км до точки 1.201, расположенной в 0,24 км восточно-юго-восточнее разветвления каналов шириной 5 м, в 0,60 км севернее поворотной опоры ЛЭП, далее граница идет в западном направлении, пересекая ручей Протасовка, до точки 1.203, расположенной в 0,38 км западно-юго-западнее разветвления каналов шириной 5 м, в 0,93 км северо-западнее поворотной опоры ЛЭП, далее граница идет в северо-северо-западном направлении, пересекая канал шириной 5 м, на протяжении 0,17 км до точки 1.204, расположенной в русле ручья Протасовка, в 0,43 км западнее разветвления каналов шириной 5 м, в 1,07 км северо-западнее поворотной опоры ЛЭП, далее граница идет в общем западно-юго-западном направлении по руслу канала шириной 5 м на протяжении 0,38 км до точки 1.205, расположенной в русле ручья Протасовка, в 0,78 км западнее разветвления каналов шириной 5 м, в 0,98 км северо-восточнее развилки лесных дорог, далее граница идет в общем в юго-юго-западном направлении, пересекая автодорогу, на протяжении 0,59 км до точки 1.208, расположенной на 15 м южнее автодороги, в 0,49 км восточно-юго-восточнее развилки лесных дорог, в 0,92 км севернее развилки полевых дорог, далее граница идет в западном направлении, пересекая автодорогу, затем полевую дорогу, на протяжении 0,49 км до точки 1.209, расположенной на 15 м севернее автодороги в 0,14 км юго-юго-западнее развилки лесных дорог, в 1,01 км северо-северо-западнее развилки полевых дорог, далее граница идет в юго-западном направлении, пересекая автодорогу, дважды пересекая полевую дорогу, до точки 1.212, расположенной в 0,70 км северо-восточнее подхода канала шириной 1 м к полевой дороге, в 0,81 км западно-северо-западнее развилки полевых дорог, далее граница идет в западно-северо-западном направлении до точки 1.214, расположенной на развилке полевых дорог в 0,34 км южнее примыкания полевой дороги к автодороге с покрытием, в 0,78 км восточнее развилки полевых дорог, далее граница идет в общем юго-западном направлении до точки 1.217, расположенной в 0,64 км восточно-юго-восточнее пересечения лесной дороги и канала шириной 2 м, в 0,89 км юго-юго-восточнее развилки полевых дорог, далее граница идет в общем северо-западном направлении, пересекая три автодороги, до точки 1.226, расположенной в 0,23 км юго-восточнее развилки полевых дорог, в 1,05 км западнее пересечения просеки, разделяющей лесные кварталы 83 и 84, и просеки, проходящей по лесным кварталам 83 и 84, далее граница идет в западно-северо-западном направлении, дважды пересекая канал шириной 4 м, до точки 1.230, расположенной в 0,28 км восточно-северо-восточнее развилки лесной и полевой дорог, в 0,87 км западнее развилки полевых дорог, далее граница идет в общем западно-юго-западном направлении, пересекая полевую дорогу, до точки 1.236, расположенной в 0,29 км юго-восточнее развилки лесных дорог, в 1,00 км западно-юго-западнее развилки лесной и полевой дорог, далее граница идет в юго-юго-западном направлении, пересекая полевую дорогу, на протяжении 0,32 км до точки 1.237, расположенной в 0,47 км южнее развилки лесных дорог, в 1,12 км восточно-юго-восточнее развилки полевой и лесной дорог, далее граница идет в западном направлении до точки 1.241, расположенной в 0,05 км восточно-северо-восточнее развилки полевой и лесной дорог, в 0,29 км юго-западнее развилки полевой и лесной дорог, далее граница поворачивает и идет в юго-юго-восточном направлении на протяжении 0,42 км до точки 1.242, расположенной в 0,41 км юго-юго-восточнее развилки полевой и лесной дорог, в 0,64 км южнее развилки полевой и лесной дорог, далее граница идет в восточно-юго-восточном направлении, огибая болото, до точки 1.244, расположенной в 1,02 км юго-восточнее развилки полевой и лесной дорог, в 1,03 км восточно-юго-восточнее развилки полевой и лесной дорог, далее граница идет в юго-юго-западном направлении до точки 1.246, расположенной в 1,12 км юго-восточнее развилки полевой и лесной дорог, в 1,18 км юго-юго-восточнее развилки полевой и лесной дорог, далее граница идет в западно-юго-западном направлении до точки 1.248, расположенной в 1,12 км южнее развилки полевой и лесной дорог, в 1,38 км южнее развилки полевой и лесной дорог, далее граница идет в северо-западном направлении на протяжении 0,13 км до точки 1.249, расположенной в 1,03 км южнее развилки полевой и лесной дорог, в 1,30 км южнее развилки полевой и лесной дорог, далее граница идет в северо-северо-восточном направлении на протяжении 0,32 км до точки 1.250, расположенной в 0,73 км южнее развилки полевой и лесной дорог, в 0,99 км южнее развилки полевой и лесной дорог, далее граница идет в западно-северо-западном направлении на протяжении 0,43 км, далее граница поворачивает, огибая болото, и идет в южном направлении до точки 1.252, расположенной в 0,97 км юго-юго-западнее развилки полевой и лесной дорог, в 1,29 км юго-юго-западнее развилки полевой и лесной дорог, далее граница идет в юго-западном направлении на протяжении 0,19 км до точки 1.253, расположенной в 1,15 км юго-юго-западнее развилки полевой и лесной дорог, в 1,47 км юго-юго-западнее развилки полевой и лесной дорог, далее граница идет в западном направлении, дважды пересекая канал шириной 5 м, до точки 1.255, расположенной в 1,41 км юго-западнее развилки полевой и лесной дорог, в 1,75 км юго-западнее развилки полевой и лесной дорог, далее граница идет в общем северо-западном направлении до точки 1.258, расположенной в 1,62 км западно-юго-западнее развилки полевой и лесной дорог, в 1,88 км восточно-юго-восточнее разветвления каналов шириной 8 м, далее граница идет в северном направлении, пересекая две просеки, на протяжении 0,54 км до точки 1.259, расположенной в 1,45 км западнее развилки полевой и лесной дорог, в 1,70 км юго-восточнее развилки лесных дорог, далее граница идет в северо-западном направлении на протяжении 0,22 км до точки 1.260, расположенной в 1,47 км юго-восточнее развилки лесных дорог, в 1,61 км западнее развилки полевой и лесной дорог, далее граница идет в восточном направлении, пересекая полевую дорогу, до точки 1.263, расположенной в 0,87 км западно-северо-западнее развилки полевой и лесной дорог, в 0,99 км западно-северо-западнее развилки полевой и лесной дорог, далее граница идет в восточно-юго-восточном направлении до точки 1.265, расположенной в 0,43 км северо-западнее развилки полевой и лесной дорог, в 0,50 км западнее развилки полевой и лесной дорог, далее граница идет в восточно-северо-восточном направлении на протяжении 0,49 км до точки 1.266, расположенной в 0,23 км севернее развилки полевой и лесной дорог, в 0,53 км северо-северо-восточнее развилки полевой и лесной дорог, далее граница идет в северо-северо-западном направлении на протяжении 0,27 км до точки 1.267, расположенной в 0,50 км северо-северо-западнее развилки полевой и лесной дорог, в 0,56 км западно-юго-западнее развилки полевой и лесной дорог, далее граница идет в северо-восточном направлении, пересекая полевую дорогу, до точки 1.272, расположенной на полевой дороге в 0,18 км севернее развилки полевой и лесной дорог, в 0,56 км юго-юго-западнее трубы под полевой дорогой, далее граница идет в общем северо-западном направлении, пересекая две полевых дороги, до точки 1.281, расположенной в 0,51 км юго-юго-западнее развилки полевых дорог, в 0,97 км западнее пересечения лесных дорог, далее граница идет в западно-юго-западном направлении на протяжении 0,14 км до точки 1.282, расположенной на 5 м юго-восточнее полевой дороги, в 0,63 км юго-западнее развилки полевых дорог, в 1,11 км западнее пересечения лесных дорог, далее граница идет в северо-западном направлении, пересекая полевую дорогу и ручей, до точки 1.284, расположенной на 5 м западнее ручья, в 0,68 км западно-юго-западнее развилки полевых дорог, в 1,36 км западнее пересечения лесных дорог, далее граница идет в общем юго-западном направлении, пересекая полевую дорогу, до точки 1.291, расположенной в 0,39 км северо-северо-восточнее разветвления каналов шириной 8 м, в 0,53 км южнее развилки полевых дорог.</w:t>
      </w:r>
    </w:p>
    <w:p>
      <w:pPr>
        <w:pStyle w:val="Normal"/>
        <w:ind w:firstLine="720"/>
        <w:jc w:val="both"/>
        <w:rPr/>
      </w:pPr>
      <w:r>
        <w:rPr>
          <w:szCs w:val="28"/>
        </w:rPr>
        <w:t>От точки 1.291 граница идет в западно-северо-западном направлении, пересекая полевую дорогу, до точки 1.295, расположенной в 0,81 км западно-юго-западнее развилки полевых дорог, в 0,82 км северо-западнее разветвления каналов шириной 8 м, далее граница идет в северном направлении до точки 1.297, расположенной в 0,69 км северо-западнее развилки полевых дорог, в 0,70 км западно-юго-западнее середины моста через реку Мормушка, далее граница идет в северо-западном направлении, пересекая реку Мормушка, до точки 1.299, расположенной в 0,52 км восточно-северо-восточнее разветвления каналов шириной 3 м, в 1,07 км западно-северо-западнее середины моста через реку Мормушка, далее граница идет в западном направлении, пересекая канал шириной 3 м, до точки 1.301, расположенной в 0,15 км северо-восточнее разветвления каналов шириной 3 м, в 1,47 км западнее середины моста через реку Мормушка, далее граница идет в западно-северо-западном направлении, пересекая канал шириной 3 м, до точки 1.302, расположенной в 0,52 км северо-западнее разветвления каналов шириной 3 м, в 1,52 км восточно-северо-восточнее трубы под лесной дорогой, далее граница идет в восточно-северо-восточном направлении, пересекая канал шириной 6 м, на протяжении 0,23 км до точки 1.303, расположенной в 0,51 км северо-северо-западнее разветвления каналов шириной 3 м, в 1,64 км юго-юго-восточнее пересечения просек, разделяющих лесные кварталы 29, 30, 36 и 35, далее граница идет в общем западно-северо-западном направлении, пересекая канал шириной 6 м, на протяжении 0,87 км до точки 1.305, расположенной на просеке в 1,10 км северо-восточнее трубы под лесной дорогой, в 1,17 км юго-юго-западнее пересечения просек, разделяющих лесные кварталы 29, 30, 36 и 35, далее граница идет в общем западно-юго-западном направлении до точки 1.309, расположенной в 0,51 км северо-северо-западнее трубы под лесной дорогой, в 1,27 км юго-восточнее пересечения просек, разделяющих лесные кварталы 19, 20, 28 и 27, далее граница идет в восточно-юго-восточном направлении до точки 1.311, расположенной в 0,37 км севернее трубы под лесной дорогой, в 1,43 км восточно-северо-восточнее развилки полевой и лесной дорог, далее граница идет в западно-юго-западном направлении, пересекая просеку, разделяющую лесные кварталы 27 и 28, до точки 1.316, расположенной в 0,45 км северо-северо-восточнее развилки полевой и лесной дорог, в 0,66 км восточнее середины дамбы, далее граница идет в северном направлении до точки 1.319, расположенной в 0,64 км южнее пересечения просек, разделяющих лесные кварталы 19, 20, 28 и 27, в 0,80 км восточнее примыкания просеки, разделяющей лесные кварталы 27 и 19, к лесной дороге, далее граница идет в западно-северо-западном направлении до точки 1.321, расположенной в 0,54 км восточно-северо-восточнее примыкания просеки, разделяющей лесные кварталы 27 и 19, к лесной дороге, в 0,56 км юго-юго-западнее пересечения просек, разделяющих лесные кварталы 19, 20, 28 и 27, далее граница идет в юго-юго-западном направлении до точки 1.323, расположенной в 0,46 км восточнее примыкания просеки, разделяющей лесные кварталы 27 и 19, к лесной дороге, в 0,58 км северо-восточнее середины дамбы, далее граница идет в западном направлении, пересекая полевую дорогу, до точки 1.325, расположенной на просеке в 0,06 км юго-юго-западнее примыкания просеки, разделяющей лесные кварталы 27 и 19, к лесной дороге, в 0,49 км северо-северо-западнее середины дамбы, далее граница идет в северном направлении на протяжении 0,12 км до точки 1.326, расположенной в 0,08 км северо-северо-западнее примыкания просеки, разделяющей лесные кварталы 27 и 19, к лесной дороге, в 0,61 км северо-северо-западнее середины дамбы, далее граница идет в западном направлении, пересекая полевую дорогу, на протяжении 0,11 км до точки 1.327, расположенной в 0,17 км западно-северо-западнее примыкания просеки, разделяющей лесные кварталы 27 и 19, к лесной дороге, в 0,64 км северо-северо-западнее середины дамбы, далее граница идет в общем юго-юго-западном направлении до точки 1.329, расположенной в 0,34 км юго-западнее примыкания просеки, разделяющей лесные кварталы 27 и 19, к лесной дороге, в 0,44 км северо-западнее середины дамбы, далее граница идет в западном направлении на протяжении 0,24 км до точки 1.330, расположенной в 0,52 км западно-юго-западнее примыкания просеки, разделяющей лесные кварталы 27 и 19, к лесной дороге, в 0,66 км западно-северо-западнее середины дамбы, далее граница идет в общем северном направлении до точки 1.332, расположенной на просеке в 0,51 км северо-западнее примыкания просеки, разделяющей лесные кварталы 27 и 19, к лесной дороге, в 0,74 км южнее примыкания просеки, разделяющей лесные кварталы 15 и 19, к автодороге с покрытием, далее граница идет в северо-западном направлении по просеке, разделяющей лесные кварталы 18 и 19, далее по просеке, разделяющей лесные кварталы 14 и 15, до точки 1.335, расположенной в 0,77 км юго-восточнее примыкания полевой дороги к проселочной дороге, в 1,12 км западно-юго-западнее развилки просек, разделяющих лесные кварталы 15, 16 и 12, далее граница идет в северо-северо-восточном направлении на протяжении 0,32 км до точки 1.336, расположенной в 0,71 км восточно-юго-восточнее примыкания полевой дороги к проселочной дороге, в 0,88 км западно-юго-западнее развилки просек, разделяющих лесные кварталы 15, 16 и 12, далее граница идет в восточно-юго-восточном направлении, пересекая автодорогу, до точки 1.338, расположенной в 0,58 км западно-юго-западнее развилки просек, разделяющих лесные кварталы 15, 16 и 12, в 1,06 км восточно-юго-восточнее примыкания полевой дороги к проселочной дороге, далее граница идет в общем северо-восточном направлении до точки 1.341, расположенной в 0,12 км юго-западнее развилки просек, разделяющих лесные кварталы 15, 16 и 12, в 1,09 км северо-северо-западнее примыкания просеки, разделяющей лесные кварталы 15 и 19, к автодороге с покрытием, далее граница идет в северном направлении, пересекая просеку, на протяжении 0,22 км до точки 1.342, расположенной в 0,16 км северо-северо-западнее развилки просек, разделяющих лесные кварталы 15, 16 и 12, в 1,01 км юго-западнее развилки просек, разделяющих лесные кварталы 12, 13, 17 и 16, далее граница идет в западном направлении до точки 1.344, расположенной в 0,23 км восточнее примыкания полевой дороги к проселочной дороге, в 0,85 км восточно-северо-восточнее развилки лесных дорог, далее граница идет в северном направлении на протяжении 0,20 км до точки 1.345, расположенной в 0,32 км северо-восточнее примыкания полевой дороги к проселочной дороге, в 0,94 км восточно-северо-восточнее развилки лесных дорог, далее граница идет в восточно-северо-восточном направлении на протяжении 0,39 км до точки 1.346, расположенной в 0,69 км восточно-северо-восточнее примыкания полевой дороги к проселочной дороге, в 0,97 км западно-северо-западнее развилки просек, разделяющих лесные кварталы 15, 16 и 12, далее граница идет в северном направлении на протяжении 0,12 км до точки 1.347, расположенной в 0,77 км северо-восточнее примыкания полевой дороги к проселочной дороге, в 1,00 км западно-северо-западнее развилки просек, разделяющих лесные кварталы 15, 16 и 12, далее граница идет в западном направлении на протяжении 0,26 км до точки 1.348, расположенной в 0,60 км северо-восточнее примыкания полевой дороги к проселочной дороге, в 0,83 км юго-восточнее развилки лесных дорог, далее граница идет в северо-северо-восточном направлении до точки 1.350, расположенной в 0,81 км восточно-юго-восточнее развилки лесных дорог, в 0,89 км северо-восточнее примыкания полевой дороги к проселочной дороге, далее граница идет в северо-северо-западном направлении на протяжении 0,16 км до точки 1.351, расположенной в 0,71 км восточно-юго-восточнее развилки лесных дорог, в 1,00 км северо-северо-восточнее примыкания полевой дороги к проселочной дороге, далее граница идет в западном направлении на протяжении 0,21 км до точки 1.352, расположенной в 0,52 км восточно-юго-восточнее развилки лесных дорог, в 0,89 км северо-северо-восточнее примыкания полевой дороги к проселочной дороге, далее граница идет в северном направлении на протяжении 0,37 км до точки 1.353, расположенной в 0,51 км восточно-северо-восточнее развилки лесных дорог, в 0,93 км юго-юго-восточнее брода через реку Кухтинка, далее граница идет в западном направлении до точки 1.355, расположенной в 0,33 км восточно-северо-восточнее развилки лесных дорог, в 0,82 км восточно-юго-восточнее брода через реку Кухтинка, далее граница идет в северо-западном направлении на протяжении 0,43 км до точки 1.356, расположенной в 0,44 км восточно-юго-восточнее брода через реку Кухтинка, в 0,46 км южнее брода через реку Кухтинка, далее граница идет в общем северо-восточном направлении до точки 1.360, расположенной в 0,27 км западно-северо-западнее развилки просек, разделяющих лесные кварталы 4, 8 и 7, в 0,76 км юго-юго-восточнее развилки просек, разделяющих лесные кварталы 1, 3 и 4, далее граница идет в северо-северо-западном направлении, дважды пересекая пересыхающий ручей, на протяжении 0,28 км до точки 1.361, расположенной в 0,49 км юго-восточнее развилки просек, разделяющих лесные кварталы 1, 3 и 4, в 0,50 км северо-западнее развилки просек, разделяющих лесные кварталы 4, 8 и 7, далее граница идет в западно-юго-западном направлении на протяжении 0,89 км до точки 1.362, расположенной в 0,20 км восточно-юго-восточнее развилки лесных дорог, в 0,23 км северо-северо-западнее брода через реку Кухтинка, далее граница идет в западно-северо-западном направлении, пересекая полевую дорогу, на протяжении 0,75 км до точки 027-026.019, расположенной в 0,55 км западно-северо-западнее развилки лесных дорог, в 0,95 км северо-западнее брода через реку Кухтин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часток границы от точки 1.132 до точки 027-026.019 является границей Благовещенского сельского поселения с Большесельским сельским поселением Большесельского муниципального района Ярославской област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От </w:t>
      </w:r>
      <w:r>
        <w:rPr>
          <w:bCs/>
          <w:szCs w:val="28"/>
        </w:rPr>
        <w:t xml:space="preserve">точки 027-026.019 </w:t>
      </w:r>
      <w:r>
        <w:rPr>
          <w:szCs w:val="28"/>
        </w:rPr>
        <w:t>граница идет в восточно-северо-восточном направлении, пересекая полевую дорогу, до точки 027-026.024, расположенной в 0,51 км западно-северо-западнее развилки просек, разделяющих лесные кварталы 1, 3 и 4, в 1,00 км северо-северо-восточнее развилки лесных дорог, далее граница идет в общем северо-северо-западном направлении, пересекая канал шириной 6 м и просеку</w:t>
      </w:r>
      <w:r>
        <w:rPr>
          <w:bCs/>
          <w:szCs w:val="28"/>
        </w:rPr>
        <w:t>, до точки 027-026.028</w:t>
      </w:r>
      <w:r>
        <w:rPr>
          <w:szCs w:val="28"/>
        </w:rPr>
        <w:t xml:space="preserve">, расположенной в 1,24 км юго-юго-западнее середины моста через канал шириной 6 м, в 1,51 км западнее разветвления каналов шириной 6 м, далее граница идет в северо-восточном направлении на протяжении 0,28 км </w:t>
      </w:r>
      <w:r>
        <w:rPr>
          <w:bCs/>
          <w:szCs w:val="28"/>
        </w:rPr>
        <w:t>до точки 027-026.029,</w:t>
      </w:r>
      <w:r>
        <w:rPr>
          <w:szCs w:val="28"/>
        </w:rPr>
        <w:t xml:space="preserve"> расположенной в 0,98 км южнее середины моста через канал шириной 6 м, в 1,35 км западнее разветвления каналов шириной 6 м, </w:t>
      </w:r>
      <w:r>
        <w:rPr>
          <w:bCs/>
          <w:szCs w:val="28"/>
        </w:rPr>
        <w:t>до точки 027-026.030,</w:t>
      </w:r>
      <w:r>
        <w:rPr>
          <w:szCs w:val="28"/>
        </w:rPr>
        <w:t xml:space="preserve"> расположенной в 0,74 км юго-юго-западнее середины моста через канал шириной 6 м, в 1,64 км западно-северо-западнее разветвления каналов шириной 6 м, далее граница идет в общем северном направлении, пересекая автодорогу, </w:t>
      </w:r>
      <w:r>
        <w:rPr>
          <w:bCs/>
          <w:szCs w:val="28"/>
        </w:rPr>
        <w:t>до точки 027-026.032,</w:t>
      </w:r>
      <w:r>
        <w:rPr>
          <w:szCs w:val="28"/>
        </w:rPr>
        <w:t xml:space="preserve"> расположенной в 0,25 км северо-западнее середины моста через канал шириной 6 м, в 1,29 км юго-юго-западнее пересечения канала шириной 3 м и лесной дороги, далее граница идет в западно-северо-западном направлении на протяжении 0,31 км </w:t>
      </w:r>
      <w:r>
        <w:rPr>
          <w:bCs/>
          <w:szCs w:val="28"/>
        </w:rPr>
        <w:t>до точки 027-026.033,</w:t>
      </w:r>
      <w:r>
        <w:rPr>
          <w:szCs w:val="28"/>
        </w:rPr>
        <w:t xml:space="preserve"> расположенной в 0,56 км западно-северо-западнее середины моста через канал шириной 6 м, в 1,26 км юго-юго-западнее пересечения канала шириной 3 м и лесной дороги, далее граница идет в западно-юго-западном направлении, пересекая автодорогу, на протяжении 0,39 км </w:t>
      </w:r>
      <w:r>
        <w:rPr>
          <w:bCs/>
          <w:szCs w:val="28"/>
        </w:rPr>
        <w:t>до точки 027-026.034,</w:t>
      </w:r>
      <w:r>
        <w:rPr>
          <w:szCs w:val="28"/>
        </w:rPr>
        <w:t xml:space="preserve"> расположенной в 0,81 км западнее середины моста через канал шириной 6 м, в 1,61 км юго-западнее пересечения канала шириной 3 м и лесной дороги, далее граница идет в северном направлении, пересекая автодорогу, </w:t>
      </w:r>
      <w:r>
        <w:rPr>
          <w:bCs/>
          <w:szCs w:val="28"/>
        </w:rPr>
        <w:t>до точки 027-026.036</w:t>
      </w:r>
      <w:r>
        <w:rPr>
          <w:szCs w:val="28"/>
        </w:rPr>
        <w:t xml:space="preserve">, расположенной в 0,90 км северо-западнее середины моста через канал шириной 6 м, в 1,22 км юго-западнее пересечения канала шириной 3 м и лесной дороги, далее граница идет в восточно-северо-восточном направлении на протяжении 0,21 км </w:t>
      </w:r>
      <w:r>
        <w:rPr>
          <w:bCs/>
          <w:szCs w:val="28"/>
        </w:rPr>
        <w:t>до точки 027-026.037,</w:t>
      </w:r>
      <w:r>
        <w:rPr>
          <w:szCs w:val="28"/>
        </w:rPr>
        <w:t xml:space="preserve"> расположенной в 0,81 км северо-западнее середины моста через канал шириной 6 м, в 1,02 км юго-западнее пересечения канала шириной 3 м и лесной дороги, далее граница идет в северном направлении на протяжении 0,17 км </w:t>
      </w:r>
      <w:r>
        <w:rPr>
          <w:bCs/>
          <w:szCs w:val="28"/>
        </w:rPr>
        <w:t>до точки 027-026.038,</w:t>
      </w:r>
      <w:r>
        <w:rPr>
          <w:szCs w:val="28"/>
        </w:rPr>
        <w:t xml:space="preserve"> расположенной в 0,88 км юго-западнее пересечения канала шириной 3 м и лесной дороги, в 0,93 км северо-северо-западнее середины моста через канал шириной 6 м, далее граница идет в западно-юго-западном направлении на протяжении 0,24 км </w:t>
      </w:r>
      <w:r>
        <w:rPr>
          <w:bCs/>
          <w:szCs w:val="28"/>
        </w:rPr>
        <w:t>до точки 027-026.039,</w:t>
      </w:r>
      <w:r>
        <w:rPr>
          <w:szCs w:val="28"/>
        </w:rPr>
        <w:t xml:space="preserve"> расположенной в 1,04 км северо-западнее середины моста через канал шириной 6 м, в 1,08 км юго-западнее пересечения канала шириной 3 м и лесной дороги, далее граница идет в северо-северо-западном направлении на протяжении 0,39 км </w:t>
      </w:r>
      <w:r>
        <w:rPr>
          <w:bCs/>
          <w:szCs w:val="28"/>
        </w:rPr>
        <w:t>до точки 027-026.040,</w:t>
      </w:r>
      <w:r>
        <w:rPr>
          <w:szCs w:val="28"/>
        </w:rPr>
        <w:t xml:space="preserve"> расположенной в 0,99 км западно-юго-западнее пересечения канала шириной 3 м и лесной дороги, в 1,39 км северо-западнее середины моста через канал шириной 6 м, далее граница идет в северо-восточном направлении, огибая территорию поселка Великий Мох и оставляя ее на территории Рыбинского муниципального района Ярославской области, пересекая автодорогу без покрытия, </w:t>
      </w:r>
      <w:r>
        <w:rPr>
          <w:bCs/>
          <w:szCs w:val="28"/>
        </w:rPr>
        <w:t>до точки 027-026.044,</w:t>
      </w:r>
      <w:r>
        <w:rPr>
          <w:szCs w:val="28"/>
        </w:rPr>
        <w:t xml:space="preserve"> расположенной в 0,65 км северо-северо-восточнее пересечения канала шириной 3 м и лесной дороги, в 1,04 км западно-юго-западнее поворота канала шириной 4 м, далее граница идет в северо-северо-западном направлении, пересекая полевую дорогу, на протяжении 0,28 км </w:t>
      </w:r>
      <w:r>
        <w:rPr>
          <w:bCs/>
          <w:szCs w:val="28"/>
        </w:rPr>
        <w:t>до точки 027-026.045,</w:t>
      </w:r>
      <w:r>
        <w:rPr>
          <w:szCs w:val="28"/>
        </w:rPr>
        <w:t xml:space="preserve"> расположенной в 0,90 км северо-северо-восточнее пересечения канала шириной 3 м и лесной дороги, в 1,12 км западнее поворота канала шириной 4 м, далее граница идет в восточно-северо-восточном направлении на протяжении 0,86 км </w:t>
      </w:r>
      <w:r>
        <w:rPr>
          <w:bCs/>
          <w:szCs w:val="28"/>
        </w:rPr>
        <w:t>до точки 027-026.046,</w:t>
      </w:r>
      <w:r>
        <w:rPr>
          <w:szCs w:val="28"/>
        </w:rPr>
        <w:t xml:space="preserve"> расположенной в 0,56 км северо-западнее поворота канала шириной 4 м, в 1,38 км западно-северо-западнее разветвления каналов шириной 4 м и 6 м, далее граница идет в общем восточном направлении, пересекая каналы шириной 2 м и 6 м, </w:t>
      </w:r>
      <w:r>
        <w:rPr>
          <w:bCs/>
          <w:szCs w:val="28"/>
        </w:rPr>
        <w:t>до точки 027-026.052,</w:t>
      </w:r>
      <w:r>
        <w:rPr>
          <w:szCs w:val="28"/>
        </w:rPr>
        <w:t xml:space="preserve"> расположенной в 0,98 км восточнее разветвления каналов шириной 4 м и 6 м, в 0,60 км западно-северо-западнее пересечения просеки, разделяющей лесные кварталы 1 и 2, и канала шириной 2 м, далее граница идет в северном направлении, пересекая просеку, </w:t>
      </w:r>
      <w:r>
        <w:rPr>
          <w:bCs/>
          <w:szCs w:val="28"/>
        </w:rPr>
        <w:t>до точки 027-026.053,</w:t>
      </w:r>
      <w:r>
        <w:rPr>
          <w:szCs w:val="28"/>
        </w:rPr>
        <w:t xml:space="preserve"> расположенной в 1,35 км северо-восточнее разветвления каналов шириной 4 м и 6 м, в 1,31 км северо-северо-западней пересечения просеки, разделяющей лесные кварталы 1 и 2, и канала шириной 2 м, далее граница идет в восточном направлении </w:t>
      </w:r>
      <w:r>
        <w:rPr>
          <w:bCs/>
          <w:szCs w:val="28"/>
        </w:rPr>
        <w:t>до точки 027-026.055,</w:t>
      </w:r>
      <w:r>
        <w:rPr>
          <w:szCs w:val="28"/>
        </w:rPr>
        <w:t xml:space="preserve"> расположенной в 1,29 км западно-юго-западнее слияния ручьев, и 1,31 км северо-северо-восточней пересечения просеки, разделяющей лесные кварталы 1 и 2, и канала шириной 2 м, далее граница идет в восточно-юго-восточном направлении </w:t>
      </w:r>
      <w:r>
        <w:rPr>
          <w:bCs/>
          <w:szCs w:val="28"/>
        </w:rPr>
        <w:t>до точки 027-026.058,</w:t>
      </w:r>
      <w:r>
        <w:rPr>
          <w:szCs w:val="28"/>
        </w:rPr>
        <w:t xml:space="preserve"> расположенной в 1,33 км северо-северо-восточнее пересечения просеки и канала шириной 2 м, в 2,35 км восточно-северо-восточнее пересечения каналов шириной 4 м и 6 м, далее граница идет в общем северо-северо-восточном направлении </w:t>
      </w:r>
      <w:r>
        <w:rPr>
          <w:bCs/>
          <w:szCs w:val="28"/>
        </w:rPr>
        <w:t>до точки 027-026.064,</w:t>
      </w:r>
      <w:r>
        <w:rPr>
          <w:szCs w:val="28"/>
        </w:rPr>
        <w:t xml:space="preserve"> расположенной 0,40 км западно-северо-западнее слияния ручьев, в 2,32 км северо-северо-восточней пересечения просеки, разделяющей лесные кварталы 1 и 2, и канала шириной 2 м, далее граница идет в восточно-юго-восточном направлении </w:t>
      </w:r>
      <w:r>
        <w:rPr>
          <w:bCs/>
          <w:szCs w:val="28"/>
        </w:rPr>
        <w:t>до точки 027-026.067,</w:t>
      </w:r>
      <w:r>
        <w:rPr>
          <w:szCs w:val="28"/>
        </w:rPr>
        <w:t xml:space="preserve"> расположенной в 0,28 км восточнее слияния ручьев, в 1,07 км северо-западнее развилки грунтовых дорог, далее граница идет в юго-юго-западном направлении </w:t>
      </w:r>
      <w:r>
        <w:rPr>
          <w:bCs/>
          <w:szCs w:val="28"/>
        </w:rPr>
        <w:t>до точки 027-026.069,</w:t>
      </w:r>
      <w:r>
        <w:rPr>
          <w:szCs w:val="28"/>
        </w:rPr>
        <w:t xml:space="preserve"> расположенной в 0,55 км юго-юго-восточнее слияния ручьев, в 0,81 км западно-северо-западнее развилки грунтовых дорог, далее граница идет в восточном направлении на протяжении 0,44 км </w:t>
      </w:r>
      <w:r>
        <w:rPr>
          <w:bCs/>
          <w:szCs w:val="28"/>
        </w:rPr>
        <w:t>до точки 027-026.070,</w:t>
      </w:r>
      <w:r>
        <w:rPr>
          <w:szCs w:val="28"/>
        </w:rPr>
        <w:t xml:space="preserve"> расположенной в 1,81 км юго-восточнее слияния ручьев, в 0,45 км северо-западнее развилки грунтовых дорог, далее граница идет в юго-юго-восточном направлении на протяжении 0,43 км </w:t>
      </w:r>
      <w:r>
        <w:rPr>
          <w:bCs/>
          <w:szCs w:val="28"/>
        </w:rPr>
        <w:t>до точки 027-026.071,</w:t>
      </w:r>
      <w:r>
        <w:rPr>
          <w:szCs w:val="28"/>
        </w:rPr>
        <w:t xml:space="preserve"> расположенной в 1,21 км юго-восточнее слияния ручьев, в 0,13 км западно-юго-западнее развилки грунтовых дорог, далее граница идет в южном направлении, пересекая канал шириной 6 м, канал шириной 5 м и просеку, </w:t>
      </w:r>
      <w:r>
        <w:rPr>
          <w:bCs/>
          <w:szCs w:val="28"/>
        </w:rPr>
        <w:t>до точки 027-026.076,</w:t>
      </w:r>
      <w:r>
        <w:rPr>
          <w:szCs w:val="28"/>
        </w:rPr>
        <w:t xml:space="preserve"> расположенной в 1,46 км северо-восточнее места примыкания улучшенной грунтовой дороги к каналу шириной 6 м, в 1,65 км западно-северо-западней развилки каналов шириной 5 м, далее граница идет в юго-восточном направлении </w:t>
      </w:r>
      <w:r>
        <w:rPr>
          <w:bCs/>
          <w:szCs w:val="28"/>
        </w:rPr>
        <w:t>до точки 027-026.080,</w:t>
      </w:r>
      <w:r>
        <w:rPr>
          <w:szCs w:val="28"/>
        </w:rPr>
        <w:t xml:space="preserve"> расположенной в 1,68 км западнее трубы под проселочной дорогой, в 1,36 км южнее развилки каналов шириной 5 м, далее граница идет в восточно-северо-восточном направлении, пересекая лесную дорогу, </w:t>
      </w:r>
      <w:r>
        <w:rPr>
          <w:bCs/>
          <w:szCs w:val="28"/>
        </w:rPr>
        <w:t>до точки 027-026.083,</w:t>
      </w:r>
      <w:r>
        <w:rPr>
          <w:szCs w:val="28"/>
        </w:rPr>
        <w:t xml:space="preserve"> расположенной в 0,85 км северо-западнее трубы под проселочной дорогой, в 1,27 км восточно-юго-восточнее развилки каналов шириной 5 м, далее граница идет в северо-северо-западном направлении на протяжении 0,11 км </w:t>
      </w:r>
      <w:r>
        <w:rPr>
          <w:bCs/>
          <w:szCs w:val="28"/>
        </w:rPr>
        <w:t>до точки 027-026.084,</w:t>
      </w:r>
      <w:r>
        <w:rPr>
          <w:szCs w:val="28"/>
        </w:rPr>
        <w:t xml:space="preserve"> расположенной в 0,95 км северо-западнее трубы под проселочной дорогой, в 1,19 км восточно-юго-восточнее развилки каналов шириной 5 м, далее граница идет в восточном направлении на протяжении 0,33 км </w:t>
      </w:r>
      <w:r>
        <w:rPr>
          <w:bCs/>
          <w:szCs w:val="28"/>
        </w:rPr>
        <w:t>до точки 027-026.085,</w:t>
      </w:r>
      <w:r>
        <w:rPr>
          <w:szCs w:val="28"/>
        </w:rPr>
        <w:t xml:space="preserve"> расположенной в 0,80 км северо-северо-западнее трубы под проселочной дорогой, в 1,48 км восточно-юго-восточнее развилки каналов шириной 5 м, далее граница идет в южном направлении на протяжении 0,13 км </w:t>
      </w:r>
      <w:r>
        <w:rPr>
          <w:bCs/>
          <w:szCs w:val="28"/>
        </w:rPr>
        <w:t>до точки 027-026.086,</w:t>
      </w:r>
      <w:r>
        <w:rPr>
          <w:szCs w:val="28"/>
        </w:rPr>
        <w:t xml:space="preserve"> расположенной в 0,68 км северо-северо-западнее трубы под проселочной дорогой, в 1,54 км восточно-юго-восточнее развилки каналов шириной 5 м, далее граница идет в восточно-юго-восточном направлении на протяжении 0,26 км </w:t>
      </w:r>
      <w:r>
        <w:rPr>
          <w:bCs/>
          <w:szCs w:val="28"/>
        </w:rPr>
        <w:t xml:space="preserve">до точки </w:t>
        <w:br/>
        <w:t>027-026.087,</w:t>
      </w:r>
      <w:r>
        <w:rPr>
          <w:szCs w:val="28"/>
        </w:rPr>
        <w:t xml:space="preserve"> расположенной в 0,55 км севернее трубы под проселочной дорогой, в 1,60 км северо-западнее примыкания полевой дороги к проселочной, далее граница идет в северо-восточном направлении в 60 м от канала шириной 6 м, оставляя его на территории Большесельского муниципального района Ярославской области, на протяжении 0,25 км </w:t>
      </w:r>
      <w:r>
        <w:rPr>
          <w:bCs/>
          <w:szCs w:val="28"/>
        </w:rPr>
        <w:t>до точки 027-026.088,</w:t>
      </w:r>
      <w:r>
        <w:rPr>
          <w:szCs w:val="28"/>
        </w:rPr>
        <w:t xml:space="preserve"> расположенной в 0,74 км северо-северо-восточнее трубы под проселочной дорогой, в 1,58 км северо-западнее примыкания полевой дороги к проселочной, далее граница идет в восточном направлении </w:t>
      </w:r>
      <w:r>
        <w:rPr>
          <w:bCs/>
          <w:szCs w:val="28"/>
        </w:rPr>
        <w:t>до точки 027-026.091,</w:t>
      </w:r>
      <w:r>
        <w:rPr>
          <w:szCs w:val="28"/>
        </w:rPr>
        <w:t xml:space="preserve"> расположенной в 1,24 км севернее примыкания полевой дороги к проселочной, в 1,36 км северо-восточнее трубы под проселочной дорогой, далее граница идет в восточно-юго-восточном направлении </w:t>
      </w:r>
      <w:r>
        <w:rPr>
          <w:bCs/>
          <w:szCs w:val="28"/>
        </w:rPr>
        <w:t>до точки</w:t>
        <w:br/>
        <w:t>027-026.094,</w:t>
      </w:r>
      <w:r>
        <w:rPr>
          <w:szCs w:val="28"/>
        </w:rPr>
        <w:t xml:space="preserve"> расположенной в 1,16 км северо-северо-восточнее примыкания полевой дороги к проселочной дороге, в 1,24 км севернее середины моста через реку Черемуха, далее граница идет в северо-северо-восточном направлении, пересекая реку Черемуха, на протяжении 0,12 км </w:t>
      </w:r>
      <w:r>
        <w:rPr>
          <w:bCs/>
          <w:szCs w:val="28"/>
        </w:rPr>
        <w:t xml:space="preserve">до точки </w:t>
        <w:br/>
        <w:t>027-026.096,</w:t>
      </w:r>
      <w:r>
        <w:rPr>
          <w:szCs w:val="28"/>
        </w:rPr>
        <w:t xml:space="preserve"> расположенной в 1,31 км севернее середины моста через реку Черемуха, в 1,33 км северо-северо-восточнее примыкания полевой дороги к проселочной дороге, далее граница идет в юго-восточном направлении на протяжении 0,34 км </w:t>
      </w:r>
      <w:r>
        <w:rPr>
          <w:bCs/>
          <w:szCs w:val="28"/>
        </w:rPr>
        <w:t>до точки 027-026.097,</w:t>
      </w:r>
      <w:r>
        <w:rPr>
          <w:szCs w:val="28"/>
        </w:rPr>
        <w:t xml:space="preserve"> расположенной в 1,06 км севернее середины моста через реку Черемуха, в 1,27 км северо-восточнее примыкания полевой дороги к проселочной дороге, далее граница идет в восточно-северо-восточном направлении на протяжении 0,24 км </w:t>
      </w:r>
      <w:r>
        <w:rPr>
          <w:bCs/>
          <w:szCs w:val="28"/>
        </w:rPr>
        <w:t>до точки 027-026.098,</w:t>
      </w:r>
      <w:r>
        <w:rPr>
          <w:szCs w:val="28"/>
        </w:rPr>
        <w:t xml:space="preserve"> расположенной в 1,20 км северо-северо-восточнее середины моста через реку Черемуха, в 1,49 км северо-восточнее примыкания полевой дороги к проселочной дороге, далее граница идет в восточно-юго-восточном направлении </w:t>
      </w:r>
      <w:r>
        <w:rPr>
          <w:bCs/>
          <w:szCs w:val="28"/>
        </w:rPr>
        <w:t>до точки 027-026.100</w:t>
      </w:r>
      <w:r>
        <w:rPr>
          <w:szCs w:val="28"/>
        </w:rPr>
        <w:t xml:space="preserve">, расположенной в 1,37 км северо-восточнее развилки полевых дорог, в 1,64 км восточно-северо-восточнее середины моста через реку Черемуха, далее граница идет в общем юго-юго-западном направлении, пересекая проселочную дорогу, </w:t>
      </w:r>
      <w:r>
        <w:rPr>
          <w:bCs/>
          <w:szCs w:val="28"/>
        </w:rPr>
        <w:t xml:space="preserve">до точки 027-026.106, </w:t>
      </w:r>
      <w:r>
        <w:rPr>
          <w:szCs w:val="28"/>
        </w:rPr>
        <w:t xml:space="preserve">расположенной в 0,73 км восточно-юго-восточнее развилки полевых дорог, в 1,46 км восточно-юго-восточнее середины моста через реку Черемуха, далее граница идет в восточном направлении, пересекая просеку, </w:t>
      </w:r>
      <w:r>
        <w:rPr>
          <w:bCs/>
          <w:szCs w:val="28"/>
        </w:rPr>
        <w:t>до точки 027-026.112</w:t>
      </w:r>
      <w:r>
        <w:rPr>
          <w:szCs w:val="28"/>
        </w:rPr>
        <w:t xml:space="preserve">, расположенной в 1,36 км северо-восточнее развилки просек, разделяющих лесные кварталы 144, 145 и 148, в 1,15 км юго-юго-восточнее пересечения просек, разделяющих лесные кварталы 137, 138, 140 и 141, далее граница идет в южном направлении, пересекая просеку, разделяющую кварталы 145 и 148, </w:t>
      </w:r>
      <w:r>
        <w:rPr>
          <w:bCs/>
          <w:szCs w:val="28"/>
        </w:rPr>
        <w:t>до точки 027-026.118</w:t>
      </w:r>
      <w:r>
        <w:rPr>
          <w:szCs w:val="28"/>
        </w:rPr>
        <w:t xml:space="preserve">, расположенной на просеке, в 0,14 км восточнее развилки просек, разделяющих лесные кварталы 148, 149 и 150, в 1,07 км юго-юго-восточнее развилки просек, разделяющих лесные кварталы 144, 145 и 148, далее граница идет в восточном направлении по просеке, пересекая ручей Самороковка, </w:t>
      </w:r>
      <w:r>
        <w:rPr>
          <w:bCs/>
          <w:szCs w:val="28"/>
        </w:rPr>
        <w:t>до точки 027-026.121</w:t>
      </w:r>
      <w:r>
        <w:rPr>
          <w:szCs w:val="28"/>
        </w:rPr>
        <w:t xml:space="preserve">, расположенной в 0,84 км восточнее развилки просек, разделяющих лесные кварталы 148, 149 и 150, в 1,59 км юго-восточнее развилки просек, разделяющих лесные кварталы 144, 145 и 148, далее граница идет в северо-северо-восточном направлении на протяжении 0,07 км до точки 027-026.123, расположенной в 0,86 км восточнее развилки просек, разделяющих лесные кварталы 148, 149 и 150, в 1,58 км юго-восточнее развилки просек, разделяющих лесные кварталы 144, 145 и 148, далее граница идет в западно-северо-западном направлении, пересекая ручей Самороковка, </w:t>
      </w:r>
      <w:r>
        <w:rPr>
          <w:bCs/>
          <w:szCs w:val="28"/>
        </w:rPr>
        <w:t>до точки 027-026.125</w:t>
      </w:r>
      <w:r>
        <w:rPr>
          <w:szCs w:val="28"/>
        </w:rPr>
        <w:t xml:space="preserve">, расположенной в 0,62 км восточнее развилки просек, разделяющих лесные кварталы 148, 149 и 150, в 1,30 км юго-восточнее развилки просек, разделяющих лесные кварталы 144, 145 и 148, далее граница идет в общем восточно-северо-восточном направлении </w:t>
      </w:r>
      <w:r>
        <w:rPr>
          <w:bCs/>
          <w:szCs w:val="28"/>
        </w:rPr>
        <w:t>до точки 027-026.13</w:t>
      </w:r>
      <w:r>
        <w:rPr>
          <w:szCs w:val="28"/>
        </w:rPr>
        <w:t xml:space="preserve">1, расположенной в 1,52 км западнее примыкания лесной дороги к проселочной, в 1,98 км западно-северо-западнее развилки лесных дорог, далее граница идет в северо-восточном направлении </w:t>
      </w:r>
      <w:r>
        <w:rPr>
          <w:bCs/>
          <w:szCs w:val="28"/>
        </w:rPr>
        <w:t>до точки 027-026.133</w:t>
      </w:r>
      <w:r>
        <w:rPr>
          <w:szCs w:val="28"/>
        </w:rPr>
        <w:t xml:space="preserve">, расположенной в 1,30 км западно-северо-западнее примыкания лесной дороги к проселочной, в 1,80 км западно-северо-западнее развилки лесных дорог, далее граница идет в восточно-юго-восточном направлении </w:t>
      </w:r>
      <w:r>
        <w:rPr>
          <w:bCs/>
          <w:szCs w:val="28"/>
        </w:rPr>
        <w:t>до точки 027-026.138</w:t>
      </w:r>
      <w:r>
        <w:rPr>
          <w:szCs w:val="28"/>
        </w:rPr>
        <w:t xml:space="preserve">, расположенной в 0,70 км западнее примыкания лесной дороги к проселочной, в 1,17 км западно-северо-западнее развилки лесных дорог, далее граница идет в общем северо-северо-восточном направлении </w:t>
      </w:r>
      <w:r>
        <w:rPr>
          <w:bCs/>
          <w:szCs w:val="28"/>
        </w:rPr>
        <w:t>до точки 027-026.140</w:t>
      </w:r>
      <w:r>
        <w:rPr>
          <w:szCs w:val="28"/>
        </w:rPr>
        <w:t xml:space="preserve">, расположенной в 0,71 км северо-западнее примыкания лесной дороги к проселочной, в 1,26 км северо-западнее развилки лесных дорог, далее граница идет в северо-восточном направлении, пересекая автодорогу, </w:t>
      </w:r>
      <w:r>
        <w:rPr>
          <w:bCs/>
          <w:szCs w:val="28"/>
        </w:rPr>
        <w:t>до точки 027-026.145</w:t>
      </w:r>
      <w:r>
        <w:rPr>
          <w:szCs w:val="28"/>
        </w:rPr>
        <w:t xml:space="preserve">, расположенной в 0,75 км севернее примыкания лесной дороги к проселочной, в 1,22 км северо-северо-западнее развилки лесных дорог, далее граница идет в восточно-юго-восточном направлении </w:t>
      </w:r>
      <w:r>
        <w:rPr>
          <w:bCs/>
          <w:szCs w:val="28"/>
        </w:rPr>
        <w:t>до точки 027-026.150</w:t>
      </w:r>
      <w:r>
        <w:rPr>
          <w:szCs w:val="28"/>
        </w:rPr>
        <w:t xml:space="preserve">, расположенной в 0,89 км северо-восточнее примыкания лесной дороги к проселочной, в 0,95 км северо-северо-восточнее развилки лесных дорог, далее граница идет в восточно-северо-восточном направлении </w:t>
      </w:r>
      <w:r>
        <w:rPr>
          <w:bCs/>
          <w:szCs w:val="28"/>
        </w:rPr>
        <w:t>до точки 027-026.154</w:t>
      </w:r>
      <w:r>
        <w:rPr>
          <w:szCs w:val="28"/>
        </w:rPr>
        <w:t xml:space="preserve">, расположенной в 0,69 км западно-северо-западнее места впадения пересыхающего ручья в реку Языковка, в 1,28 км юго-юго-восточнее пересечения улучшенной грунтовой и грунтовой дороги, далее граница идет в общем северном направлении, пересекая полевую дорогу, </w:t>
      </w:r>
      <w:r>
        <w:rPr>
          <w:bCs/>
          <w:szCs w:val="28"/>
        </w:rPr>
        <w:t xml:space="preserve">до точки </w:t>
        <w:br/>
        <w:t xml:space="preserve">027-026.160, </w:t>
      </w:r>
      <w:r>
        <w:rPr>
          <w:szCs w:val="28"/>
        </w:rPr>
        <w:t xml:space="preserve">расположенной на лесной дороге, в 1,31 км северо-северо-западнее места впадения пересыхающего ручья в реку Языковка, в 0,44 км юго-восточнее пересечения улучшенной грунтовой и грунтовой дороги, далее граница идет в восточном направлении </w:t>
      </w:r>
      <w:r>
        <w:rPr>
          <w:bCs/>
          <w:szCs w:val="28"/>
        </w:rPr>
        <w:t>до точки 027-026.163,</w:t>
      </w:r>
      <w:r>
        <w:rPr>
          <w:szCs w:val="28"/>
        </w:rPr>
        <w:t xml:space="preserve"> расположенной в русле ручья Языковка, в 2,08 км западно-юго-западнее середины моста через канал шириной 3 м, в 2,86 км северо-восточнее примыкания лесной дороги к проселочной дороге, далее граница идет в южном направлении по руслу ручья Языковка вниз по течению на протяжении 0,20 км </w:t>
      </w:r>
      <w:r>
        <w:rPr>
          <w:bCs/>
          <w:szCs w:val="28"/>
        </w:rPr>
        <w:t>до точки 027-026.164,</w:t>
      </w:r>
      <w:r>
        <w:rPr>
          <w:szCs w:val="28"/>
        </w:rPr>
        <w:t xml:space="preserve"> расположенной в русле ручья Языковка, в 2,09 км западно-юго-западнее середины моста через канал шириной 3 м, в 2,79 км восточно-северо-восточнее примыкания лесной дороги к проселочной дороге, далее граница идет в восточном направлении </w:t>
      </w:r>
      <w:r>
        <w:rPr>
          <w:bCs/>
          <w:szCs w:val="28"/>
        </w:rPr>
        <w:t>до точки 027-026.170,</w:t>
      </w:r>
      <w:r>
        <w:rPr>
          <w:szCs w:val="28"/>
        </w:rPr>
        <w:t xml:space="preserve"> расположенной в 1,12 км западно-юго-западнее середины моста через канал шириной 3 м, в 2,38 км юго-западнее пересечения проселочной дороги и канала шириной 5 м, далее граница идет в восточно-северо-восточном направлении, пересекая проселочную дорогу, до точки 027-026.173, расположенной в 0,20 км юго-западнее середины моста через канал шириной 3 м, в 0,68 км северо-северо-восточнее развилки лесных дорог, далее граница идет в северо-восточном направлении </w:t>
      </w:r>
      <w:r>
        <w:rPr>
          <w:bCs/>
          <w:szCs w:val="28"/>
        </w:rPr>
        <w:t xml:space="preserve">до точки </w:t>
        <w:br/>
        <w:t>027-026.174,</w:t>
      </w:r>
      <w:r>
        <w:rPr>
          <w:szCs w:val="28"/>
        </w:rPr>
        <w:t xml:space="preserve"> расположенной 0,05 км западно-северо-западнее середины моста через канал шириной 3 м, в 0,85 км северо-северо-восточнее развилки лесных дорог, далее граница идет в северо-северо-западном направлении по руслу канала шириной 4 м на протяжении 0,30 км, далее в том же направлении </w:t>
      </w:r>
      <w:r>
        <w:rPr>
          <w:bCs/>
          <w:szCs w:val="28"/>
        </w:rPr>
        <w:t>до точки 027-026.180,</w:t>
      </w:r>
      <w:r>
        <w:rPr>
          <w:szCs w:val="28"/>
        </w:rPr>
        <w:t xml:space="preserve"> расположенной в 1,11 км северо-северо-западнее середины моста через канал шириной 3 м, в 1,20 км западнее пересечения проселочной дороги и канала шириной 5 м, далее граница идет в западно-северо-западном направлении на протяжении 0,12 км </w:t>
      </w:r>
      <w:r>
        <w:rPr>
          <w:bCs/>
          <w:szCs w:val="28"/>
        </w:rPr>
        <w:t xml:space="preserve">до точки </w:t>
        <w:br/>
        <w:t>027-026.181,</w:t>
      </w:r>
      <w:r>
        <w:rPr>
          <w:szCs w:val="28"/>
        </w:rPr>
        <w:t xml:space="preserve"> расположенной в 1,20 км северо-северо-западнее середины моста через канал шириной 3 м, в 1,31 км западнее пересечения проселочной дороги и канала шириной 5 м, далее граница идет в северо-северо-восточном направлении на протяжении 0,28 км </w:t>
      </w:r>
      <w:r>
        <w:rPr>
          <w:bCs/>
          <w:szCs w:val="28"/>
        </w:rPr>
        <w:t>до точки 027-026.182,</w:t>
      </w:r>
      <w:r>
        <w:rPr>
          <w:szCs w:val="28"/>
        </w:rPr>
        <w:t xml:space="preserve"> расположенной в 1,14 км западнее пересечения проселочной дороги и канала шириной 5 м, в 1,34 км северо-северо-западнее середины моста через канал шириной 3 м, далее граница идет в общем восточно-северо-восточном направлении, дважды пересекая пересыхающие каналы, </w:t>
      </w:r>
      <w:r>
        <w:rPr>
          <w:bCs/>
          <w:szCs w:val="28"/>
        </w:rPr>
        <w:t>до точки 027-026.196,</w:t>
      </w:r>
      <w:r>
        <w:rPr>
          <w:szCs w:val="28"/>
        </w:rPr>
        <w:t xml:space="preserve"> расположенной в 1,03 км северо-северо-восточнее трубы под грунтовой дорогой, в 1,62 км северо-северо-западнее развилки полевых дорог, далее граница идет в северо-северо-восточном направлении </w:t>
      </w:r>
      <w:r>
        <w:rPr>
          <w:bCs/>
          <w:szCs w:val="28"/>
        </w:rPr>
        <w:t>до точки 027-026.199,</w:t>
      </w:r>
      <w:r>
        <w:rPr>
          <w:szCs w:val="28"/>
        </w:rPr>
        <w:t xml:space="preserve"> расположенной в 1,46 км северо-северо-восточнее трубы под грунтовой дорогой, в 1,89 км северо-северо-западнее развилки полевых дорог, далее граница идет в юго-восточном направлении по юго-западной границе отвода железной дороги, оставляя ее на территории Рыбинского муниципального района Ярославской области, </w:t>
      </w:r>
      <w:r>
        <w:rPr>
          <w:bCs/>
          <w:szCs w:val="28"/>
        </w:rPr>
        <w:t>до точки 027-026.208</w:t>
      </w:r>
      <w:r>
        <w:rPr>
          <w:szCs w:val="28"/>
        </w:rPr>
        <w:t xml:space="preserve">, расположенной в 1,13 км восточно-северо-восточнее развилки полевых дорог, в 1,11 км северо-западнее железнодорожного переезда, далее граница идет в общем юго-западном направлении, пересекая ручей Ахробость, до точки 027-026.218, расположенной в 0,62 км восточно-юго-восточнее развилки грунтовых дорог, в 1,13 км западно-северо-западнее развилки автодороги с покрытием и полевой дороги, далее граница идет в общем восточно-юго-восточном направлении, пересекая две автодороги, </w:t>
      </w:r>
      <w:r>
        <w:rPr>
          <w:bCs/>
          <w:szCs w:val="28"/>
        </w:rPr>
        <w:t>до точки 027-026.228,</w:t>
      </w:r>
      <w:r>
        <w:rPr>
          <w:szCs w:val="28"/>
        </w:rPr>
        <w:t xml:space="preserve"> расположенной в 0,37 км северо-северо-восточнее трубы под автодорогой с покрытием, в 0,30 км юго-восточнее развилки автодороги с покрытием и полевой дороги, далее граница идет в южном направлении на протяжении 0,16 км </w:t>
      </w:r>
      <w:r>
        <w:rPr>
          <w:bCs/>
          <w:szCs w:val="28"/>
        </w:rPr>
        <w:t>до точки 027-026.229,</w:t>
      </w:r>
      <w:r>
        <w:rPr>
          <w:szCs w:val="28"/>
        </w:rPr>
        <w:t xml:space="preserve"> расположенной в 0,25 км северо-восточнее трубы под автодорогой с покрытием, в 0,62 км юго-восточнее развилки автодороги с покрытием и полевой дороги, далее граница идет в восточно-юго-восточном направлении на протяжении 0,23 км </w:t>
      </w:r>
      <w:r>
        <w:rPr>
          <w:bCs/>
          <w:szCs w:val="28"/>
        </w:rPr>
        <w:t>до точки 027-026.230,</w:t>
      </w:r>
      <w:r>
        <w:rPr>
          <w:szCs w:val="28"/>
        </w:rPr>
        <w:t xml:space="preserve"> расположенной в 0,41 км восточнее трубы под автодорогой с покрытием, в 0,61 км юго-восточнее развилки автодороги с покрытием и полевой дороги, далее граница идет в северо-северо-восточном направлении на протяжении 0,14 км </w:t>
      </w:r>
      <w:r>
        <w:rPr>
          <w:bCs/>
          <w:szCs w:val="28"/>
        </w:rPr>
        <w:t>до точки 027-026.231</w:t>
      </w:r>
      <w:r>
        <w:rPr>
          <w:szCs w:val="28"/>
        </w:rPr>
        <w:t xml:space="preserve">, расположенной в 0,48 км восточно-северо-восточнее трубы под автодорогой с покрытием, в 0,56 км восточно-юго-восточнее развилки автодороги с покрытием и полевой дороги, далее граница идет в восточном направлении, пересекая ручей Ахробость, </w:t>
      </w:r>
      <w:r>
        <w:rPr>
          <w:bCs/>
          <w:szCs w:val="28"/>
        </w:rPr>
        <w:t xml:space="preserve">до точки </w:t>
        <w:br/>
        <w:t>027-026.236,</w:t>
      </w:r>
      <w:r>
        <w:rPr>
          <w:szCs w:val="28"/>
        </w:rPr>
        <w:t xml:space="preserve"> расположенной в 1,43 км восточнее развилки автодороги с покрытием и полевой дороги, в 1,44 км юго-юго-восточнее железнодорожного переезда, далее граница идет в общем северном направлении </w:t>
      </w:r>
      <w:r>
        <w:rPr>
          <w:bCs/>
          <w:szCs w:val="28"/>
        </w:rPr>
        <w:t>до точки 027-026.239,</w:t>
      </w:r>
      <w:r>
        <w:rPr>
          <w:szCs w:val="28"/>
        </w:rPr>
        <w:t xml:space="preserve"> расположенной в 1,39 км восточнее развилки автодороги с покрытием и полевой дороги, в 1,10 км юго-восточнее железнодорожного переезда, далее граница идет в восточно-северо-восточном направлении, пересекая железную дорогу и просеку, </w:t>
      </w:r>
      <w:r>
        <w:rPr>
          <w:bCs/>
          <w:szCs w:val="28"/>
        </w:rPr>
        <w:t>до точки 027-026.245</w:t>
      </w:r>
      <w:r>
        <w:rPr>
          <w:szCs w:val="28"/>
        </w:rPr>
        <w:t xml:space="preserve">, расположенной в 2,16 км юго-западнее северо-западного угла загона у деревни Юдаково, в 2,34 км восточно-северо-восточнее развилки автодороги с покрытием и полевой дороги, далее граница идет в северном направлении по просеке, разделяющей лесные кварталы 92 и 115, </w:t>
      </w:r>
      <w:r>
        <w:rPr>
          <w:bCs/>
          <w:szCs w:val="28"/>
        </w:rPr>
        <w:t>до точки 026,</w:t>
      </w:r>
      <w:r>
        <w:rPr>
          <w:szCs w:val="28"/>
        </w:rPr>
        <w:t xml:space="preserve"> расположенной в 1,23 км западно-юго-западнее северо-западного угла загона деревни Юдаково, в 1,97 км западно-юго-западнее середины моста через канал шириной 3 м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часток границы </w:t>
      </w:r>
      <w:r>
        <w:rPr>
          <w:bCs/>
          <w:szCs w:val="28"/>
        </w:rPr>
        <w:t>от точки 027-026.019 до точки 026</w:t>
      </w:r>
      <w:r>
        <w:rPr>
          <w:szCs w:val="28"/>
        </w:rPr>
        <w:t xml:space="preserve"> совпадает с границей Большесельского и Рыбинского муниципальных районов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Описание участка границы Благовещенского сельского поселения Большесельского муниципального района Ярославской области</w:t>
      </w:r>
      <w:r>
        <w:rPr>
          <w:bCs/>
          <w:szCs w:val="28"/>
        </w:rPr>
        <w:t xml:space="preserve"> от точки </w:t>
        <w:br/>
        <w:t>027-026.019 до точки 026</w:t>
      </w:r>
      <w:r>
        <w:rPr>
          <w:szCs w:val="28"/>
        </w:rPr>
        <w:t xml:space="preserve"> совпадает с описанием прохождения границы Большесельского муниципального района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8"/>
        <w:jc w:val="center"/>
        <w:outlineLvl w:val="0"/>
        <w:rPr/>
      </w:pPr>
      <w:r>
        <w:rPr>
          <w:b/>
          <w:szCs w:val="28"/>
        </w:rPr>
        <w:t>Описание границы Варег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За начало границы Вареговского сельского поселения Большесельского муниципального района Ярославской области принята точка 026-031.030</w:t>
      </w:r>
      <w:r>
        <w:rPr>
          <w:szCs w:val="28"/>
        </w:rPr>
        <w:t>, расположенная на стыке границы Большесельского муниципального района Ярославской области и границы между Вареговским и Благовещенским сельскими поселениями Большесельского муниципального района Ярославской области.</w:t>
      </w:r>
    </w:p>
    <w:p>
      <w:pPr>
        <w:pStyle w:val="Normal"/>
        <w:keepNext w:val="true"/>
        <w:numPr>
          <w:ilvl w:val="0"/>
          <w:numId w:val="0"/>
        </w:numPr>
        <w:overflowPunct w:val="true"/>
        <w:ind w:firstLine="720"/>
        <w:jc w:val="both"/>
        <w:textAlignment w:val="auto"/>
        <w:outlineLvl w:val="0"/>
        <w:rPr/>
      </w:pPr>
      <w:r>
        <w:rPr>
          <w:bCs/>
          <w:iCs/>
          <w:szCs w:val="28"/>
        </w:rPr>
        <w:t xml:space="preserve">Точка 026-031.030 </w:t>
      </w:r>
      <w:r>
        <w:rPr>
          <w:iCs/>
          <w:szCs w:val="28"/>
        </w:rPr>
        <w:t>расположена на границе отвода железной дороги в 0,30 км восточнее развилки полевых дорог, в 0,41 км северо-восточнее примыкания полевой дороги к каналу шириной 1 м.</w:t>
      </w:r>
    </w:p>
    <w:p>
      <w:pPr>
        <w:pStyle w:val="Normal"/>
        <w:ind w:firstLine="720"/>
        <w:jc w:val="both"/>
        <w:rPr/>
      </w:pPr>
      <w:r>
        <w:rPr>
          <w:szCs w:val="28"/>
        </w:rPr>
        <w:t>От</w:t>
      </w:r>
      <w:r>
        <w:rPr>
          <w:bCs/>
          <w:szCs w:val="28"/>
        </w:rPr>
        <w:t xml:space="preserve"> точки 026-031.030</w:t>
      </w:r>
      <w:r>
        <w:rPr>
          <w:szCs w:val="28"/>
        </w:rPr>
        <w:t xml:space="preserve"> граница идет в восточно-юго-восточном направлении по северной границе отвода железной дороги, оставляя ее на территории Большесельского муниципального района Ярославской области, </w:t>
      </w:r>
      <w:r>
        <w:rPr>
          <w:bCs/>
          <w:szCs w:val="28"/>
        </w:rPr>
        <w:t>до точки 026-031.032,</w:t>
      </w:r>
      <w:r>
        <w:rPr>
          <w:szCs w:val="28"/>
        </w:rPr>
        <w:t xml:space="preserve"> расположенной в 0,65 км восточнее подхода полевой дороги к каналу шириной 1 м, в 0,87 км восточнее развилки полевых дорог, далее граница идет в восточно-северо-восточном направлении, пересекая полевую дорогу, </w:t>
      </w:r>
      <w:r>
        <w:rPr>
          <w:bCs/>
          <w:szCs w:val="28"/>
        </w:rPr>
        <w:t>до точки 026-031.038,</w:t>
      </w:r>
      <w:r>
        <w:rPr>
          <w:szCs w:val="28"/>
        </w:rPr>
        <w:t xml:space="preserve"> расположенной в 0,80 км юго-юго-западнее пересечения просек, разделяющих лесные кварталы 39, 40, 70 и 71, в 0,87 км северо-северо-восточнее примыкания лесной дороги к железной дороге, далее граница идет в юго-восточном направлении </w:t>
      </w:r>
      <w:r>
        <w:rPr>
          <w:bCs/>
          <w:szCs w:val="28"/>
        </w:rPr>
        <w:t xml:space="preserve">до точки </w:t>
        <w:br/>
        <w:t xml:space="preserve">026-031.042, </w:t>
      </w:r>
      <w:r>
        <w:rPr>
          <w:szCs w:val="28"/>
        </w:rPr>
        <w:t xml:space="preserve">расположенной в 0,22 км юго-западнее развилки просек, разделяющих лесные кварталы 71, 72 и 78, в 0,83 км восточнее примыкания лесной дороги к железной дороге, далее граница идет в юго-западном направлении, пересекая железную дорогу, </w:t>
      </w:r>
      <w:r>
        <w:rPr>
          <w:bCs/>
          <w:szCs w:val="28"/>
        </w:rPr>
        <w:t>до точки 026-031.045,</w:t>
      </w:r>
      <w:r>
        <w:rPr>
          <w:szCs w:val="28"/>
        </w:rPr>
        <w:t xml:space="preserve"> расположенной на юго-западной границе полосы отвода железной дороги, в 1,53 км западно-юго-западнее места пересечения просек, разделяющих лесные кварталы 72, 78 и 79, в 0,80 км севере-северо-западнее разветвления каналов шириной 1 м, далее граница идет в общем юго-восточном направлении по юго-западной границе отвода железной дороги, оставляя ее на территории Тутаевского муниципального района Ярославской области, </w:t>
      </w:r>
      <w:r>
        <w:rPr>
          <w:bCs/>
          <w:szCs w:val="28"/>
        </w:rPr>
        <w:t>до точки 026-031.054,</w:t>
      </w:r>
      <w:r>
        <w:rPr>
          <w:szCs w:val="28"/>
        </w:rPr>
        <w:t xml:space="preserve"> расположенной в 1,31 км восточнее разветвления каналов шириной 1 м, </w:t>
      </w:r>
      <w:r>
        <w:rPr>
          <w:bCs/>
          <w:szCs w:val="28"/>
        </w:rPr>
        <w:t>далее граница идет</w:t>
      </w:r>
      <w:r>
        <w:rPr>
          <w:szCs w:val="28"/>
        </w:rPr>
        <w:t xml:space="preserve"> в общем юго-юго-западном направлении на протяжении 0,42 км </w:t>
      </w:r>
      <w:r>
        <w:rPr>
          <w:bCs/>
          <w:szCs w:val="28"/>
        </w:rPr>
        <w:t>до точки 026-031.055,</w:t>
      </w:r>
      <w:r>
        <w:rPr>
          <w:szCs w:val="28"/>
        </w:rPr>
        <w:t xml:space="preserve"> расположенной в 2,12 км северо-западнее пересечения железной дороги и проселочной дороги, в 2,67 км западно-юго-западнее развилки полевых дорог, далее граница идет в юго-восточном направлении до точки 026-031.065, расположенной в 1,10 км севернее пересечения железной дороги и проселочной дороги, в 1,27 км юго-западнее развилки полевых дорог, далее граница идет </w:t>
      </w:r>
      <w:r>
        <w:rPr>
          <w:bCs/>
          <w:szCs w:val="28"/>
        </w:rPr>
        <w:t>до точки 026-031.066,</w:t>
      </w:r>
      <w:r>
        <w:rPr>
          <w:szCs w:val="28"/>
        </w:rPr>
        <w:t xml:space="preserve"> расположенной в 1,14 км юго-западнее развилки полевых дорог, в 1,15 км севернее пересечения железной дороги и проселочной дороги, далее граница идет в юго-восточном направлении </w:t>
      </w:r>
      <w:r>
        <w:rPr>
          <w:bCs/>
          <w:szCs w:val="28"/>
        </w:rPr>
        <w:t>до точки 026-031.068,</w:t>
      </w:r>
      <w:r>
        <w:rPr>
          <w:szCs w:val="28"/>
        </w:rPr>
        <w:t xml:space="preserve"> расположенной в 0,80 км западнее развилки полевых дорог, в 0,95 км северо-восточнее пересечения железной дороги и проселочной дороги, далее граница идет в восточно-северо-восточном направлении, пересекая железную дорогу, </w:t>
      </w:r>
      <w:r>
        <w:rPr>
          <w:bCs/>
          <w:szCs w:val="28"/>
        </w:rPr>
        <w:t>до точки 026-031.072,</w:t>
      </w:r>
      <w:r>
        <w:rPr>
          <w:szCs w:val="28"/>
        </w:rPr>
        <w:t xml:space="preserve"> расположенной в 0,60 км западно-юго-западнее брода через реку Накринка, в 0,65 км северо-северо-западнее пересечения полевых дорог, далее граница идет в юго-юго-восточном направлении, пересекая две полевых дороги, </w:t>
      </w:r>
      <w:r>
        <w:rPr>
          <w:bCs/>
          <w:szCs w:val="28"/>
        </w:rPr>
        <w:t>до точки 026-031.074,</w:t>
      </w:r>
      <w:r>
        <w:rPr>
          <w:szCs w:val="28"/>
        </w:rPr>
        <w:t xml:space="preserve"> расположенной в 0,32 км севернее пересечения полевых дорог, в 0,68 км юго-западнее брода через реку Накринка, далее граница идет в восточно-юго-восточном направлении, пересекая железную дорогу, </w:t>
      </w:r>
      <w:r>
        <w:rPr>
          <w:bCs/>
          <w:szCs w:val="28"/>
        </w:rPr>
        <w:t>до точки 026-031.075,</w:t>
      </w:r>
      <w:r>
        <w:rPr>
          <w:szCs w:val="28"/>
        </w:rPr>
        <w:t xml:space="preserve"> расположенной на южной границе полосы отвода железной дороги в 1,23 км западно-юго-западнее места пересечения реки Накринка и проселочной дороги, в 0,68 км юго-юго-западнее брода через реку Накринка, далее граница идет в восточном направлении по южной границе отвода железной дороги, оставляя ее на территории Тутаевского муниципального района Ярославской области, </w:t>
      </w:r>
      <w:r>
        <w:rPr>
          <w:bCs/>
          <w:szCs w:val="28"/>
        </w:rPr>
        <w:t>до точки 026-031.078,</w:t>
      </w:r>
      <w:r>
        <w:rPr>
          <w:szCs w:val="28"/>
        </w:rPr>
        <w:t xml:space="preserve"> расположенной в 0,78 км юго-западнее пересечения реки Накринка и проселочной дороги, в 1,11 км северо-восточнее пересечения полевой и проселочной дорог, далее граница идет в общем южном направлении </w:t>
      </w:r>
      <w:r>
        <w:rPr>
          <w:bCs/>
          <w:szCs w:val="28"/>
        </w:rPr>
        <w:t>до точки 026-031.081,</w:t>
      </w:r>
      <w:r>
        <w:rPr>
          <w:szCs w:val="28"/>
        </w:rPr>
        <w:t xml:space="preserve"> расположенной в 0,88 км северо-северо-восточнее развилки проселочной и полевой дорог, в 1,08 км северо-западнее примыкания канала шириной 2 м к проселочной дороге, далее граница идет в восточном направлении, пересекая проселочную дорогу, до точки </w:t>
        <w:br/>
        <w:t>026-031.084, расположенной в 0,56 км севернее примыкания канала шириной 2 м к проселочной дороге, в 1,25 км восточно-северо-восточнее развилки полевой и проселочной дорог, далее граница идет в восточном направлении до</w:t>
      </w:r>
      <w:r>
        <w:rPr>
          <w:bCs/>
          <w:szCs w:val="28"/>
        </w:rPr>
        <w:t xml:space="preserve"> точки 026-031.086,</w:t>
      </w:r>
      <w:r>
        <w:rPr>
          <w:szCs w:val="28"/>
        </w:rPr>
        <w:t xml:space="preserve"> расположенной на проселочной дороге в 0,72 км северо-северо-восточнее примыкания канала шириной 2 м к проселочной дороге, в 2,05 км восточнее развилки проселочных дорог, далее граница идет в общем северо-северо-западном направлении до точки 026-031.090, расположенной в 0,93 км северо-северо-восточнее примыкания канала шириной 2 м к проселочной дороге, в 0,97 км южнее пересечения пересыхающего ручья и лесной дороги, далее граница идет в северном направлении </w:t>
      </w:r>
      <w:r>
        <w:rPr>
          <w:bCs/>
          <w:szCs w:val="28"/>
        </w:rPr>
        <w:t>до точки 026-031.092,</w:t>
      </w:r>
      <w:r>
        <w:rPr>
          <w:szCs w:val="28"/>
        </w:rPr>
        <w:t xml:space="preserve"> расположенной на границе данной полосы отвода, в 0,63 км южнее пересечения пересыхающего ручья и лесной дороги, в 1,27 км юго-юго-восточнее пересечения реки Накринка и проселочной дороги, далее граница идет в восточно-юго-восточном направлении на расстоянии 50 м южнее железной дороги, оставляя ее на территории Тутаевского муниципального района Ярославской области, </w:t>
      </w:r>
      <w:r>
        <w:rPr>
          <w:bCs/>
          <w:szCs w:val="28"/>
        </w:rPr>
        <w:t>до точки 026-031.102,</w:t>
      </w:r>
      <w:r>
        <w:rPr>
          <w:szCs w:val="28"/>
        </w:rPr>
        <w:t xml:space="preserve"> расположенной в 0,39 км южнее места впадения ручья в ручей Талица, в 0,77 км восточно-северо-восточнее угла поворота канала шириной 1 м, далее граница идет в общем восточном направлении </w:t>
      </w:r>
      <w:r>
        <w:rPr>
          <w:bCs/>
          <w:szCs w:val="28"/>
        </w:rPr>
        <w:t>до точки 026-031.105,</w:t>
      </w:r>
      <w:r>
        <w:rPr>
          <w:szCs w:val="28"/>
        </w:rPr>
        <w:t xml:space="preserve"> расположенной в 0,42 км юго-юго-восточнее места впадения ручья в ручей Талица, в 0,96 км восточно-северо-восточнее угла поворота канала шириной 1 м, далее граница идет в юго-восточном направлении на расстоянии 30 м южнее железной дороги, оставляя ее на территории Тутаевского муниципального района Ярославской области, на протяжении 0,16 км </w:t>
      </w:r>
      <w:r>
        <w:rPr>
          <w:bCs/>
          <w:szCs w:val="28"/>
        </w:rPr>
        <w:t>до точки 026-031.106,</w:t>
      </w:r>
      <w:r>
        <w:rPr>
          <w:szCs w:val="28"/>
        </w:rPr>
        <w:t xml:space="preserve"> расположенной в 0,54 км юго-восточнее места впадения ручья в ручей Талица, в 1,05 км восточно-северо-восточнее угла поворота канала шириной 1 м, далее граница идет в юго-западном направлении по южной границе отвода железной дороги, оставляя ее на территории Тутаевского муниципального района Ярославской области, на протяжении 0,08 км, далее граница поворачивает и идет в восточно-юго-восточном направлении на протяжении 0,03 км до точки 026-031.107, расположенной в 0,57 км юго-юго-восточнее места впадения ручья в ручей Талица, в 1,01 км восточно-северо-восточнее угла поворота канала шириной 1 м, далее граница идет в юго-восточном направлении </w:t>
      </w:r>
      <w:r>
        <w:rPr>
          <w:bCs/>
          <w:szCs w:val="28"/>
        </w:rPr>
        <w:t>до точки 026</w:t>
        <w:noBreakHyphen/>
        <w:t>031.108</w:t>
      </w:r>
      <w:r>
        <w:rPr>
          <w:szCs w:val="28"/>
        </w:rPr>
        <w:t>, расположенной в 0,60 км юго-юго-восточнее места впадения ручья в ручей Талица, в 1,03 км восточно-северо-восточнее угла поворота канала шириной 1 м,</w:t>
      </w:r>
      <w:r>
        <w:rPr>
          <w:bCs/>
          <w:szCs w:val="28"/>
        </w:rPr>
        <w:t xml:space="preserve"> д</w:t>
      </w:r>
      <w:r>
        <w:rPr>
          <w:szCs w:val="28"/>
        </w:rPr>
        <w:t xml:space="preserve">алее граница идет в общем юго-восточном направлении по руслу ручья Талица вниз по течению на протяжении 1,54 км </w:t>
      </w:r>
      <w:r>
        <w:rPr>
          <w:bCs/>
          <w:szCs w:val="28"/>
        </w:rPr>
        <w:t>до точки 026</w:t>
        <w:noBreakHyphen/>
        <w:t>031.109</w:t>
      </w:r>
      <w:r>
        <w:rPr>
          <w:szCs w:val="28"/>
        </w:rPr>
        <w:t>, расположенной в 1,04 км западно-юго-западнее пересечения проселочных дорог, в 0,91 км западно-юго-западнее примыкания полевой дороги к проселочной дороге, далее</w:t>
      </w:r>
      <w:r>
        <w:rPr>
          <w:bCs/>
          <w:szCs w:val="28"/>
        </w:rPr>
        <w:t xml:space="preserve"> граница идет</w:t>
      </w:r>
      <w:r>
        <w:rPr>
          <w:szCs w:val="28"/>
        </w:rPr>
        <w:t xml:space="preserve"> в юго-восточном направлении на протяжении 0,35 км </w:t>
      </w:r>
      <w:r>
        <w:rPr>
          <w:bCs/>
          <w:szCs w:val="28"/>
        </w:rPr>
        <w:t>до точки 026-031.110</w:t>
      </w:r>
      <w:r>
        <w:rPr>
          <w:szCs w:val="28"/>
        </w:rPr>
        <w:t xml:space="preserve">, расположенной в 0,91 км юго-западнее развилки проселочных дорог, в 0,88 км юго-западнее примыкания полевой дороги к проселочной дороге, далее граница идет в южном направлении, пересекая канал шириной 2 метра и просеку, разделяющую лесные кварталы 82 и 96, </w:t>
      </w:r>
      <w:r>
        <w:rPr>
          <w:bCs/>
          <w:szCs w:val="28"/>
        </w:rPr>
        <w:t>до точки 026-031.115</w:t>
      </w:r>
      <w:r>
        <w:rPr>
          <w:szCs w:val="28"/>
        </w:rPr>
        <w:t xml:space="preserve">, расположенной в 0,59 км северо-восточнее пересечения просеки, разделяющей лесные кварталы 98 и 99, и ручья Ципинка, в 0,88 км западнее пересечения просек, разделяющих лесные кварталы 96 и 100, далее граница идет в северо-восточном направлении на протяжении 0,13 км </w:t>
      </w:r>
      <w:r>
        <w:rPr>
          <w:bCs/>
          <w:szCs w:val="28"/>
        </w:rPr>
        <w:t>до точки 026-031.116</w:t>
      </w:r>
      <w:r>
        <w:rPr>
          <w:szCs w:val="28"/>
        </w:rPr>
        <w:t xml:space="preserve">, расположенной в 0,72 км северо-восточнее пересечения просеки, разделяющей лесные кварталы 98 и 99, и ручья Ципинка, в 0,80 км западно-северо-западнее пересечения просеки, разделяющей лесные кварталы 96 и 100, и просеки, проходящей по лесным кварталам 96 и 100, далее граница идет в юго-юго-восточном направлении по просеке до точки 026-031.117, расположенной в 0,70 км юго-юго-западнее пересечения просеки, разделяющей лесные кварталы 96 и 100, и просеки, проходящей по лесным кварталам 96 и 100, в 1,06 км восточно-юго-восточнее пересечения просеки, разделяющей лесные кварталы 98 и 99, и ручья Ципинка, далее граница идет в юго-юго-западном направлении </w:t>
      </w:r>
      <w:r>
        <w:rPr>
          <w:bCs/>
          <w:szCs w:val="28"/>
        </w:rPr>
        <w:t>до точки 026-031.118,</w:t>
      </w:r>
      <w:r>
        <w:rPr>
          <w:szCs w:val="28"/>
        </w:rPr>
        <w:t xml:space="preserve"> расположенной в русле реки Ципинка, в 0,85 км юго-юго-западнее пересечения просеки, разделяющей лесные кварталы 96 и 100, и просеки, проходящей по лесным кварталам 96 и 100, в 1,09 км восточно-юго-восточнее пересечения просеки, разделяющей лесные кварталы 98 и 99, и ручья Ципинка, </w:t>
      </w:r>
      <w:r>
        <w:rPr>
          <w:bCs/>
          <w:szCs w:val="28"/>
        </w:rPr>
        <w:t>далее граница идет</w:t>
      </w:r>
      <w:r>
        <w:rPr>
          <w:szCs w:val="28"/>
        </w:rPr>
        <w:t xml:space="preserve"> в общем западно-северо-западном направлении по руслу реки Ципинка вверх по течению на протяжении 0,48 км до точки 026-031.119, расположенной в русле реки Ципинка, в 0,61 км юго-восточнее пересечения просеки, разделяющей лесные кварталы 98 и 99, и реки Ципинка, в 1,01 км юго-западнее пересечения просеки, разделяющей лесные кварталы 96 и 100, и просеки, проходящей по лесным кварталам 96 и 100, далее граница идет в общем юго-западном направлении </w:t>
      </w:r>
      <w:r>
        <w:rPr>
          <w:bCs/>
          <w:szCs w:val="28"/>
        </w:rPr>
        <w:t>до точки 026-031.125,</w:t>
      </w:r>
      <w:r>
        <w:rPr>
          <w:szCs w:val="28"/>
        </w:rPr>
        <w:t xml:space="preserve"> расположенной в 0,77 км севернее брода через реку Печегда, в 1,03 км южнее пересечения просеки, разделяющей лесные кварталы 98 и 99, и реки Ципинка, далее граница идет в общем юго-юго-западном направлении, пересекая полевую дорогу, </w:t>
      </w:r>
      <w:r>
        <w:rPr>
          <w:bCs/>
          <w:szCs w:val="28"/>
        </w:rPr>
        <w:t>до точки 026-031.129,</w:t>
      </w:r>
      <w:r>
        <w:rPr>
          <w:szCs w:val="28"/>
        </w:rPr>
        <w:t xml:space="preserve"> расположенной в русле реки Печегда, в 0,38 км северо-западнее брода через реку Печегда, в 1,52 км восточно-юго-восточнее развилки полевых дорог, далее</w:t>
      </w:r>
      <w:r>
        <w:rPr>
          <w:bCs/>
          <w:szCs w:val="28"/>
        </w:rPr>
        <w:t xml:space="preserve"> граница идет</w:t>
      </w:r>
      <w:r>
        <w:rPr>
          <w:szCs w:val="28"/>
        </w:rPr>
        <w:t xml:space="preserve"> в общем западном направлении по руслу реки Печегда вверх по течению, пересекая канал шириной 2 м, на протяжении 1,64 км </w:t>
      </w:r>
      <w:r>
        <w:rPr>
          <w:bCs/>
          <w:szCs w:val="28"/>
        </w:rPr>
        <w:t>до точки 026</w:t>
        <w:noBreakHyphen/>
        <w:t>031.130,</w:t>
      </w:r>
      <w:r>
        <w:rPr>
          <w:szCs w:val="28"/>
        </w:rPr>
        <w:t xml:space="preserve"> расположенной в русле реки Печегда, в 0,73 км юго-восточнее развилки полевых дорог, в 1,59 км восточнее брода через реку Печегда, далее граница идет в общем южном направлении </w:t>
      </w:r>
      <w:r>
        <w:rPr>
          <w:bCs/>
          <w:szCs w:val="28"/>
        </w:rPr>
        <w:t>до точки 026-031.134</w:t>
      </w:r>
      <w:r>
        <w:rPr>
          <w:szCs w:val="28"/>
        </w:rPr>
        <w:t xml:space="preserve">, расположенной в 1,48 км западно-юго-западнее брода через реку Печегда у деревни Крюково, в 1,78 км юго-восточнее брода через реку Печегда, далее граница идет в западно-юго-западном направлении на протяжении 0,47 км </w:t>
      </w:r>
      <w:r>
        <w:rPr>
          <w:bCs/>
          <w:szCs w:val="28"/>
        </w:rPr>
        <w:t>до точки 026-031.135,</w:t>
      </w:r>
      <w:r>
        <w:rPr>
          <w:szCs w:val="28"/>
        </w:rPr>
        <w:t xml:space="preserve"> расположенной в 1,19 км западно-северо-западнее пересечения канала шириной 2 м и полевой дороги, в 1,86 км северо-восточнее развилки полевых дорог, далее граница идет в южном направлении </w:t>
      </w:r>
      <w:r>
        <w:rPr>
          <w:bCs/>
          <w:szCs w:val="28"/>
        </w:rPr>
        <w:t xml:space="preserve">до точки 026-031.141, </w:t>
      </w:r>
      <w:r>
        <w:rPr>
          <w:szCs w:val="28"/>
        </w:rPr>
        <w:t xml:space="preserve">расположенной в 0,95 км северо-северо-западнее пересечения канала шириной 2 м и лесной дороги, в 1,37 км восточнее развилки лесных дорог, далее граница идет в западно-юго-западном направлении до точки </w:t>
        <w:br/>
        <w:t xml:space="preserve">026-031.142, расположенной в 0,98 км северо-западнее пересечения канала шириной 2 м и лесной дороги, в 1,21 км восточнее развилки лесных дорог, далее граница идет в общем южном направлении </w:t>
      </w:r>
      <w:r>
        <w:rPr>
          <w:bCs/>
          <w:szCs w:val="28"/>
        </w:rPr>
        <w:t>до точки 026</w:t>
        <w:noBreakHyphen/>
        <w:t>031.145,</w:t>
      </w:r>
      <w:r>
        <w:rPr>
          <w:szCs w:val="28"/>
        </w:rPr>
        <w:t xml:space="preserve"> расположенной в 0,70 км западнее пересечения канала шириной 2 м и лесной дороги, в 1,23 км северо-восточнее развилки полевых дорог, далее граница идет в восточном направлении </w:t>
      </w:r>
      <w:r>
        <w:rPr>
          <w:bCs/>
          <w:szCs w:val="28"/>
        </w:rPr>
        <w:t>до точки 026-031.147,</w:t>
      </w:r>
      <w:r>
        <w:rPr>
          <w:szCs w:val="28"/>
        </w:rPr>
        <w:t xml:space="preserve"> расположенной в 0,26 км западно-северо-западнее пересечения канала шириной 2 м и лесной дороги, в 1,70 км восточно-юго-восточнее развилки лесных дорог, далее граница идет в северо-северо-восточном направлении </w:t>
      </w:r>
      <w:r>
        <w:rPr>
          <w:bCs/>
          <w:szCs w:val="28"/>
        </w:rPr>
        <w:t>до точки 026-031.150,</w:t>
      </w:r>
      <w:r>
        <w:rPr>
          <w:szCs w:val="28"/>
        </w:rPr>
        <w:t xml:space="preserve"> расположенной в 2,16 км западно-северо-западнее пересечения просек, разделяющих лесные кварталы 109, 114 и 113, в 1,11 км северо-северо-западнее угла поворота канала шириной 2 м, далее граница идет в восточно-юго-восточном направлении на протяжении 0,78 км </w:t>
      </w:r>
      <w:r>
        <w:rPr>
          <w:bCs/>
          <w:szCs w:val="28"/>
        </w:rPr>
        <w:t>до точки 026-031.151,</w:t>
      </w:r>
      <w:r>
        <w:rPr>
          <w:szCs w:val="28"/>
        </w:rPr>
        <w:t xml:space="preserve"> расположенной в 1,40 км западно-северо-западнее пересечения просек, разделяющих лесные кварталы 109, 114 и 113, в 0,88 км северо-северо-восточнее угла поворота канала шириной 2 м, далее граница идет в юго-юго-восточном направлении, пересекая просеку, разделяющую лесные кварталы 109 и 113 и лесную дорогу, </w:t>
      </w:r>
      <w:r>
        <w:rPr>
          <w:bCs/>
          <w:szCs w:val="28"/>
        </w:rPr>
        <w:t>до точки 026-031.153,</w:t>
      </w:r>
      <w:r>
        <w:rPr>
          <w:szCs w:val="28"/>
        </w:rPr>
        <w:t xml:space="preserve"> расположенной в 1,01 км западно-юго-западнее пересечения просек, разделяющих лесные кварталы 109, 114 и 113, в 0,57 км восточнее угла поворота канала шириной 2 м, далее граница идет в юго-западном направлении по просеке </w:t>
      </w:r>
      <w:r>
        <w:rPr>
          <w:bCs/>
          <w:szCs w:val="28"/>
        </w:rPr>
        <w:t>до точки 026-031.155,</w:t>
      </w:r>
      <w:r>
        <w:rPr>
          <w:szCs w:val="28"/>
        </w:rPr>
        <w:t xml:space="preserve"> расположенной в 1,35 км северо-северо-западнее развилки проселочных дорог, в 1,03 км северо-западнее развилки проселочных дорог, далее граница идет в южном направлении частично по проселочной дороге до точки </w:t>
        <w:br/>
        <w:t xml:space="preserve">026-031.157, расположенной в 0,85 км западно-северо-западнее развилки проселочных дорог, в 1,02 км северо-северо-западнее развилки проселочных дорог, </w:t>
      </w:r>
      <w:r>
        <w:rPr>
          <w:bCs/>
          <w:szCs w:val="28"/>
        </w:rPr>
        <w:t>до точки 026-031.159,</w:t>
      </w:r>
      <w:r>
        <w:rPr>
          <w:szCs w:val="28"/>
        </w:rPr>
        <w:t xml:space="preserve"> расположенной в 0,95 км западно-северо-западнее развилки проселочных дорог, в 1,00 км северо-западнее развилки проселочных дорог, далее граница идет в западно-северо-западном направлении по проселочной дороге на протяжении 0,13 км </w:t>
      </w:r>
      <w:r>
        <w:rPr>
          <w:bCs/>
          <w:szCs w:val="28"/>
        </w:rPr>
        <w:t xml:space="preserve">до точки </w:t>
        <w:br/>
        <w:t>026-031.160,</w:t>
      </w:r>
      <w:r>
        <w:rPr>
          <w:szCs w:val="28"/>
        </w:rPr>
        <w:t xml:space="preserve"> расположенной в 1,20 км восточнее примыкания полевой дороги к проселочной дороге, в 1,08 км западно-северо-западнее развилки проселочных дорог, далее граница идет в общем юго-юго-западном направлении, пересекая проселочную дорогу, </w:t>
      </w:r>
      <w:r>
        <w:rPr>
          <w:bCs/>
          <w:szCs w:val="28"/>
        </w:rPr>
        <w:t>до точки 026-031.165</w:t>
      </w:r>
      <w:r>
        <w:rPr>
          <w:szCs w:val="28"/>
        </w:rPr>
        <w:t xml:space="preserve">, расположенной в 1,08 км западнее развилки проселочных дорог, в 1,31 км юго-восточнее примыкания полевой дороги к проселочной, далее граница идет в общем западно-северо-западном направлении </w:t>
      </w:r>
      <w:r>
        <w:rPr>
          <w:bCs/>
          <w:szCs w:val="28"/>
        </w:rPr>
        <w:t>до точки 026-031.169</w:t>
      </w:r>
      <w:r>
        <w:rPr>
          <w:szCs w:val="28"/>
        </w:rPr>
        <w:t xml:space="preserve">, расположенной в 1,36 км северо-северо-восточнее примыкания лесной дороги к автодороге с покрытием, в 0,65 км северо-северо-восточнее пересечения проселочных дорог, далее граница идет в западно-юго-западном направлении до точки 026-031.172, расположенной в 0,49 км севернее пересечения проселочных дорог, в 1,14 км северо-северо-восточнее примыкания лесной дороги к автодороге с покрытием, далее граница идет в западном направлении, пересекая полевую дорогу, </w:t>
      </w:r>
      <w:r>
        <w:rPr>
          <w:bCs/>
          <w:szCs w:val="28"/>
        </w:rPr>
        <w:t>до точки 026-031.174,</w:t>
      </w:r>
      <w:r>
        <w:rPr>
          <w:szCs w:val="28"/>
        </w:rPr>
        <w:t xml:space="preserve"> расположенной в 0,74 км северо-западнее пересечения проселочных дорог, в 1,14 км севернее примыкания лесной дороги к автодороге с покрытием, далее граница идет в общем юго-западном направлении, пересекая полевую дорогу, до точки 026-031.179, расположенной в 1,01 км северо-западнее примыкания лесной дороги к автодороге с покрытием, в 1,06 км западнее пересечения проселочных дорог, далее граница идет в южном направлении, пересекая автодорогу, </w:t>
      </w:r>
      <w:r>
        <w:rPr>
          <w:bCs/>
          <w:szCs w:val="28"/>
        </w:rPr>
        <w:t>до точки 026-031.185,</w:t>
      </w:r>
      <w:r>
        <w:rPr>
          <w:szCs w:val="28"/>
        </w:rPr>
        <w:t xml:space="preserve"> расположенной на южной стороне полосы отвода автодороги с покрытием, в 0,63 км западно-северо-западнее примыкания лесной дороги к автодороге с покрытием, в 0,99 км западно-северо-западнее примыкания проселочной дороги к автодороге с покрытием, далее граница идет в общем западно-северо-западном направлении по автодороге </w:t>
      </w:r>
      <w:r>
        <w:rPr>
          <w:bCs/>
          <w:szCs w:val="28"/>
        </w:rPr>
        <w:t>до точки 026-031.188,</w:t>
      </w:r>
      <w:r>
        <w:rPr>
          <w:szCs w:val="28"/>
        </w:rPr>
        <w:t xml:space="preserve"> расположенной в 1,59 км западно-юго-западнее развилки проселочных дорог у бывшего населенного пункта деревни Поточелово, в 1,19 км западно-северо-западнее примыкания лесной дороги к автодороге с покрытием, далее граница идет в юго-юго-восточном направлении по просеке до точки 026-031.190, расположенной в 1,45 км западнее примыкания проселочной дороги к автодороге с покрытием, в 1,10 км западнее примыкания лесной дороги к автодороге с покрытием, далее граница идет в южном направлении</w:t>
      </w:r>
      <w:r>
        <w:rPr>
          <w:bCs/>
          <w:szCs w:val="28"/>
        </w:rPr>
        <w:t xml:space="preserve"> до точки 031,</w:t>
      </w:r>
      <w:r>
        <w:rPr>
          <w:szCs w:val="28"/>
        </w:rPr>
        <w:t xml:space="preserve"> расположенной в 1,32 км западно-юго-западнее примыкания лесной дороги к автодороге с покрытием, в 1,58 км западно-юго-западнее примыкания проселочной дороги к автодороге с покрытием.</w:t>
      </w:r>
    </w:p>
    <w:p>
      <w:pPr>
        <w:pStyle w:val="Normal"/>
        <w:ind w:firstLine="720"/>
        <w:jc w:val="both"/>
        <w:rPr/>
      </w:pPr>
      <w:r>
        <w:rPr>
          <w:szCs w:val="28"/>
        </w:rPr>
        <w:t>Участок границы от точки 026-031.030 до точки 031 совпадает с границей Большесельского и Тутаевского муниципальных районов Ярославской обла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писание участка границы Вареговского сельского поселения Большесельского муниципального района Ярославской области от точки </w:t>
        <w:br/>
        <w:t>026-031.030 до точки 031 совпадает с описанием прохождения границы Большесельского муниципального района Ярославской област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От </w:t>
      </w:r>
      <w:r>
        <w:rPr>
          <w:bCs/>
          <w:szCs w:val="28"/>
        </w:rPr>
        <w:t>точки 031</w:t>
      </w:r>
      <w:r>
        <w:rPr>
          <w:szCs w:val="28"/>
        </w:rPr>
        <w:t xml:space="preserve"> граница идет в юго-западном направлении </w:t>
      </w:r>
      <w:r>
        <w:rPr>
          <w:bCs/>
          <w:szCs w:val="28"/>
        </w:rPr>
        <w:t xml:space="preserve">до точки </w:t>
        <w:br/>
        <w:t>031-033.003</w:t>
      </w:r>
      <w:r>
        <w:rPr>
          <w:szCs w:val="28"/>
        </w:rPr>
        <w:t xml:space="preserve">, расположенной в 1,01 км юго-юго-восточнее развилки полевых дорог, в 1,04 км северо-восточнее пересечения просеки, разделяющей лесные кварталы 68 и 63, и канала шириной 4 м, далее граница идет в западно-северо-западном направлении </w:t>
      </w:r>
      <w:r>
        <w:rPr>
          <w:bCs/>
          <w:szCs w:val="28"/>
        </w:rPr>
        <w:t>до точки 031-033.005,</w:t>
      </w:r>
      <w:r>
        <w:rPr>
          <w:szCs w:val="28"/>
        </w:rPr>
        <w:t xml:space="preserve"> расположенной в 0,89 км южнее развилки полевых дорог, в 0,99 км северо-северо-восточнее пересечения просеки, разделяющей лесные кварталы 68 и 63, и канала шириной 4 м, далее граница идет в западно-юго-западном направлении </w:t>
      </w:r>
      <w:r>
        <w:rPr>
          <w:bCs/>
          <w:szCs w:val="28"/>
        </w:rPr>
        <w:t>до точки 031-033.008</w:t>
      </w:r>
      <w:r>
        <w:rPr>
          <w:szCs w:val="28"/>
        </w:rPr>
        <w:t xml:space="preserve">, расположенной в 1,42 км юго-юго-западнее развилки полевых дорог, в 0,75 км северо-западнее пересечения просеки, разделяющей лесные кварталы 68 и 63, и канала шириной 4 м, далее граница идет в южном направлении на протяжении 0,23 км </w:t>
      </w:r>
      <w:r>
        <w:rPr>
          <w:bCs/>
          <w:szCs w:val="28"/>
        </w:rPr>
        <w:t>до точки 031-033.009</w:t>
      </w:r>
      <w:r>
        <w:rPr>
          <w:szCs w:val="28"/>
        </w:rPr>
        <w:t xml:space="preserve">, расположенной в 1,59 км юго-юго-западнее развилки полевых дорог, в 0,55 км западнее пересечения просеки, разделяющей лесные кварталы 68 и 63, и канала шириной 4 м, далее граница идет в юго-западном направлении, пересекая просеку, </w:t>
      </w:r>
      <w:r>
        <w:rPr>
          <w:bCs/>
          <w:szCs w:val="28"/>
        </w:rPr>
        <w:t>до точки 031-033.011,</w:t>
      </w:r>
      <w:r>
        <w:rPr>
          <w:szCs w:val="28"/>
        </w:rPr>
        <w:t xml:space="preserve"> расположенной в 2,22 км юго-юго-западнее развилки полевых дорог, в 0,90 км западнее пересечения просеки, разделяющей лесные кварталы 68 и 63, и канала шириной 4 м, далее граница идет в западно-юго-западном направлении, пересекая канал шириной 8 м, </w:t>
      </w:r>
      <w:r>
        <w:rPr>
          <w:bCs/>
          <w:szCs w:val="28"/>
        </w:rPr>
        <w:t>до точки 031-033.012,</w:t>
      </w:r>
      <w:r>
        <w:rPr>
          <w:szCs w:val="28"/>
        </w:rPr>
        <w:t xml:space="preserve"> расположенной в 0,66 км восточнее места впадения канала шириной 4 м в канал шириной 8 м, в 1,68 км западнее пересечения просеки, разделяющей лесные кварталы 68 и 63, и канала шириной 4 м, далее граница идет в общем западно-северо-западном направлении </w:t>
      </w:r>
      <w:r>
        <w:rPr>
          <w:bCs/>
          <w:szCs w:val="28"/>
        </w:rPr>
        <w:t xml:space="preserve">до точки </w:t>
        <w:br/>
        <w:t>031-033.016,</w:t>
      </w:r>
      <w:r>
        <w:rPr>
          <w:szCs w:val="28"/>
        </w:rPr>
        <w:t xml:space="preserve"> расположенной в 1,43 км юго-восточнее развилки проселочных дорог, в 0,24 км восточнее места впадения канала шириной 4 м в канал шириной 8 м, далее граница идет в северо-северо-восточном направлении </w:t>
      </w:r>
      <w:r>
        <w:rPr>
          <w:bCs/>
          <w:szCs w:val="28"/>
        </w:rPr>
        <w:t>до точки 031-033.019,</w:t>
      </w:r>
      <w:r>
        <w:rPr>
          <w:szCs w:val="28"/>
        </w:rPr>
        <w:t xml:space="preserve"> расположенной в 1,34 км юго-восточнее развилки проселочных дорог, в 0,46 км северо-восточнее места впадения канала шириной 4 м в канал шириной 8 м, далее граница идет в северо-северо-западном направлении на протяжении 0,22 км </w:t>
      </w:r>
      <w:r>
        <w:rPr>
          <w:bCs/>
          <w:szCs w:val="28"/>
        </w:rPr>
        <w:t>до точки 031-033.020</w:t>
      </w:r>
      <w:r>
        <w:rPr>
          <w:szCs w:val="28"/>
        </w:rPr>
        <w:t xml:space="preserve">, расположенной в 1,16 км восточно-юго-восточнее развилки проселочных дорог, в 0,56 км северо-северо-восточнее места впадения канала шириной 4 м в канал шириной 8 м, далее граница идет в западном направлении на протяжении 0,29 км </w:t>
      </w:r>
      <w:r>
        <w:rPr>
          <w:bCs/>
          <w:szCs w:val="28"/>
        </w:rPr>
        <w:t>до точки 031-033.021,</w:t>
      </w:r>
      <w:r>
        <w:rPr>
          <w:szCs w:val="28"/>
        </w:rPr>
        <w:t xml:space="preserve"> расположенной в 0,91 км юго-восточнее развилки проселочных дорог, в 0,52 км севернее места впадения канала шириной 4 м в канал шириной 8 м, далее граница идет в общем северном направлении </w:t>
      </w:r>
      <w:r>
        <w:rPr>
          <w:bCs/>
          <w:szCs w:val="28"/>
        </w:rPr>
        <w:t>до точки 031-033.025,</w:t>
      </w:r>
      <w:r>
        <w:rPr>
          <w:szCs w:val="28"/>
        </w:rPr>
        <w:t xml:space="preserve"> расположенной в 0,84 км восточнее развилки проселочных дорог, в 1,70 км восточно-юго-восточнее развилки полевых дорог, далее граница идет в западном направлении </w:t>
      </w:r>
      <w:r>
        <w:rPr>
          <w:bCs/>
          <w:szCs w:val="28"/>
        </w:rPr>
        <w:t>до точки 031-033.029,</w:t>
      </w:r>
      <w:r>
        <w:rPr>
          <w:szCs w:val="28"/>
        </w:rPr>
        <w:t xml:space="preserve"> расположенной в 0,17 км северо-восточнее развилки проселочных дорог, в 1,04 км юго-восточнее развилки полевых дорог, далее граница идет в северном направлении на протяжении 0,50 км </w:t>
      </w:r>
      <w:r>
        <w:rPr>
          <w:bCs/>
          <w:szCs w:val="28"/>
        </w:rPr>
        <w:t xml:space="preserve">до точки </w:t>
        <w:br/>
        <w:t>031-033.030,</w:t>
      </w:r>
      <w:r>
        <w:rPr>
          <w:szCs w:val="28"/>
        </w:rPr>
        <w:t xml:space="preserve"> расположенной в 0,62 км севернее развилки проселочных дорог, в 0,78 км восточнее развилки полевых дорог, далее граница идет в северо-северо-западном направлении, пересекая две автодороги и проселочную дорогу, до точки 031-033.032, расположенной в 0,63 км восточнее пересечения автодороги с покрытием и полевой дороги, в 0,67 км восточнее развилки полевых дорог, далее граница идет в северо-северо-западном направлении до точки 031-033.034, расположенной в 0,56 км северо-северо-восточнее пересечения автодороги с покрытием и полевой дороги, в 0,70 км северо-северо-восточнее развилки полевых дорог, далее граница идет в</w:t>
      </w:r>
      <w:r>
        <w:rPr>
          <w:bCs/>
          <w:szCs w:val="28"/>
        </w:rPr>
        <w:t xml:space="preserve"> северо-западном направлении до точки 031-033.038,</w:t>
      </w:r>
      <w:r>
        <w:rPr>
          <w:szCs w:val="28"/>
        </w:rPr>
        <w:t xml:space="preserve"> расположенной в 0,70 км севернее пересечения автодороги с покрытием и полевой дороги, в 0,85 км севернее развилки полевых дорог, далее граница идет в юго-западном направлении </w:t>
      </w:r>
      <w:r>
        <w:rPr>
          <w:bCs/>
          <w:szCs w:val="28"/>
        </w:rPr>
        <w:t>до точки 031-033.044</w:t>
      </w:r>
      <w:r>
        <w:rPr>
          <w:szCs w:val="28"/>
        </w:rPr>
        <w:t>, расположенной в 0,67 км западно-северо-западнее пересечения автодороги с покрытием и полевой дороги, в 0,68 км западно-северо-западнее развилки полевых дорог.</w:t>
      </w:r>
    </w:p>
    <w:p>
      <w:pPr>
        <w:pStyle w:val="Normal"/>
        <w:ind w:firstLine="720"/>
        <w:jc w:val="both"/>
        <w:rPr/>
      </w:pPr>
      <w:r>
        <w:rPr>
          <w:szCs w:val="28"/>
        </w:rPr>
        <w:t>Точка 031-033.044 – точка примыкания границ Вареговского и Большесельского сельских поселений Большесель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Участок границы от точки 031 до точки 031-033.044 совпадает с границей Большесельского и Ярославского муниципальных районов Ярославской обла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писание участка границы Вареговского сельского поселения Большесельского муниципального района Ярославской области от точки 031 до точки 031-033.044 совпадает с описанием прохождения границы Большесельского муниципального района Ярославской области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От точки 031-033.044</w:t>
      </w:r>
      <w:r>
        <w:rPr>
          <w:szCs w:val="28"/>
        </w:rPr>
        <w:t xml:space="preserve">, расположенной в 0,65 км западно-северо-западнее пересечения автодороги с покрытием и полевой дороги, в 0,67 км западно-северо-западнее развилки полевых дорог, граница идет в общем западно-северо-западном направлении на расстоянии 40 м севернее автодороги, оставляя ее на территории Большесельского сельского поселения Большесельского муниципального района Ярославской области, до точки 1.532, расположенной в 0,72 км восточнее примыкания полевой дороги к автодороге с покрытием, в 0,77 км севернее трубы под лесной дорогой, далее граница идет в северо-северо-восточном направлении на протяжении 0,09 км до точки 1.531, расположенной в 0,75 км восточнее примыкания полевой дороги к автодороге с покрытием, в 0,84 км севернее трубы под лесной дорогой, далее граница идет в общем западно-северо-западном направлении до точки 1.527, расположенной в 0,30 км северо-северо-восточнее примыкания полевой дороги к автодороге с покрытием, в 0,44 км восточнее разветвления каналов шириной 3 м, далее граница идет в западном направлении до точки 1.524, расположенной в 0,51 км севернее пересечения проселочной и полевой дорог, в 0,68 км юго-восточнее разветвления каналов шириной 3 м и 2 м, далее граница идет в западно-северо-западном направлении до точки 1.522, расположенной в 0,32 км юго-юго-западнее середины моста через канал шириной 3 м, в 0,44 км западнее разветвления каналов шириной 3 м и 2 м, далее граница идет в северном направлении на протяжении 0,29 км до точки 1.521, расположенной в 0,06 км западно-юго-западнее середины моста через канал шириной 3 м, в 0,53 км северо-западнее разветвления каналов шириной 3 м и 2 м, далее граница идет в северо-западном направлении до точки 1.519, расположенной в русле канала шириной 5 м в 0,17 км восточно-юго-восточнее трубы под полевой дорогой, в 0,64 км северо-западнее середины моста через канал шириной 3 м, далее граница идет в западном направлении, пересекая полевую дорогу, на протяжении 0,22 км до точки 1.518, расположенной на 15 м западнее полевой дороги в 0,12 км юго-западнее трубы под полевой дорогой, в 0,69 км юго-восточнее развилки автодорог с покрытием, далее граница идет в северо-западном направлении, пересекая канал шириной 8 м и проселочную дорогу, </w:t>
      </w:r>
      <w:r>
        <w:rPr>
          <w:bCs/>
          <w:szCs w:val="28"/>
        </w:rPr>
        <w:t>д</w:t>
      </w:r>
      <w:r>
        <w:rPr>
          <w:szCs w:val="28"/>
        </w:rPr>
        <w:t>о точки 1.132, расположенной в 0,20 км северо-северо-западнее развилки автодорог с покрытием, в 0,84 км северо-западнее трубы под полевой дорогой.</w:t>
      </w:r>
    </w:p>
    <w:p>
      <w:pPr>
        <w:pStyle w:val="Normal"/>
        <w:overflowPunct w:val="true"/>
        <w:autoSpaceDE w:val="true"/>
        <w:ind w:right="-55" w:firstLine="720"/>
        <w:jc w:val="both"/>
        <w:textAlignment w:val="auto"/>
        <w:rPr/>
      </w:pPr>
      <w:r>
        <w:rPr>
          <w:rFonts w:eastAsia="Times New Roman"/>
          <w:szCs w:val="28"/>
        </w:rPr>
        <w:t>Участок границы от точки 031-033.044 до точки 1.132 является границей с Большесельским сельским поселением Большесельского муниципального района Ярославской области.</w:t>
      </w:r>
    </w:p>
    <w:p>
      <w:pPr>
        <w:pStyle w:val="Normal"/>
        <w:ind w:right="-55" w:firstLine="720"/>
        <w:jc w:val="both"/>
        <w:rPr/>
      </w:pPr>
      <w:r>
        <w:rPr>
          <w:bCs/>
          <w:szCs w:val="28"/>
        </w:rPr>
        <w:t xml:space="preserve">От </w:t>
      </w:r>
      <w:r>
        <w:rPr>
          <w:bCs/>
          <w:iCs/>
          <w:szCs w:val="28"/>
        </w:rPr>
        <w:t xml:space="preserve">точки 1.132 </w:t>
      </w:r>
      <w:r>
        <w:rPr>
          <w:bCs/>
          <w:szCs w:val="28"/>
        </w:rPr>
        <w:t xml:space="preserve">граница </w:t>
      </w:r>
      <w:r>
        <w:rPr>
          <w:szCs w:val="28"/>
        </w:rPr>
        <w:t xml:space="preserve">идет </w:t>
      </w:r>
      <w:r>
        <w:rPr>
          <w:bCs/>
          <w:szCs w:val="28"/>
        </w:rPr>
        <w:t>в северо-восточном направлении</w:t>
      </w:r>
      <w:r>
        <w:rPr>
          <w:szCs w:val="28"/>
        </w:rPr>
        <w:t xml:space="preserve"> на протяжении 0,53 км до точки 1.131, расположенной в 0,37 км юго-западнее разветвления каналов шириной 1 м и 3 м, в 0,66 км северо-северо-восточнее развилки автодорог с покрытием, далее граница идет в северо-северо-восточном направлении до точки 1.129, расположенной в 0,46 км западно-юго-западнее разветвления каналов шириной 5 м и 3 м, в 0,49 км восточно-юго-восточнее трубы под автодорогой с покрытием, далее граница идет в западно-северо-западном направлении, пересекая канал шириной 4 м на протяжении 0,40 км до точки 1.128, расположенной в 0,16 км северо-восточнее трубы под автодорогой с покрытием, в 0,51 км восточно-северо-восточнее места подхода просеки к каналу шириной 4 м, далее граница идет в восточно-северо-восточном направлении на протяжении 0,56 км до точки 1.127, расположенной в 0,24 км западно-северо-западнее разветвления каналов шириной 5 м и 3 м, в 0,66 км юго-западнее трубы под лесной дорогой, далее граница идет в северном направлении на протяжении 0,23 км до точки 1.126, расположенной в 0,42 км северо-северо-западнее разветвления каналов шириной 5 м и 3 м, в 0,51 км юго-западнее развилки полевых дорог, далее граница идет в восточно-северо-восточном направлении, пересекая три проселочные дороги, на протяжении 0,56 км до точки 1.125, расположенной в 0,06 км восточнее развилки полевых дорог, в 0,16 км северо-северо-западнее трубы под лесной дорогой, далее граница идет в северо-северо-западном направлении на протяжении 0,24 км до точки 1.124, расположенной 30 м северней развилки полевых дорог в 0,03 км северо-северо-восточнее примыкания полевой дороги к проселочной дороге, в 0,21 км севернее развилки полевых дорог, далее граница идет в северо-восточном направлении на протяжении 0,10 км до точки 1.123, расположенной в 0,14 км северо-восточнее примыкания полевой дороги к проселочной дороге, в 0,29 км севернее развилки полевых дорог, далее граница идет в северо-западном направлении на протяжении 0,21 км до точки 1.122, расположенной в 0,27 км восточно-юго-восточнее развилки полевых дорог, в 0,28 км севернее примыкания полевой дороги к проселочной дороге, далее граница идет в западно-северо-западном направлении на протяжении 0,15 км до точки 1.121, расположенной в 0,13 км восточно-юго-восточнее развилки полевых дорог, в 0,36 км северо-северо-западнее примыкания полевой дороги к проселочной дороге, далее граница идет в северном направлении на протяжении 0,38 км до точки 1.120, расположенной в 0,21 км восточнее примыкания полевой дороги к проселочной дороге, в 0,38 км северо-северо-восточнее развилки полевых дорог, далее граница идет в общем северо-северо-восточном направлении, пересекая канал шириной 2 м, канал шириной 5 м, канал шириной 3 м, канал шириной 2 м и две проселочные дороги, до точки 1.115, расположенной на развилке полевых дорог в 0,08 км северо-северо-западнее примыкания полевой дороги к проселочной дороге, в 0,59 км южнее трубы под автодорогой с покрытием, далее граница идет в общем северном направлении по проселочной дороге на протяжении 0,62 км до точки 1.114, расположенной на проселочной дороге в 0,10 км западно-юго-западнее трубы под автодорогой с покрытием, в 0,29 км юго-западнее пересечения проселочной дороги и автодороги с покрытием, далее граница идет в общем северо-западном направлении, пересекая два канала шириной 8 м, до точки 1.108, расположенной в 0,44 км юго-юго-восточнее трубы под автодорогой с покрытием, в 0,48 км северо-восточнее примыкания полевой дороги к автодороге с покрытием, далее граница идет в северо-западном направлении, пересекая канал шириной 8 м, далее канал шириной 1 м, а затем канал шириной 8 м, до точки 1.106, расположенной в 0,14 км восточнее развилки лесной и полевой дорог, в 0,33 км юго-западнее пересечения канала шириной 8 м и просеки, разделяющей лесные кварталы 19 и 20, далее граница идет в северо-восточном направлении на протяжении 0,31 км до точки 1.105, расположенной в 0,04 км западно-северо-западнее пересечения канала шириной 8 м и просеки, разделяющей лесные кварталы 19 и 20, в 0,42 км северо-восточнее развилки лесной и полевой дорог, далее граница идет в северном направлении на протяжении 0,41 км до точки 1.104, расположенной в 0,32 км восточнее пересечения лесной дороги и канала шириной 2 м, в 0,42 км северо-северо-западнее пересечения канала шириной 8 м и просеки, разделяющей лесные кварталы 19 и 20, далее граница идет в восточном направлении на протяжении 0,56 км до точки 1.103, расположенной в 0,49 км севернее пересечения канала шириной 8 м и просеки, разделяющей лесные кварталы 19 и 20, в 0,59 км северо-северо-западнее пересечения канала шириной 8 м и просеки, разделяющей лесные кварталы 19 и 20, далее граница идет в общем юго-восточном направлении на протяжении 0,40 км, до точки 1.102, расположенной в 0,31 км северо-северо-восточнее пересечения канала шириной 8 м и просеки, разделяющей лесные кварталы 19 и 20, в 0,47 км восточно-северо-восточнее пересечения канала шириной 8 м и просеки, разделяющей лесные кварталы 19 и 20, далее граница идет в северо-восточном направлении до точки 1.100, расположенной в 0,61 км северо-восточнее пересечения канала шириной 8 м и просеки, разделяющей лесные кварталы 19 и 20, в 0,82 км восточно-северо-восточнее пересечения канала шириной 8 м и просеки, разделяющей лесные кварталы 19 и 20, далее граница идет в общем юго-восточном направлении на протяжении 0,51 км до точки 1.099, расположенной в 0,72 км восточнее пересечения канала шириной 8 м и просеки, разделяющей лесные кварталы 19 и 20, в 0,82 км западно-северо-западнее трубы под проселочной дорогой, далее граница идет в восточном направлении до точки 1.096, расположенной в 0,69 км западно-северо-западнее трубы под проселочной дорогой, в 0,72 км юго-западнее примыкания лесной дороги к проселочной дороге, далее граница идет в юго-восточном направлении до точки 1.094, расположенной в 0,44 км северо-западнее развилки лесных дорог, в 0,52 км севернее развилки полевых дорог, далее граница идет в западно-юго-западном направлении до точки 1.092, расположенной в 0,47 км северо-северо-западнее развилки полевых дорог, в 0,54 км западно-северо-западнее развилки лесных дорог, далее граница идет в южном направлении до точки 1.090, расположенной в 0,30 км северо-западнее развилки полевых дорог, в 0,51 км западнее развилки лесных дорог, далее граница идет в общем восточно-юго-восточном направлении, пересекая две полевые дороги и канал шириной 2 м, до точки 1.086, расположенной в 0,29 км западнее развилки полевых дорог, в 0,48 км юго-восточнее развилки лесных дорог, далее граница идет в северо-восточном направлении, пересекая две полевые дороги, далее проселочную дорогу, затем дважды пересекая полевую дорогу, до точки 1.083, расположенной в 0,26 км северо-восточнее пересечения проселочной и лесной дорог, в 0,31 км северо-западнее развилки полевых дорог, далее граница идет в восточно-юго-восточном направлении на протяжении 0,38 км до точки 1.082, расположенной в 0,13 км восточно-северо-восточнее развилки полевых дорог, в 0,54 км восточнее пересечения проселочной и лесной дорог, далее граница идет в общем северо-восточном направлении по каналу шириной 3 м на протяжении 0,66 км до точки 1.081, расположенной в 0,46 км юго-западнее подхода полевой дороги к каналу шириной 3 м, в 0,78 км северо-восточнее развилки полевых дорог, далее граница идет в северо-северо-восточном направлении, пересекая полевую дорогу, до точки 1.079, расположенной в 0,16 км западно-северо-западнее подхода полевой дороги к каналу шириной 3 м, в 1,01 км юго-юго-западнее трубы под полевой дорогой, далее граница идет в северо-западном направлении, пересекая полевую дорогу, до точки 1.076, расположенной в 1,04 км юго-юго-восточнее северо-восточного угла загона деревни Большое Муравьево, в 1,10 км северо-западнее подхода полевой дороги к каналу шириной 3 м, далее граница идет в северо-северо-восточном направлении до точки 1.074, расположенной в 0,26 км южнее разветвления каналов шириной 8 м и 3 м, в 0,75 км западно-северо-западнее трубы под полевой дорогой, далее граница идет в северо-западном направлении, дважды пересекая канал шириной 8 м, затем автодорогу, до точки 1.070, расположенной в 0,26 км северо-восточнее примыкания полевой дороги к проселочной дороге, в 0,40 км южнее трубы под проселочной дорогой, далее граница идет в северном направлении на протяжении 0,37 км до точки 1.069, расположенной 30 м юго-западней развилки железной дороги и полевых дорог в 0,03 км юго-юго-западнее трубы под проселочной дорогой, в 0,59 км северо-северо-восточнее примыкания полевой дороги к проселочной дороге, далее граница идет в общем западно-юго-западном направлении, пересекая полевую дорогу, две автодороги, до точки 1.066, расположенной в 0,53 км западно-юго-западнее развилки проселочных дорог, в 0,61 км севернее примыкания просеки, проходящей по лесному кварталу 17, к полевой дороге, далее граница идет в общем западно-северо-западном направлении до точки 1.063, расположенной в 0,57 км западно-юго-западнее развилки проселочных дорог, в 0,67 км северо-северо-западнее примыкания просеки, проходящей по лесному кварталу 17, к полевой дороге, далее граница идет </w:t>
      </w:r>
      <w:r>
        <w:rPr>
          <w:bCs/>
          <w:szCs w:val="28"/>
        </w:rPr>
        <w:t>в западно-северо-западном направлении</w:t>
      </w:r>
      <w:r>
        <w:rPr>
          <w:szCs w:val="28"/>
        </w:rPr>
        <w:t xml:space="preserve"> до точки 1.062, расположенной в 1,05 км западнее развилки проселочных дорог, в 1,19 км западнее примыкания полевой дороги к проселочной дороге, далее граница идет в юго-восточном направлении, пересекая полевую дорогу, до точки 1.057, расположенной в 0,52 км юго-юго-восточнее трубы под автодорогой с покрытием, в 0,70 км юго-восточнее трубы под автодорогой с покрытием, далее граница идет в северном направлении, пересекая канал шириной 3 м на протяжении 0,11 км до точки 1.056, расположенной в 0,41 км юго-юго-восточнее трубы под автодорогой с покрытием, в 0,62 км юго-восточнее трубы под автодорогой с покрытием, далее граница идет в западном направлении, пересекая канал шириной 3 м, до точки 1.055, расположенной в русле реки Черемуха в 0,55 км северо-западнее развилки просек, разделяющих лесные кварталы 16, 17 и 96, в 0,58 км восточно-северо-восточнее развилки автодорог с покрытием, далее граница идет в общем северо-западном направлении, пересекая реку Черемуха, на протяжении 0,31 км до точки 1.054, расположенной в 0,51 км северо-восточнее развилки автодорог с покрытием, в 0,70 км западно-юго-западнее трубы под автодорогой с покрытием, далее граница идет в северо-северо-западном направлении, пересекая канал шириной 5 м, до точки 1.052, расположенной в 0,75 км западно-северо-западнее трубы под автодорогой с покрытием, в 0,93 км северо-северо-восточнее развилки автодорог с покрытием, далее граница идет в северо-северо-восточном направлении, пересекая полевую дорогу, до точки 1.050, расположенной в русле канала шириной 1 м, в 0,39 км юго-юго-западнее примыкания полевой дороги к проселочной дороге, в 0,88 км юго-западнее развилки проселочных дорог, далее граница идет в общем восточном направлении, пересекая канал шириной 1 м, до точки 1.048, расположенной в 0,43 км юго-западнее середины моста через канал шириной 1 м, в 0,53 км юго-восточнее примыкания полевой дороги к проселочной дороге, далее граница идет в общем северо-северо-восточном направлении, пересекая канал шириной 1 м и автодорогу, до точки 1.043, расположенной в 0,16 км юго-юго-западнее середины моста через канал шириной 1 м, в 0,26 км восточно-северо-восточнее развилки проселочных дорог, далее граница идет в восточно-северо-восточном направлении, пересекая три канала шириной 3 м, до точки 1.040, расположенной в 0,33 км юго-юго-западнее пересечения лесной дороги и канала шириной 3 м, в 0,64 км восточнее середины моста через канал шириной 1 м, далее граница идет в северном направлении, пересекая канал шириной 3 м, до точки 1.038, расположенной в 0,15 км юго-западнее пересечения лесной дороги и канала шириной 3 м, в 0,68 км восточно-северо-восточнее середины моста через канал шириной 1 м, далее граница идет в восточно-юго-восточном направлении, пересекая канал шириной 3 м, до точки 1.037, расположенной в 0,28 км юго-юго-западнее поворотной опоры ЛЭП, в 0,64 км юго-восточнее пересечения лесной дороги и канала шириной 3 м, далее граница идет в восточно-северо-восточном направлении до точки 1.035, расположенной в 0,22 км юго-юго-восточнее поворотной опоры ЛЭП, в 0,45 км западно-юго-западнее трубы под автодорогой с покрытием, далее граница идет в восточно-юго-восточном направлении, пересекая ручей, на протяжении 0,42 км до точки 1.034, расположенной в 0,45 км южнее трубы под автодорогой с покрытием, в 0,62 км юго-восточнее поворотной опоры ЛЭП, далее граница идет в юго-юго-восточном направлении, пересекая реку Черемуха, далее пересекая две автодороги, до точки 1.028, расположенной на железной дороге в 0,09 км восточно-юго-восточнее середины моста через железную дорогу, в 0,30 км юго-западнее развилки автодорог с покрытием, далее граница идет в восточно-юго-восточном направлении по железной дороге до точки 1.026, расположенной в 0,23 км севернее разветвления каналов шириной 8 м и 3 м, в 0,69 км юго-восточнее развилки автодорог с покрытием, далее граница идет в восточно-юго-восточном направлении, пересекая железную дорогу, до точки 1.022, расположенной в 0,39 км северо-восточнее трубы под полевой дорогой, в 0,95 км восточно-юго-восточнее разветвления каналов шириной 8 м и 3 м, далее граница идет в восточном направлении, пересекая железную дорогу, до точки 1.020, расположенной в 0,76 км восточно-северо-восточнее трубы под полевой дорогой, в 1,43 км восточно-юго-восточнее разветвления каналов шириной 8 м и 3 м, далее граница идет в северном направлении на протяжении 0,45 км до точки 1.019, расположенной в 0,93 км северо-восточнее трубы под полевой дорогой, в 1,28 км восточнее разветвления каналов шириной 8 м и 3 м, далее граница идет в общем северо-западном направлении, пересекая автодорогу, до точки 1.015, расположенной в 0,94 км северо-восточнее разветвления каналов шириной 8 м и 3 м, в 1,05 км восточнее развилки автодорог с покрытием, далее граница идет в западно-юго-западном направлении до точки 1.013, расположенной в 0,59 км восточнее развилки автодорог с покрытием, в 0,69 км севернее разветвления каналов шириной 8 м и 3 м, далее граница идет в северо-западном направлении на протяжении 0,64 км до точки 1.012, расположенной в 0,34 км севернее развилки автодорог с покрытием, в 0,62 км северо-северо-восточнее середины моста через железную дорогу, далее граница идет в северном направлении до точки 1.007, расположенной в 0,83 км западно-северо-западнее развилки просек, разделяющих лесные кварталы 13, 14 и 93, в 1,07 км юго-восточнее примыкания проселочной дороги к автодороге с покрытием, далее граница идет в северо-северо-восточном направлении до точки 1.004, расположенной на полевой дороге в 0,60 км юго-юго-восточнее примыкания полевой дороги к каналу шириной 1 м, в 0,75 км юго-юго-восточнее развилки полевых дорог, далее граница идет в западном направлении на протяжении 0,11 км до точки 1.003, расположенной в 0,58 км южнее примыкания полевой дороги к каналу шириной 1 м, в 0,69 км юго-юго-восточнее развилки полевых дорог, далее граница идет в северном направлении, пересекая ручей Черемуха, до точки 1.002, расположенной в 0,13 км юго-юго-восточнее примыкания полевой дороги к каналу шириной 1 м, в 0,32 км восточно-юго-восточнее развилки полевых дорог, далее граница идет в северо-северо-восточном направлении, пересекая железную дорогу, на протяжении 0,04 км </w:t>
      </w:r>
      <w:r>
        <w:rPr>
          <w:bCs/>
          <w:szCs w:val="28"/>
        </w:rPr>
        <w:t>до точки 026-031.030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часток границы </w:t>
      </w:r>
      <w:r>
        <w:rPr>
          <w:bCs/>
          <w:szCs w:val="28"/>
        </w:rPr>
        <w:t>от точки 1.032 до точки 026-031.030</w:t>
      </w:r>
      <w:r>
        <w:rPr>
          <w:szCs w:val="28"/>
        </w:rPr>
        <w:t xml:space="preserve"> является границей с Благовещенским сельским поселением Большесельского муниципального района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36" w:after="120"/>
      <w:ind w:right="240" w:hanging="0"/>
      <w:outlineLvl w:val="0"/>
    </w:pPr>
    <w:rPr>
      <w:rFonts w:ascii="Arial" w:hAnsi="Arial" w:eastAsia="Times New Roman" w:cs="Arial"/>
      <w:b/>
      <w:bCs/>
      <w:spacing w:val="-4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pacing w:val="-4"/>
      <w:sz w:val="21"/>
      <w:szCs w:val="21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pacing w:val="-4"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spacing w:val="-4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pacing w:val="-4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pacing w:val="-4"/>
      <w:sz w:val="21"/>
      <w:szCs w:val="21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pacing w:val="-4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pacing w:val="-4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b/>
      <w:bCs/>
      <w:sz w:val="28"/>
      <w:szCs w:val="20"/>
    </w:rPr>
  </w:style>
  <w:style w:type="character" w:styleId="Style14">
    <w:name w:val=" Знак"/>
    <w:qFormat/>
    <w:rPr>
      <w:rFonts w:ascii="Arial" w:hAnsi="Arial" w:cs="Arial"/>
      <w:b/>
      <w:bCs/>
      <w:spacing w:val="-4"/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rPr/>
  </w:style>
  <w:style w:type="character" w:styleId="Heading1Char">
    <w:name w:val="Heading 1 Char"/>
    <w:qFormat/>
    <w:rPr>
      <w:rFonts w:eastAsia="Calibri"/>
      <w:b/>
      <w:bCs/>
      <w:iCs/>
      <w:sz w:val="28"/>
      <w:szCs w:val="28"/>
      <w:lang w:val="en-US" w:bidi="ar-SA"/>
    </w:rPr>
  </w:style>
  <w:style w:type="character" w:styleId="PageNumber">
    <w:name w:val="Page Number"/>
    <w:rPr/>
  </w:style>
  <w:style w:type="character" w:styleId="Style21">
    <w:name w:val="Знак"/>
    <w:qFormat/>
    <w:rPr>
      <w:rFonts w:ascii="Arial" w:hAnsi="Arial" w:cs="Arial"/>
      <w:b/>
      <w:bCs/>
      <w:spacing w:val="-4"/>
      <w:kern w:val="2"/>
      <w:sz w:val="24"/>
      <w:szCs w:val="24"/>
      <w:lang w:val="ru-RU" w:bidi="ar-SA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Times New Roman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  <w:textAlignment w:val="auto"/>
    </w:pPr>
    <w:rPr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>
      <w:rFonts w:eastAsia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5">
    <w:name w:val="Текст примечания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lang w:val="en-US"/>
    </w:rPr>
  </w:style>
  <w:style w:type="paragraph" w:styleId="Style28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Style29">
    <w:name w:val="Название главы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30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31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12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00:00Z</dcterms:created>
  <dc:creator>Бугакова</dc:creator>
  <dc:description/>
  <cp:keywords/>
  <dc:language>en-US</dc:language>
  <cp:lastModifiedBy>user</cp:lastModifiedBy>
  <dcterms:modified xsi:type="dcterms:W3CDTF">2014-10-15T07:45:00Z</dcterms:modified>
  <cp:revision>16</cp:revision>
  <dc:subject/>
  <dc:title/>
</cp:coreProperties>
</file>