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15</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ind w:firstLine="709"/>
        <w:jc w:val="right"/>
        <w:rPr>
          <w:szCs w:val="28"/>
        </w:rPr>
      </w:pPr>
      <w:r>
        <w:rPr>
          <w:szCs w:val="28"/>
        </w:rPr>
      </w:r>
    </w:p>
    <w:p>
      <w:pPr>
        <w:pStyle w:val="Normal"/>
        <w:jc w:val="center"/>
        <w:rPr>
          <w:b/>
          <w:b/>
          <w:szCs w:val="28"/>
        </w:rPr>
      </w:pPr>
      <w:r>
        <w:rPr>
          <w:b/>
          <w:szCs w:val="28"/>
        </w:rPr>
        <w:t>Описание границы Пошехонского муниципального района</w:t>
      </w:r>
    </w:p>
    <w:p>
      <w:pPr>
        <w:pStyle w:val="Normal"/>
        <w:jc w:val="center"/>
        <w:rPr>
          <w:b/>
          <w:b/>
          <w:szCs w:val="28"/>
        </w:rPr>
      </w:pPr>
      <w:r>
        <w:rPr>
          <w:b/>
          <w:szCs w:val="28"/>
        </w:rPr>
      </w:r>
    </w:p>
    <w:p>
      <w:pPr>
        <w:pStyle w:val="Normal"/>
        <w:ind w:firstLine="720"/>
        <w:jc w:val="both"/>
        <w:rPr/>
      </w:pPr>
      <w:r>
        <w:rPr>
          <w:szCs w:val="28"/>
        </w:rPr>
        <w:t>За начало границы Пошехонского муниципального района Ярославской области принята точка 018, расположенная на стыке границ Вологодской области, Брейтовского и Пошехонского муниципальных районов Ярославской области.</w:t>
      </w:r>
    </w:p>
    <w:p>
      <w:pPr>
        <w:pStyle w:val="Normal"/>
        <w:ind w:firstLine="720"/>
        <w:jc w:val="both"/>
        <w:rPr/>
      </w:pPr>
      <w:r>
        <w:rPr>
          <w:szCs w:val="28"/>
        </w:rPr>
        <w:t xml:space="preserve">Точка 018 расположена в 6,5 км северо-северо-восточнее пристани у деревни Михальково, в 1,1 км северо-северо-восточнее пересечения просек между лесными кварталами 218, 219, 215, далее граница идет в восточно-северо-восточном направлении до точки 018-001.002, расположенной в 8,09 км северо-северо-восточнее пристани у деревни Михальково в 3,08 км северо-северо-восточнее пересечения просек между лесными кварталами 218, 219, 215, далее граница идет в восточно-юго-восточном направлении, преимущественно по территории Рыбинского водохранилища, до точки </w:t>
        <w:br/>
        <w:t>018-001.003, расположенной в 8,13 км северо-восточнее геодезического пункта с отметкой 102,1, в 4,30 км восточно-северо-восточнее пересечения просек между лесными кварталами 218, 219, 215, далее граница идет в восточном направлении по территории Рыбинского водохранилища до точки 018-001.008, расположенной на территории Рыбинского водохранилища, в 2,60 км западно-юго-западнее примыкания проселочной дороги к дороге с асфальтовым покрытием, в 0,92 км западно-юго-западнее устья ручья, далее граница идет в восточно-юго-восточном направлении по территории Рыбинского водохранилища до точки 018-001.037.</w:t>
      </w:r>
    </w:p>
    <w:p>
      <w:pPr>
        <w:pStyle w:val="Normal"/>
        <w:ind w:firstLine="720"/>
        <w:jc w:val="both"/>
        <w:rPr/>
      </w:pPr>
      <w:r>
        <w:rPr>
          <w:szCs w:val="28"/>
        </w:rPr>
        <w:t xml:space="preserve">Точка 018-001.037 расположена в 2,67 км западно-северо-западнее моста через реку Маткома, в 1,34 км западнее примыкания проселочной дороги к дороге с асфальтовым покрытием, далее граница идет в восточно-юго-восточном направлении, пересекая ручей, до точки </w:t>
        <w:br/>
        <w:t xml:space="preserve">018-001.041, расположенной в 2,14 км западно-северо-западнее моста через реку Маткома, в 0,86 км западно-юго-западнее примыкания проселочной дороги к дороге с асфальтовым покрытием, далее граница идет в восточном направлении до точки 018-001.042, расположенной в 1,98 км западно-северо-западнее моста через реку Маткома, в 0,66 км западно-юго-западнее примыкания проселочной дороги к дороге с асфальтовым покрытием, далее граница идет в северо-восточном направлении, пересекая дорогу с асфальтовым покрытием, до точки 018-001.044, расположенной в 1,22 км северо-западнее развилки улучшенной грунтовой дороги с дорогой с асфальтовым покрытием, в 2,02 км западнее деревянного моста через реку Пекша, далее граница идет в северо-восточном направлении до точки </w:t>
        <w:br/>
        <w:t xml:space="preserve">018-001.046, расположенной в 1,26 км северо-северо-западнее развилки улучшенной грунтовой дороги с дорогой с асфальтовым покрытием, в 1,87 км западнее деревянного моста через реку Пекша, далее граница идет в юго-юго-восточном направлении до точки 018-001.047, расположенной в 1,27 северо-северо-западнее развилки улучшенной грунтовой дороги с дорогой с асфальтовым покрытием, в 1,88 км западнее деревянного моста через реку Пекша, далее граница идет в северо-восточном направлении, пересекая ЛЭП на металлических опорах, до точки 018-001.050, расположенной на ЛЭПи, в 1,46 км западно-северо-западнее деревянного моста через реку Пекша, в 2,04 км южнее развилки полевых дорог, далее граница идет в северо-северо-западном направлении по ЛЭПи до точки </w:t>
        <w:br/>
        <w:t xml:space="preserve">018-001.051, расположенной в 1,65 км западно-северо-западнее деревянного моста через реку Пекша, в 1,83 км южнее развилки полевых дорог, далее граница идет в северо-восточном направлении, пересекая газопровод, до точки 018-001.052, расположенной в 1,69 км северо-западнее деревянного моста через реку Пекша, в 1,53 км юго-восточнее развилки полевых дорог, далее граница идет в восточно-юго-восточном направлении до точки </w:t>
        <w:br/>
        <w:t xml:space="preserve">018-001.054, расположенной в русле реки Пекша, в 1,55 км северо-западнее деревянного моста через реку Пекша, в 1,69 км юго-юго-восточнее развилки полевых дорог, далее граница идет в южном направлении по руслу реки Пекша вниз по течению до точки 018-001.055, расположенной в русле реки Пекша, в 1,33 км северо-западнее деревянного моста через реку Пекша, в 1,89 км юго-юго-восточнее развилки полевых дорог, далее граница идет в восточном направлении до точки 018-001.057, расположенной в 1,11 км северо-северо-западнее деревянного моста через реку Пекша, в 2,12 км юго-восточнее развилки полевых дорог, далее граница идет в северо-северо-западном направлении до точки 018-001.059, расположенной в 1,48 км северо-северо-западнее деревянного моста через реку Пекша, в 1,78 км восточно-юго-восточнее развилки полевых дорог, далее граница идет в северо-восточном направлении по руслу ручья до точки 018-001.060, расположенной в 2,09 км севернее деревянного моста через реку Пекша, в 2,08 км восточно-юго-восточнее развилки полевых дорог, далее граница идет в северном направлении до точки 018-001.061, расположенной в 1,93 км юго-западнее устья ручья Лаченка, в 1,05 км южнее геодезического пункта Варгасиха, далее граница идет в северо-восточном направлении до точки 018-001.063, расположенной в 1,75 км юго-западнее устья ручья Лаченка, в 0,74 км юго-юго-восточнее геодезического пункта Варгасиха, далее граница идет в северном направлении до точки 018-001.064, расположенной в 1,55 км западнее устья ручья Лаченка, в 0,40 км юго-юго-восточнее геодезического пункта Варгасиха, далее граница идет в северо-восточном направлении до точки 018-001.066, расположенной в 1,3 км северо-западнее устья ручья Лаченка, в 0,45 км восточнее геодезического пункта Варгасиха, далее граница идет в восточном направлении до точки 018-001.067, расположенной в русле реки Барка, в 0,55 км северо-западнее устья ручья Лаченка, в 1,36 км восточнее геодезического пункта Варгасиха, далее граница идет в северо-северо-западном направлении по руслу реки Барка вверх по течению до точки 018-001.068, расположенной в русле реки Барка, в 1,47 км северо-северо-западнее устья ручья Лаченка, в 1,42 км северо-восточнее геодезического пункта Варгасиха, далее граница идет в западном направлении до точки 018-001.069, расположенной в 1,74 км северо-западнее устья ручья Лаченка, в 1,09 км северо-восточнее геодезического пункта Варгасиха, далее граница идет в северо-северо-западном направлении до точки 018-001.070, расположенной в 2,33 км северо-западнее устья ручья Лаченка, в 1,48 км северо-северо-восточнее геодезического пункта Варгасиха, далее граница идет в восточно-северо-восточном направлении до точки 018-001.071, расположенной в русле реки Барка, в 2,29 км северо-северо-западнее устья ручья Лаченка, в 1,68 км северо-северо-восточнее геодезического пункта Варгасиха, далее граница идет в восточно-юго-восточном направлении по руслу реки Барка вниз по течению до точки </w:t>
        <w:br/>
        <w:t xml:space="preserve">018-001.072, расположенной в русле реки Барка в устье ручья, в 2,13 км северо-северо-западнее устья ручья Лаченка, в 1,67 км северо-северо-восточнее геодезического пункта Варгасиха, далее граница идет в северном направлении по руслу ручья вверх по течению до точки </w:t>
        <w:br/>
        <w:t>018-001.073, расположенной в 3,06 км северо-северо-западнее устья ручья Лаченка, в 2,60 км северо-северо-восточнее геодезического пункта Варгасиха, далее граница идет в восточно-юго-восточном направлении до точки 018-001.074, расположенной в 1,86 км севернее развилки полевых дорог, в 1,77 км северо-западнее южного пересечения просек между лесными кварталами 111, 112, далее граница идет в восточно-северо-восточном направлении до точки 018-001.077, расположенной у полевой дороги в 2,27 км северо-восточнее развилки полевых дорог, в 1,01 км северо-западнее южного пересечения просек между лесными кварталами 111 и 112, далее граница идет в южном направлении вдоль полевой дороги, оставляя ее на территории Пошехонского муниципального района Ярославской области, до точки 018-001.078, расположенной у полевой дороги в 1,99 км северо-восточнее развилки полевых дорог, в 0,74 км северо-западнее южного пересечения просек между лесными кварталами 111, 112, далее граница идет в южном направлении вдоль полевой дороги, оставляя ее на территории Пошехонского муниципального района Ярославской области, до точки</w:t>
        <w:br/>
        <w:t xml:space="preserve">018-001.080, расположенной у полевой дороги, в 1,55 км северо-восточнее развилки полевых дорог, в 0,68 км западнее южного пересечения просек между лесными кварталами 111, 112, далее граница идет в восточном направлении до точки 018-001.084, расположенной у полевой дороги, в 2,59 км северо-восточнее развилки полевых дорог, в 0,56 км северо-восточнее южного пересечения просек между лесными кварталами 111 и 112, далее граница идет в южном направлении, пересекая ручей Каргач, до точки 018-001.085, расположенной у полевой дороги, в 0,93 км северо-западнее развилки полевых дорог, в 0,83 км юго-восточнее южного пересечения просек между лесными кварталами 111, 112, далее граница идет в восточном направлении, пересекая ручей Каргач, до точки 018-001.086, расположенной у полевой дороги, в 0,93 км северо-восточнее развилки полевых дорог, в 0,01 км восточнее южного пересечения просек между леснымикварталами 113, 114, далее граница идет в юго-юго-восточном направлении до точки 018-001.087, расположенной в 0,43 км юго-юго-восточнее южного пересечения просек, между лесными кварталами 113, 114, в 0,73 км восточно-северо-восточнее развилки полевых дорог, далее граница идет в юго-восточном направлении до точки 018-001.091, расположенной в 1,39 км юго-восточнее южного пересечения просек, между лесными кварталами 113, 114, в 1,27 км восточно-юго-восточнее развилки полевых дорог, далее граница идет в северо-восточном направлении до точки 018-001.093, расположенной в 0,31 км северо-западнее впадения ручья без названия в ручей Селезневский, в 1,62 км восточнее развилки полевых дорог, далее граница идет в восточно-северо-восточном направлении до точки </w:t>
        <w:br/>
        <w:t xml:space="preserve">018-001.094, расположенной в русле ручья Селезневский, в 0,41 км северо-восточнее впадения ручья без названия в ручей Селезневский, в 2,05 км восточнее развилки полевых дорог, далее граница идет в юго-юго-восточном направлении вдоль ручья Селезневский, оставляя ручей на территории Пошехонского муниципального района Ярославской области, до точки </w:t>
        <w:br/>
        <w:t xml:space="preserve">018-001.095, расположенной в 1,11 км юго-восточнее впадения ручья без названия в ручей Селезневский, в 2,82 км восточно-юго-восточнее развилки полевых дорог, далее граница идет в южном направлении вдоль ручья Селезневский, оставляя ручей на территории Пошехонского муниципального района Ярославской области, до точки 018-001.097, расположенной в 1,14 км северо-северо-западнее моста через ручей Селезневский, в 0,54 км северо-западнее развилки полевых дорог, далее граница идет в юго-восточном направлении до точки 018-001.098, расположенной в 0,96 км северо-северо-западнее моста через ручей Селезневский, в 0,36 км северо-западнее развилки полевых дорог, далее граница идет в восточно-юго-восточном направлении до точки 018-001.099, расположенной в 0,82 км севернее моста через ручей Селезневский, в 0,18 км северо-северо-восточнее развилки полевых дорог, далее граница идет в восточно-северо-восточном направлении до точки 018-001.100, расположенной в 0,91 км северо-северо-восточнее моста через ручей Селезневский, в 0,44 км северо-восточнее развилки полевых дорог, далее граница идет в северо-восточном направлении до точки 018-001.101, расположенной в 1,34 км северо-северо-восточнее моста через ручей Селезневский, в 0,91 км северо-восточнее развилки полевых дорог, далее граница идет в восточном направлении до точки 018-001.102, расположенной в 1,65 км северо-восточнее моста через ручей Селезневский, в 0,92 км западно-юго-западнее моста через реку Маткома, далее граница идет в северо-северо-западном направлении до точки 018-001.103, расположенной в 2,11 км северо-западнее моста через реку Маткома, в 0,37 км восточно-юго-восточнее пересечения просек между лесными кварталами 116, 117, 59, далее граница идет в северо-восточном направлении, пересекая реку Маткома, до точки 018-001.104, расположенной в 2,09 км северо-северо-западнее моста через реку Маткома, в 0,95 км восточнее-северо-восточнее пересечения просек между лесными кварталами 116, 117, 59, далее граница идет в юго-восточном направлении до точки </w:t>
        <w:br/>
        <w:t xml:space="preserve">018-001.105, расположенной в 1,58 км северо-северо-западнее моста через реку Маткома, в 1,91 км западнее геодезического пункта с отметкой 185,1, далее граница идет в северо-восточном направлении, пересекая полевую дорогу, до точки 018-001.106, расположенной в 2,02 км севернее моста через реку Маткома, в 1,22 км западно-северо-западнее геодезического пункта с отметкой 185,1, далее граница идет в юго-юго-восточном направлении до точки 018-001.107, расположенной в 1,27 км северо-северо-восточнее моста через реку Маткома, в 0,75 км юго-западнее геодезического пункта с отметкой 185,1, далее граница идет в северо-восточном направлении до точки 018-001.109, расположенной в 1,99 км северо-восточнее моста через реку Маткома, в 0,12 км северо-северо-западнее геодезического пункта с отметкой 185,1, далее граница идет в юго-восточном направлении до точки 018-001.111, расположенной в 2,02 км северо-восточнее моста через реку Маткома, в 0,32 км восточно-юго-восточнее геодезического пункта с отметкой 185,1, далее граница идет в северо-восточном направлении до точки 018-001.112, расположенной в 2,24 км северо-восточнее моста через реку Маткома, в 0,41 км восточнее геодезического пункта с отметкой 185,1, далее граница идет в юго-восточном направлении до точки 018-001.113, расположенной в 2,34 км восточно-северо-восточнее моста через реку Маткома, в 0,76 км восточно-юго-восточнее геодезического пункта с отметкой 185,1, далее граница идет в южном направлении до точки </w:t>
        <w:br/>
        <w:t>018-001.114, расположенной в 2,30 км восточно-северо-восточнее моста через реку Маткома, в 0,80 км восточно-юго-восточнее геодезического пункта с отметкой 185,1, далее граница идет в восточном направлении до точки 018-001.119, расположенной в 2,12 км восточнее устья реки Бодога, в 1,68 км юго-юго-западнее устья ручья, далее граница идет в юго-юго-восточном направлении до точки 018-001.120, расположенной в 3,48 км юго-восточнее устья реки Бодога, в 3,01 км южнее устья ручья, далее граница идет в восточном направлении до точки 018-001.124, расположенной в 1,54 км западнее брода через реку Тулша, в 2,91 км западно-юго-западнее места впадения ручья Великий в реку Тулша, далее граница идет в северном направлении до точки 018-001.126, расположенной в 2,01 км северо-западнее водопропускной трубы под проселочной дорогой, в 2,82 км западнее места впадения ручья Великий в реку Тулша.</w:t>
      </w:r>
    </w:p>
    <w:p>
      <w:pPr>
        <w:pStyle w:val="Normal"/>
        <w:ind w:firstLine="540"/>
        <w:jc w:val="both"/>
        <w:rPr/>
      </w:pPr>
      <w:r>
        <w:rPr>
          <w:szCs w:val="28"/>
        </w:rPr>
        <w:t xml:space="preserve">От точки 018-001.126 граница идет в северном направлении, пересекая проселочную дорогу, до точки 018-001.127, расположенной в 3,94 км северо-северо-западнее трубы под проселочной дорогой, в 3,94 км северо-западнее устья ручья Великий, далее граница идет в северном направлении до точки 018-001.128, расположенной в 4,35 км северо-северо-западнее трубы под проселочной дорогой, в 4,26 км северо-западнее устья ручья Великий, далее граница идет в северо-западном направлении до точки 018-001.129, расположенной в 4,63 км северо-северо-западнее трубы под проселочной дорогой, в 4,54 км северо-западнее устья ручья Великий, далее граница идет в северо-северо-западном направлении до точки 018-001.131, расположенной в 3,09 км юго-юго-восточнее впадения ручья в реку Репа, в 4,05 км юго-западнее устья ручья, далее граница идет в северо-восточном направлении, пересекая реку Репа, до точки 018-001.133, расположенной в 2,80 км юго-восточнее впадения ручья в реку Репа, в 2,76 км юго-западнее устья ручья, далее граница идет в северо-северо-восточном направлении до точки 018-001.134, расположенной в 2,49 км восточно-юго-восточнее впадения ручья в реку Репа, в 1,89 км юго-западнее устья ручья, далее граница идет в северо-западном направлении до точки 018-001.136, расположенной в 1,05 км восточнее впадения ручья в реку Репа, в 2,49 км западнее устья ручья, далее граница идет в восточном направлении до точки 018-001.138, расположенной в 2,24 км восточнее впадения ручья в реку Репа, в 1,28 км западнее устья ручья, далее граница идет в северо-восточном направлении, пересекая ручей Копанец до точки 018-001.140, расположенной в 1,50 км северо-северо-восточнее устья ручья, в 2,54 км западно-юго-западнее устья ручья, далее граница идет в северо-восточном направлении вдоль реки Репа вниз по течению, оставляя реку на территории Пошехонского муниципального района Ярославской области, до точки 018-001.147, расположенной в 1,71 км северо-северо-восточнее устья ручья Копанец, в 2,32 км западно-юго-западнее устья ручья, далее граница идет в северо-восточном направлении вдоль реки Репа вниз по течению, оставляя реку на территории Пошехонского муниципального района Ярославской области, до точки 018-001.150, расположенной в 2,47 км северо-северо-восточнее устья ручья, в 1,65 км западнее устья ручья, далее граница идет в восточно-северо-восточном направлении вдоль реки Репа вниз по течению, оставляя реку на территории Пошехонского муниципального района Ярославской области до точки 018-001.153, расположенной в 2,10 км юго-восточнее геодезического пункта Бол. Ворсино, в 1,20 км западнее устья ручья, далее граница идет в северо-восточном направлении до точки 018-001.154, расположенной в 2,08 км восточно-юго-восточнее геодезического пункта Бол. Ворсино, в 1,04 км северо-западнее устья ручья, далее граница идет в восточно-северо-восточном направлении, пересекая ручей, до точки 018-001.156, расположенной в 2,41 км восточно-юго-восточнее геодезического пункта Бол. Ворсино, в 0,9 км северо-северо-западнее устья ручья, далее граница идет в северо-северо-западном направлении до точки 018-001.159, расположенной в 2,03 км восточно-юго-восточнее геодезического пункта Бол. Ворсино, в 1,50 км северо-северо-западнее устья ручья, далее граница идет в восточно-северо-восточном направлении до точки 018-001.161, расположенной в 2,38 км восточнее геодезического пункта Бол. Ворсино, в 1,64 км севернее устья ручья, далее граница идет в северо-восточном направлении до точки 018-001.164, расположенной в 2,9 км восточнее геодезического пункта Бол. Ворсино, в 2,21 км севернее устья ручья, далее граница идет в восточно-северо-восточном направлении до точки 018-001.165, расположенной в 1,91 км западнее устья ручья, в 1,56 км юго-восточнее брода через реку Глухая Репа, далее граница идет в северо-северо-западном направлении до точки 018-001.167, расположенной в 2,20 км западно-северо-западнее устья ручья, в 1,05 км юго-юго-восточнее брода через реку Глухая Репа, далее граница идет в северо-восточном направлении, пересекая реку Глухая Репа, до точки 018-001.173, расположенной в 1,55 км северо-западнее устья ручья, в 1,87 км восточнее брода через реку Глухая Репа, далее граница идет в западно-северо-западном направлении до точки 018-001.176, расположенной в 2,41 км северо-западнее устья ручья, в 1,25 км восточно-северо-восточнее брода через реку Глухая Репа, далее граница идет в западном направлении до точки 018-001.177, расположенной в 2,99 км северо-западнее устья ручья, в 0,63 км севернее брода через реку Глухая Репа, далее граница идет в западно-юго-западном направлении до точки </w:t>
        <w:br/>
        <w:t xml:space="preserve">018-001.179, расположенной в 3,13 км западно-северо-западнее устья ручья, в 0,27 км западно-северо-западнее брода через реку Глухая Репа, далее граница идет в западном направлении до точки </w:t>
        <w:br/>
        <w:t xml:space="preserve">018-001.180, расположенной в 3,40 км западно-северо-западнее устья ручья, в 0,30 км северо-западнее брода через реку Глухая Репа, далее граница идет в западно-северо-западном направлении до точки </w:t>
        <w:br/>
        <w:t xml:space="preserve">018-001.182, расположенной в 3,60 км западно-северо-западнее устья ручья, в 0,47 км северо-западнее брода через реку Глухая Репа, далее граница идет в северо-западном направлении, пересекая реку Глухая Репа, до точки 018-001.186, расположенной в 3,35 км восточно-юго-восточнее устья ручья, в 1,69 км северо-западнее брода через реку Глухая Репа, далее граница идет в северо-северо-западном направлении до точки 018-001.188, расположенной в 2,45 км юго-восточнее устья ручья, в 1,40 км северо-восточнее от устья ручья, далее граница идет в западно-северо-западном направлении до точки 018-001.190, расположенной в 1,59 км юго-восточнее устья ручья, в 1,13 км северо-северо-восточнее от устья ручья, далее граница идет в северном направлении до точки 018-001.191, расположенной в 1,45 км юго-восточнее устья ручья, в 1,27 км северо-северо-восточнее от устья ручья, далее граница идет в западно-северо-западном направлении до точки 018-001.194, расположенной в 0,84 км южнее устья ручья, в 1,65 км северо-северо-западнее от устья ручья, далее граница идет в северном направлении до точки 018-001.195, расположенной в русле ручья в 0,27 км юго-юго-восточнее устья ручья, в 2,7 км северо-северо-западнее от устья ручья, далее граница идет в восточном направлении до точки 018-001.196, расположенной в 1,00 км восточно-северо-восточнее устья ручья, в 2,61 км севернее от устья ручья, далее граница идет в северном направлении до точки 018-001.198, расположенной в 1,37 км северо-западнее устья ручья, в 2,42 км северо-западнее моста через реку Гремуловка, далее граница идет в восточном направлении до точки </w:t>
        <w:br/>
        <w:t xml:space="preserve">018-001.199, расположенной в 1,11 км северо-северо-восточнее устья ручья, в 1,62 км северо-северо-западнее моста через реку Гремуловка, далее граница идет в восточно-северо-восточном направлении до точки 018-001.201, расположенной в 2,31 км северо-северо-восточнее моста через реку Гремуловка, в 2,66 км западнее устья ручья, впадающего в реку Меграс, далее граница идет в юго-юго-восточном направлении до точки 018-001.202, расположенной в 1,96 км северо-северо-восточнее моста через реку Гремуловка, в 2,51 км западно-юго-западнее устья ручья, впадающего в реку Меграс, далее граница идет в восточно-юго-восточном направлении до точки 018-001.203, расположенной в 2,30 км северо-восточнее моста через реку Гремуловка, в 1,79 км юго-западнее устья ручья, впадающего в реку Меграс, далее граница идет в северо-восточном направлении до точки 018-001.204, расположенной в 2,53 км северо-восточнее моста через реку Гремуловка, в 1,56 км юго-западнее устья ручья, впадающего в реку Меграс, далее граница идет в юго-юго-западном направлении до точки 018-001.208, расположенной в 1,86 км восточно-северо-восточнее моста через реку Гремуловка, в 2,27 км юго-западнее устья ручья, впадающего в реку Меграс, далее граница идет в юго-юго-восточном направлении до точки 018-001.209, расположенной в 1,94 км восточно-северо-восточнее моста через реку Гремуловка, в 2,44 км юго-юго-западнее устья ручья, впадающего в реку Меграс, далее граница идет в северо-восточном направлении, пересекая реку Гремуловка, до точки 018-001.210, расположенной в 2,08 км восточно-северо-восточнее моста через реку Гремуловка, в 2,31 км юго-юго-западнее устья ручья, впадающего в реку Меграс, далее граница идет в южном направлении до точки 018-001.211, расположенной в 2,03 км восточнее моста через реку Гремуловка, в 2,62 км юго-юго-западнее устья ручья, впадающего в реку Меграс, далее граница идет в юго-юго-восточном направлении до точки 018-001.219, расположенной в 3,17 км юго-юго-западнее устья ручья, впадающего в реку Меграс, в 2,57 км западнее от геодезического пункта с отметкой 167,9, далее граница идет в восточно-северо-восточном направлении до точки 018-001.230, расположенной в 1,06 км северо-северо-восточнее геодезического пункта с отметкой 167,9, в 3,77 км северо-восточнее брода через реку Кисома Глухая, далее граница идет в восточном направлении до точки 018-001.233, расположенной в 1,22 км северо-восточнее геодезического пункта с отметкой 167,9, в 3,99 км северо-восточнее брода через реку Кисома Глухая, далее граница идет в восточно-северо-восточном направлении до точки </w:t>
        <w:br/>
        <w:t xml:space="preserve">018-001.237, расположенной в 1,64 км северо-восточнее геодезического пункта с отметкой 167,9, в 4,41 км северо-восточнее брода через реку Кисома Глухая, далее граница идет в северо-восточном направлении, пересекая реку Согожа и проселочную дорогу, до точки 018-001.246, расположенной в 2,11 км юго-восточнее устья реки Пожица, в 1,52 км западно-юго-западнее геодезического пункта с отметкой 162,6,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w:t>
        <w:br/>
        <w:t xml:space="preserve">018-001.250, расположенной в 3,24 км юго-восточнее устья реки Пожица, в 1,1 км юго-юго-западнее геодезического пункта с отметкой 162,6, далее граница идет в южном направлении до точки 018-001.251, расположенной в 3,34 км юго-восточнее устья реки Пожица, в 1,24 км юго-юго-западнее геодезического пункта с отметкой 162,6,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54, расположенной в 4,02 км юго-восточнее устья реки Пожица, в 1,77 км южнее геодезического пункта с отметкой 162,6, далее граница идет в восточном направлении вдоль реки Согожа, оставляя реку на территории Пошехонского муниципального района Ярославской области, до точки 018-001.256, расположенной в 4,19 км юго-восточнее устья реки Пожица, в 1,8 км южнее геодезического пункта с отметкой 162,6,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w:t>
        <w:br/>
        <w:t xml:space="preserve">018-001.261, расположенной в 1,29 км севернее брода через реку Согожа, в 1,52 км северо-северо-западнее перекрестка полевых дорог,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64, расположенной в 1,07 км северо-северо-восточнее брода через реку Согожа, в 1,24 км северо-северо-запад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67, расположенной в 1,11 км северо-северо-восточнее брода через реку Согожа, в 1,18 км север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70, расположенной в 1,19 км северо-восточнее брода через реку Согожа, в 1,07 км северо-северо-восточнее перекрестка полевых дорог, далее граница идет в восточном направлении вдоль реки Согожа, оставляя реку на территории Пошехонского муниципального района Ярославской области, до точки 018-001.272, расположенной в 1,34 км северо-восточнее брода через реку Согожа, в 1,15 км северо-северо-восточнее перекрестка полевых дорог, далее граница идет в восточно-северо-восточном направлении до точки </w:t>
        <w:br/>
        <w:t xml:space="preserve">018-001.273, расположенной в 1,45 км северо-восточнее брода через реку Согожа, в 1,25 км северо-северо-восточ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76, расположенной в 1,65 км восточно-северо-восточнее брода через реку Согожа, в 1,30 км северо-восточнее перекрестка полевых дорог, далее граница идет в восточно-северо-восточном направлении до точки 018-001.277, расположенной в 1,79 км восточно-северо-восточнее брода через реку Согожа, в 1,44 км северо-восточ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w:t>
        <w:br/>
        <w:t xml:space="preserve">018-001.280, расположенной в 1,63 км северо-северо-восточнее брода через реку Согожа, в 1,76 км восточно-северо-восточнее развилки полевых дорог, далее граница идет в восточно-северо-восточном направлении до точки </w:t>
        <w:br/>
        <w:t xml:space="preserve">018-001.282, расположенной в 2,00 км северо-восточнее брода через реку Согожа, в 2,19 км восточно-северо-восточнее развилки полевых дорог,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84, расположенной в 1,90 км восточно-северо-восточнее брода через реку Согожа, в 2,47 км восточнее развилки полевых дорог, далее граница идет в восточном направлении вдоль реки Согожа, оставляя реку на территории Пошехонского муниципального района Ярославской области, до точки 018-001.286, расположенной в 2,37 км восточно-северо-восточнее брода через реку Согожа, в 3,02 км восточнее развилки полевых дорог,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89, расположенной в 2,83 км северо-восточнее деревянного моста через реку Кисома Вольная, в 2,66 км северо-северо-западнее устья ручья, далее граница идет в южном направлении вдоль реки Согожа, оставляя реку на территории Пошехонского муниципального района Ярославской области, до точки 018-001.293, расположенной в 2,24 км восточно-северо-восточнее деревянного моста через реку Кисома Вольная, в 1,87 км северо-западнее устья ручья,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95, расположенной в 2,39 км восточно-северо-восточнее деревянного моста через реку Кисома Вольная, в 1,49 км северо-западнее устья ручья, далее граница идет в южном направлении вдоль реки Согожа, оставляя реку на территории Пошехонского муниципального района Ярославской области, до точки 018-001.299, расположенной в 2,44 км восточнее деревянного моста через реку Кисома Вольная, в 0,92 км западно-северо-западнее устья ручья, далее граница идет в юго-западном направлении вдоль реки Согожа, оставляя реку на территории Пошехонского муниципального района Ярославской области, до точки </w:t>
        <w:br/>
        <w:t xml:space="preserve">018-001.302, расположенной в 2,29 км восточнее деревянного моста через реку Кисома Вольная, в 1,94 км западнее устья ручья, далее граница идет в юго-юго-восточном направлении до точки 018-001.304, расположенной в русле реки Согожа в 2,35 км восточнее деревянного моста через реку Кисома Вольная, в 1,00 км западнее устья ручья, далее граница идет в восточно-юго-восточном направлении до точки 018-001.305, расположенной в русле реки Согожа в 2,49 км восточнее деревянного моста через реку Кисома Вольная, в 0,86 км западнее устья ручья, далее граница идет в северо-северо-восточном направлении по руслу реки Согожа вниз по течению до точки 018-001.307, расположенной в 2,57 км восточнее деревянного моста через реку Кисома Вольная, в 0,92 км северо-западнее устья ручья, далее граница идет в восточном направлении до точки 018-001.308, расположенной в 3,44 км восточнее деревянного моста через реку Кисома Вольная, в 0,49 км северо-северо-восточнее устья ручья, далее граница идет в северо-северо-восточном направлении до точки 018-001.310, расположенной в 3,68 км восточнее деревянного моста через реку Кисома Вольная, в 1,00 км северо-северо-восточнее устья ручья, далее граница идет в восточно-северо-восточном направлении до точки 018-001.311, расположенной в 1,53 км северо-восточнее устья ручья, в 2,13 км юго-юго-западнее геодезического пункта с отметкой 157,0, далее граница идет в северном направлении до точки </w:t>
        <w:br/>
        <w:t xml:space="preserve">018-001.313, расположенной в 1,92 км северо-северо-восточнее устья ручья, в 1,75 км юго-западнее геодезического пункта с отметкой 157,0, далее граница идет в северо-западном направлении до точки 018-001.316, расположенной в 2,19 км севернее устья ручья, в 1,95 км западно-юго-западнее геодезического пункта с отметкой 157,0, далее граница идет в северо-северо-восточном направлении до точки 018-001.319, расположенной в 2,74 км севернее устья ручья, в 1,64 км западно-юго-западнее геодезического пункта с отметкой 157,0, далее граница идет в восточно-северо-восточном направлении до точки 018-001.321, расположенной в 3,06 км северо-северо-восточнее устья ручья, в 1,03 км западнее геодезического пункта с отметкой 157,0, далее граница идет в юго-восточном направлении до точки 018-001.322, расположенной в 3,03 км северо-северо-восточнее устья ручья, в 0,96 км западно-юго-западнее геодезического пункта с отметкой 157,0, далее граница идет в северо-восточном направлении до точки 018-001.325, расположенной в 2,97 км западнее устья ручья, впадающего в реку Нотелга, в 0,4 км западно-северо-западнее геодезического пункта с отметкой 157,0, далее граница идет в восточном направлении до точки 018-001.326, расположенной в 2,88 км западнее устья ручья, впадающего в реку Нотелга, в 0,31 км западно-северо-западнее геодезического пункта с отметкой 157,0, далее граница идет в восточно-северо-восточном направлении до точки 018-001.329, расположенной в 2,61 км западнее устья ручья, впадающего в реку Нотелга, в 0,28 км севернее геодезического пункта с отметкой 157,0, далее граница идет в восточном направлении до точки 018-001.335, расположенной в русле реки Нотелга, в 0,15 км южнее устья ручья, в 2,49 км восточно-северо-восточнее геодезического пункта с отметкой 157,0, далее граница идет в юго-восточном направлении до точки 018-001.336, расположенной в устье реки Нотелга, в 2,94 км юго-восточнее устья ручья впадающего в реку Нотелга, в 4,77 км восточно-юго-восточнее геодезического пункта с отметкой 157,0, далее граница идет в юго-юго-восточном направлении по руслу реки Сегжа вниз по течению до точки 018-001.337, расположенной в русле реки Сегжа, в 0,58 км южнее пересечения проселочной и полевой дорог, в 0,58 км юго-западнее устья ручья, далее граница идет в северном направлении вдоль реки Воронок вверх по течению, оставляя реку Воронок на территории Пошехонского муниципального района Ярославской области, до точки 018-001.342, расположенной в 0,47 км южнее пересечения проселочной и полевой дорог, в 0,51 км юго-западнее устья ручья, далее граница идет в северо-восточном направлении вдоль реки Воронок вверх по течению, оставляя реку Воронок на территории Пошехонского муниципального района Ярославской области, до точки 018-001.346, расположенной в 0,33 км восточно-юго-восточнее пересечения проселочной и полевой дорог, в 0,08 км северо-северо-западнее устья ручья, далее граница идет в восточно-юго-восточном направлении вдоль реки Воронок вверх по течению, оставляя реку Воронок на территории Пошехонского муниципального района Ярославской области, до точки </w:t>
        <w:br/>
        <w:t xml:space="preserve">018-001.347, расположенной в 0,43 км восточно-юго-восточнее пересечения проселочной и полевой дорог, в 0,07 км восточно-северо-восточнее устья ручья, далее граница идет в северо-восточном направлении до точки </w:t>
        <w:br/>
        <w:t>018-001.349, расположенной в 0,71 км восточно-северо-восточнее пересечения проселочной и полевой дорог, в 0,52 км северо-восточнее устья ручья, далее граница идет в восточно-северо-восточном направлении до точки 018-001.351, расположенной в 1,05 км восточно-северо-восточнее пересечения проселочной и полевой дорог, в 0,84 км восточно-северо-восточнее устья ручья, далее граница идет в северо-восточном направлении до точки 018-001.356, расположенной в 1,89 км восточно-северо-восточнее пересечения проселочной и полевой дорог, в 1,69 км восточно-северо-восточнее устья ручья, далее граница идет в восточном направлении до точки 018-001.358, расположенной в 2,18 км восточно-северо-восточнее пересечения проселочной и полевой дорог, в 1,98 км восточно-северо-восточнее устья ручья, далее граница идет в восточном направлении до точки 018-001.360, расположенной в 3,00 км северо-восточнее развилки проселочных дорог, в 2,61 км северо-северо-западнее устья ручья, далее граница идет в северо-северо-западном направлении до точки 018-001.361, расположенной в 3,54 км северо-восточнее развилки проселочных дорог, в 3,57 км северо-северо-западнее устья ручья, далее граница идет в восточно-северо-восточном направлении до точки 018-001.362, расположенной в 3,69 км северо-северо-восточнее развилки проселочных дорог, в 3,61 км северо-северо-западнее устья ручья, далее граница идет в юго-юго-восточном направлении до точки 018-001.363, расположенной в 3,30 км северо-восточнее развилки проселочных дорог, в 3,62 км северо-северо-западнее устья ручья, далее граница идет в восточно-северо-восточном направлении до точки 018-001.364, расположенной в 3,74 км северо-восточнее развилки проселочных дорог, в 2,80 км севернее устья ручья, далее граница идет в восточно-юго-восточном направлении до точки 018-001.365, расположенной в 3,66 км северо-восточнее развилки проселочных дорог, в 2,52 км севернее устья ручья, далее граница идет в восточно-юго-восточном направлении до точки 018-001.369, расположенной в 4,11 км восточно-северо-восточнее развилки проселочных дорог, в 2,18 км северо-северо-восточнее устья ручья, далее граница идет в южном направлении до точки 018-001.371, расположенной в 3,96 км восточно-северо-восточнее развилки проселочных дорог, в 1,73 км северо-северо-восточнее устья ручья, далее граница идет в западном направлении до точки 018-001.372, расположенной в 3,69 км восточно-северо-восточнее развилки проселочных дорог, в 1,60 км северо-северо-восточнее устья ручья, далее граница идет в южном направлении до точки 018-001.374, расположенной в 3,42 км западно-северо-западнее развилки полевых дорог, в 0,61 км восточно-северо-восточнее устья ручья, далее граница идет в южном направлении до точки 018-001.376, расположенной в русле реки Воронок, в 3,36 км западно-северо-западнее развилки полевых дорог, в 0,55 км восточно-северо-восточнее устья ручья.</w:t>
      </w:r>
    </w:p>
    <w:p>
      <w:pPr>
        <w:pStyle w:val="Normal"/>
        <w:ind w:firstLine="720"/>
        <w:jc w:val="both"/>
        <w:rPr/>
      </w:pPr>
      <w:r>
        <w:rPr>
          <w:szCs w:val="28"/>
        </w:rPr>
        <w:t>От точки 018-001.376 граница идет в восточно-северо-восточном направлении до точки 018-001.377, расположенной в русле реки Воронок, в 2,24 км северо-северо-западнее развилки полевых дорог, в 2,75 км восточно-северо-восточнее устья ручья, далее граница идет в восточном направлении до точки 018-001.379, расположенной в 3,10 км восточно-северо-восточнее устья ручья, в 2,13 км северо-северо-западнее развилки полевых дорог, далее граница идет в восточном направлении до точки 018-001.385, расположенной в 5,00 км восточнее устья ручья, впадающего в реку Воронок, в 2,57 км западно-северо-западнее устья ручья, впадающего в реку Соть, далее граница идет в восточно-северо-восточном направлении до точки 018-001.386, расположенной в русле реки Соть, в 5,18 км восточнее устья ручья, впадающего в реку Воронок в 2,41 западно-северо-западнее устья ручья, впадающего в реку Соть, далее граница идет в восточном направлении по руслу реки Соть до точки 018-001.387, расположенной в русле реки Соть в устье реки Меденик, в 0,39 км северо-западнее устья ручья, впадающего в реку Соть, в 3,73 км южнее пересечения улучшенной грунтовой и полевой дорог, далее граница идет в северо-северо-западном направлении по руслу реки Соть вниз по течению до точки 018-001.388, расположенной в русле реки Соть в устье реки Меденик, в 0,75 км северо-северо-западнее устья ручья, в 3,36 южнее пересечения улучшенной грунтовой и полевой дорог, далее граница идет в северо-северо-восточном направлении по руслу реки Меденик вверх по течению до точки 018-001.389, расположенной в 0,86 км северо-северо-западнее устья ручья, впадающего в реку Соть, в 3,20 км юго-юго-восточнее пересечения улучшенной грунтовой и полевой дорог, далее граница идет в восточно-северо-восточном направлении вдоль реки Меденик, оставляя реку на территории Пошехонского муниципального района Ярославской области, до точки 018-001.390, расположенной в 0,86 км северо-северо-западнее устья ручья, впадающего в реку Соть, в 3,21 км юго-юго-восточнее пересечения улучшенной грунтовой и полевой дорог, далее граница идет в северо-северо-восточном направлении вдоль реки Меденик, оставляя реку на территории Пошехонского муниципального района Ярославской области, до точки 018-001.397, расположенной в 1,75 км северо-северо-восточнее устья ручья, впадающего в реку Соть, в 2,69 км юго-восточнее пересечения улучшенной грунтовой и полевой дорог, далее граница идет в восточно-юго-восточном направлении, пересекая реку Меденик, до точки 018-001.399, расположенной в 1,67 км северо-северо-восточнее устья ручья, впадающего в реку Соть, в 2,98 км юго-юго-восточнее пересечения улучшенной грунтовой и полевой дорог, далее граница идет в северо-северо-восточном направлении до точки 018-001.405, расположенной в 2,64 км восточно-юго-восточнее пересечения улучшенной грунтовой и полевой дорог, в 2,55 км южнее трубы под улучшенной грунтовой дорогой, далее граница идет в юго-восточном направлении, пересекая проселочную дорогу, до точки 018-001.414, расположенной в 5,07 км восточно-юго-восточнее пересечения улучшенной грунтовой и полевой дорог, в 3,50 км восточно-северо-восточнее устья ручья, впадающего в реку Соть, далее граница идет в юго-юго-восточном направлении до точки 018-001.417, расположенной в 3,41 км восточно-северо-восточнее устья ручья, впадающего в реку Соть, в 3,70 км северо-северо-западнее пересечения полевых дорог, далее граница идет в юго-восточном направлении, пересекая полевую дорогу и линию электропередач, до точки 018-001.421, расположенной в 3,93 км восточнее устья ручья, впадающего в реку Соть, в 2,86 км северо-северо-западнее пересечения полевых дорог, далее граница идет в восточно-юго-восточном направлении до точки 018-001.423, расположенной в 2,36 км северо-северо-западнее пересечения полевых дорог, в 3,38 западно-северо-западнее брода через ручей Теплас, далее граница идет в юго-восточном направлении до точки 018-001.429, расположенной в 1,13 км восточно-северо-восточнее пересечения полевых дорог, в 1,49 км западно-юго-западнее брода через ручей Теплас, далее граница идет в юго-юго-восточном направлении до точки 018-001.435, расположенной в 1,78 км восточно-юго-восточнее пересечения полевых дорог, в 2,00 км юго-юго-западнее брода через ручей Теплас, далее граница идет в юго-восточном направлении до точки 018-001.438, расположенной в 2,93 км восточно-юго-восточнее пересечения полевых дорог, в 2,51 км южнее брода через ручей Теплас, далее граница идет в юго-юго-восточном направлении до точки 001, расположенной в 4,75 км восточнее моста через реку Соть, в 2,88 км северо-северо-восточнее устья реки Печерда.</w:t>
      </w:r>
    </w:p>
    <w:p>
      <w:pPr>
        <w:pStyle w:val="Normal"/>
        <w:ind w:firstLine="720"/>
        <w:jc w:val="both"/>
        <w:rPr/>
      </w:pPr>
      <w:r>
        <w:rPr>
          <w:szCs w:val="28"/>
        </w:rPr>
        <w:t>Участок границы от точки 018 до точки 001 совпадает с границей Ярославской области с Вологодской областью.</w:t>
      </w:r>
    </w:p>
    <w:p>
      <w:pPr>
        <w:pStyle w:val="Normal"/>
        <w:ind w:firstLine="720"/>
        <w:jc w:val="both"/>
        <w:rPr/>
      </w:pPr>
      <w:r>
        <w:rPr>
          <w:szCs w:val="28"/>
        </w:rPr>
        <w:t xml:space="preserve">От точки 001 граница идет в восточном направлении до точки </w:t>
        <w:br/>
        <w:t xml:space="preserve">020-001.481, расположенной в 4,82 км восточнее моста через реку Соть, в 2,90 км северо-северо-восточнее устья реки Печерда, далее граница идет в южном направлении до точки 020-001.470, расположенной в русле реки в 0,6 км северо-восточнее устья реки Печерда, в 0,33 км западно-юго-западнее устья ручья, впадающего в реку Соть, далее граница идет в юго-западном направлении по руслу реки Соть вверх по течению до точки 020-001.469, расположенной в русле реки, в 5,08 км юго-восточнее моста через реку Соть, в 4,21 км восточно-юго-восточнее устья ручья, впадающего в реку Чернуха, далее граница идет в юго-западном направлении до точки 020-001.468, расположенной в 4,18 км восточно-юго-восточнее устья ручья, впадающего в реку Чернуха, в 0,95 км юго-западнее устья ручья, впадающего в реку Соть, далее граница идет в 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64, расположенной в 3,68 км восточно-юго-восточнее устья ручья, впадающего в реку Чернуха, в 0,55 км западно-северо-западнее устья реки Печерда, далее граница идет в западно-юг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63, расположенной в 3,32 км восточно-юго-восточнее устья ручья, впадающего в реку Чернуха, в 0,88 км западно-северо-западнее устья реки Печерда, далее граница идет в западно-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w:t>
        <w:br/>
        <w:t xml:space="preserve">020-001.460, расположенной в 2,85 км восточно-юго-восточнее устья ручья, впадающего в реку Чернуха, в 1,34 км западно-северо-западнее устья реки Печерда, далее граница идет в северо-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56, расположенной в 2,46 км восточнее устья ручья, впадающего в реку Чернуха, в 1,8 км западно-северо-западнее устья реки Печерда, далее граница идет в северном направлении вдоль реки Соть вверх по течению, оставляя реку на территории Первомайского муниципального района Ярославской области, до точки 020-001.454, расположенной в 2,37 км восточнее устья ручья, впадающего в реку Чернуха, в 1,92 км северо-западнее устья реки Печерда, далее граница идет в северном направлении пересекая реку Соть, далее вдоль реки Соть вверх по течению, оставляя реку на территории Пошехонского муниципального района Ярославской области, до точки 020-001.450, расположенной в 2,49 км восточно-северо-восточнее устья ручья, впадающего в реку Чернуха, в 2,38 км северо-западнее устья реки Печерда, далее граница идет в западно-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47, расположенной в 2,14 км восточно-северо-восточнее устья ручья, впадающего в реку Чернуха, в 2,28 км восточно-юго-восточнее деревянного моста через реку Соть, далее граница идет в 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46, расположенной в 1,79 км восточно-северо-восточнее устья ручья, впадающего в реку Чернуха, в 1,99 км восточно-юго-восточнее деревянного моста через реку Соть, далее граница идет в западно-северо-западном направлении до точки 020-001.440, расположенной в 1,07 км юго-восточнее деревянного моста через реку Соть, в 1,27 км северо-северо-восточнее устья ручья, впадающего в реку Чернуха, далее граница идет в юго-юго-западном направлении до точки 020-001.435 расположенной в 1,86 км южнее деревянного моста через реку Соть, в 0,15 км северо-восточнее устья ручья, впадающего в реку Чернуха, далее граница идет в западно-юго-западном направлении до точки 020-001.432, расположенной в 2,27 км юго-юго-западнее деревянного моста через реку Соть, в 0,54 км западно-юго-западнее устья ручья, впадающего в реку Чернуха, далее граница идет в юго-юго-западном направлении до точки 020-001.428, расположенной в 3,12 км юго-юго-западнее деревянного моста через реку Соть, в 1,31 км юго-западнее устья ручья, впадающего в реку Чернуха, далее граница идет в западном направлении до точки 020-001.427, расположенной в 3,27 км юго-юго-западнее деревянного моста через реку Соть, в 1,65 км юго-западнее устья ручья, впадающего в реку Чернуха, далее граница идет в западном направлении до точки 020-001.424, расположенной в 3,47 км юго-юго-западнее деревянного моста через реку Соть, в 2,07 км западно-юго-западнее устья ручья, впадающего в реку Чернуха, далее граница идет в юго-юго-западном направлении до точки 020-001.422, расположенной в 3,99 км юго-юго-западнее деревянного моста через реку Соть, в 2,47 км юго-западнее устья ручья, впадающего в реку Чернуха, далее граница идет в юго-западном направлении до точки 020-001.414, расположенной в 2,76 км восточно-северо-восточнее поворотной опоры ЛЭП, в 2,74 км восточно-юго-восточнее моста через канал, далее граница идет в западно-юго-западном направлении, пересекая полевую дорогу, до точки 020-001.408, расположенной в 1,7 км юго-восточнее моста через канал, в 1,3 км северо-восточнее поворотной опоры ЛЭП, далее граница идет в западно-северо-западном направлении пересекая линию электропередач, до точки 020-001.402, расположенной в 1,94 км северо-западнее поворотной опоры ЛЭП, в 0,25 км восточно-северо-восточнее моста через канал, далее граница идет в юго-западном направлении, пересекая реку Носа и проселочную дорогу, до точки </w:t>
        <w:br/>
        <w:t>020-001.393, расположенной в 3,3 км западно-юго-западнее поворотной опоры ЛЭП, в 2,7 км юго-западнее моста через канал, далее граница идет в юго-юго-западном направлении, пересекая линию электропередач, до точки 020-001.389, расположенной в 2,22 км восточно-юго-восточнее брода через реку Рака, в 2,59 км севернее устья ручья, далее граница идет в юго-юго-восточном направлении до точки 020-001.388, расположенной в 2,47 км восточно-юго-восточнее брода через реку Рака, в 2,16 км севернее устья ручья, далее граница идет в западно-юго-западном направлении до точки 020-001.387, расположенной в 2,45 км восточно-юго-восточнее брода через реку Рака, в 2,15 км севернее устья ручья, далее граница идет в юго-юго-западном направлении, до точки 020-001.384, расположенной в 2,45 км юго-восточнее брода через реку Рака, в 1,78 км севернее устья ручья, далее граница идет в западно-юго-западном направлении до точки 020-001.382, расположенной в 2,33 км юго-восточнее брода через реку Рака, в 1,69 км северо-северо-западнее устья ручья, далее граница идет в западном направлении до точки 020-001.381, расположенной в 2,19 км юго-восточнее брода через реку Рака, в 1,79 км северо-северо-западнее устья ручья, далее граница идет в западно-юго-западном направлении до точки 020-001.377, расположенной в 2,12 км юго-юго-восточнее брода через реку Рака, в 1,87 км северо-западнее устья ручья, далее граница идет в юго-западном направлении, до точки 020-001.375, расположенной в 2,23 км юго-юго-восточнее брода через реку Рака, в 2,03 км западно-северо-западнее устья ручья, далее граница идет в юго-западном направлении до точки 020-001.372, расположенной в 2,84 км южнее брода через реку Рака, в 2,33 км западнее устья ручья, далее граница идет в юго-юго-западном направлении, пересекая ручей Лапка, до точки 020-001.367_7 расположенной в 2,55 км северо-северо-восточнее примыкания полевой дороги к проселочной дороге, находящейся у деревни Займа, в 0,32 км западно-северо-западнее водопропускной трубы под улучшенной грунтовой дорогой, далее граница идет в западном направлении до точки 020-001.367_6 расположенной в 2,54 км северо-северо-восточнее примыкания полевой дороги к проселочной дороге, находящейся у деревни Займа, в 0,34 км западно-северо-западнее водопропускной трубы под улучшенной грунтовой дорогой, далее граница идет в южном направлении, пересекая автодорогу с покрытием, до точки 020-001.367_3 расположенной в 2,50 км северо-северо-восточнее примыкания полевой дороги к проселочной дороге, находящейся у деревни Займа, в 0,33 км западно-северо-западнее водопропускной трубы под улучшенной грунтовой дорогой, далее граница идет в восточно-северо-восточном направлении до точки 020-001.367_1 расположенной в 2,51 км северо-северо-восточнее примыкания полевой дороги к проселочной дороге, находящейся у деревни Займа, в 0,32 км западно-северо-западнее водопропускной трубы под улучшенной грунтовой дорогой, далее граница идет в юго-юго-западном направлении, пересекая полевую дорогу, до точки 020-001.362, расположенной в 1,57 км северо-северо-восточнее примыкания полевой дороги к проселочной дороге, находящейся у деревни Займа, в 1,01 км юго-западнее водопропускной трубы под улучшенной грунтовой дорогой, далее граница идет в юго-западном направлении до точки 020-001.357, расположенной в 0,81 км северо-северо-восточнее примыкания полевой дороги к проселочной дороге, находящейся у деревни Займа, в 1,78 км юго-западнее водопропускной трубы под улучшенной грунтовой дорогой, далее граница идет в юго-западном направлении до точки 020-001.353, расположенной в 0,85 км западно-юго-западнее примыкания полевой дороги к проселочной дороге, в 2,06 км западно-северо-западнее устья реки Меда, далее граница идет в западно-юго-западном направлении до точки 020-001.349, расположенной в 1,48 км западно-юго-западнее примыкания полевой дороги к проселочной дороге, в 2,57 км западно-северо-западнее устья реки Меда, далее граница идет в южном направлении, пересекая проселочную дорогу, до точки 020-001.346, расположенной в 1,66 км юго-западнее примыкания полевой дороги к проселочной дороге, в 2,28 км западнее устья реки Меда, далее граница идет в юго-восточном направлении до точки 020-001.343, расположенной в русле реки Ухтома, в 2,17 км восточно-юго-восточнее пешеходного моста через реку Согожа, в 1,56 км восточно-северо-восточнее моста через канал, далее граница идет в юго-западном направлении по руслу реки Ухтома вниз по течению до точки 020-001.342, расположенной в русле реки Ухтома, в 0,67 км восточно-юго-восточнее моста через канал, в 1,15 км севернее устья ручья Вахня, далее граница идет в южном направлении вдоль реки Ухтома вниз по течению, оставляя реку на территории Пошехонского муниципального района Ярославской области, до точки 020-001.340, расположенной в 1,17 км юго-восточнее моста через канал, в 0,42 км севернее устья ручья Вахня, далее граница идет в восточном направлении до точки 020-001.339, расположенной в 1,9 км юго-восточнее моста через канал, в 0,93 км восточно-северо-восточнее устья ручья Вахня, далее граница идет в южном направлении до точки 020-001.338, расположенной в 1,99 км юго-восточнее моста через канал, в 0,92 км восточнее устья ручья Вахня, далее граница идет в западно-юго-западном направлении до точки 020-001.333, расположенной в 0,7 км юго-юго-западнее устья ручья Вахня, в 1,9 км юго-юго-восточнее моста через канал, далее граница идет в западном направлении до точки 020-001.332, расположенной в 0,84 км юго-западнее устья ручья Вахня, в 1,85 км южнее моста через канал.</w:t>
      </w:r>
    </w:p>
    <w:p>
      <w:pPr>
        <w:pStyle w:val="Normal"/>
        <w:ind w:firstLine="720"/>
        <w:jc w:val="both"/>
        <w:rPr/>
      </w:pPr>
      <w:r>
        <w:rPr>
          <w:szCs w:val="28"/>
        </w:rPr>
        <w:t xml:space="preserve">От точки 020-001.332 граница идет в юго-юго-западном направлении до точки 020-001.331, расположенной в 1,01 км юго-западнее устья ручья Вахня, в 1,99 км южнее моста через канал, далее граница идет в юго-юго-восточном направлении до точки 020-001.325, расположенной в 1,52 км северо-восточнее геодезического пункта с отметкой 127,6, в 1,93 км северо-северо-восточнее пересечения ЛЭП и полевой дороги, далее граница идет в западно-юго-западном направлении до точки 020-001.322, расположенной в 0,84 км северо-восточнее геодезического пункта с отметкой 127,6, в 1,4 км севернее пересечения ЛЭП и полевой дороги, далее граница идет в западном направлении до точки 020-001.321, расположенной в 0,83 км северо-восточнее геодезического пункта с отметкой 127,6, в 1,4 км севернее пересечения ЛЭП и полевой дороги, далее граница идет в юго-юго-западном направлении до точки 020-001.319, расположенной в 0,72 км северо-восточнее геодезического пункта с отметкой 127,6, в 1,3 км севернее пересечения ЛЭП и полевой дороги, далее граница идет в юго-юго-западном направлении до точки 020-001.317, расположенной в 0,44 км северо-восточнее геодезического пункта с отметкой 127,6, в 0,99 км севернее пересечения ЛЭП и полевой дороги, далее граница идет в юго-восточном направлении до точки 020-001.314, расположенной в 0,57 км восточнее геодезического пункта с отметкой 127,6, в 0,78 км северо-северо-восточнее пересечения ЛЭП и полевой дороги, далее граница идет в южном направлении до точки 020-001.310, расположенной в 0,83 км юго-юго-восточнее геодезического пункта с отметкой 127,6, в 0,14 км восточнее пересечения ЛЭП и полевой дороги, далее граница идет в восточно-юго-восточном направлении до точки 020-001.308, расположенной в 1,24 км восточнее трубы под проселочной дорогой, в 0,87 км восточно-юго-восточнее пересечения ЛЭП и полевой дороги, далее граница идет в восточно-северо-восточном направлении до точки 020-001.306, расположенной в 2,22 км восточно-северо-восточнее трубы под проселочной дорогой, в 1,65 км восточнее пересечения ЛЭП и полевой дороги, далее граница идет в восточно-юго-восточном направлении, пересекая полевую дорогу и ручей Крутец, до точки 020-001.304, расположенной в 1,23 км северо-восточнее брода через реку Бабка, в 1,07 км северо-северо-восточнее развилки полевых дорог, далее граница идет в восточно-северо-восточном направлении до точки 020-001.303, расположенной в 1,41 км северо-восточнее брода через реку Бабка, в 1,10 км севернее развилки полевых дорог, далее граница идет в юго-восточном направлении до точки </w:t>
        <w:br/>
        <w:t xml:space="preserve">020-001.302, расположенной в 1,38 км северо-восточнее брода через реку Бабка, в 0,83 км севернее развилки полевых дорог, далее граница идет в восточно-северо-восточном направлении до точки 020-001.300, расположенной в 1,63 км восточно-северо-восточнее брода через реку Бабка, в 0,95 км северо-северо-восточнее развилки полевых дорог, далее граница идет в восточно-юго-восточном направлении до точки 020-001.297, расположенной в 1,87 км восточно-северо-восточнее брода через реку Бабка, в 1,02 км северо-восточнее развилки полевых дорог, далее граница идет в юго-юго-восточном направлении, пересекая полевую дорогу, до точки </w:t>
        <w:br/>
        <w:t xml:space="preserve">020-001.292, расположенной в 2,04 км восточнее брода через реку Бабка, в 0,99 км восточно-северо-восточнее развилки полевых дорог, далее граница идет в юго-юго-восточном направлении до точки 020-001.283, расположенной в 1,64 км восточно-юго-восточнее развилки полевых дорог, в 2,71 км западно-северо-западнее пересечения ЛЭП и полевой дорогой, далее граница идет в юго-западном направлении до точки 020-001.281, расположенной в 1,53 км юго-восточнее развилки полевых дорог, в 2,95 км западнее пересечения ЛЭП и полевой дорогой, далее граница идет в западно-северо-западном направлении до точки 020-001.277, расположенной в </w:t>
        <w:br/>
        <w:t xml:space="preserve">0,66 км юго-восточнее развилки полевых дорог, в 1,56 км восточно-северо-восточнее моста через реку Бабка, далее граница идет в западно-юго-западном направлении до точки 020-001.275, расположенной в 0,65 км юго-юго-восточнее развилки полевых дорог, в 0,83 км восточно-северо-восточнее моста через реку Бабка, далее граница идет в западно-северо-западном направлении, до точки 020-001.273, расположенной в 0,39 км юго-восточнее брода через реку Бабка, в 0,66 км северо-северо-восточнее моста через реку Бабка, далее граница идет в западно-северо-западном направлении до точки 020-001.272, расположенной в 0,24 км юго-юго-восточнее брода через реку Бабка, в 0,68 км севернее моста через реку Бабка, далее граница идет в юго-западном направлении, пересекая реку Бабка, до точки 020-001.271, расположенной в 0,29 км южнее брода через реку Бабка, в 0,63 км севернее моста через реку Бабка, далее граница идет в западно-юго-западном направлении до точки 020-001.270, расположенной в 0,34 км юго-юго-западнее брода через реку Бабка, в 0,67 км северо-северо-западнее моста через реку Бабка, далее граница идет в северном направлении до точки </w:t>
        <w:br/>
        <w:t xml:space="preserve">020-001.269, расположенной в 0,16 км западно-юго-западнее брода через реку Бабка, в 0,89 км северо-северо-западнее моста через реку Бабка, далее граница идет в западно-северо-западном направлении до точки 020-001.267, расположенной в русле реки Бабка, в 0,36 км западнее брода через реку Бабка, в 1,03 км северо-северо-западнее моста через реку Бабка, далее граница идет в юго-западном направлении по руслу реки Бабка вниз по течению до точки 020-001.266, расположенной в русле р. Бабка, в 0,43 км северо-северо-восточнее устья ручья, в 0,76 км западно-северо-западнее трубы под проселочной дорогой, далее граница идет в восточном направлении до точки 020-001.262, расположенной в 0,49 км северо-восточнее устья ручья, в 0,60 км северо-западнее трубы под проселочной дорогой, далее граница идет в юго-юго-восточном направлении, пересекая грунтовую дорогу, до точки 020-001.258, расположенной в 0,61 км восточно-юго-восточнее устья ручья, в 0,28 км юго-западнее трубы под проселочной дорогой, далее граница идет в юго-западном направлении вдоль проселочной дороги до точки 020-001.257, расположенной в 0,54 км восточно-юго-восточнее устья ручья, в 0,37 км юго-западнее трубы под проселочной дорогой, далее граница идет в юго-юго-восточном направлении вдоль проселочной дороги, оставляя дорогу на территории Пошехонского муниципального района Ярославской области, до точки 020-001.253, расположенной в 1,00 км юго-восточнее устья ручья, в 0,76 км южнее трубы под проселочной дорогой, далее граница идет в восточно-юго-восточном направлении вдоль проселочной дороги, оставляя дорогу на территории Пошехонского муниципального района Ярославской области, до точки </w:t>
        <w:br/>
        <w:t xml:space="preserve">020-001.251, расположенной в 1,15 км юго-восточнее устья ручья, в 0,84 км южнее трубы под проселочной дорогой, далее граница идет в восточно-северо-восточном направлении вдоль проселочной дороги, оставляя дорогу на территории Пошехонского муниципального района Ярославской области, до точки 020-001.249, расположенной в 1,21 км восточно-юго-восточнее устья ручья, в 0,78 км юго-юго-восточнее трубы под проселочной дорогой, далее граница идет в восточно-юго-восточном направлении вдоль проселочной дороги, оставляя дорогу на территории Пошехонского муниципального района Ярославской области, до точки 020-001.246, расположенной в 1,59 км восточно-юго-восточнее устья ручья, в 1,11 км юго-юго-восточнее трубы под проселочной дорогой, далее граница идет в юго-юго-восточном направлении вдоль проселочной дороги, оставляя дорогу на территории Пошехонского муниципального района Ярославской области, до точки 020-001.245, расположенной в 1,69 км юго-восточнее устья ручья, в 1,22 км юго-юго-восточнее трубы под проселочной дорогой, далее граница идет в восточно-северо-восточном направлении до точки 020-001.244, расположенной в 1,74 км восточно-юго-восточнее устья ручья, в 1,25 км юго-юго-восточнее трубы под проселочной дорогой, далее граница идет в юго-юго-восточном направлении вдоль проселочной дороги, оставляя дорогу на территории Пошехонского муниципального района Ярославской области, пересекая ЛЭП с высотой опор 22 м, до точки 020-001.242, расположенной в 1,91 км юго-восточнее устья ручья, в 1,44 км юго-юго-восточнее трубы под проселочной дорогой, далее граница идет в южном направлении вдоль проселочной дороги, оставляя дорогу на территории Пошехонского муниципального района Ярославской области, до точки 020-001.239, расположенной у улучшенной грунтовой дороги в 0,55 км юго-восточнее примыкания проселочной дороги к улучшенной грунтовой дороге, в 1,36 км восточнее деревянного моста через реку Патра, далее граница идет в юго-юго-восточном направлении, пересекая автодорогу с покрытием, до точки 020-001.238, расположенной в 0,68 км юго-восточнее примыкания проселочной дороги к улучшенной грунтовой дороге, в 1,38 км восточнее деревянного моста через реку Патра, далее граница идет в юго-юго-западном направлении до точки 020-001.236, расположенной в 0,98 км юго-юго-восточнее примыкания проселочной дороги к улучшенной грунтовой дороге, в 1,32 км восточно-юго-восточнее деревянного моста через реку Патра, далее граница идет в восточно-юго-восточном направлении до точки 020-001.232, расположенной в 1,59 км юго-восточнее примыкания проселочной дороги к улучшенной грунтовой дороге, в 2,09 км восточно-юго-восточнее деревянного моста через реку Патра, далее граница идет в юго-восточном направлении до точки 020-001.231, расположенной в 0.90 км северо-западнее развилки полевых дорог, в 1,49 км западно-северо-западнее устья ручья, далее граница идет в юго-западном направлении до точки 020-001.230, расположенной в 090 км северо-западнее развилки полевых дорог, в 1,57 км западно-северо-западнее устья ручья, далее граница идет в юго-юго-западном направлении до точки 020-001.229, расположенной в 0,86 км западно-северо-западнее развилки полевых дорог, в 1,57 км западно-северо-западнее устья ручья, далее граница идет в западном направлении до точки 020-001.227, расположенной в 1,01 км западно-северо-западнее развилки полевых дорог, в 1,71 км западно-северо-западнее устья ручья, далее граница идет в юго-западном направлении до точки 020-001.224, расположенной в 1,30 км западнее развилки полевых дорог, в 2,04 км западнее устья ручья, далее граница идет в юго-юго-западном направлении до точки 020-001.220, расположенной в 1,54 км западно-юго-западнее развилки полевых дорог, в 2,25 км западно-юго-западнее устья ручья, далее граница идет в западно-северо-западном направлении до точки 020-001.218, расположенной в 1,72 км западнее развилки полевых дорог, в 2,44 км западнее устья ручья, далее граница идет в северо-северо-западном направлении до точки 020-001.216, расположенной в 1,85 км западнее развилки полевых дорог, в 2,58 км западнее устья ручья, далее граница идет в западно-юго-западном направлении до точки 020-001.214, расположенной в русле реки Патра, в 2,29 км западнее развилки полевых дорог, в 3,02 км западнее устья ручья, далее граница идет в юго-западном направлении по руслу реки Патра вверх по течению до точки 020-001.213, расположенной в 2,35 км западнее развилки полевых дорог, в 3,08 км западнее устья ручья, далее граница идет в юго-западном направлении по руслу реки Патра до точки 020-001.212, расположенной в 2,42 км западнее развилки полевых дорог, в 3,14 км западнее устья ручья, далее граница идет в восточно-юго-восточном направлении до точки 020-001.203, расположенной в 1,46 км юго-западнее развилки полевых дорог, в 1,45 км севернее устья реки Шалга, далее граница идет в северо-северо-восточном направлении до точки 020-001.200, расположенной в 1,23 км юго-западнее развилки полевых дорог, в 1,65 км севернее устья реки Шалга, далее граница идет в восточно-северо-восточном направлении до точки 020-001.198, расположенной в 0,81 км юго-западнее развилки полевых дорог, в 1,87 км севернее устья реки Шалга, далее граница идет в юго-восточном направлении, пересекая полевую дорогу, до точки </w:t>
        <w:br/>
        <w:t>020-001.195, расположенной в 0,93 км южнее развилки полевых дорог, в 1,17 км северо-северо-восточнее устья реки Шалга, далее граница идет в восточном направлении до точки 020-001.193, расположенной в 0,90 км южнее развилки полевых дорог, в 1,93 км северо-северо-восточнее устья реки Шалга, далее граница идет в северо-северо-восточном направлении до точки 020-001.192, расположенной в 0,82 км южнее развилки полевых дорог, в 1,94 км северо-северо-восточнее устья реки Шалга, далее граница идет в восточно-юго-восточном направлении до точки 020-001.190, расположенной в 1,00 км юго-юго-восточнее развилки полевых дорог, в 1,94 км северо-восточнее устья реки Шалга, далее граница идет в юго-юго-восточном направлении до точки 020-001.189, расположенной в 1,62 км юго-юго-восточнее развилки полевых дорог, в 1,66 км северо-восточнее устья реки Шалга, далее граница идет в юго-юго-западном направлении, пересекая реку Шалга, до точки 020-001.187, расположенной в 2,19 км южнее развилки полевых дорог, в 1,26 км восточно-северо-восточнее устья реки Шалга, далее граница идет в юго-западном направлении до точки 020-001.182, расположенной в русле реки Патра, в 0,26 км восточно-юго-восточнее устья ручья Березовка, в 0,61 км юго-восточнее устья реки Шалга, далее граница идет в западно-северо-западном направлении по руслу реки Патра вниз по течению до точки 020-001.181, расположенной в русле реки Патра, в 0,05 км юго-юго-восточнее устья ручья Березовка, в 0,38 км юго-юго-восточнее устья реки Шалга, далее граница идет в восточно-юго-восточном направлении по руслу ручья Березовка вверх по течению до точки 020-001.180, расположенной в русле ручья Березовка, в 2,62 км юго-юго-западнее устья ручья, в 2,19 км юго-западнее устья реки Чаровец, далее граница идет в восточно-северо-восточном направлении до точки 020-001.179, расположенной в 2,46 км юго-юго-западнее устья ручья, в 1,97 км юго-юго-западнее устья реки Чаровец, далее граница идет в северном направлении до точки 020-001.177, расположенной в 2,09 км юго-юго-западнее устья ручья, в 1,62 км юго-юго-западнее устья реки Чаровец, далее граница идет в северо-северо-западном направлении, до точки 020-001.175, расположенной в 1,88 км юго-юго-западнее устья ручья, в 1,44 км юго-западнее устья реки Чаровец, далее граница идет в северо-северо-восточном направлении до точки 020-001.170, расположенной в 0,96 км юго-юго-западнее устья ручья, в 0,59 км западно-юго-западнее устья реки Чаровец, далее граница идет в юго-восточном направлении до точки 020-001.169, расположенной в 0,96 км юго-юго-западнее устья ручья, в 0,56 км юго-западнее устья реки Чаровец, далее граница идет в восточном направлении до точки 020-001.167, расположенной в 0,86 км южнее устья ручья, в 0,38 км юго-западнее устья реки Чаровец, далее граница идет в северном направлении до точки 020-001.166, расположенной в 0,79 км южнее устья ручья, в 0,31 км юго-западнее устья реки Чаровец, далее граница идет в северо-восточном направлении до точки 020-001.165, расположенной в 0,71 км южнее устья ручья, в 0,23 км юго-западнее устья реки Чаровец, далее граница идет в восточно-северо-восточном направлении до точки 020-001.163, расположенной в 0,69 км юго-юго-восточнее устья ручья, в 0,13 км юго-юго-восточнее устья реки Чаровец, далее граница идет в юго-юго-восточном направлении, пересекая полевую дорогу, до точки 020-001.157, расположенной в 2,37 км севернее развилки полевых дорог, в 2,45 км западно-северо-западнее геодезического пункта с отметкой 165,1, далее граница идет в юго-юго-восточном направлении до точки 020-001.154, расположенной в 2,00 км севернее развилки полевых дорог, в 2,19 км западнее геодезического пункта с отметкой 165,1, далее граница идет в юго-восточном направлении до точки 020-001.153, расположенной в 1,83 км севернее развилки полевых дорог, в 1,99 км западнее геодезического пункта с отметкой 165,1.</w:t>
      </w:r>
    </w:p>
    <w:p>
      <w:pPr>
        <w:pStyle w:val="Normal"/>
        <w:ind w:firstLine="720"/>
        <w:jc w:val="both"/>
        <w:rPr>
          <w:szCs w:val="28"/>
        </w:rPr>
      </w:pPr>
      <w:r>
        <w:rPr>
          <w:szCs w:val="28"/>
        </w:rPr>
        <w:t>Точка 020-001.153 – точка примыкания Пригородного и Белосельского сельских поселений Пошехонского муниципального района Ярославской области.</w:t>
      </w:r>
    </w:p>
    <w:p>
      <w:pPr>
        <w:pStyle w:val="Normal"/>
        <w:ind w:firstLine="720"/>
        <w:jc w:val="both"/>
        <w:rPr/>
      </w:pPr>
      <w:r>
        <w:rPr>
          <w:szCs w:val="28"/>
        </w:rPr>
        <w:t xml:space="preserve">От точки 020-001.153 граница идет в юго-восточном направлении до точки 020-001.149, расположенной в 1,56 км северо-восточнее развилки полевых дорог, в 1,21 км западно-юго-западнее пункта геодезической сети с отметкой 165,1, далее граница идет в юго-юго-восточном направлении, пересекая полевую дорогу, до точки 020-001.144, расположенной в 1,52 км восточно-северо-восточнее развилки полевых дорог, в 1,30 км юго-юго-западнее геодезического пункта с отметкой 165,1, далее граница идет в восточном направлении, пересекая полевую дорогу, до точки 020-001.138, расположенной в 1,17 км юго-юго-восточнее пункта геодезической сети с отметкой 165,1, в 1,28 км северо-северо-восточнее пересечения полевых дорог, далее граница идет в юго-юго-восточном направлении до точки </w:t>
        <w:br/>
        <w:t xml:space="preserve">020-001.137, расположенной в 1,35 км юго-юго-восточнее пункта геодезической сети с отметкой 165,1, в 1,21 км северо-восточнее пересечения полевых дорог, далее граница идет в восточно-юго-восточном направлении до точки 020-001.135, расположенной в 1,79 км юго-восточнее пункта геодезической сети с отметкой 165,1, в 1,60 км восточно-северо-восточнее пересечения полевых дорог, далее граница идет в северо-восточном направлении до точки 020-001.130, расположенной в 2,50 км северо-восточнее пересечения полевых дорог, в 1,91 км восточно-юго-восточнее пункта геодезической сети с отметкой 165,1, далее граница идет в восточно-юго-восточном направлении до точки 020-001.124, расположенной в 2,09 км северо-северо-западнее пересечения просек между лесными кварталами 51, 52, 63 и 64, в 2,96 км восточно-юго-восточнее пункта геодезической сети с отметкой 165,1, далее граница идет в восточном направлении до точки </w:t>
        <w:br/>
        <w:t xml:space="preserve">020-001.121, расположенной в 2,11 км юго-юго-западнее пункта геодезической сети с отметкой 163,3, в 2,89 км северо-восточнее пересечения просек между лесными кварталами 51, 52, 63 и 64, далее граница идет в южном направлении, пересекая реку Сога, до точки 020-001.109, расположенной в 1,05 км восточно-юго-восточнее пересечения просек между лесными кварталами 7, 8, 17 и 18, в 1,51 км западнее устья ручья Страховский, далее граница идет в северо-восточном направлении до точки 020-001.107, расположенной в 1,27 км восточнее пересечения просек между лесными кварталами 7, 8, 17 и 18, в 1,30 км западно-северо-западнее устья ручья Страховский, далее граница идет в юго-восточном направлении до точки 020-001.106, расположенной в 1,52 км восточно-юго-восточнее пересечения просек между лесными кварталами 7, 8, 17 и 18, в 1,04 км западно-северо-западнее устья ручья Страховский, далее граница идет в южном направлении до точки 020-001.105, расположенной в 1,68 км восточно-юго-восточнее пересечения просек между лесными кварталами 7, 8, 17 и 18, в 1,02 км западнее устья ручья Страховский, далее граница идет в западном направлении до точки 020-001.104, расположенной в 1,43 км восточно-юго-восточнее пересечения просек между лесными кварталами 7, 8, 17 и 18, в 1,30 км западнее устья ручья Страховский, далее граница идет в юго-юго-западном направлении до точки 020-001.103, расположенной в 1,47 км юго-восточнее пересечения просек между лесными кварталами 7, 8, 17 и 18, в 1,42 км западнее устья ручья Страховский, далее граница идет в юго-юго-восточном направлении до точки 020-001.102, расположенной в 1,79 км юго-восточнее пересечения просек между лесными кварталами 7, 8, 17 и 18, в 1,48 км западно-юго-западнее устья ручья Страховский, далее граница идет в западно-юго-западном направлении до точки 020-001.099, расположенной в 2,17 км западно-юго-западнее устья ручья Страховский, в 2,40 км северо-северо-западнее примыкания полевой дороги к улучшенной грунтовой дороге, далее граница идет в южном направлении до точки 020-001.091, расположенной в 1,37 км северо-восточнее примыкания полевой дороги к улучшенной грунтовой дороге, 1,75 км восточно-юго-восточнее развилки полевых дорог, далее граница идет в западно-юго-западном направлении до точки 020-001.085, расположенной в 0,87 км северо-северо-восточнее примыкания полевой дороги к улучшенной грунтовой дороге, 1,20 км восточно-юго-восточнее развилки полевых дорог, далее граница идет в западном направлении до точки 020-001.081, расположенной в 0,79 км севернее примыкания полевой дороги к улучшенной грунтовой дороге, 0,88 км юго-восточнее развилки полевых дорог, далее граница идет в южном направлении до точки 020-001.078, расположенной в 1,26 км юго-восточнее развилки полевых дорог, в 0,35 км северо-северо-восточнее примыкания полевой дороги к улучшенной грунтовой дороге, далее граница идет в юго-восточном направлении, пересекая улучшенную грунтовую дорогу, до точки 020-001.075, расположенной в 1,71 км юго-восточнее развилки полевых дорог, в 0,44 км восточнее примыкания полевой дороги к улучшенной грунтовой дороге, далее граница идет в восточном направлении, вдоль улучшенной грунтовой дороги, оставляя ее на территории Первомайского муниципального района Ярославской области, до точки 020-001.074, расположенной в 1,82 км юго-восточнее развилки полевых дорог, в 0,62 км восточнее примыкания полевой дороги к улучшенной грунтовой дороге, далее граница идет в северо-восточном направлении, вдоль улучшенной грунтовой дороги, оставляя ее на территории Первомайского муниципального района Ярославской области, до точки 020-001.068, расположенной в 2,44 км восточно-юго-восточнее развилки полевых дорог, в 1,83 км восточно-северо-восточнее примыкания полевой дороги к улучшенной грунтовой дороге, далее граница идет в восточном направлении вдоль улучшенной грунтовой дороги, оставляя ее на территории Первомайского муниципального района Ярославской области, до точки </w:t>
        <w:br/>
        <w:t xml:space="preserve">020-001.065, расположенной в 2,79 км восточно-юго-восточнее развилки полевых дорог, в 2,17 км восточно-северо-восточнее примыкания полевой дороги к улучшенной грунтовой дороге, далее граница идет в юго-юго-восточном направлении до точки 020-001.064, расположенной в 2,91 км восточно-юго-восточнее развилки полевых дорог, в 2,18 км восточнее примыкания полевой дороги к улучшенной грунтовой дороге, далее граница идет в западно-юго-западном направлении до точки 020-001.063, расположенной в 2,21 км северо-северо-восточнее развилки полевых дорог, в 2,02 км восточнее примыкания полевой дороги к улучшенной грунтовой дороге, далее граница идет в южном направлении до точки 020-001.061, расположенной в 1,70 км северо-северо-восточнее развилки полевых дорог, в 1,98 км восточнее примыкания полевой дороги к улучшенной грунтовой дороге, далее граница идет в восточно-юго-восточном направлении до точки 020-001.060, расположенной в 1,74 км северо-восточнее развилки полевых дорог, в 2,21 км восточнее примыкания полевой дороги к улучшенной грунтовой дороге, далее граница идет в юго-юго-восточном направлении до точки 020-001.059, расположенной в 1,62 км северо-северо-восточнее моста через реку Цынька, в 1,57 км северо-восточнее развилки полевых дорог, далее граница идет в северо-северо-восточном направлении до точки </w:t>
        <w:br/>
        <w:t xml:space="preserve">020-001.057, расположенной в 2,24 км северо-северо-восточнее моста через реку Цынька, в 2,18 км северо-восточнее развилки полевых дорог, далее граница идет в восточно-северо-восточном направлении до точки </w:t>
        <w:br/>
        <w:t xml:space="preserve">020-001.055, расположенной в 2,63 км северо-восточнее моста через реку Цынька, в 2,65 км северо-восточнее развилки полевых дорог, далее граница идет в восточно-северо-восточном направлении до точки 020-001.054_1, расположенной в 2,67 км северо-восточнее моста через реку Цынька, в 2,70 км северо-восточнее развилки полевых дорог, далее граница идет в северном направлении до точки 020-001.054, расположенной в 2,82 км северо-восточнее моста через реку Цынька, в 2,82 км северо-восточнее развилки полевых дорог, далее граница идет в северо-западном направлении до точки 020-001.053, расположенной в 2,83 км северо-северо-восточнее моста через реку Цынька, в 2,83 км северо-восточнее развилки полевых дорог, далее граница идет в северном направлении до точки 020-001.052, расположенной в 3,19 км северо-северо-восточнее моста через реку Цынька, в 0,96 км юго-западнее моста через реку Цыня, далее граница идет в восточно-северо-восточном направлении до точки 020-001.048, расположенной в 1,72 км северо-северо-западнее брода через реку Цыня, в 0,52 км северо-западнее моста через реку Цыня, далее граница идет в южном направлении до точки 020-001.047, расположенной в 0,51 км северо-северо-западнее брода через реку Цыня, в 1,64 км юго-юго-восточнее моста через реку Цыня, далее граница идет в западном направлении до точки </w:t>
        <w:br/>
        <w:t xml:space="preserve">020-001.044, расположенной в 1,55 км западно-северо-западнее брода через реку Цынька, в 1,53 км юго-юго-западнее моста через реку Цыня, далее граница идет в южном направлении до точки 020-001.043, расположенной в 1,51 км западнее брода через реку Цыня, в 2,04 км юго-юго-западнее моста через реку Цыня, далее граница идет в южном направлении до точки </w:t>
        <w:br/>
        <w:t xml:space="preserve">020-001.041, расположенной в 0,94 км северо-западнее брода через ручей, в 1,06 км северо-восточнее развилки проселочных дорог, далее граница идет в юго-восточном направлении до точки 020-001.039, расположенной в русле ручья, в 0,55 км северо-западнее брода через ручей, в 1,17 км восточно-северо-восточнее развилки проселочных дорог, далее граница идет в восточно-северо-восточном направлении, по руслу реки Цынька вниз по течению, до точки 020-001.038, расположенной в 0,56 км юго-юго-западнее брода через реку Цыня, в 1,04 км северо-восточнее брода через ручей, далее граница идет в юго-юго-восточном направлении до точки 020-001.037, расположенной в 0,91 км восточно-северо-восточнее брода через ручей, в 2,36 км восточно-северо-восточнее развилки проселочных дорог, далее граница идет в восточно-юго-восточном направлении до точки 020-001.035, расположенной в 0,94 км юго-юго-восточнее брода через реку Цыня, в 1,15 км восточно-северо-восточнее брода через ручей, далее граница идет в восточно-северо-восточном направлении до точки 020-001.034, расположенной в 0,94 км юго-юго-восточнее брода через реку Цыня, в 1,37 км восточно-северо-восточнее брода через ручей, далее граница идет в юго-юго-восточном направлении до точки 020-001.031, расположенной в 1,52 км юго-юго-восточнее брода через реку Цыня, в 1,55 км восточнее брода через ручей, далее граница идет в восточно-юго-восточном направлении до точки 020-001.030, расположенной в 1,75 км юго-юго-восточнее брода через реку Цыня, в 1,83 км восточнее брода через ручей, далее граница идет в восточно-северо-восточном направлении до точки 020-001.028, расположенной в 1,87 км юго-восточнее брода через реку Цыня, в 2,26 км восточнее брода через ручей, далее граница идет в восточном направлении до точки 020-001.027, расположенной в 0,50 км западно-юго-западнее пересечения грунтовой дороги и просеки, в 2,31 км юго-восточнее брода через реку Цыня, далее граница идет в юго-юго-западном направлении до точки до точки 020-001.024, расположенной в 1,89 км северо-западнее пересечения грунтовой и улучшенной грунтовой дорог, в 3,41 км западно-северо-западнее устья ручья, далее граница идет в юго-юго-восточном направлении до точки 020-001.023, расположенной в 1,54 км северо-западнее пересечения грунтовой и улучшенной грунтовой дорог, в 3,11 км западно-северо-западнее устья ручья, далее граница идет в восточном направлении до точки 020-001.021, расположенной в 0,93 км севернее пересечения грунтовой и улучшенной грунтовой дорог, в 2,20 км северо-западнее устья ручья, далее граница идет в южном направлении до точки 020-001.020, расположенной в 0,57 км северо-северо-западнее пересечения грунтовой и улучшенной грунтовой дорог, в 2,10 км западно-северо-западнее устья ручья, далее граница идет в восточно-юго-восточном направлении, пересекая газопровод, до точки 020-001.019, расположенной в 0,35 км северо-северо-восточнее пересечения грунтовой и улучшенной грунтовой дорог, в 1,70 км западно-северо-западнее устья ручья, далее граница идет в северо-восточном направлении, вдоль газопровода, до точки 020-001.018, расположенной в 0,63 км северо-северо-восточнее пересечения грунтовой и улучшенной грунтовой дорог, в 1,65 км западно-северо-западнее устья ручья, далее граница идет в северном направлении, пересекая газопровод, до точки </w:t>
        <w:br/>
        <w:t xml:space="preserve">020-001.016, расположенной в 1,02 км северо-северо-восточнее пересечения грунтовой и улучшенной грунтовой дорог, в 1,86 км северо-западнее устья ручья, далее граница идет в северо-западном направлении до точки </w:t>
        <w:br/>
        <w:t xml:space="preserve">020-001.015, расположенной в 1,29 км севернее пересечения грунтовой и улучшенной грунтовой дорог, в 2,27 км северо-западнее устья ручья, далее граница идет в северо-северо-восточном направлении до точки 020-001.014, расположенной в 1,65 км севернее пересечения грунтовой и улучшенной грунтовой дорог, в 2,37 км северо-западнее устья ручья, далее граница идет в юго-юго-восточном направлении, пересекая газопровод, до точки </w:t>
        <w:br/>
        <w:t xml:space="preserve">020-001.011, расположенной в 1,17 км северо-восточнее пересечения грунтовой и улучшенной грунтовой дорог, в 1,62 км северо-западнее устья ручья, далее граница идет в восточно-северо-восточном направлении, пересекая ручей, до точки 020-001.006, расположенной в 1,98 км северо-восточнее пересечения грунтовой и улучшенной грунтовой дорог, в 1,56 км севернее устья ручья, далее граница идет в западно-северо-западном направлении до точки 020-001.005, расположенной в 1,89 км северо-восточнее пересечения грунтовой и улучшенной грунтовой дорог, в 1,79 км северо-северо-западнее устья ручья, далее граница идет в северо-северо-западном направлении, пересекая газопровод, до точки 020-001.004, расположенной в 2,08 км северо-северо-восточнее пересечения грунтовой и улучшенной грунтовой дорог, в 2,09 км севернее устья ручья, далее граница идет в восточно-юго-восточном направлении, пересекая газопровод, до точки 020-001.003, расположенной в 2,28 км северо-восточнее пересечения грунтовой и улучшенной грунтовой дорог, в 1,88 км севернее устья ручья, далее граница идет в северо-северо-восточном направлении до точки </w:t>
        <w:br/>
        <w:t>020-001.001, расположенной в 2,62 км северо-восточнее пересечения грунтовой и улучшенной грунтовой дорог, в 2,25 км севернее устья ручья, далее граница идет в восточно-северо-восточном направлении до точки 020, расположенной в 1,23 км северо-северо-западнее деревянного моста, в 0,87 км северо-западнее развилки полевых дорог.</w:t>
      </w:r>
    </w:p>
    <w:p>
      <w:pPr>
        <w:pStyle w:val="Normal"/>
        <w:ind w:firstLine="720"/>
        <w:jc w:val="both"/>
        <w:rPr>
          <w:szCs w:val="28"/>
        </w:rPr>
      </w:pPr>
      <w:r>
        <w:rPr>
          <w:szCs w:val="28"/>
        </w:rPr>
        <w:t>Участок границы от точки 001 до точки 020 является границей Пошехонского муниципального района с Первомайским муниципальным районом Ярославской области.</w:t>
      </w:r>
    </w:p>
    <w:p>
      <w:pPr>
        <w:pStyle w:val="Normal"/>
        <w:ind w:firstLine="720"/>
        <w:jc w:val="both"/>
        <w:rPr/>
      </w:pPr>
      <w:r>
        <w:rPr>
          <w:szCs w:val="28"/>
        </w:rPr>
        <w:t xml:space="preserve">От точки 020 граница идет в юго-восточном направлении до точки </w:t>
        <w:br/>
        <w:t xml:space="preserve">024-020.063, расположенной в 2,72 км северо-восточнее пересечения грунтовой и улучшенной грунтовой дорог, в 2,16 км северо-северо-восточнее устья ручья, далее граница идет в юго-юго-западном направлении до точки 024-020.061, расположенной в русле реки Черная Ушлонка, в 0,69 км западно-северо-западнее пересечения полевых дорог, в 2,09 км севернее устья ручья, далее граница идет в юго-юго-западном направлении по руслу реки Черная Ушлонка вниз по течению до точки 024-020.060, расположенной в русле реки Черная Ушлонка, в 2,33 км северо-северо-западнее трубы под улучшенной грунтовой дорогой, в 3,10 км северо-северо-восточнее трубы под проселочной дорогой, далее граница идет в западно-северо-западном направлении до точки 024-020.058, расположенной в 2,58 км северо-северо-западнее трубы под улучшенной грунтовой дорогой, в 3,18 км севернее трубы под проселочной дорогой, далее граница идет в западном направлении до точки 024-020.057, расположенной в 2,61 км северо-северо-западнее трубы под улучшенной грунтовой дорогой, в 3,16 км севернее трубы под проселочной дорогой, далее граница идет в западно-юго-западном направлении до точки 024-020.055, расположенной в 2,74 км северо-западнее трубы под улучшенной грунтовой дорогой, в 2,99 км севернее трубы под проселочной дорогой, далее граница идет в юго-юго-западном направлении до точки 024-020.050, расположенной в 2,57 км западно-северо-западнее трубы под улучшенной грунтовой дорогой, в 2,23 км севернее трубы под проселочной дорогой, далее граница идет в юго-юго-восточном направлении, до точки 024-020.044, расположенной в 1,71 км западно-северо-западнее трубы под улучшенной грунтовой дорогой, в 1,35 км северо-северо-восточнее трубы под проселочной дорогой, далее граница идет в восточно-юго-восточном направлении, пересекая полевую дорогу, до точки </w:t>
        <w:br/>
        <w:t xml:space="preserve">024-020.041, расположенной в 0,82 км западно-юго-западнее трубы под улучшенной грунтовой дорогой, в 1,46 км восточно-северо-восточнее трубы под проселочной дорогой, далее граница идет в восточно-юго-восточном направлении, до точки 024-020.039, расположенной в русле реки Черная Ушлонка, в 1,07 км северо-северо-восточнее устья ручья, в 0,58 км юго-западнее трубы под улучшенной грунтовой дорогой, далее граница идет в северо-восточном направлении до точки 024-020.037, расположенной в 1,28 км северо-северо-восточнее устья ручья, в 0,37 км юго-западнее трубы под улучшенной грунтовой дорогой, далее граница идет в восточно-юго-восточном направлении, пересекая улучшенную грунтовую дорогу, до точки 024-020.033, расположенной в 1,33 км северо-восточнее устья ручья, в 0,43 км юго-юго-восточнее трубы под улучшенной грунтовой дорогой, далее граница идет в юго-юго-западном направлении до точки 024-020.029, расположенной в 0,76 км восточно-северо-восточнее устья ручья, в 1,05 км южнее трубы под улучшенной грунтовой дорогой, далее граница идет в западном направлении до точки 024-020.028, расположенной в 0,63 км северо-восточнее устья ручья, в 1,06 км юго-юго-западнее трубы под улучшенной грунтовой дорогой, далее граница идет в юго-юго-западном направлении, до точки 024-020.022, расположенной в русле реки Черная Ушлонка, в 0,33 км северо-западнее устья ручья, в 1,77 км восточно-юго-восточнее трубы под проселочной дорогой, далее граница идет в южном направлении по руслу реки Черная Ушлонка до точки 024-020.021, расположенной в русле реки Черная Ушлонка, в 1,20 км юго-юго-восточнее устья ручья, в 2,37 км юго-восточнее трубы под проселочной дорогой, далее граница идет в юго-восточном направлении до точки 024-020.019, расположенной в 1,67 км юго-юго-восточнее устья ручья, в 2,90 км юго-восточнее трубы под проселочной дорогой, далее граница идет в юго-юго-западном направлении до точки 024-020.016, расположенной в 0,49 км восточно-северо-восточнее устья реки Черная Ушлонка, в 2,44 км южнее устья ручья, далее граница идет в западном направлении, пересекая реку Черная Ушлонка, до точки 024-020.013, расположенной в 0,34 км западно-северо-западнее устья реки Черная Ушлонка, в 2,53 км южнее устья ручья, далее граница идет в юго-юго-западном направлении до точки 024-020.012, расположенной в русле реки Ушлонка, в 0,35 км западнее устья реки Черная Ушлонка, в 2,59 км южнее устья ручья, далее граница идет в юго-западном направлении по руслам реки Ушлонка и реки Ухра до точки 024-020.011, расположенной в русле реки Ухра в 1,42 км западно-юго-западнее устья реки Тесна, 0,90 км юго-западнее моста через реку Тесна, далее граница идет в юго-восточном направлении до точки 024-020.009, расположенной в 1,36 км юго-западнее устья реки Тесна, 1,08 км юго-юго-западнее моста через реку Тесна, далее граница идет в юго-юго-западном направлении до точки </w:t>
        <w:br/>
        <w:t>024-020.003, расположенной в 2,57 км юго-западнее устья реки Тесна, 2,32 км юго-юго-западнее моста через реку Тесна, далее граница идет в западном направлении, до точки 024-020.002, расположенной в 2,81 км юго-западнее устья реки Тесна, 2,47 км юго-юго-западнее моста через реку Тесна, далее граница идет в северо-северо-западном до точки 024-020.001, расположенной в русле реки Ухра, в 2,78 км юго-западнее устья реки Тесна, 2,40 км юго-западнее моста через реку Тесна, далее граница идет в западно-юго-западном направлении по руслу реки Ухра вниз по течению до точки 024, расположенной в 0,15 км юго-юго-западнее устья реки Мумра, в 1,50 км северо-восточнее деревянного моста.</w:t>
      </w:r>
    </w:p>
    <w:p>
      <w:pPr>
        <w:pStyle w:val="Normal"/>
        <w:ind w:firstLine="540"/>
        <w:jc w:val="both"/>
        <w:rPr/>
      </w:pPr>
      <w:r>
        <w:rPr>
          <w:szCs w:val="28"/>
        </w:rPr>
        <w:t>Участок границы от точки 020 до точки 024 является границей Пошехонского муниципального района Ярославской области с Даниловским муниципальным районом Ярославской области.</w:t>
      </w:r>
    </w:p>
    <w:p>
      <w:pPr>
        <w:pStyle w:val="Normal"/>
        <w:ind w:firstLine="720"/>
        <w:jc w:val="both"/>
        <w:rPr/>
      </w:pPr>
      <w:r>
        <w:rPr>
          <w:szCs w:val="28"/>
        </w:rPr>
        <w:t>От точки 024 граница идет в западно-юго-западном направлении по руслу реки Ухра вниз по течению до точки 023, расположенной в русле реки Ухра, в 3,90 км южнее брода через ручей Вогуй, в 1,08 км севернее деревянного моста через ручей.</w:t>
      </w:r>
    </w:p>
    <w:p>
      <w:pPr>
        <w:pStyle w:val="Normal"/>
        <w:ind w:firstLine="720"/>
        <w:jc w:val="both"/>
        <w:rPr/>
      </w:pPr>
      <w:r>
        <w:rPr>
          <w:szCs w:val="28"/>
        </w:rPr>
        <w:t>Участок границы от точки 024 до точки 023 является границей Пошехонского муниципального района Ярославской области с Тутаевским муниципальным районом Ярославской области.</w:t>
      </w:r>
    </w:p>
    <w:p>
      <w:pPr>
        <w:pStyle w:val="Normal"/>
        <w:ind w:firstLine="720"/>
        <w:jc w:val="both"/>
        <w:rPr/>
      </w:pPr>
      <w:r>
        <w:rPr>
          <w:szCs w:val="28"/>
        </w:rPr>
        <w:t xml:space="preserve">От точки 023 граница идет в северо-северо-западном направлении по руслу реки Ухра вниз по течению до точки 019-023.001, расположенной в русле реки Ухра, в 2,93 км южнее брода через ручей Вогуй, в 2,06 км южнее устья ручья, далее граница идет в северо-северо-восточном направлении вдоль ручья Вогуй вверх по течению, оставляя ручей на территории Рыбинского муниципального района Ярославской области, пересекая проселочную дорогу, до точки 019-023.006, расположенной в 2,20 км юго-юго-восточнее брода через ручей Вогуй, в 1,53 км юго-восточнее устья ручья, далее граница идет в северном направлении вдоль ручья Вогуй вверх по течению, оставляя ручей на территории Рыбинского муниципального района Ярославской области, пересекая проселочную дорогу, до точки </w:t>
        <w:br/>
        <w:t xml:space="preserve">019-023.011, расположенной в 1,21 км юго-юго-восточнее брода через ручей Вогуй, в 1,05 км восточнее устья ручья, далее граница идет в северо-западном направлении вдоль ручья Вогуй вверх по течению, оставляя ручей на территории Рыбинского муниципального района Ярославской области, до точки 019-023.015, расположенной в 0,88 км юго-юго-восточнее брода через ручей Вогуй, в 0,82 км восточно-северо-восточнее устья ручья, далее граница идет в северном направлении вдоль ручья Вогуй вверх по течению, оставляя ручей на территории Рыбинского муниципального района Ярославской области, до точки 019-023.018, расположенной в 0,61 км юго-юго-восточнее брода через ручей Вогуй, в 0,92 км восточно-северо-восточнее устья ручья, далее граница идет в северном направлении вдоль ручья Вогуй вверх по течению, оставляя ручей на территории Рыбинского муниципального района Ярославской области, до точки 019-023.025, расположенной в 0,62 км северо-восточнее брода через ручей Вогуй, в 0,64 км восточнее устья ручья, далее граница идет в северо-северо-западном направлении вдоль ручья Вогуй вверх по течению, оставляя ручей на территории Рыбинского муниципального района Ярославской области, до точки 019-023.027, расположенной в 0,85 км северо-северо-восточнее брода через ручей Вогуй, в 0,62 км восточно-северо-восточнее устья ручья, далее граница идет в северном направлении до точки 019-023.028, расположенной в 0,99 км северо-восточнее устья ручья, в 1,57 км западнее брода через реку Вязовка, далее граница идет в западном направлении до точки 019-023.031, расположенной в 0,82 км севернее устья ручья, в 1,30 км севернее брода через ручей Вогуй, далее граница идет в западно-юго-западном направлении, пересекая ручей, до точки 019-023.033, расположенной в 0,74 км северо-северо-западнее устья ручья, в 1,29 км северо-северо-западнее брода через ручей Вогуй, далее граница идет в юго-юго-западном направлении до точки 019-023.035, расположенной в 0,65 км северо-западнее устья ручья, в 1,16 км северо-западнее брода через реку Вогуй, далее граница идет в западно-юго-западном направлении до точки 019-023.039, расположенной в 1,32 км западнее устья ручья, в 1,64 км западно-северо-западнее брода через ручей Вогуй, далее граница идет в юго-юго-западном направлении до точки 019-023.041, расположенной в 1,76 км западно-юго-западнее устья ручья, в 1,91 км западнее брода через ручей Вогуй, далее граница идет в западном направлении до точки 019-023.048, расположенной в 0,25 км северо-северо-восточнее устья ручья, 1,24 км северо-северо-восточнее трубы под улучшенной грунтовой дорогой, далее граница идет в юго-юго-западном направлении, пересекая реку Талица, до точки 019-023.051, расположенной в 0,26 км южнее устья ручья, 0,74 км северо-северо-восточнее трубы под улучшенной грунтовой дорогой, далее граница идет в западном направлении, пересекая ручей, далее вдоль ручья вниз по течению, оставляя ручей на территории Рыбинского муниципального района Ярославской области, до точки 019-023.054, расположенной в 0,96 км западно-юго-западнее устья ручья, 0,88 км северо-западнее трубы под улучшенной грунтовой дорогой, далее граница идет в юго-юго-западном направлении вдоль ручья вниз по течению, оставляя ручей на территории Рыбинского муниципального района Ярославской области, пересекая улучшенную грунтовую дорогу, до точки 019-023.057, расположенной в 1,31 км юго-западнее устья ручья, 0,87 км западно-северо-западнее трубы под улучшенной грунтовой дорогой, далее граница идет в юго-западном направлении вдоль ручья вниз по течению, оставляя ручей на территории Рыбинского муниципального района Ярославской области, до точки </w:t>
        <w:br/>
        <w:t xml:space="preserve">019-023.061, расположенной в 1,42 км восточно-северо-восточнее пересечения просек между лесными кварталами 97, 98 и 100, в 1,28 км западнее трубы под улучшенной грунтовой дорогой, далее граница идет в северо-северо-западном направлении до точки 019-023.062, расположенной в 1,42 км северо-восточнее пересечения просек между лесными кварталами 97, 98 и 100, в 1,41 км западнее трубы под улучшенной грунтовой дорогой, далее граница идет в юго-юго-западном направлении до точки 019-023.066, расположенной в 0,77 км восточно-северо-восточнее пересечения просек между лесными кварталами 97, 98, 100, в 1,56 км северо-северо-восточнее брода через ручей, далее граница идет в северо-западном направлении до точки 019-023.067, расположенной в 0,64 км северо-восточнее пересечения просек между лесными кварталами 97, 98 и 100, в 1,64 км северо-северо-восточнее брода через ручей, далее граница идет в юго-западном направлении до точки 019-023.068, расположенной в 0,44 км северо-восточнее пересечения просек между лесными кварталами 97, 98 и 100, в 1,45 км северо-северо-восточнее брода через ручей, далее граница идет в южном направлении до точки 019-023.071, расположенной в 0,48 км юго-юго-восточнее пересечения просек между лесными кварталами 97, 98 и 100, в 0,74 км северо-северо-восточнее брода через ручей, далее граница идет в западно-северо-западном направлении до точки 019-023.072, расположенной в 0,38 км юго-юго-восточнее пересечения просек между лесными кварталами 97, 98 и 100, в 0,73 км северо-северо-восточнее брода через ручей, далее граница идет в западно-юго-западном направлении до точки 019-023.074, расположенной в 1,11 км юго-западнее пересечения просек между лесными кварталами 97, 98 и 100, в 0,66 км западно-северо-западнее брода через ручей, далее граница идет в юго-юго-западном направлении до точки </w:t>
        <w:br/>
        <w:t>019-023.078, расположенной в русле реки Ухра, в 0,92 км северо-западнее от церкви деревни Спас-Ухра, в 0,77 км северо-северо-восточнее устья реки Русовка (Лиховец), далее граница идет в северо-западном направлении по руслу реки Ухра вниз по течению до точки 019-023.079, расположенной в русле реки Ухра, в 2,80 км северо-западнее от церкви деревни Спас-Ухра, в 1,47 км юго-юго-западнее слияния ручьев, далее граница идет в восточно-северо-восточном направлении вдоль ручья вверх по течению, оставляя ручей на территории Рыбинского муниципального района Ярославской области, до точки 019-023.081, расположенной в 1,98 км западно-юго-западнее пересечения просек между лесными кварталами 97, 98 и 100, в 1,37 км южнее слияния ручьев, далее граница идет в восточном направлении вдоль ручья вверх по течению, оставляя ручей на территории Рыбинского муниципального района Ярославской области, пересекая проселочную дорогу, до точки 019-023.083, расположенной в 1,32 км западнее пересечения просек между лесными кварталами 97, 98 и 100, в 1,57 км юго-юго-восточнее слияния ручьев, далее граница идет в северо-северо-восточном направлении до точки 019-023.088, расположенной на улучшенной грунтовой дороге в 1,29 км северо-северо-западнее пересечения просек между лесными кварталами 97, 98 и 100, в 1,28 км восточно-юго-восточнее слияния ручьев, далее граница идет в северо-западном направлении до точки 019-023.091, расположенной в 1,57 км северо-северо-западнее пересечения просек между лесными кварталами 97, 98 и 100, в 1,07 км восточнее слияния ручьев, далее граница идет в северо-северо-восточном направлении по полевой дороге до точки 019-023.097, расположенной в 2,21 км севернее пересечения просек между лесными кварталами 97, 98 и 100, в 1,77 км восточно-северо-восточнее слияния ручьев, далее граница идет в западно-северо-западном направлении до точки 019-023.102, расположенной в 2,59 км северо-северо-западнее пересечения просек между лесными кварталами 97, 98, 100, в 1,51 км северо-восточнее слияния ручьев, далее граница идет в северо-северо-западном направлении до точки 019-023.103, расположенной в 1,64 км восточнее перекрестка улучшенных грунтовых дорог, в 1,76 км юго-юго-западнее развилки улучшенных грунтовых дорог, далее граница идет в западно-северо-западном направлении до точки 019-023.107, расположенной в 1,00 км восточнее перекрестка улучшенных грунтовых дорог, в 1,71 км юго-западнее развилки улучшенных грунтовых дорог, далее граница идет в северном направлении до точки 019-023.110, расположенной в 1,12 км восточно-северо-восточнее перекрестка улучшенных грунтовых дорог, в 1,39 км юго-западнее развилки улучшенных грунтовых дорог, далее граница идет в северо-северо-западном направлении, пересекая улучшенную грунтовую дорогу, до точки 019-023.114, расположенной в 1,1 км северо-восточнее перекрестка улучшенных грунтовых дорог, в 1,35 км западно-юго-западнее развилки улучшенных грунтовых дорог, далее граница идет в юго-западном направлении вдоль автомобильной дороги, оставляя ее на территории Рыбинского муниципального района Ярославской области до точки 019-023.119, расположенной в 0,62 км северо-восточнее перекрестка улучшенных грунтовых дорог, в 1,83 км западно-юго-западнее развилки улучшенных грунтовых дорог, далее граница идет в западно-северо-западном направлении до точки 019-023.123, расположенной в 0,57 км севернее перекрестка улучшенных грунтовых дорог, в 2,24 км западно-юго-западнее развилки улучшенных грунтовых дорог, далее граница идет в северном направлении до точки 019-023.125, расположенной в 0,85 км севернее перекрестка улучшенных грунтовых дорог, в 2,08 км западно-юго-западнее развилки улучшенных грунтовых дорог, далее граница идет в северо-восточном направлении до точки 019-023.127, расположенной в 1,29 км северо-северо-восточнее перекрестка улучшенных грунтовых дорог, в 1,60 км западнее развилки улучшенных грунтовых дорог, далее граница идет в северном направлении до точки 019-023.128, расположенной в 1,51 км северо-северо-восточнее перекрестка улучшенных грунтовых дорог, в 1,57 км западнее развилки улучшенных грунтовых дорог, далее граница идет в западно-северо-западном направлении до точки 019-023.131, расположенной в 1,85 км севернее перекрестка улучшенных грунтовых дорог, в 1,17 км юго-западнее пересечения пересыхающего ручья и канала шириной 4 м, далее граница идет в северо-северо-западном направлении по лесной просеке до точки 019-023.134, расположенной в 1,21 км западно-юго-западнее пересечения пересыхающего ручья и канала шириной 4 м, в 1,96 км восточнее брода через ручей, далее граница идет в западно-юго-западном направлении до точки 019-023.138, расположенной в 1,82 км западно-юго-западнее пересечения пересыхающего ручья и канала шириной 4 м, в 1,52 км восточно-юго-восточнее брода через ручей, далее граница идет в северо-западном направлении до точки 019-023.141, расположенной в 2,00 км западно-юго-западнее пересечения пересыхающего ручья и канала шириной 4 м, в 1,21 км восточно-юго-восточнее брода через ручей, далее граница идет в северо-восточном направлении до точки 019-023.146, расположенной в 1,46 км западнее пересечения пересыхающего ручья и канала шириной 4 м, в 1,71 км восточнее брода через ручей, далее граница идет сначала в северо-северо-западном, а затем в западном направлении по лесной просеке, являющейся границей 50 и 59 лесных кварталов до точки 019-023.161, расположенной в 0,66 км северо-восточнее брода через реку Восломка, в 0,52 км западно-юго-западнее устья ручья.</w:t>
      </w:r>
    </w:p>
    <w:p>
      <w:pPr>
        <w:pStyle w:val="Normal"/>
        <w:ind w:firstLine="720"/>
        <w:jc w:val="both"/>
        <w:rPr/>
      </w:pPr>
      <w:r>
        <w:rPr>
          <w:szCs w:val="28"/>
        </w:rPr>
        <w:t xml:space="preserve">Точка 019-023.161 </w:t>
        <w:noBreakHyphen/>
        <w:t xml:space="preserve"> точка примыкания Белосельского и Кременевского сельских поселений Пошехонского муниципального района Ярославской области</w:t>
      </w:r>
    </w:p>
    <w:p>
      <w:pPr>
        <w:pStyle w:val="Normal"/>
        <w:ind w:firstLine="720"/>
        <w:jc w:val="both"/>
        <w:rPr>
          <w:szCs w:val="28"/>
        </w:rPr>
      </w:pPr>
      <w:r>
        <w:rPr>
          <w:szCs w:val="28"/>
        </w:rPr>
        <w:t xml:space="preserve">От точки 019-023.161, расположенной в 0,66 км северо-восточнее брода через реку Восломка, в 0,52 км западно-юго-западнее устья ручья, граница идет в западно-северо-западном направлении до точки 019-023.165, расположенной в 1,83 км западно-юго-западнее брода через ручей, в 1,98 км северо-восточнее моста через реку Восломка, далее граница идет в северо-западном направлении до точки 019-023.167, расположенной в 1,91 км западно-юго-западнее брода через ручей, в 2,15 км северо-северо-восточнее моста через реку Восломка, далее граница идет в западном направлении вдоль полевой дороги, оставляя дорогу на территории Рыбинского муниципального района Ярославской области, до точки 019-023.170, расположенной в 2,53 км западно-юго-западнее брода через ручей, в 1,89 км севернее моста через реку Восломка, далее граница идет в юго-юго-западном направлении, пересекая полевую дорогу, до точки 019-023.176, расположенной в 3,41 км западно-юго-западнее брода через ручей, в 0,84 км северо-северо-западнее моста через реку Восломка, далее граница идет в юго-юго-восточном направлении вдоль ручья вниз по течению, оставляя ручей на территории Пошехонского муниципального района Ярославской области, до точки 019-023.178, расположенной в 3,46 км западно-юго-западнее брода через ручей, в 0,59 км северо-северо-западнее моста через реку Восломка, далее граница идет в юго-западном направлении по руслу ручья и по руслу реки Восломка вниз по течению до точки 019-023.180, расположенной в устье реки Восломка, в 1,48 км западно-юго-западнее моста через реку Восломка, в 1,61 км восточно-юго-восточнее устья реки Талица, далее граница идет в северо-западном направлении по руслу реки Ухра вниз по течению до точки 019-023.257, расположенной в русле реки Ухра, в 0,39 км юго-западнее пересечения грунтовой проселочной дороги с полевой, в 1,04 северо-северо-западнее моста через ручей, далее граница идет в северо-западном направлении по руслу реки Ухра вниз по течению до точки 019-023.181, расположенной на береговой линии Рыбинского водохранилища, в 1,18 км восточно-северо-восточнее геодезического пункта с отметкой 105,3, в 0,42 км западнее трубы под улучшенной грунтовой дорогой, далее граница идет в северо-западном направлении по территории Рыбинского водохранилища до точки 019-023.182, расположенной на территории Рыбинского водохранилища, в 1,06 км западно-юго-западнее церкви у деревни Лапушка, в 0,84 км юго-юго-восточнее устья ручья Кузняча, далее граница идет в юго-западном направлении по территории Рыбинского водохранилища до точки 019-023.183, расположенной в русле реки Хмелевка, в 1,18 км северо-северо-западнее геодезического пункта с отметкой 105,3, в 1,63 км западно-северо-западнее деревянного моста через реку Ухра, далее граница идет в юго-юго-западном направлении по руслу реки Хмелевка до точки 019-023.184, расположенной в русле реки Хмелевка, в 0,98 км северо-западнее геодезического пункта с отметкой 105,3, в 1,68 км западнее деревянного моста через реку Ухра, далее граница идет в юг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6, расположенной в 0,50 км северо-западнее геодезического пункта с отметкой 105,3, в 1,35 км западнее моста через реку Ухра, далее граница идет в юго-западном направлении до точки 019-023.187, расположенной в 0,49 км западно-северо-западнее геодезического пункта с отметкой 105,3, в 1,40 км западно-юго-западнее моста через реку Ухра, далее граница идет в юго-юг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8, расположенной в 0,42 км западно-северо-западнее геодезического пункта с отметкой 105,3, в 1,40 км западно-юго-западнее моста через реку Ухра, далее граница идет в 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9, расположенной в 0,36 км западно-северо-западнее геодезического пункта с отметкой 105,3, в 1,32 км западно-юго-западнее моста через реку Ухра, далее граница идет в северо-восточном направлении до точки 019-023.190, расположенной в 0,34 км северо-западнее геодезического пункта с отметкой 105,3, в 1,20 км западно-юго-западнее моста через реку Ухра, далее граница идет в юго-восточном направлении до точки 019-023.191, расположенной в 0,16 км северо-северо-западнее геодезического пункта с отметкой 105,3, в 1,11 км западно-юго-западнее моста через реку Ухра, далее граница идет в восточно-север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3, расположенной у автодороги с покрытием, в 0,19 км северо-восточнее геодезического пункта с отметкой 105,3, в 0,94 км западно-юго-западнее моста через реку Ухра, далее граница идет в юго-юго-восточном направлении, пересекая автодорогу с покрытием, до точки 019-023.194, расположенной у автодороги с покрытием, в 0,17 км восточно-северо-восточнее геодезического пункта с отметкой 105,3, в 0,94 км западно-юго-западнее моста через реку Ухра, далее граница идет в юг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7, расположенной в 0,13 км восточно-северо-восточнее геодезического пункта с отметкой 105,3, в 1,00 км западно-юго-западнее моста через реку Ухра, далее граница идет в юго-юго-восточном направлении вдоль ручья вниз по течению до точки 019-023.198, расположенной в 0,20 км восточно-юго-восточнее геодезического пункта с отметкой 105,3, в 1,01 км юго-западнее моста через реку Ухра, далее граница идет в юго-юго-западном направлении вдоль ручья вниз по течению до точки 019-023.199, расположенной в 0,22 км юго-восточнее геодезического пункта с отметкой 105,3, в 1,08 км юго-западнее моста через реку Ухра, далее граница идет в восточно-юго-восточном направлении вдоль ручья вниз по течению до точки 019-023.200, расположенной в 0,32 км юго-восточнее геодезического пункта с отметкой 105,3, в 1,05 км юго-западнее моста через реку Ухра, далее граница идет в юго-западном направлении, пересекая полевую дорогу, до точки 019-023.201, расположенной в 0,34 км юго-юго-восточнее геодезического пункта с отметкой 105,3, в 1,17 км юго-западнее моста через реку Ухра, далее граница идет в восточном направлении, пересекая полевую дорогу, до точки 019-023.202, расположенной в 0,50 км восточно-юго-восточнее геодезического пункта с отметкой 105,3, в 0,99 км юго-юго-западнее деревянного моста через реку Ухра, далее граница идет в восточно-юго-восточном направлении вдоль береговой линии реки Ухра, оставляя реку на территории Рыбинского муниципального района Ярославской области, до точки 019-023.205, расположенной в 0,96 км восточно-юго-восточнее геодезического пункта с отметкой 105,3, в 0,94 км южнее моста через реку Ухра, далее граница идет в юго-юго-восточном направлении вдоль береговой линии реки Ухра, оставляя реку на территории Рыбинского муниципального района Ярославской области, до точки </w:t>
        <w:br/>
        <w:t xml:space="preserve">019-023.207, расположенной 1,21 км восточно-юго-восточнее геодезического пункта с отметкой 105,3, в 1,19 км южнее моста через реку Ухра, далее граница идет в юго-западном направлении вдоль ручья, оставляя ручей на территории Рыбинского муниципального района Ярославской области, пересекая полевую дорогу, до точки 019-023.208, расположенной 1,17 км юго-восточнее геодезического пункта с отметкой 105,3, в 1,35 км южнее моста через реку Ухра, далее граница идет в западно-северо-западном направлении вдоль полевой дороги, оставляя дорогу на территории Пошехонского муниципального района Ярославской области, до точки </w:t>
        <w:br/>
        <w:t xml:space="preserve">019-023.211, расположенной 0,78 км юго-восточнее геодезического пункта с отметкой 105,3, в 1,27 км юго-юго-западнее моста через реку Ухра, далее граница идет в западном направлении до точки 019-023.212, расположенной 0,58 км южнее геодезического пункта с отметкой 105,3, в 1,44 км юго-западнее моста через реку Ухра, далее граница идет в юго-юго-западном направлении до точки 019-023.215, расположенной 1,09 км юго-юго-западнее геодезического пункта с отметкой 105,3, в 2,04 км юго-западнее моста через реку Ухра, далее граница идет в северо-северо-западном направлении до точки 019-023.216, расположенной 0,82 км юго-западнее геодезического пункта с отметкой 105,3, в 1,90 км юго-западнее моста через реку Ухра, далее граница идет в западном направлении до точки 019-023.220, расположенной в 1,29 км юго-юго-западнее примыкания проселочной дороги к автодороге с покрытием, в 1,45 км юго-юго-восточнее трубы под автодорогой с покрытием, далее граница идет в западно-северо-западном направлении до точки 019-023.220_1, расположенной в 1,29 км юго-юго-западнее примыкания проселочной дороги к автодороге с покрытием, в 1,44 км юго-юго-восточнее трубы под автодорогой с покрытие, далее граница идет в северном направлении вдоль реки Хмелевка вниз по течению, пересекая проселочную дорогу, до точки 019-023.221, расположенной на проселочной дороге в 0,77 км юго-юго-западнее примыкания проселочной дороги к автодороге с покрытием, в 0,93 км юго-юго-восточнее трубы под автодорогой с покрытием, далее граница идет в северо-западном направлении, пересекая полевую дорогу, до точки 019-023.223, расположенной в 0,74 км юго-западнее примыкания проселочной дороги к автодороге с покрытием, в 0,77 км юго-юго-восточнее трубы под автодорогой с покрытием, далее граница идет в северном направлении вдоль реки Хмелевка вниз по течению, оставляя реку на территории Пошехонского муниципального района Ярославской области, до точки 019-023.225, расположенной в 0,42 км западнее примыкания проселочной дороги к автодороге с покрытием, в 0,29 км юго-юго-восточнее трубы под автодорогой с покрытием, далее граница идет в восточно-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29, расположенной в 0,18 км западнее примыкания проселочной дороги к автодороге с покрытием, в 0,42 км восточно-юго-восточнее трубы под автодорогой с покрытием, далее граница идет в 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30, расположенной в 0,15 км западно-северо-западнее примыкания проселочной дороги к автодороге с покрытием, в 0,43 км восточно-юго-восточнее трубы под автодорогой с покрытием, далее граница идет в северном направлении до точки 019-023.231, расположенной у автодороги с покрытием, в 0,19 км северо-западнее примыкания проселочной дороги к автодороге с покрытием, в 0,42 км восточнее трубы под автодорогой с покрытием, далее граница идет в северо-северо-восточном направлении, пересекая автодорогу с покрытием, до точки 019-023.233, расположенной у автодороги с покрытием, в 0,22 км северо-северо-западнее примыкания проселочной дороги к автодороге с покрытием, в 0,43 км восточнее трубы под автодорогой с покрытием, далее граница идет в 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34, расположенной в 0,37 км северо-северо-восточнее примыкания проселочной дороги к автодороге с покрытием, в 0,67 км восточно-северо-восточнее трубы под автодорогой с покрытием, далее граница идет в 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37, расположенной в 0,46 км северо-северо-восточнее примыкания проселочной дороги к автодороге с покрытием, в 0,75 км восточно-северо-восточнее трубы под автодорогой с покрытием, далее граница идет в юго-восточном направлении до точки </w:t>
        <w:br/>
        <w:t xml:space="preserve">019-023.238, расположенной в 0,45 км северо-северо-восточнее примыкания проселочной дороги к автодороге с покрытием, в 0,77 км восточно-северо-восточнее трубы под автодорогой с покрытием, далее граница идет в северо-восточном направлении до точки 019-023.239, расположенной в 1,15 км северо-восточнее примыкания проселочной дороги к автодороге с покрытием, в 1,47 км восточно-северо-восточнее трубы под автодорогой с покрытием, далее граница идет в западно-северо-западном направлении по территории Рыбинского водохранилища до точки 019-023.241, расположенной в 1,13 км восточно-северо-восточнее устья ручья Городишко, в 0,87 км юго-западнее устья ручья Кузняча, далее граница идет в северо-западном направлении по территории Рыбинского водохранилища до точки 019-023.244, расположенной в 2,51 км западно-северо-западнее устья ручья, в 2,90 км западнее пересечения проселочной дороги с дорогой с асфальтированным покрытием, далее граница идет в западном направлении по территории Рыбинского водохранилища до точки 019-023.248, расположенной в 16,21 км западнее устья реки Акатовки, в 19,40 км западно-северо-западнее устья ручья Городишко, далее граница идет в западном направлении по территории Рыбинского водохранилища до точки </w:t>
        <w:br/>
        <w:t>019-023.254, расположенной в 20,23 км юго-юго-восточнее пересечения просек между лесными кварталами 326, 327, 331 и 332, в 30,06 км западнее устья реки Акатовки, далее граница идет в западном направлении по территории Рыбинского водохранилища до точки 019, расположенной в 16,41 км юго-юго-восточнее пересечения просек между лесными кварталами 326, 327, 331 и 332, в 46,6 км западнее пересечения проселочной дороги с дорогой с асфальтовым покрытием.</w:t>
      </w:r>
    </w:p>
    <w:p>
      <w:pPr>
        <w:pStyle w:val="Normal"/>
        <w:ind w:firstLine="720"/>
        <w:jc w:val="both"/>
        <w:rPr>
          <w:szCs w:val="28"/>
        </w:rPr>
      </w:pPr>
      <w:r>
        <w:rPr>
          <w:szCs w:val="28"/>
        </w:rPr>
        <w:t>Участок границы от точки 023 до точки 019 является границей Пошехонского муниципального района Ярославской области с Рыбинским муниципальным районом Ярославской области.</w:t>
      </w:r>
    </w:p>
    <w:p>
      <w:pPr>
        <w:pStyle w:val="Normal"/>
        <w:ind w:firstLine="720"/>
        <w:jc w:val="both"/>
        <w:rPr/>
      </w:pPr>
      <w:r>
        <w:rPr>
          <w:szCs w:val="28"/>
        </w:rPr>
        <w:t xml:space="preserve">От точки 019 граница идет в северо-северо-западном направлении по территории Рыбинского водохранилища до точки 018-019.028, расположенной в 25,8 км юго-восточнее пересечения просек между лесными кварталами 218, 219 и 215, в 5,6 км юго-восточнее пересечения просек между лесными кварталами 326, 327, 331 и 332, далее граница идет в северном направлении по территории Рыбинского водохранилища, до точки </w:t>
        <w:br/>
        <w:t>018-019.017, расположенной в 13,87 км юго-юго-восточнее пересечения просек между лесными кварталами 218, 219 и 215, в 9,39 км северо-северо-восточнее пересечения просек между лесными кварталами 326, 327, 331 и 332, далее граница идет в северо-северо-западном направлении по территории Рыбинского водохранилища до точки 018-019.004, расположенной в 5,62 км северо-северо-восточнее пристани у деревни Михальково, в 1,2 км восточнее пересечения просек между лесными кварталами 218, 219 и 215, далее граница идет в северо-западном направлении до точки 018, расположенной в 6,5 км северо-северо-восточнее пристани у деревни Михальково, в 1,10 км северо-северо-восточнее пересечения просек между лесными кварталами 218, 219 и 215.</w:t>
      </w:r>
    </w:p>
    <w:p>
      <w:pPr>
        <w:pStyle w:val="Normal"/>
        <w:ind w:firstLine="720"/>
        <w:jc w:val="both"/>
        <w:rPr>
          <w:szCs w:val="28"/>
        </w:rPr>
      </w:pPr>
      <w:r>
        <w:rPr>
          <w:szCs w:val="28"/>
        </w:rPr>
        <w:t>Участок границы от точки 019 до точки 018 является границей Пошехонского муниципального района Яролсавской области с Брейтовским муниципальным районом Ярославской области.</w:t>
      </w:r>
    </w:p>
    <w:p>
      <w:pPr>
        <w:pStyle w:val="Normal"/>
        <w:ind w:right="-165" w:firstLine="540"/>
        <w:jc w:val="right"/>
        <w:rPr>
          <w:szCs w:val="28"/>
        </w:rPr>
      </w:pPr>
      <w:r>
        <w:rPr>
          <w:szCs w:val="28"/>
        </w:rPr>
      </w:r>
    </w:p>
    <w:p>
      <w:pPr>
        <w:pStyle w:val="Normal"/>
        <w:ind w:right="-165" w:hanging="0"/>
        <w:jc w:val="center"/>
        <w:rPr/>
      </w:pPr>
      <w:r>
        <w:rPr>
          <w:b/>
          <w:szCs w:val="28"/>
        </w:rPr>
        <w:t xml:space="preserve">Описание границы городского поселения Пошехонье </w:t>
      </w:r>
    </w:p>
    <w:p>
      <w:pPr>
        <w:pStyle w:val="Normal"/>
        <w:ind w:right="-165" w:firstLine="540"/>
        <w:jc w:val="center"/>
        <w:rPr>
          <w:b/>
          <w:b/>
          <w:szCs w:val="28"/>
        </w:rPr>
      </w:pPr>
      <w:r>
        <w:rPr>
          <w:b/>
          <w:szCs w:val="28"/>
        </w:rPr>
      </w:r>
    </w:p>
    <w:p>
      <w:pPr>
        <w:pStyle w:val="Normal"/>
        <w:ind w:right="-165" w:firstLine="720"/>
        <w:jc w:val="both"/>
        <w:rPr/>
      </w:pPr>
      <w:r>
        <w:rPr>
          <w:szCs w:val="28"/>
        </w:rPr>
        <w:t>За начало границы городского поселения Пошехонье Пошехонского муниципального района Ярославской области принята точка 12.001, расположенная на стыке границ городского поселения Пошехонье Пошехонского муниципального района Ярославской области и Пригородного сельского поселения Пошехонского муниципального района Ярославской области.</w:t>
      </w:r>
    </w:p>
    <w:p>
      <w:pPr>
        <w:pStyle w:val="Normal"/>
        <w:ind w:right="-165" w:firstLine="720"/>
        <w:jc w:val="both"/>
        <w:rPr/>
      </w:pPr>
      <w:r>
        <w:rPr>
          <w:szCs w:val="28"/>
        </w:rPr>
        <w:t>От точки 12.001, расположенной на береговой линии реки Согожа, в 1,27 км южнее примыкания проселочной дороги к улучшенной грунтовой дороге, в 0,99 км восточнее пересечения проселочной и полевой дорог, далее граница идет в северном направлении до точки 12.002, расположенной в 0,76 км юго-юго-восточнее примыкания проселочной дороги к улучшенной грунтовой дороге, в 1,27 км западно-юго-западнее развилки улучшенных грунтовых дорог, далее граница идет в северо-восточном направлении, вдоль улучшенной грунтовой дороги, оставляя дорогу на территории городского поселения Пошехонье Пошехонского муниципального района Ярославской области, до точки 12.003, расположенной в 0,84 км восточно-юго-восточнее примыкания проселочной дороги к улучшенной грунтовой дороге, в 0,69 км западнее развилки улучшенных грунтовых дорог, далее граница идет в северо-северо-западном направлении до точки 12.004, расположенной в 0,80 км восточно-юго-восточнее примыкания проселочной дороги к улучшенной грунтовой дороге, в 0,69 км западнее развилки улучшенных грунтовых дорог, далее граница идет в восточно-юго-восточном направлении, вдоль улучшенной грунтовой дороги, оставляя дорогу на территории городского поселения Пошехонье Пошехонского муниципального района Ярославской области, пересекая улучшенную грунтовую дорогу, до точки 12.006, расположенной в 1,11 км восточно-юго-восточнее примыкания проселочной дороги к улучшенной грунтовой дороге, в 0,44 км западно-юго-западнее развилки улучшенных грунтовых дорог, далее граница идет в 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07, расположенной в 0,24 км западнее моста через реку Согожа, в 0,18 км восточно-юго-восточнее развилки улучшенных грунтовых дорог, далее граница идет в северо-северо-запад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пересекая улучшенную грунтовую дорогу, до точки 12.008, расположенной в 0,60 км юго-юго-западнее моста через реку Шельша, в 0,17 км северо-восточнее развилки улучшенных грунтовых дорог, далее граница идет в северо-восточ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0, расположенной в 0,52 км юго-юго-западнее моста через реку Шельша, в 0,29 км северо-восточнее развилки улучшенных грунтовых дорог, далее граница идет в восточ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1, расположенной в 0,48 км юго-юго-западнее моста через реку Шельша, в 0,35 км восточно-северо-восточнее развилки улучшенных грунтовых дорог, далее граница идет в север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1_1, расположенной в 0,41 км юго-юго-западнее моста через реку Шельша, в 0,38 км северо-восточнее развилки улучшенных грунтовых дорог, далее граница идет в восточном направлении, оставляя реку на территории городского поселения Пошехонье Пошехонского муниципального района Ярославской области, до точки 12.011_2, расположенной в 0,41 км юго-юго-западнее моста через реку Шельша, в 0,39 км северо-восточнее развилки улучшенных грунтовых дорог, далее граница идет в север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3, расположенной на береговой линии реки Шельша в 0,29 км юго-юго-западнее моста через реку Шельша, в 0,50 км северо-восточнее развилки улучшенных грунтовых дорог, далее граница идет в северо-северо-восточном направлении по береговой линии реки Шельша вверх по течению, оставляя реку на территории городского поселения Пошехонье Пошехонского муниципального района Ярославской области, до точки 12.014, расположенной на береговой линии реки Шельша в 0,32 км северо-северо-восточнее моста через реку Шельша, в 1,10 км северо-северо-восточнее развилки улучшенных грунтовых дорог, далее граница идет в северном направлении до точки 12.015, расположенной в русле реки Шельша в 0,33 км северо-северо-восточнее моста через реку Шельша, в 1,10 км северо-северо-восточнее развилки улучшенных грунтовых дорог, далее граница идет в юго-восточном направлении до точки 12.018, расположенной на береговой линии реки Шельша в 0,70 км юго-юго-восточнее пересечения полевой и проселочной дорог, в 1,35 км юго-юго-западнее устья ручья, далее граница идет в северо-северо-восточном направлении по береговой линии реки Шельша вверх по течению до точки 12.019, расположенной на береговой линии реки Шельша, в 0,69 км восточнее пересечения полевой и проселочной дорог, в 0,75 км юго-юго-западнее устья ручья, далее граница идет в юго-юго-восточном направлении до точки 12.020, расположенной в 0,71 км восточнее пересечения полевой и проселочной дорог, в 0,79 км юго-юго-западнее устья ручья, далее граница идет в восточно-юго-восточном направлении до точки 12.021, расположенной в 0,91 км восточно-юго-восточнее пересечения полевой и проселочной дорог, в 0,81 км южнее устья ручья, далее граница идет в восточно-северо-восточном направлении до точки 12.022, расположенной в 0,93 км восточнее пересечения полевой и проселочной дорог, в 0,78 км южнее устья ручья, далее граница идет в юго-юго-восточном направлении до точки 12.023, расположенной в 1,02 км восточно-юго-восточнее пересечения полевой и проселочной дорог, в 0,94 км южнее устья ручья, далее граница идет в северо-восточном направлении вдоль улучшенной грунтовой дороги, оставляя дорогу на территории городского поселения Пошехонье Пошехонского муниципального района Ярославской области, до точки 12.024, расположенной у улучшенной грунтовой дороги в 1,23 км восточно-северо-восточнее моста через реку Шельша, в 1,21 км юго-юго-западнее развилки полевых дорог, далее граница идет в юго-юго-восточном направлении, пересекая улучшенную грунтовую дорогу, до точки 12.025, расположенной в 1,21 км восточно-северо-восточнее моста через реку Шельша, в 1,22 км юго-юго-западнее развилки полевых дорог, далее граница идет в восточно-северо-восточном направлении до точки 12.026, расположенной в 1,33 км восточно-северо-восточнее моста через реку Шельша, в 1,10 км юго-юго-западнее развилки полевых дорог, далее граница идет в восточно-юго-восточном направлении до точки 12.026_1, расположенной в 1,38 км восточно-северо-восточнее моста через реку Шельша, в 1,10 км юго-юго-западнее развилки полевых дорог, далее граница идет в юго-юго-восточном направлении до точки 12.026_3, расположенной в 1,38 км восточно-северо-восточнее моста через реку Шельша, в 1,19 км юго-юго-западнее развилки полевых дорог, далее граница идет в юго-юго-восточном направлении до точки 12.026_5, расположенной в 1,37 км восточно-северо-восточнее моста через реку Шельша, в 1,29 км юго-юго-западнее развилки полевых дорог, далее граница идет в юго-западном направлении до точки 12.026_7, расположенной в 1,32 км восточно-северо-восточнее моста через реку Шельша, в 1,34 км юго-юго-западнее развилки полевых дорог, далее граница идет в юго-юго-восточном направлении до точки 12.030, расположенной в 1,33 км восточно-северо-восточнее моста через реку Шельша, в 1,43 км южнее развилки полевых дорог, далее граница идет в западно-юго-западном направлении по береговой линии реки Согожа вниз по течению до точки 12.031, расположенной в 1,22 км восточно-северо-восточнее моста через реку Шельша, в 1,51 км юго-юго-западнее развилки полевых дорог, далее граница идет в юго-юго-восточном направлении, пересекая реку Согожа, до точки 12.032, расположенной на береговой линии реки Согожа, в 0,55 км восточнее пристани, в 1,50 км восточно-северо-восточнее моста через реку Согожа, далее граница идет в западно-юго-западном направлении по береговой линии реки Согожа вниз по течению до точки 12.033, расположенной на береговой линии реки Согожа, в 0,36 км юго-юго-западнее пристани, в 0,74 км восточно-северо-восточнее моста через реку Согожа, далее граница идет в юго-юго-западном направлении до точки 12.035, расположенной в 0,41 км юго-юго-западнее пристани, в 0,73 км восточно-северо-восточнее моста через реку Согожа, далее граница идет в юго-восточном направлении, пересекая улучшенную грунтовую дорогу до точки 12.040, расположенной в 0,70 км северо-северо-восточнее моста через реку Сога, в 1,21 км западнее пересечения улучшенной грунтовой и полевой дорог, далее граница идет в северо-восточном направлении вдоль улучшенной грунтовой дороги, оставляя дорогу на территории Пригородного сельского поселения, до точки 12.043, расположенной в 0,91 км северо-восточнее моста через реку Сога, в 1,05 км западно-северо-западнее пересечения улучшенной грунтовой и полевой дорог, далее граница идет в юго-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47, расположенной у улучшенной грунтовой дороги, в 0,90 км северо-восточнее моста через реку Сога, в 0,91 км западнее пересечения улучшенной грунтовой и полевой дорог, далее граница идет в восточно-юго-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48, расположенной у улучшенной грунтовой дороги, в 0,99 км северо-восточнее моста через реку Сога, в 0,76 км западнее пересечения улучшенной грунтовой и полевой дорог, далее граница идет в южном направлении до точки 12.049, расположенной у улучшенной грунтовой дороги, в 0,92 км северо-восточнее моста через реку Сога, в 0,76 км западнее пересечения улучшенной грунтовой и полевой дорог, далее граница идет в восточно-юго-восточном направлении до точки 12.050, расположенной в 0,96 км северо-восточнее моста через реку Сога, в 0,69 км западнее пересечения улучшенной грунтовой и полевой дорог, далее граница идет в южном направлении до точки 12.051, расположенной в 0,87 км восточно-северо-восточнее моста через реку Сога, в 0,73 км западно-юго-западнее пересечения улучшенной грунтовой и полевой дорог, далее граница идет в восточно-северо-восточном направлении до точки 12.052, расположенной в 0,96 км восточно-северо-восточнее моста через реку Сога, в 0,65 км западно-юго-западнее пересечения улучшенной грунтовой и полевой дорог, далее граница идет в юго-юго-восточном направлении до точки 12.053, расположенной в 0,96 км восточно-северо-восточнее моста через реку Сога, в 0,65 км западно-юго-западнее пересечения улучшенной грунтовой и полевой дорог, далее граница идет в южном направлении до точки 12.054, расположенной в 1,09 км восточнее моста через реку Сога, в 0,52 км западно-юго-западнее пересечения улучшенной грунтовой и полевой дорог, далее граница идет в юго-юго-восточном направлении через точку 12.055 до точки 12.056, расположенной в 1,07 км восточнее моста через реку Сога, в 0,60 км юго-западнее пересечения улучшенной грунтовой и полевой дорог, далее граница идет в южном направлении до точки 12.058, расположенной в 1,07 км восточно-юго-восточнее моста через реку Сога, в 0,89 км юго-западнее пересечения улучшенной грунтовой и полевой дорог, далее граница идет в юго-восточном направлении по береговой линии реки Сога вверх по течению до точки 12.059, расположенной на береговой линии, в 0,46 км южнее пересечения грунтовой и полевой дорог у деревни Новленское Пошехонского муниципального района Ярославской области, 0,83 км севернее пересечения улучшенной грунтовой и полевой дорог, далее граница идет в юго-юго-западном направлении, пересекая реку Сога, до точки 12.060, расположенной в 0,83 км юго-юго-западнее пересечения грунтовой и полевой дорог у деревни Новленское Пошехонского муниципального района Ярославской области, 0,49 км северо-северо-западнее пересечения улучшенной грунтовой и полевой дорог, далее граница идет в южном направлении, пересекая полевую и улучшенную грунтовую дороги, до точки 12.061, расположенной в 1,65 км юго-юго-западнее пересечения грунтовой и полевой дорог у деревни Новленское Пошехонского муниципального района Ярославской области, 0,48 км юго-западнее пересечения улучшенной грунтовой и полевой дорог, далее граница идет в западно-северо-западном направлении, оставляя ручей на территории городского поселения Пошехонье Пошехонского муниципального района Ярославской области, до точки 12.063, расположенной в русле ручья в 1,48 км восточно-юго-восточнее церкви в городском поселении Пошехонье Пошехонского муниципального района Ярославской области, в 1,49 км восточнее развилки полевых дорог, далее граница идет в западно-северо-западном направлении по руслу ручья вниз по течению до точки 12.064, расположенной в русле ручья в 0,31 км юго-западнее церкви в городском поселении Пошехонье Пошехонского муниципального района Ярославской области, в 0,92 км севернее развилки полевых дорог, далее граница идет в юго-западном направлении до точки 12.068, расположенной в 0,66 км юго-западнее церкви в городском поселении Пошехонье Пошехонского муниципального района Ярославской области, в 0,79 км северо-северо-западнее развилки полевых дорог, далее граница идет в юго-западном направлении до точки 12.069, расположенной в 0,68 км юго-западнее церкви в городском поселении Пошехонье Пошехонского муниципального района Ярославской области, в 0,77 км северо-северо-западнее развилки полевых дорог, далее граница идет в западном направлении до точки 12.069_1, расположенной в 0,71 км юго-западнее церкви в городском поселении Пошехонье Пошехонского муниципального района Ярославской области, в 0,77 км северо-северо-западнее развилки полевых дорог, далее граница идет в южном направлении до точки 12.069_5, расположенной в 0,72 км юго-западнее церкви в городском поселении Пошехонье Пошехонского муниципального района Ярославской области, в 0,71 км северо-северо-западнее развилки полевых дорог, далее граница идет в западно-юго-западном направлении до точки 12.069_6, расположенной в 0,80 км юго-западнее церкви в городском поселении Пошехонье Пошехонского муниципального района Ярославской области, в 0,71 км северо-западнее развилки полевых дорог, далее граница идет в северо-северо-западном направлении до точки 12.069_7, расположенной в 0,79 км юго-западнее церкви в городском поселении Пошехонье Пошехонского муниципального района Ярославской области, в 0,76 км северо-западнее развилки полевых дорог, далее граница идет в западно-юго-западном направлении до точки 12.069_8, расположенной в 0,85 км юго-западнее церкви в городском поселении Пошехонье Пошехонского муниципального района Ярославской области, в 0,76 км северо-западнее развилки полевых дорог, далее граница идет в северо-западном направлении до точки 12.069_9, расположенной в 0,85 км западно-юго-западнее церкви в городском поселении Пошехонье Пошехонского муниципального района Ярославской области, в 0,78 км северо-западнее развилки полевых дорог, далее граница идет в юго-западном направлении, пересекая газопровод, до точки 12.071, расположенной в 1,02 км западно-юго-западнее церкви в городском поселении Пошехонье Пошехонского муниципального района Ярославской области, в 0,80 км северо-западнее развилки полевых дорог, далее граница идет в южном направлении до точки 12.071_1, расположенной в 1,05 км юго-западнее церкви в городском поселении Пошехонье Пошехонского муниципального района Ярославской области, в 0,77 км северо-западнее развилки полевых дорог, далее граница идет в западном направлении до точки 12.071_2, расположенной в 1,11 км юго-западнее церкви в городском поселении Пошехонье Пошехонского муниципального района Ярославской области, в 0,82 км западно-северо-западнее развилки полевых дорог, далее граница идет в юго-западном направлении до точки 12.073, расположенной в 1,45 км юго-западнее церкви в городском поселении Пошехонье Пошехонского муниципального района Ярославской области, в 0,96 км западно-северо-западнее развилки полевых дорог, далее граница идет в северо-северо-западном направлении вдоль полевой дороги, оставляя дорогу на территории Пригородного сельского поселения Пошехонского муниципального района Ярославской области, до точки 12.081, расположенной в 0,89 км северо-восточнее пересечения линий электропередач, в 0,07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пересекая полевую дорогу, до точки 12.082, расположенной в 0,85 км северо-восточнее пересечения линий электропередач, в 0,12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северо-северо-западном направлении до точки 12.083, расположенной в 0,87 км северо-восточнее пересечения линий электропередач, в 0,12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84, расположенной в 0,85 км северо-северо-западнее пересечения линий электропередач, в 0,13 км западнее водонапорной башни в городском поселении Пошехонье Пошехонского муниципального района Ярославской области, далее граница идет в северо-северо-западном направлении до точки 12.085, расположенной в 0,90 км северо-северо-восточнее пересечения линий электропередач, в 0,20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юго-западном направлении до точки 12.090, расположенной в 0,63 км северо-северо-восточнее пересечения линий электропередач, в 0,43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1, расположенной в 0,74 км севернее пересечения линий электропередач, в 0,56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91_1, расположенной в 0,68 км севернее пересечения линий электропередач, в 0,64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92, расположенной в 0,71 км севернее пересечения линий электропередач, в 0,66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93, расположенной в 0,68 км севернее пересечения линий электропередач, в 0,70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пересекая автодорогу с покрытием, до точки 12.094, расположенной в 0,72 км севернее пересечения линий электропередач, в 0,75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юго-западном направлении вдоль автодороги с покрытием, оставляя автодорогу с покрытием на территории Пригородного сельского поселения Пошехонского муниципального района Ярославской области до точки 12.094_2, расположенной в 0,63 км северо-северо-западнее пересечения линий электропередач, в 0,88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4_4, расположенной в 0,69 км северо-северо-западнее пересечения линий электропередач, в 0,93 км западнее водонапорной башни в городском поселении Пошехонье Пошехонского муниципального района Ярославской области, далее граница идет в юго-западном направлении до точки 12.095, расположенной в 0,67 км северо-северо-западнее пересечения линий электропередач, в 1,01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6, расположенной в 0,72 км северо-северо-западнее пересечения линий электропередач, в 1,01 км западнее водонапорной башни в городском поселении Пошехонье Пошехонского муниципального района Ярославской области, далее граница идет в северо-восточном направлении до точки 12.096_1, расположенной в 0,77 км северо-северо-западнее пересечения линий электропередач, в 0,91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6_2, расположенной в 0,83 км северо-северо-западнее пересечения линий электропередач, в 0,95 км западнее водонапорной башни в городском поселении Пошехонье Пошехонского муниципального района Ярославской области, далее граница идет в северо-восточном направлении до точки 12.096_3, расположенной в 0,88 км севернее пересечения линий электропередач, в 0,86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юго-восточном направлении до точки 12.096_4, расположенной в 0,85 км севернее пересечения линий электропередач, в 0,79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северо-восточном направлении до точки 12.097, расположенной в 0,92 км севернее пересечения линий электропередач, в 0,72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8, расположенной в 0,44 км севернее примыкания улучшенной грунтовой дороги к автодороге с покрытием, в 0,53 км западнее автозаправочной станции, далее граница идет в северо-восточном направлении по береговой линии реки Согожа вверх по течению до точки 12.099, расположенной в 0,60 км северо-северо-восточнее примыкания улучшенной грунтовой дороги к автодороге с покрытием, в 0,44 км западно-северо-западнее автозаправочной станции, далее граница идет в северном направлении, пересекая русло реки Согожа, до точки 12.001, расположенной в 1,27 км южнее примыкания проселочной дороги к улучшенной грунтовой дороге, в 0,99 км восточнее пересечения проселочной и полевой дорог.</w:t>
      </w:r>
    </w:p>
    <w:p>
      <w:pPr>
        <w:pStyle w:val="Normal"/>
        <w:ind w:right="-165" w:firstLine="720"/>
        <w:jc w:val="both"/>
        <w:rPr/>
      </w:pPr>
      <w:r>
        <w:rPr>
          <w:szCs w:val="28"/>
        </w:rPr>
        <w:t>Участок границы от точки 12.001 до точки 12.099, от точки 12.099 до точки 12.001 является границей городского поселения Пошехонье с Пригородным сельским поселением Пошехонского муниципального района Ярославской области.</w:t>
      </w:r>
      <w:r>
        <w:br w:type="page"/>
      </w:r>
    </w:p>
    <w:p>
      <w:pPr>
        <w:pStyle w:val="Normal"/>
        <w:jc w:val="center"/>
        <w:rPr/>
      </w:pPr>
      <w:r>
        <w:rPr>
          <w:b/>
          <w:szCs w:val="28"/>
        </w:rPr>
        <w:t xml:space="preserve">Описание границы Пригородного сельского поселения </w:t>
      </w:r>
    </w:p>
    <w:p>
      <w:pPr>
        <w:pStyle w:val="Normal"/>
        <w:ind w:firstLine="540"/>
        <w:jc w:val="center"/>
        <w:rPr>
          <w:b/>
          <w:b/>
          <w:szCs w:val="28"/>
        </w:rPr>
      </w:pPr>
      <w:r>
        <w:rPr>
          <w:b/>
          <w:szCs w:val="28"/>
        </w:rPr>
      </w:r>
    </w:p>
    <w:p>
      <w:pPr>
        <w:pStyle w:val="Normal"/>
        <w:spacing w:lineRule="auto" w:line="360"/>
        <w:ind w:firstLine="540"/>
        <w:jc w:val="center"/>
        <w:rPr>
          <w:szCs w:val="28"/>
        </w:rPr>
      </w:pPr>
      <w:r>
        <w:rPr>
          <w:szCs w:val="28"/>
        </w:rPr>
        <w:t>Внешняя граница</w:t>
      </w:r>
    </w:p>
    <w:p>
      <w:pPr>
        <w:pStyle w:val="Normal"/>
        <w:ind w:firstLine="720"/>
        <w:jc w:val="both"/>
        <w:rPr/>
      </w:pPr>
      <w:r>
        <w:rPr>
          <w:szCs w:val="28"/>
        </w:rPr>
        <w:t>За начало внешней границы Пригородного сельского поселения Пошехонского муниципального района Ярославской области принята точка 12.317, расположенная на границе Ермаковского и Пригородного сельских поселений Пошехонского муниципального района Ярославской области.</w:t>
      </w:r>
    </w:p>
    <w:p>
      <w:pPr>
        <w:pStyle w:val="Normal"/>
        <w:ind w:firstLine="720"/>
        <w:jc w:val="both"/>
        <w:rPr/>
      </w:pPr>
      <w:r>
        <w:rPr>
          <w:szCs w:val="28"/>
        </w:rPr>
        <w:t>Точка 12.317 расположена в 0,22 км восточно-северо-восточнее развилки полевых дорог, в 1,38 км юго-западнее развилки полевых дорог, далее граница идет в северо-восточном направлении по руслу реки Сохоть вниз по течению до точки 12.221, расположенной в русле реки Сохоть, в 1,63 км северо-западнее развилки полевых дорог, в 0,23 км северо-северо-западнее развилки полевых дорог, далее граница идет в северном направлении до точки 12.224, в 2,56 км северо-северо-восточнее развилки полевых дорог, в 1,46 км севернее развилки полевых дорог, далее граница идет в западно-северо-западном направлении, пересекая полевую дорогу, до точки 12.229, расположенной в устье реки Тулша, в 1,08 км восточнее водопропускной трубы под проселочной дорогой, в 0,78 км юго-юго-западнее устья ручья Великий, далее граница идет в северо-западном направлении, пересекая ручей Великий и реку Тулша, до точки 12.230, расположенной 1,45 км севернее водопропускной трубы под проселочной дорогой, в 1,18 км западно-северо-западнее устья ручья Великий, далее граница идет в западном направлении, пересекая ручей Великий, до точки 018-001.126, расположенной в 2,01 км северо-западнее водопропускной трубы под проселочной дорогой, в 2,82 км западнее устья ручья Великий.</w:t>
      </w:r>
    </w:p>
    <w:p>
      <w:pPr>
        <w:pStyle w:val="Normal"/>
        <w:ind w:firstLine="720"/>
        <w:jc w:val="both"/>
        <w:rPr/>
      </w:pPr>
      <w:r>
        <w:rPr>
          <w:szCs w:val="28"/>
        </w:rPr>
        <w:t>Участок границы от точки 12.317 до точки 018-001.126 является границей с Ермаковским сельским поселением Пошехонского муниципального района Ярославской области.</w:t>
      </w:r>
    </w:p>
    <w:p>
      <w:pPr>
        <w:pStyle w:val="Normal"/>
        <w:ind w:firstLine="720"/>
        <w:jc w:val="both"/>
        <w:rPr/>
      </w:pPr>
      <w:r>
        <w:rPr>
          <w:szCs w:val="28"/>
        </w:rPr>
        <w:t xml:space="preserve">От точки 018-001.126 граница идет в северном направлении, пересекая проселочную дорогу, до точки 018-001.127, расположенной в 3,94 км северо-северо-западнее трубы под проселочной дорогой, в 3,94 км северо-западнее устья ручья Великий, далее граница идет в северном направлении до точки 018-001.128, расположенной в 4,35 км северо-северо-западнее трубы под проселочной дорогой, в 4,26 км северо-западнее устья ручья Великий, далее граница идет в северо-западном направлении до точки 018-001.129, расположенной в 4,63 км северо-северо-западнее трубы под проселочной дорогой, в 4,54 км северо-западнее устья ручья Великий, далее граница идет в северо-северо-западном направлении до точки 018-001.131, расположенной в 3,09 км юго-юго-восточнее впадения ручья в реку Репа, в 4,05 км юго-западнее устья ручья, далее граница идет в северо-восточном направлении, пересекая реку Репа, до точки 018-001.133, расположенной в 2,80 км юго-восточнее впадения ручья в реку Репа, в 2,76 км юго-западнее устья ручья, далее граница идет в северо-северо-восточном направлении до точки </w:t>
        <w:br/>
        <w:t xml:space="preserve">018-001.134, расположенной в 2,49 км восточно-юго-восточнее впадения ручья в реку Репа, в 1,89 км юго-западнее устья ручья, далее граница идет в северо-западном направлении до точки 018-001.136, расположенной в 1,05 км восточнее впадения ручья в реку Репа, в 2,49 км западнее устья ручья, далее граница идет в восточном направлении до точки 018-001.138, расположенной в 2,24 км восточнее впадения ручья в реку Репа, в 1,28 км западнее устья ручья, далее граница идет в северо-восточном направлении, пересекая ручей Копанец, до точки 018-001.140, расположенной в 1,50 км северо-северо-восточнее устья ручья, в 2,54 км западно-юго-западнее устья ручья, далее граница идет в северо-восточном направлении вдоль реки Репа вниз по течению, оставляя реку на территории Пошехонского муниципального района Ярославской области, до точки 018-001.147, расположенной в 1,71 км северо-северо-восточнее устья ручья Копанец, в 2,32 км западно-юго-западнее устья ручья, далее граница идет в северо-восточном направлении вдоль реки Репа вниз по течению, оставляя реку на территории Пошехонского муниципального района Ярославской области, до точки 018-001.150, расположенной в 2,47 км северо-северо-восточнее устья ручья, в 1,65 км западнее устья ручья, далее граница идет в восточно-северо-восточном направлении вдоль реки Репа вниз по течению, оставляя реку на территории Пошехонского муниципального района Ярославской области до точки 018-001.153, расположенной в 2,10 км юго-восточнее геодезического пункта Бол. Ворсино, в 1,20 км западнее устья ручья, далее граница идет в северо-восточном направлении до точки 018-001.154, расположенной в 2,08 км восточно-юго-восточнее геодезического пункта Бол. Ворсино, в 1,04 км северо-западнее устья ручья, далее граница идет в восточно-северо-восточном направлении, пересекая ручей, до точки 018-001.156, расположенной в 2,41 км восточно-юго-восточнее геодезического пункта Бол. Ворсино, в 0,9 км северо-северо-западнее устья ручья, далее граница идет в северо-северо-западном направлении до точки 018-001.159, расположенной в 2,03 км восточно-юго-восточнее геодезического пункта Бол. Ворсино, в 1,50 км северо-северо-западнее устья ручья, далее граница идет в восточно-северо-восточном направлении до точки 018-001.161, расположенной в 2,38 км восточнее геодезического пункта Бол. Ворсино, в 1,64 км севернее устья ручья, далее граница идет в северо-восточном направлении до точки 018-001.164, расположенной в 2,9 км восточнее геодезического пункта Бол. Ворсино, в 2,21 км севернее устья ручья, далее граница идет в восточно-северо-восточном направлении до точки </w:t>
        <w:br/>
        <w:t xml:space="preserve">018-001.165, расположенной в 1,91 км западнее устья ручья, в 1,56 км юго-восточнее брода через реку Глухая Репа, далее граница идет в северо-северо-западном направлении до точки 018-001.167, расположенной в 2,20 км западно-северо-западнее устья ручья, в 1,05 км юго-юго-восточнее брода через реку Глухая Репа, далее граница идет в северо-восточном направлении, пересекая реку Глухая Репа, до точки 018-001.173, расположенной в 1,55 км северо-западнее устья ручья, в 1,87 км восточнее брода через реку Глухая Репа, далее граница идет в западно-северо-западном направлении до точки 018-001.176, расположенной в 2,41 км северо-западнее устья ручья, в 1,25 км восточно-северо-восточнее брода через реку Глухая Репа, далее граница идет в западном направлении до точки 018-001.177, расположенной в 2,99 км северо-западнее устья ручья, в 0,63 км севернее брода через реку Глухая Репа, далее граница идет в западно-юго-западном направлении до точки </w:t>
        <w:br/>
        <w:t xml:space="preserve">018-001.179, расположенной в 3,13 км западно-северо-западнее устья ручья, в 0,27 км западно-северо-западнее брода через реку Глухая Репа, далее граница идет в западном направлении до точки 018-001.180, расположенной в 3,40 км западно-северо-западнее устья ручья, в 0,30 км северо-западнее брода через реку Глухая Репа, далее граница идет в западно-северо-западном направлении до точки 018-001.182, расположенной в 3,60 км западно-северо-западнее устья ручья, в 0,47 км северо-западнее брода через реку Глухая Репа, далее граница идет в северо-западном направлении, пересекая реку Глухая Репа, до точки 018-001.186, расположенной в 3,35 км восточно-юго-восточнее устья ручья, в 1,69 км северо-западнее брода через реку Глухая Репа, далее граница идет в северо-северо-западном направлении до точки 018-001.188, расположенной в 2,45 км юго-восточнее устья ручья, в 1,40 км северо-восточнее от устья ручья, далее граница идет в западно-северо-западном направлении до точки 018-001.190, расположенной в 1,59 км юго-восточнее устья ручья, в 1,13 км северо-северо-восточнее от устья ручья, далее граница идет в северном направлении до точки 018-001.191, расположенной в 1,45 км юго-восточнее устья ручья, в 1,27 км северо-северо-восточнее от устья ручья, далее граница идет в западно-северо-западном направлении до точки 018-001.194, расположенной в 0,84 км южнее устья ручья, в 1,65 км северо-северо-западнее от устья ручья, далее граница идет в северном направлении до точки 018-001.195, расположенной в русле ручья, в 0,27 км юго-юго-восточнее устья ручья, в 2,7 км северо-северо-западнее от устья ручья, далее граница идет в восточном направлении до точки </w:t>
        <w:br/>
        <w:t xml:space="preserve">018-001.196, расположенной в 1,00 км восточно-северо-восточнее устья ручья, в 2,61 км севернее от устья ручья, далее граница идет в северном направлении до точки 018-001.198, расположенной в 1,37 км северо-западнее устья ручья, в 2,42 км северо-западнее моста через реку Гремуловка, далее граница идет в восточном направлении до точки 018-001.199, расположенной в 1,11 км северо-северо-восточнее устья ручья, в 1,62 км северо-северо-западнее моста через реку Гремуловка, далее граница идет в восточно-северо-восточном направлении до точки 018-001.201, расположенной в 2,31 км северо-северо-восточнее моста через реку Гремуловка, в 2,66 км западнее устья ручья, впадающего в реку Меграс, далее граница идет в юго-юго-восточном направлении до точки 018-001.202, расположенной в 1,96 км северо-северо-восточнее моста через реку Гремуловка, в 2,51 км западно-юго-западнее устья ручья, впадающего в реку Меграс, далее граница идет в восточно-юго-восточном направлении до точки 018-001.203, расположенной в 2,30 км северо-восточнее моста через реку Гремуловка, в 1,79 км юго-западнее устья ручья, впадающего в реку Меграс, далее граница идет в северо-восточном направлении до точки 018-001.204, расположенной в 2,53 км северо-восточнее моста через реку Гремуловка, в 1,56 км юго-западнее устья ручья, впадающего в реку Меграс, далее граница идет в юго-юго-западном направлении до точки 018-001.208, расположенной в 1,86 км восточно-северо-восточнее моста через реку Гремуловка, в 2,27 км юго-западнее устья ручья, впадающего в реку Меграс, далее граница идет в юго-юго-восточном направлении до точки 018-001.209, расположенной в 1,94 км восточно-северо-восточнее моста через реку Гремуловка, в 2,44 км юго-юго-западнее устья ручья, впадающего в реку Меграс, далее граница идет в северо-восточном направлении, пересекая реку Гремуловка, до точки </w:t>
        <w:br/>
        <w:t xml:space="preserve">018-001.210, расположенной в 2,08 км восточно-северо-восточнее моста через реку Гремуловка, в 2,31 км юго-юго-западнее устья ручья, впадающего в реку Меграс, далее граница идет в южном направлении до точки 018-001.211, расположенной в 2,03 км восточнее моста через реку Гремуловка, в 2,62 км юго-юго-западнее устья ручья, впадающего в реку Меграс, далее граница идет в юго-юго-восточном направлении до точки 018-001.219, расположенной в 3,17 км юго-юго-западнее устья ручья, впадающего в реку Меграс, в 2,57 км западнее от геодезического пункта с отметкой 167,9, далее граница идет в восточно-северо-восточном направлении до точки </w:t>
        <w:br/>
        <w:t xml:space="preserve">018-001.230, расположенной в 1,06 км северо-северо-восточнее геодезического пункта с отметкой 167,9, в 3,77 км северо-восточнее брода через реку Кисома Глухая, далее граница идет в восточном направлении до точки 018-001.233, расположенной в 1,22 км северо-восточнее геодезического пункта с отметкой 167,9, в 3,99 км северо-восточнее брода через реку Кисома Глухая, далее граница идет в восточно-северо-восточном направлении до точки 018-001.237, расположенной в 1,64 км северо-восточнее геодезического пункта с отметкой 167,9, в 4,41 км северо-восточнее брода через реку Кисома Глухая, далее граница идет в северо-восточном направлении, пересекая реку Согожа и проселочную дорогу, до точки 018-001.246, расположенной в 2,11 км юго-восточнее устья реки Пожица, в 1,52 км западно-юго-западнее геодезического пункта с отметкой 162,6,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50, расположенной в 3,24 км юго-восточнее устья реки Пожица, в 1,1 км юго-юго-западнее геодезического пункта с отметкой 162,6, далее граница идет в южном направлении до точки 018-001.251, расположенной в 3,34 км юго-восточнее устья реки Пожица, в 1,24 км юго-юго-западнее геодезического пункта с отметкой 162,6,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54, расположенной в 4,02 км юго-восточнее устья реки Пожица, в 1,77 км южнее геодезического пункта с отметкой 162,6, далее граница идет в восточном направлении вдоль реки Согожа, оставляя реку на территории Пошехонского муниципального района Ярославской области, до точки 018-001.256, расположенной в 4,19 км юго-восточнее устья реки Пожица, в 1,8 км южнее геодезического пункта с отметкой 162,6,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61, расположенной в 1,29 км севернее брода через реку Согожа, в 1,52 км северо-северо-западнее перекрестка полевых дорог,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64, расположенной в 1,07 км северо-северо-восточнее брода через реку Согожа, в 1,24 км северо-северо-запад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67, расположенной в 1,11 км северо-северо-восточнее брода через реку Согожа, в 1,18 км север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70, расположенной в 1,19 км северо-восточнее брода через реку Согожа, в 1,07 км северо-северо-восточнее перекрестка полевых дорог, далее граница идет в восточном направлении вдоль реки Согожа, оставляя реку на территории Пошехонского муниципального района Ярославской области, до точки 018-001.272, расположенной в 1,34 км северо-восточнее брода через реку Согожа, в 1,15 км северо-северо-восточнее перекрестка полевых дорог, далее граница идет в восточно-северо-восточном направлении до точки 018-001.273, расположенной в 1,45 км северо-восточнее брода через реку Согожа, в 1,25 км северо-северо-восточ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76, расположенной в 1,65 км восточно-северо-восточнее брода через реку Согожа, в 1,30 км северо-восточнее перекрестка полевых дорог, далее граница идет в восточно-северо-восточном направлении до точки 018-001.277, расположенной в 1,79 км восточно-северо-восточнее брода через реку Согожа, в 1,44 км северо-восточнее перекрестка полевых дорог, далее граница идет в восточно-юго-восточном направлении вдоль реки Согожа, оставляя реку на территории Пошехонского муниципального района Ярославской области, до точки 018-001.280, расположенной в 1,63 км северо-северо-восточнее брода через реку Согожа, в 1,76 км восточно-северо-восточнее развилки полевых дорог, далее граница идет в восточно-северо-восточном направлении до точки 018-001.282, расположенной в 2,00 км северо-восточнее брода через реку Согожа, в 2,19 км восточно-северо-восточнее развилки полевых дорог,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84, расположенной в 1,90 км восточно-северо-восточнее брода через реку Согожа, в 2,47 км восточнее развилки полевых дорог, далее граница идет в восточном направлении вдоль реки Согожа, оставляя реку на территории Пошехонского муниципального района Ярославской области, до точки 018-001.286, расположенной в 2,37 км восточно-северо-восточнее брода через реку Согожа, в 3,02 км восточнее развилки полевых дорог,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89, расположенной в 2,83 км северо-восточнее деревянного моста через реку Кисома Вольная, в 2,66 км северо-северо-западнее устья ручья, далее граница идет в южном направлении вдоль реки Согожа, оставляя реку на территории Пошехонского муниципального района Ярославской области, до точки 018-001.293, расположенной в 2,24 км восточно-северо-восточнее деревянного моста через реку Кисома Вольная, в 1,87 км северо-западнее устья ручья, далее граница идет в юго-восточном направлении вдоль реки Согожа, оставляя реку на территории Пошехонского муниципального района Ярославской области, до точки 018-001.295, расположенной в 2,39 км восточно-северо-восточнее деревянного моста через реку Кисома Вольная, в 1,49 км северо-западнее устья ручья, далее граница идет в южном направлении вдоль реки Согожа, оставляя реку на территории Пошехонского муниципального района Ярославской области, до точки 018-001.299, расположенной в 2,44 км восточнее деревянного моста через реку Кисома Вольная, в 0,92 км западно-северо-западнее устья ручья, далее граница идет в юго-западном направлении через точки вдоль реки Согожа, оставляя реку на территории Пошехонского муниципального района Ярославской области, до точки 018-001.302, расположенной в 2,29 км восточнее деревянного моста через реку Кисома Вольная, в 1,94 км западнее устья ручья, далее граница идет в юго-юго-восточном направлении до точки 018-001.304, расположенной в русле реки Согожа, в 2,35 км восточнее деревянного моста через реку Кисома Вольная, в 1,00 км западнее устья ручья, далее граница идет в восточно-юго-восточном направлении до точки 018-001.305, расположенной в русле реки Согожа в 2,49 км восточнее деревянного моста через реку Кисома Вольная, в 0,86 км западнее устья ручья, далее граница идет в северо-северо-восточном направлении по руслу реки Согожа вниз по течению до точки 018-001.307, расположенной в 2,57 км восточнее деревянного моста через реку Кисома Вольная, в 0,92 км северо-западнее устья ручья, далее граница идет в восточном направлении до точки 018-001.308, расположенной в 3,44 км восточнее деревянного моста через реку Кисома Вольная, в 0,49 км северо-северо-восточнее устья ручья, далее граница идет в северо-северо-восточном направлении до точки 018-001.310, расположенной в 3,68 км восточнее деревянного моста через реку Кисома Вольная, в 1 км северо-северо-восточнее устья ручья, далее граница идет в восточно-северо-восточном направлении до точки 018-001.311, расположенной в 1,53 км северо-восточнее устья ручья, в 2,13 км юго-юго-западнее геодезического пункта с отметкой 157,0, далее граница идет в северном направлении до точки 018-001.313, расположенной в 1,92 км северо-северо-восточнее устья ручья, в 1,75 км юго-западнее геодезического пункта с отметкой 157,0, далее граница идет в северо-западном направлении до точки 018-001.316, расположенной в 2,19 км севернее устья ручья, в 1,95 км западно-юго-западнее геодезического пункта с отметкой 157,0, далее граница идет в северо-северо-восточном направлении до точки 018-001.319, расположенной в 2,74 км севернее устья ручья, в 1,64 км западно-юго-западнее геодезического пункта с отметкой 157,0, далее граница идет в восточно-северо-восточном направлении до точки 018-001.321, расположенной в 3,06 км северо-северо-восточнее устья ручья, в 1,03 км западнее геодезического пункта с отметкой 157,0, далее граница идет в юго-восточном направлении до точки 018-001.322, расположенной в 3,03 км северо-северо-восточнее устья ручья, в 0,96 км западно-юго-западнее геодезического пункта с отметкой 157,0, далее граница идет в северо-восточном направлении до точки 018-001.325, расположенной в 2,97 км западнее устья ручья, впадающего в реку Нотелга, в 0,4 км западно-северо-западнее геодезического пункта с отметкой 157,0, далее граница идет в восточном направлении до точки 018-001.326, расположенной в 2,88 км западнее устья ручья, впадающего в реку Нотелга, в 0,31 км западно-северо-западнее геодезического пункта с отметкой 157,0, далее граница идет в восточно-северо-восточном направлении до точки 018-001.329, расположенной в 2,61 км западнее устья ручья, впадающего в реку Нотелга, в 0,28 км севернее геодезического пункта с отметкой 157,0, далее граница идет в восточном направлении до точки 018-001.335, расположенной в русле реки Нотелга, в 0,15 км южнее устья ручья, в 2,49 км восточно-северо-восточнее геодезического пункта с отметкой 157,0, далее граница идет в юго-восточном направлении до точки 018-001.336, расположенной в устье реки Нотелга, в 2,94 км юго-восточнее устья ручья впадающего в реку Нотелга, в 4,77 км восточно-юго-восточнее геодезического пункта с отметкой 157,0, далее граница идет в юго-юго-восточном направлении по руслу реки Сегжа вниз по течению до точки 018-001.337, расположенной в русле реки Сегжа, в 0,58 км южнее пересечения проселочной и полевой дорог, в 0,58 км юго-западнее устья ручья, далее граница идет в северном направлении вдоль реки Воронок вверх по течению, оставляя реку Воронок на территории Пошехонского муниципального района Ярославской области, до точки 018-001.342, расположенной в 0,47 км южнее пересечения проселочной и полевой дорог, в 0,51 км юго-западнее устья ручья, далее граница идет в северо-восточном направлении вдоль реки Воронок вверх по течению, оставляя реку Воронок на территории Пошехонского муниципального района Ярославской области, до точки 018-001.346, расположенной в 0,33 км восточно-юго-восточнее пересечения проселочной и полевой дорог, в 0,08 км северо-северо-западнее устья ручья, далее граница идет в восточно-юго-восточном направлении вдоль реки Воронок вверх по течению, оставляя реку Воронок на территории Пошехонского муниципального района Ярославской области, до точки </w:t>
        <w:br/>
        <w:t xml:space="preserve">018-001.347, расположенной в 0,43 км восточно-юго-восточнее пересечения проселочной и полевой дорог, в 0,07 км восточно-северо-восточнее устья ручья, далее граница идет в северо-восточном направлении до точки </w:t>
        <w:br/>
        <w:t>018-001.349, расположенной в 0,71 км восточно-северо-восточнее пересечения проселочной и полевой дорог, в 0,52 км северо-восточнее устья ручья, далее граница идет в восточно-северо-восточном направлении до точки 018-001.351, расположенной в 1,05 км восточно-северо-восточнее пересечения проселочной и полевой дорог, в 0,84 км восточно-северо-восточнее устья ручья, далее граница идет в северо-восточном направлении до точки 018-001.356, расположенной в 1,89 км восточно-северо-восточнее пересечения проселочной и полевой дорог, в 1,69 км восточно-северо-восточнее устья ручья, далее граница идет в восточном направлении до точки 018-001.358, расположенной в 2,18 км восточно-северо-восточнее пересечения проселочной и полевой дорог, в 1,98 км восточно-северо-восточнее устья ручья, далее граница идет в восточном направлении до точки 018-001.360, расположенной в 3,00 км северо-восточнее развилки проселочных дорог, в 2,61 км северо-северо-западнее устья ручья, далее граница идет в северо-северо-западном направлении до точки 018-001.361, расположенной в 3,54 км северо-восточнее развилки проселочных дорог, в 3,57 км северо-северо-западнее устья ручья, далее граница идет в восточно-северо-восточном направлении до точки 018-001.362, расположенной в 3,69 км северо-северо-восточнее развилки проселочных дорог, в 3,61 км северо-северо-западнее устья ручья, далее граница идет в юго-юго-восточном направлении до точки 018-001.363, расположенной в 3,30 км северо-восточнее развилки проселочных дорог, в 3,62 км северо-северо-западнее устья ручья, далее граница идет в восточно-северо-восточном направлении до точки 018-001.364, расположенной в 3,74 км северо-восточнее развилки проселочных дорог, в 2,80 км севернее устья ручья, далее граница идет в восточно-юго-восточном направлении до точки 018-001.365, расположенной в 3,66 км северо-восточнее развилки проселочных дорог, в 2,52 км севернее устья ручья, далее граница идет в восточно-юго-восточном направлении до точки 018-001.369, расположенной в 4,11 км восточно-северо-восточнее развилки проселочных дорог, в 2,18 км северо-северо-восточнее устья ручья, далее граница идет в южном направлении до точки 018-001.371, расположенной в 3,96 км восточно-северо-восточнее развилки проселочных дорог, в 1,73 км северо-северо-восточнее устья ручья, далее граница идет в западном направлении до точки 018-001.372, расположенной в 3,69 км восточно-северо-восточнее развилки проселочных дорог, в 1,60 км северо-северо-восточнее устья ручья, далее граница идет в южном направлении до точки 018-001.374, расположенной в 3,42 км западно-северо-западнее развилки полевых дорог, в 0,61 км восточно-северо-восточнее устья ручья, далее граница идет в южном направлении до точки 018-001.376, расположенной в русле реки Воронок, в 3,36 км западно-северо-западнее развилки полевых дорог, в 0,55 км восточно-северо-восточнее устья ручья.</w:t>
      </w:r>
    </w:p>
    <w:p>
      <w:pPr>
        <w:pStyle w:val="Normal"/>
        <w:ind w:firstLine="720"/>
        <w:jc w:val="both"/>
        <w:rPr/>
      </w:pPr>
      <w:r>
        <w:rPr>
          <w:szCs w:val="28"/>
        </w:rPr>
        <w:t>От точки 018-001.376 граница идет в восточно-северо-восточном направлении до точки 018-001.377, расположенной в русле реки Воронок, в 2,24 км северо-северо-западнее развилки полевых дорог, в 2,75 км восточно-северо-восточнее устья ручья, далее граница идет в восточном направлении до точки 018-001.379, расположенной в 3,10 км восточно-северо-восточнее устья ручья, в 2,13 км северо-северо-западнее развилки полевых дорог, далее граница идет в восточном направлении до точки 018-001.385, расположенной в 5,00 км восточнее устья ручья, впадающего в реку Воронок, в 2,57 км западно-северо-западнее устья ручья, впадающего в реку Соть, далее граница идет в восточно-северо-восточном направлении до точки 018-001.386, расположенной в русле реки Соть, в 5,18 км восточнее устья ручья, впадающего в реку Воронок в 2,41 западно-северо-западнее устья ручья, впадающего в реку Соть, далее граница идет в восточном направлении по руслу реки Соть до точки 018-001.387, расположенной в русле реки Соть в устье реки Меденик, в 0,39 км северо-западнее устья ручья, впадающего в реку Соть, в 3,73 км южнее пересечения улучшенной грунтовой и полевой дорог, далее граница идет в северо-северо-западном направлении по руслу реки Соть вниз по течению до точки 018-001.388, расположенной в русле реки Соть в устье реки Меденик, в 0,75 км северо-северо-западнее устья ручья, в 3,36 южнее пересечения улучшенной грунтовой и полевой дорог, далее граница идет в северо-северо-восточном направлении по руслу реки Меденик вверх по течению до точки 018-001.389, расположенной в 0,86 км северо-северо-западнее устья ручья, впадающего в реку Соть, в 3,20 км юго-юго-восточнее пересечения улучшенной грунтовой и полевой дорог, далее граница идет в восточно-северо-восточном направлении вдоль реки Меденик, оставляя реку на территории Пошехонского муниципального района Ярославской области, до точки 018-001.390, расположенной в 0,86 км северо-северо-западнее устья ручья, впадающего в реку Соть, в 3,21 км юго-юго-восточнее пересечения улучшенной грунтовой и полевой дорог, далее граница идет в северо-северо-восточном направлении вдоль реки Меденик, оставляя реку на территории Пошехонского муниципального района Ярославской области, до точки 018-001.397, расположенной в 1,75 км северо-северо-восточнее устья ручья, впадающего в реку Соть, в 2,69 км юго-восточнее пересечения улучшенной грунтовой и полевой дорог, далее граница идет в восточно-юго-восточном направлении, пересекая реку Меденик, до точки 018-001.399, расположенной в 1,67 км северо-северо-восточнее устья ручья, впадающего в реку Соть, в 2,98 км юго-юго-восточнее пересечения улучшенной грунтовой и полевой дорог, далее граница идет в северо-северо-восточном направлении до точки 018-001.405, расположенной в 2,64 км восточно-юго-восточнее пересечения улучшенной грунтовой и полевой дорог, в 2,55 км южнее трубы под улучшенной грунтовой дорогой, далее граница идет в юго-восточном направлении, пересекая проселочную дорогу, до точки 018-001.414, расположенной в 5,07 км восточно-юго-восточнее пересечения улучшенной грунтовой и полевой дорог, в 3,50 км восточно-северо-восточнее устья ручья, впадающего в реку Соть, далее граница идет в юго-юго-восточном направлении до точки 018-001.417, расположенной в 3,41 км восточно-северо-восточнее устья ручья, впадающего в реку Соть, в 3,70 км северо-северо-западнее пересечения полевых дорог, далее граница идет в юго-восточном направлении, пересекая полевую дорогу и линию электропередач, до точки 018-001.421, расположенной в 3,93 км восточнее устья ручья, впадающего в реку Соть, в 2,86 км северо-северо-западнее пересечения полевых дорог, далее граница идет в восточно-юго-восточном направлении до точки 018-001.423, расположенной в 2,36 км северо-северо-западнее пересечения полевых дорог, в 3,38 западно-северо-западнее брода через ручей Теплас, далее граница идет в юго-восточном направлении до точки 018-001.429, расположенной в 1,13 км восточно-северо-восточнее пересечения полевых дорог, в 1,49 км западно-юго-западнее брода через ручей Теплас, далее граница идет в юго-юго-восточном направлении до точки 018-001.435, расположенной в 1,78 км восточно-юго-восточнее пересечения полевых дорог, в 2,00 км юго-юго-западнее брода через ручей Теплас, далее граница идет в юго-восточном направлении до точки 018-001.438, расположенной в 2,93 км восточно-юго-восточнее пересечения полевых дорог, в 2,51 км южнее брода через ручей Теплас, далее граница идет в юго-юго-восточном направлении до точки 001, расположенной в 4,75 км восточнее моста через реку Соть, в 2,88 км северо-северо-восточнее устья реки Печерда.</w:t>
      </w:r>
    </w:p>
    <w:p>
      <w:pPr>
        <w:pStyle w:val="Normal"/>
        <w:ind w:firstLine="720"/>
        <w:jc w:val="both"/>
        <w:rPr/>
      </w:pPr>
      <w:r>
        <w:rPr>
          <w:szCs w:val="28"/>
        </w:rPr>
        <w:t>Участок границы от точки 018-001.126 до точки 001 совпадает с границей Ярославской области с Вологодской областью.</w:t>
      </w:r>
    </w:p>
    <w:p>
      <w:pPr>
        <w:pStyle w:val="Normal"/>
        <w:ind w:firstLine="720"/>
        <w:jc w:val="both"/>
        <w:rPr/>
      </w:pPr>
      <w:r>
        <w:rPr>
          <w:szCs w:val="28"/>
        </w:rPr>
        <w:t xml:space="preserve">От точки 001 граница идет в восточном направлении до точки </w:t>
        <w:br/>
        <w:t xml:space="preserve">020-001.481, расположенной в 4,82 км восточнее моста через реку Соть, в 2,90 км северо-северо-восточнее устья реки Печерда, далее граница идет в южном направлении до точки 020-001.470, расположенной в русле реки в 0,60 км северо-восточнее устья реки Печерда, в 0,33 км западно-юго-западнее устья ручья, впадающего в реку Соть, далее граница идет в юго-западном направлении по руслу реки Соть вверх по течению до точки 020-001.469, расположенной в русле реки, в 5,08 км юго-восточнее моста через реку Соть, в 4,21 км восточно-юго-восточнее устья ручья, впадающего в реку Чернуха, далее граница идет в юго-западном направлении до точки 020-001.468, расположенной в 4,18 км восточно-юго-восточнее устья ручья, впадающего в реку Чернуха, в 0,95 км юго-западнее устья ручья, впадающего в реку Соть, далее граница идет в 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64, расположенной в 3,68 км восточно-юго-восточнее устья ручья, впадающего в реку Чернуха, в 0,55 км западно-северо-западнее устья реки Печерда, далее граница идет в западно-юг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63, расположенной в 3,32 км восточно-юго-восточнее устья ручья, впадающего в реку Чернуха, в 0,88 км западно-северо-западнее устья реки Печерда, далее граница идет в западно-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w:t>
        <w:br/>
        <w:t xml:space="preserve">020-001.460, расположенной в 2,85 км восточно-юго-восточнее устья ручья, впадающего в реку Чернуха, в 1,34 км западно-северо-западнее устья реки Печерда, далее граница идет в северо-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56, расположенной в 2,46 км восточнее устья ручья, впадающего в реку Чернуха, в 1,8 км западно-северо-западнее устья реки Печерда, далее граница идет в северном направлении вдоль реки Соть вверх по течению, оставляя реку на территории Первомайского муниципального района Ярославской области, до точки 020-001.454, расположенной в 2,37 км восточнее устья ручья, впадающего в реку Чернуха, в 1,92 км северо-западнее устья реки Печерда, далее граница идет в северном направлении, пересекая реку Соть, далее вдоль реки Соть вверх по течению, оставляя реку на территории Пошехонского муниципального района Ярославской области, до точки </w:t>
        <w:br/>
        <w:t xml:space="preserve">020-001.450, расположенной в 2,49 км восточно-северо-восточнее устья ручья, впадающего в реку Чернуха, в 2,38 км северо-западнее устья реки Печерда, далее граница идет в западно-северо-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47, расположенной в 2,14 км восточно-северо-восточнее устья ручья, впадающего в реку Чернуха, в 2,28 км восточно-юго-восточнее деревянного моста через реку Соть, далее граница идет в западном направлении вдоль реки Соть вверх по течению, оставляя реку на территории Пошехонского муниципального района Ярославской области, до точки 020-001.446, расположенной в 1,79 км восточно-северо-восточнее устья ручья, впадающего в реку Чернуха, в 1,99 км восточно-юго-восточнее деревянного моста через реку Соть, далее граница идет в западно-северо-западном направлении до точки 020-001.440, расположенной в 1,07 км юго-восточнее деревянного моста через реку Соть, в 1,27 км северо-северо-восточнее устья ручья, впадающего в реку Чернуха, далее граница идет в юго-юго-западном направлении до точки 020-001.435 расположенной в 1,86 км южнее деревянного моста через реку Соть, в 0,15 км северо-восточнее устья ручья, впадающего в реку Чернуха, далее граница идет в западно-юго-западном направлении до точки 020-001.432, расположенной в 2,27 км юго-юго-западнее деревянного моста через реку Соть, в 0,54 км западно-юго-западнее устья ручья, впадающего в реку Чернуха, далее граница идет в юго-юго-западном направлении до точки 020-001.428, расположенной в 3,12 км юго-юго-западнее деревянного моста через реку Соть, в 1,31 км юго-западнее устья ручья, впадающего в реку Чернуха, далее граница идет в западном направлении до точки 020-001.427, расположенной в 3,27 км юго-юго-западнее деревянного моста через реку Соть, в 1,65 км юго-западнее устья ручья, впадающего в реку Чернуха, далее граница идет в западном направлении до точки 020-001.424, расположенной в 3,47 км юго-юго-западнее деревянного моста через реку Соть, в 2,07 км западно-юго-западнее устья ручья, впадающего в реку Чернуха, далее граница идет в юго-юго-западном направлении до точки 020-001.422, расположенной в 3,99 км юго-юго-западнее деревянного моста через реку Соть, в 2,47 км юго-западнее устья ручья, впадающего в реку Чернуха, далее граница идет в юго-западном направлении до точки 020-001.414, расположенной в 2,76 км восточно-северо-восточнее поворотной опоры ЛЭП, в 2,74 км восточно-юго-восточнее моста через канал, далее граница идет в западно-юго-западном направлении, пересекая полевую дорогу, до точки 020-001.408, расположенной в 1,7 км юго-восточнее моста через канал, в 1,3 км северо-восточнее поворотной опоры ЛЭП, далее граница идет в западно-северо-западном направлении пересекая линию электропередач, до точки 020-001.402, расположенной в 1,94 км северо-западнее поворотной опоры ЛЭП, в 0,25 км восточно-северо-восточнее моста через канал, далее граница идет в юго-западном направлении, пересекая реку Носа и проселочную дорогу, до точки </w:t>
        <w:br/>
        <w:t xml:space="preserve">020-001.393, расположенной в 3,3 км западно-юго-западнее поворотной опоры ЛЭП, в 2,7 км юго-западнее моста через канал, далее граница идет в юго-юго-западном направлении, пересекая линию электропередач, до точки 020-001.389, расположенной в 2,22 км восточно-юго-восточнее брода через реку Рака, в 2,59 км севернее устья ручья, далее граница идет в юго-юго-восточном направлении до точки 020-001.388, расположенной в 2,47 км восточно-юго-восточнее брода через реку Рака, в 2,16 км севернее устья ручья, далее граница идет в западно-юго-западном направлении до точки 020-001.387, расположенной в 2,45 км восточно-юго-восточнее брода через реку Рака, в 2,15 км севернее устья ручья, далее граница идет в юго-юго-западном направлении до точки 020-001.385, расположенной в 2,45 км юго-восточнее брода через реку Рака, в 1,78 км севернее устья ручья, далее граница идет в западно-юго-западном направлении до точки 020-001.382, расположенной в 2,33 км юго-восточнее брода через реку Рака, в 1,69 км северо-северо-западнее устья ручья, далее граница идет в западном направлении до точки 020-001.381, расположенной в 2,19 км юго-восточнее брода через реку Рака, в 1,79 км северо-северо-западнее устья ручья, далее граница идет в западно-юго-западном направлении до точки 020-001.377, расположенной в 2,12 км юго-юго-восточнее брода через реку Рака, в 1,87 км северо-западнее устья ручья, далее граница идет в юго-западном направлении, до точки 020-001.375, расположенной в 2,23 км юго-юго-восточнее брода через реку Рака, в 2,03 км западно-северо-западнее устья ручья, далее граница идет в юго-западном направлении до точки 020-001.372, расположенной в 2,84 км южнее брода через реку Рака, в 2,33 км западнее устья ручья, далее граница идет в юго-юго-западном направлении, пересекая ручей Лапка, до точки 020-001.367_7, расположенной в 2,55 км северо-северо-восточнее примыкания полевой дороги к проселочной дороге, находящейся у деревни Займа, в 0,32 км западно-северо-западнее водопропускной трубы под улучшенной грунтовой дорогой, далее граница идет в западном направлении до точки 020-001.367_6, расположенной в 2,54 км северо-северо-восточнее примыкания полевой дороги к проселочной дороге, находящейся у деревни Займа, в 0,34 км западно-северо-западнее водопропускной трубы под улучшенной грунтовой дорогой, далее граница идет в южном направлении, пересекая автодорогу с покрытием, до точки 020-001.367_3, расположенной в 2,50 км северо-северо-восточнее примыкания полевой дороги к проселочной дороге, находящейся у деревни Займа, в 0,33 км западно-северо-западнее водопропускной трубы под улучшенной грунтовой дорогой, далее граница идет в восточно-северо-восточном направлении до точки 020-001.367_1, расположенной в 2,51 км северо-северо-восточнее примыкания полевой дороги к проселочной дороге, находящейся у деревни Займа, в 0,32 км западно-северо-западнее водопропускной трубы под улучшенной грунтовой дорогой, далее граница идет в юго-юго-западном направлении, пересекая полевую дорогу, до точки 020-001.362, расположенной в 1,57 км северо-северо-восточнее примыкания полевой дороги к проселочной дороге, находящейся у деревни Займа, в 1,01 км юго-западнее водопропускной трубы под улучшенной грунтовой дорогой, далее граница идет в юго-западном направлении до точки </w:t>
        <w:br/>
        <w:t xml:space="preserve">020-001.357, расположенной в 0,81 км северо-северо-восточнее примыкания полевой дороги к проселочной дороге, находящейся у деревни Займа, в 1,78 км юго-западнее водопропускной трубы под улучшенной грунтовой дорогой, далее граница идет в юго-западном направлении до точки </w:t>
        <w:br/>
        <w:t>020-001.353, расположенной в 0,85 км западно-юго-западнее примыкания полевой дороги к проселочной дороге, в 2,06 км западно-северо-западнее устья реки Меда, далее граница идет в западно-юго-западном направлении до точки 020-001.349, расположенной в 1,48 км западно-юго-западнее примыкания полевой дороги к проселочной дороге, в 2,57 км западно-северо-западнее устья реки Меда, далее граница идет в южном направлении, пересекая проселочную дорогу, до точки 020-001.346, расположенной в 1,66 км юго-западнее примыкания полевой дороги к проселочной дороге, в 2,28 км западнее устья реки Меда, далее граница идет в юго-восточном направлении до точки 020-001.343, расположенной в русле реки Ухтома, в 2,17 км восточно-юго-восточнее пешеходного моста через реку Согожа, в 1,56 км восточно-северо-восточнее моста через канал, далее граница идет в юго-западном направлении по руслу реки Ухтома вниз по течению до точки 020-001.342, расположенной в русле реки Ухтома, в 0,67 км восточно-юго-восточнее моста через канал, в 1,15 км севернее устья ручья Вахня, далее граница идет в южном направлении вдоль реки Ухтома вниз по течению, оставляя реку на территории Пошехонского муниципального района Ярославской области, до точки 020-001.340, расположенной в 1,17 км юго-восточнее моста через канал, в 0,42 км севернее устья ручья Вахня, далее граница идет в восточном направлении до точки 020-001.339, расположенной в 1,9 км юго-восточнее моста через канал, в 0,93 км восточно-северо-восточнее устья ручья Вахня, далее граница идет в южном направлении до точки 020-001.338, расположенной в 1,99 км юго-восточнее моста через канал, в 0,92 км восточнее устья ручья Вахня, далее граница идет в западно-юго-западном направлении до точки 020-001.333, расположенной в 0,70 км юго-юго-западнее устья ручья Вахня, в 1,9 км юго-юго-восточнее моста через канал, далее граница идет в западном направлении до точки 020-001.332, расположенной в 0,84 км юго-западнее устья ручья Вахня, в 1,85 км южнее моста через канал.</w:t>
      </w:r>
    </w:p>
    <w:p>
      <w:pPr>
        <w:pStyle w:val="Normal"/>
        <w:ind w:firstLine="720"/>
        <w:jc w:val="both"/>
        <w:rPr/>
      </w:pPr>
      <w:r>
        <w:rPr>
          <w:szCs w:val="28"/>
        </w:rPr>
        <w:t xml:space="preserve">От точки 020-001.332 граница идет в юго-юго-западном направлении до точки 020-001.331, расположенной в 1,01 км юго-западнее устья ручья Вахня, в 1,99 км южнее моста через канал, далее граница идет в юго-юго-восточном направлении до точки 020-001.325, расположенной в 1,52 км северо-восточнее геодезического пункта с отметкой 127,6, в 1,93 км северо-северо-восточнее пересечения ЛЭП и полевой дороги, далее граница идет в западно-юго-западном направлении до точки 020-001.322, расположенной в 0,84 км северо-восточнее геодезического пункта с отметкой 127,6, в 1,40 км севернее пересечения ЛЭП и полевой дороги, далее граница идет в западном направлении до точки 020-001.321, расположенной в 0,83 км северо-восточнее геодезического пункта с отметкой 127,6, в 1,40 км севернее пересечения ЛЭП и полевой дороги, далее граница идет в юго-юго-западном направлении до точки 020-001.319, расположенной в 0,72 км северо-восточнее геодезического пункта с отметкой 127,6, в 1,30 км севернее пересечения ЛЭП и полевой дороги, далее граница идет в юго-юго-западном направлении до точки 020-001.317, расположенной в 0,44 км северо-восточнее геодезического пункта с отметкой 127,6, в 0,99 км севернее пересечения ЛЭП и полевой дороги, далее граница идет в юго-восточном направлении до точки 020-001.314, расположенной в 0,57 км восточнее геодезического пункта с отметкой 127,6, в 0,78 км северо-северо-восточнее пересечения ЛЭП и полевой дороги, далее граница идет в южном направлении до точки 020-001.310, расположенной в 0,83 км юго-юго-восточнее геодезического пункта с отметкой 127,6, в 0,14 км восточнее пересечения ЛЭП и полевой дороги, далее граница идет в восточно-юго-восточном направлении до точки 020-001.308, расположенной в 1,24 км восточнее трубы под проселочной дорогой, в 0,87 км восточно-юго-восточнее пересечения ЛЭП и полевой дороги, далее граница идет в восточно-северо-восточном направлении до точки 020-001.306, расположенной в 2,22 км восточно-северо-восточнее трубы под проселочной дорогой, в 1,65 км восточнее пересечения ЛЭП и полевой дороги, далее граница идет в восточно-юго-восточном направлении, пересекая полевую дорогу и ручей Крутец, до точки 020-001.304, расположенной в 1,23 км северо-восточнее брода через реку Бабка, в 1,07 км северо-северо-восточнее развилки полевых дорог, далее граница идет в восточно-северо-восточном направлении до точки 020-001.303, расположенной в 1,41 км северо-восточнее брода через реку Бабка, в 1,10 км севернее развилки полевых дорог, далее граница идет в юго-восточном направлении до точки </w:t>
        <w:br/>
        <w:t xml:space="preserve">020-001.302, расположенной в 1,38 км северо-восточнее брода через реку Бабка, в 0,83 км севернее развилки полевых дорог, далее граница идет в восточно-северо-восточном направлении до точки 020-001.300, расположенной в 1,63 км восточно-северо-восточнее брода через реку Бабка, в 0,95 км северо-северо-восточнее развилки полевых дорог, далее граница идет в восточно-юго-восточном направлении до точки 020-001.297, расположенной в 1,87 км восточно-северо-восточнее брода через реку Бабка, в 1,02 км северо-восточнее развилки полевых дорог, далее граница идет в юго-юго-восточном направлении, пересекая полевую дорогу, до точки </w:t>
        <w:br/>
        <w:t xml:space="preserve">020-001.292, расположенной в 2,04 км восточнее брода через реку Бабка, в 0,99 км восточно-северо-восточнее развилки полевых дорог, далее граница идет в юго-юго-восточном направлении до точки 020-001.283, расположенной в 1,64 км восточно-юго-восточнее развилки полевых дорог, в 2,71 км западно-северо-западнее пересечения ЛЭП и полевой дорогой, далее граница идет в юго-западном направлении до точки 020-001.281, расположенной в 1,53 км юго-восточнее развилки полевых дорог, в 2,95 км западнее пересечения ЛЭП и полевой дорогой, далее граница идет в западно-северо-западном направлении до точки 020-001.277, расположенной в 0,66 км юго-восточнее развилки полевых дорог, в 1,56 км восточно-северо-восточнее моста через реку Бабка, далее граница идет в западно-юго-западном направлении до точки 020-001.275, расположенной в 0,65 км юго-юго-восточнее развилки полевых дорог, в 0,83 км восточно-северо-восточнее моста через реку Бабка, далее граница идет в западно-северо-западном направлении, до точки 020-001.273, расположенной в 0,39 км юго-восточнее брода через реку Бабка, в 0,66 км северо-северо-восточнее моста через реку Бабка, далее граница идет в западно-северо-западном направлении до точки 020-001.272, расположенной в 0,24 км юго-юго-восточнее брода через реку Бабка, в 0,68 км севернее моста через реку Бабка, далее граница идет в юго-западном направлении, пересекая реку Бабка, до точки 020-001.271, расположенной в 0,29 км южнее брода через реку Бабка, в 0,63 км севернее моста через реку Бабка, далее граница идет в западно-юго-западном направлении до точки 020-001.270, расположенной в 0,34 км юго-юго-западнее брода через реку Бабка, в 0,67 км северо-северо-западнее моста через реку Бабка, далее граница идет в северном направлении до точки </w:t>
        <w:br/>
        <w:t xml:space="preserve">020-001.269, расположенной в 0,16 км западно-юго-западнее брода через реку Бабка, в 0,89 км северо-северо-западнее моста через реку Бабка, далее граница идет в западно-северо-западном направлении до точки 020-001.267, расположенной в русле реки Бабка, в 0,36 км западнее брода через реку Бабка, в 1,03 км северо-северо-западнее моста через реку Бабка, далее граница идет в юго-западном направлении по руслу реки Бабка вниз по течению до точки 020-001.266, расположенной в русле реки Бабка, в 0,43 км северо-северо-восточнее устья ручья, в 0,76 км западно-северо-западнее трубы под проселочной дорогой, далее граница идет в восточном направлении до точки 020-001.262, расположенной в 0,49 км северо-восточнее устья ручья, в 0,60 км северо-западнее трубы под проселочной дорогой, далее граница идет в юго-юго-восточном направлении, пересекая грунтовую дорогу, до точки 020-001.258, расположенной в 0,61 км восточно-юго-восточнее устья ручья, в 0,28 км юго-западнее трубы под проселочной дорогой, далее граница идет в юго-западном направлении вдоль проселочной дороги до точки 020-001.257, расположенной в 0,54 км восточно-юго-восточнее устья ручья, в 0,37 км юго-западнее трубы под проселочной дорогой, далее граница идет в юго-юго-восточном направлении вдоль проселочной дороги, оставляя дорогу на территории Пошехонского муниципального района Ярославской области, до точки 020-001.253, расположенной в 1,00 км юго-восточнее устья ручья, в 0,76 км южнее трубы под проселочной дорогой, далее граница идет в восточно-юго-восточном направлении вдоль проселочной дороги, оставляя дорогу на территории Пошехонского муниципального района Ярославской области, до точки </w:t>
        <w:br/>
        <w:t xml:space="preserve">020-001.251, расположенной в 1,15 км юго-восточнее устья ручья, в 0,84 км южнее трубы под проселочной дорогой, далее граница идет в восточно-северо-восточном направлении вдоль проселочной дороги, оставляя дорогу на территории Пошехонского муниципального района Ярославской области, до точки 020-001.249, расположенной в 1,21 км восточно-юго-восточнее устья ручья, в 0,78 км юго-юго-восточнее трубы под проселочной дорогой, далее граница идет в восточно-юго-восточном направлении вдоль проселочной дороги, оставляя дорогу на территории Пошехонского муниципального района Ярославской области, до точки 020-001.246, расположенной в 1,59 км восточно-юго-восточнее устья ручья, в 1,11 км юго-юго-восточнее трубы под проселочной дорогой, далее граница идет в юго-юго-восточном направлении вдоль проселочной дороги, оставляя дорогу на территории Пошехонского муниципального района Ярославской области, до точки 020-001.245, расположенной в 1,69 км юго-восточнее устья ручья, в 1,22 км юго-юго-восточнее трубы под проселочной дорогой, далее граница идет в восточно-северо-восточном направлении до точки 020-001.244, расположенной в 1,74 км восточно-юго-восточнее устья ручья, в 1,25 км юго-юго-восточнее трубы под проселочной дорогой, далее граница идет в юго-юго-восточном направлении вдоль проселочной дороги, оставляя дорогу на территории Пошехонского муниципального района Ярославской области, пересекая ЛЭП с высотой опор 22 м, до точки 020-001.242, расположенной в 1,91 км юго-восточнее устья ручья, в 1,44 км юго-юго-восточнее трубы под проселочной дорогой, далее граница идет в южном направлении вдоль проселочной дороги, оставляя дорогу на территории Пошехонского муниципального района Ярославской области, до точки 020-001.239, расположенной у улучшенной грунтовой дороги, в 0,55 км юго-восточнее примыкания проселочной дороги к улучшенной грунтовой дороге, в 1,36 км восточнее деревянного моста через реку Патра, далее граница идет в юго-юго-восточном направлении, пересекая автодорогу с покрытием, до точки 020-001.238, расположенной в 0,68 км юго-восточнее примыкания проселочной дороги к улучшенной грунтовой дороге, в 1,38 км восточнее деревянного моста через реку Патра, далее граница идет в юго-юго-западном направлении до точки 020-001.236, расположенной в 0,98 км юго-юго-восточнее примыкания проселочной дороги к улучшенной грунтовой дороге, в 1,32 км восточно-юго-восточнее деревянного моста через реку Патра, далее граница идет в восточно-юго-восточном направлении до точки 020-001.232, расположенной в 1,59 км юго-восточнее примыкания проселочной дороги к улучшенной грунтовой дороге, в 2,09 км восточно-юго-восточнее деревянного моста через реку Патра, далее граница идет в юго-восточном направлении до точки 020-001.231, расположенной в 0.90 км северо-западнее развилки полевых дорог, в 1,49 км западно-северо-западнее устья ручья, далее граница идет в юго-западном направлении до точки 020-001.230, расположенной в 0,90 км северо-западнее развилки полевых дорог, в 1,57 км западно-северо-западнее устья ручья, далее граница идет в юго-юго-западном направлении до точки 020-001.229, расположенной в 0,86 км западно-северо-западнее развилки полевых дорог, в 1,57 км западно-северо-западнее устья ручья, далее граница идет в западном направлении до точки 020-001.227, расположенной в 1,01 км западно-северо-западнее развилки полевых дорог, в 1,71 км западно-северо-западнее устья ручья, далее граница идет в юго-западном направлении до точки 020-001.224, расположенной в 1,30 км западнее развилки полевых дорог, в 2,04 км западнее устья ручья, далее граница идет в юго-юго-западном направлении до точки 020-001.220, расположенной в 1,54 км западно-юго-западнее развилки полевых дорог, в 2,25 км западно-юго-западнее устья ручья, далее граница идет в западно-северо-западном направлении до точки 020-001.218, расположенной в 1,72 км западнее развилки полевых дорог, в 2,44 км западнее устья ручья, далее граница идет в северо-северо-западном направлении до точки </w:t>
        <w:br/>
        <w:t xml:space="preserve">020-001.216, расположенной в 1,85 км западнее развилки полевых дорог, в 2,58 км западнее устья ручья, далее граница идет в западно-юго-западном направлении до точки 020-001.214, расположенной в русле реки Патра, в 2,29 км западнее развилки полевых дорог, в 3,02 км западнее устья ручья, далее граница идет в юго-западном направлении по руслу реки Патра вверх по течению до точки 020-001.213, расположенной в 2,35 км западнее развилки полевых дорог, в 3,08 км западнее устья ручья, далее граница идет в юго-западном направлении по руслу реки Патра до точки 020-001.212, расположенной в 2,42 км западнее развилки полевых дорог, в 3,14 км западнее устья ручья, далее граница идет в восточно-юго-восточном направлении до точки 020-001.203, расположенной в 1,46 км юго-западнее развилки полевых дорог, в 1,45 км севернее устья реки Шалга, далее граница идет в северо-северо-восточном направлении до точки 020-001.200, расположенной в 1,23 км юго-западнее развилки полевых дорог, в 1,65 км севернее устья реки Шалга, далее граница идет в восточно-северо-восточном направлении до точки 020-001.198, расположенной в 0,81 км юго-западнее развилки полевых дорог, в 1,87 км севернее устья реки Шалга, далее граница идет в юго-восточном направлении, пересекая полевую дорогу, до точки </w:t>
        <w:br/>
        <w:t>020-001.195, расположенной в 0,93 км южнее развилки полевых дорог, в 1,17 км северо-северо-восточнее устья реки Шалга, далее граница идет в восточном направлении до точки 020-001.193, расположенной в 0,90 км южнее развилки полевых дорог, в 1,93 км северо-северо-восточнее устья реки Шалга, далее граница идет в северо-северо-восточном направлении до точки 020-001.192, расположенной в 0,82 км южнее развилки полевых дорог, в 1,94 км северо-северо-восточнее устья реки Шалга, далее граница идет в восточно-юго-восточном направлении до точки 020-001.190, расположенной в 1,00 км юго-юго-восточнее развилки полевых дорог, в 1,94 км северо-восточнее устья реки Шалга, далее граница идет в юго-юго-восточном направлении до точки 020-001.189, расположенной в 1,62 км юго-юго-восточнее развилки полевых дорог, в 1,66 км северо-восточнее устья реки Шалга, далее граница идет в юго-юго-западном направлении, пересекая реку Шалга, до точки 020-001.187, расположенной в 2,19 км южнее развилки полевых дорог, в 1,26 км восточно-северо-восточнее устья реки Шалга, далее граница идет в юго-западном направлении до точки 020-001.182, расположенной в русле реки Патра, в 0,26 км восточно-юго-восточнее устья ручья Березовка, в 0,61 км юго-восточнее устья реки Шалга, далее граница идет в западно-северо-западном направлении по руслу реки Патра вниз по течению до точки 020-001.181, расположенной в русле реки Патра, в 0,05 км юго-юго-восточнее устья ручья Березовка, в 0,38 км юго-юго-восточнее устья реки Шалга, далее граница идет в восточно-юго-восточном направлении по руслу ручья Березовка вверх по течению до точки 020-001.180, расположенной в русле ручья Березовка, в 2,62 км юго-юго-западнее устья ручья, в 2,19 км юго-западнее устья реки Чаровец, далее граница идет в восточно-северо-восточном направлении до точки 020-001.179, расположенной в 2,46 км юго-юго-западнее устья ручья, в 1,97 км юго-юго-западнее устья реки Чаровец, далее граница идет в северном направлении до точки 020-001.177, расположенной в 2,09 км юго-юго-западнее устья ручья, в 1,62 км юго-юго-западнее устья реки Чаровец, далее граница идет в северо-северо-западном направлении, до точки 020-001.175, расположенной в 1,88 км юго-юго-западнее устья ручья, в 1,44 км юго-западнее устья реки Чаровец, далее граница идет в северо-северо-восточном направлении до точки 020-001.170, расположенной в 0,96 км юго-юго-западнее устья ручья, в 0,59 км западно-юго-западнее устья реки Чаровец, далее граница идет в юго-восточном направлении до точки 020-001.169, расположенной в 0,96 км юго-юго-западнее устья ручья, в 0,56 км юго-западнее устья реки Чаровец, далее граница идет в восточном направлении до точки 020-001.167, расположенной в 0,86 км южнее устья ручья, в 0,38 км юго-западнее устья реки Чаровец, далее граница идет в северном направлении до точки 020-001.166, расположенной в 0,79 км южнее устья ручья, в 0,31 км юго-западнее устья реки Чаровец, далее граница идет в северо-восточном направлении до точки 020-001.165, расположенной в 0,71 км южнее устья ручья, в 0,23 км юго-западнее устья реки Чаровец, далее граница идет в восточно-северо-восточном направлении до точки 020-001.163, расположенной в 0,69 км юго-юго-восточнее устья ручья, в 0,13 км юго-юго-восточнее устья реки Чаровец, далее граница идет в юго-юго-восточном направлении, пересекая полевую дорогу, до точки 020-001.157, расположенной в 2,37 км севернее развилки полевых дорог, в 2,45 км западно-северо-западнее геодезического пункта с отметкой 165,1, далее граница идет в юго-юго-восточном направлении до точки 020-001.154, расположенной в 2,00 км севернее развилки полевых дорог, в 2,19 км западнее геодезического пункта с отметкой 165,1, далее граница идет в юго-восточном направлении до точки 020-001.153, расположенной в 1,83 км севернее развилки полевых дорог, в 1,99 км западнее геодезического пункта с отметкой 165,1.</w:t>
      </w:r>
    </w:p>
    <w:p>
      <w:pPr>
        <w:pStyle w:val="Normal"/>
        <w:ind w:firstLine="720"/>
        <w:jc w:val="both"/>
        <w:rPr>
          <w:szCs w:val="28"/>
        </w:rPr>
      </w:pPr>
      <w:r>
        <w:rPr>
          <w:szCs w:val="28"/>
        </w:rPr>
        <w:t>Участок границы от точки 001 до точки 020-001.153 является границей Пошехонского муниципального района с Первомайским муниципальным районом Ярославской области.</w:t>
      </w:r>
    </w:p>
    <w:p>
      <w:pPr>
        <w:pStyle w:val="Normal"/>
        <w:ind w:firstLine="720"/>
        <w:jc w:val="both"/>
        <w:rPr/>
      </w:pPr>
      <w:r>
        <w:rPr>
          <w:szCs w:val="28"/>
        </w:rPr>
        <w:t>От точки 020-001.153 граница идет в южном направлении до точки 12.410, расположенной в 0,99 км севернее развилки полевых дорог, в 2,15 км западно-юго-западнее геодезического пункта с отметкой 165,1, далее граница идет в западном направлении, пересекая полевую дорогу, до точки 12.415, расположенной в русле реки Сога, в 0,75 км южнее развилки полевых дорог, в 1,30 км восточно-юго-восточнее устья ручья, далее граница идет в западно-юго-западном направлении, пересекая проселочную дорогу, до точки 12.422, расположенной в 1,07 км северо-северо-восточнее пересечения полевой и улучшенной грунтовой дорог, в 1,01 км северо-северо-западнее пересечения полевой и улучшенной грунтовой дорог, далее граница идет в юго-юго-западном направлении, до точки 12.423, расположенной в 0,52 км северо-северо-восточнее пересечения полевой и улучшенной грунтовой дорог, в 0,69 км северо-западнее пересечения полевой и улучшенной грунтовой дорог, далее граница идет в западном направлении до точки 12.424, расположенной в 0,52 км северо-северо-западнее пересечения полевой и улучшенной грунтовой дорог, в 0,96 км западно-северо-западнее пересечения полевой и улучшенной грунтовой дорог, далее граница идет в северо-западном направлении до точки 12.426, расположенной в 1,60 км северо-северо-западнее пересечения полевой и улучшенной грунтовой дорог, в 1,97 км северо-западнее пересечения полевой и улучшенной грунтовой дорог, далее граница идет в западно-юго-западном направлении до точки 12.427, расположенной в 1,84 км северо-западнее пересечения полевой и улучшенной грунтовой дорог, в 2,35 км западно-северо-западнее пересечения полевой и улучшенной грунтовой дорог, далее граница идет в юго-юго-восточном направлении, пересекая улучшенную грунтовую дорогу, до точки 12.429, расположенной в 0,83 км западнее пересечения полевой и улучшенной грунтовой дорог, в 1,49 км западнее пересечения полевой и улучшенной грунтовой дорог, далее граница идет в западном направлении до точки 12.431, расположенной в 1,84 км западнее пересечения полевой и улучшенной грунтовой дорог, в 2,51 км западнее пересечения полевой и улучшенной грунтовой дорог, далее граница идет в юго-восточном направлении до точки 12.433, расположенной в 3,00 км восточно-северо-восточнее развилки полевых дорог, в 1,55 км юго-западнее пересечения полевой и улучшенной грунтовой дорог, далее граница идет в южном направлении до точки 12.434, расположенной в 2,85 км восточно-северо-восточнее развилки полевых дорог, в 1,53 км северо-северо-восточнее брода через реку Томша, далее граница идет в западно-юго-западном направлении до точки 12.436, расположенной в 2,00 км восточно-северо-восточнее развилки полевых дорог, в 1,37 км северо-северо-западнее брода через реку Томша, далее граница идет в южном направлении до точки 12.437, расположенной в 1,88 км восточно-северо-восточнее развилки полевых дорог, в 0,85 км северо-северо-западнее брода через реку Томша, далее граница идет в юго-западном направлении, пересекая реку Томша, до точки 12.441, расположенной в русле ручья, в 1,01 км восточно-юго-восточнее развилки полевых дорог, в 1,33 км западнее брода через реку Томша, далее граница идет в юго-юго-восточном направлении по руслу ручья вверх по течению, до точки 12.442, расположенной в русле ручья, в 0,90 км севернее моста через канал, в 1,26 км западно-юго-западнее брода через реку Томша, далее граница идет в восточном направлении, пересекая реку Томша, до точки 12.443, расположенной в 1,78 км восточно-северо-восточнее моста через канал, в 0,88 км юго-восточнее брода через реку Томша, далее граница идет в южном направлении, пересекая полевую дорогу и реку Томша, до точки 12.444, расположенной в 1,48 км восточно-юго-восточнее моста через канал, в 1,92 км юго-юго-восточнее брода через реку Томша, далее граница идет в западно-юго-западном направлении до точки 12.445, расположенной в 1,86 км северо-восточнее трубы под полевой дорогой, в 2,39 км северо-восточнее моста через реку Ветха, далее граница идет в юго-восточном направлении до точки 12.446, расположенной в 1,96 км восточно-северо-восточнее трубы под полевой дорогой, в 2,46 км северо-восточнее моста через реку Ветха, далее граница идет в юго-юго-восточном направлении, пересекая полевую дорогу, до точки 12.448, расположенной в 1,90 км восточнее трубы под полевой дорогой, в 2,20 км восточнее моста через реку Ветха, далее граница идет в западно-юго-западном направлении до точки 12.450, расположенной в 1,44 км восточно-юго-восточнее трубы под полевой дорогой, в 1,70 км восточнее моста через реку Ветха, далее граница идет в западно-северо-западном направлении до точки 12.451, расположенной в 1,05 км восточно-юго-восточнее трубы под полевой дорогой, в 1,36 км восточнее моста через реку Ветха, далее граница идет в юго-западном направлении, пересекая реку Ветха, до точки 12.457, расположенной в 1,17 км юго-юго-восточнее трубы под полевой дорогой, в 0,97 км юго-восточнее моста через реку Ветха, далее граница идет в северном направлении, пересекая проселочную дорогу, до точки 12.463, расположенной в 0,80 км северо-северо-восточнее пункта геодезической сети с отметкой 167,4, в 1,43 км северо-северо-западнее водокачки у деревни Придорожная, далее граница идет в западном направлении до точки 12.464, расположенной в 2,10 км восточно-юго-восточнее примыкания полевой дороги к улучшенной грунтовой дороге, в 0,83 км северо-северо-западнее пункта геодезической сети с отметкой 167,4, далее граница идет в юго-западном направлении, пересекая улучшенную грунтовую дорогу, до точки 12.465, расположенной в 2,06 км восточно-юго-восточнее примыкания полевой дороги к улучшенной грунтовой дороге, в 0,78 км северо-северо-западнее пункта геодезической сети с отметкой 167,4, далее граница идет в западно-северо-западном направлении по полосе отвода улучшенной грунтовой дороги, оставляя ее на территории Пригородного сельского поселения Пошехонского муниципального района Ярославской области, до точки 12.466, расположенной в 1,29 км восточно-юго-восточнее примыкания полевой дороги к улучшенной грунтовой дороге, в 1,43 км северо-западнее пункта геодезической сети с отметкой 167,4, далее граница идет в западно-юго-западном направлении, пересекая полевую дорогу, до точки 12.470, расположенной в 0,60 км юго-юго-восточнее пересечения грунтовых дорог, в 0,82 км восточно-северо-восточнее трубы под проселочной дорогой, далее граница идет в западно-юго-западном направлении, пересекая полевую дорогу, до точки 12.473, расположенной в 0,81 км юго-юго-западнее пересечения грунтовых дорог, в 0,26 км восточно-северо-восточнее трубы под проселочной дорогой, далее граница идет в северо-западном направлении вдоль проселочной дороги до точки 12.475, расположенной в 0,30 км севернее трубы под проселочной дорогой, в 0,78 км юго-западнее пересечения грунтовых дорог, далее граница идет в северо-западном направлении до точки 12.477, расположенной в 0,56 км северо-северо-западнее трубы под проселочной дорогой, в 0,82 км западно-юго-западнее пересечения грунтовых дорог, далее граница идет в северном направлении до точки 12.479, расположенной в 1,13 км севернее трубы под проселочной дорогой, в 0,71 км западно-северо-западнее пересечения грунтовых дорог, далее граница идет в северо-северо-западном направлении, пересекая улучшенную грунтовую дорогу, до точки 12.485, расположенной в 2,08 км севернее трубы под проселочной дорогой, в 0,97 км юго-западнее пересечения улучшенных грунтовых дорог, далее граница идет в западно-северо-западном направлении до точки 12.489, расположенной в 2,49 км северо-северо-западнее трубы под проселочной дорогой, в 1,49 км западно-юго-западнее пересечения улучшенных грунтовых дорог, далее граница идет в северо-северо-восточном направлении до точки 12.490, расположенной в 2,65 км северо-северо-западнее трубы под проселочной дорогой, в 1,39 км западнее пересечения улучшенных грунтовых дорог, далее граница идет в северо-северо-западном направлении до точки 12.494, расположенной в 1,37 км юго-юго-восточнее примыкания полевой дороги к улучшенной грунтовой дороге, в 0,82 км западнее трубы под улучшенной грунтовой дорогой, далее граница идет в западном направлении, пересекая проселочную дорогу, до точки 12.497, расположенной в 1,23 км юго-юго-западнее примыкания полевой дороги к улучшенной грунтовой дороге, в 1,83 км западнее трубы под улучшенной грунтовой дорогой, далее граница идет в юго-юго-западном направлении до точки 12.500, расположенной в 2,37 км юго-юго-западнее примыкания полевой дороги к улучшенной грунтовой дороге, в 2,55 км западно-юго-западнее трубы под улучшенной грунтовой дорогой, далее граница идет в северо-западном направлении до точки 12.504, расположенной в 2,17 км юго-западнее примыкания полевой дороги к улучшенной грунтовой дороге, в 2,85 км западно-юго-западнее трубы под улучшенной грунтовой дорогой, далее граница идет в западном направлении, пересекая полевую дорогу, до точки 12.513, расположенной в 2,75 км северо-восточнее примыкания полевой дороги к проселочной дороге, в 2,28 км юго-восточнее поворотной опоры ЛЭП, далее граница идет в юго-западном направлении до точки 12.514, расположенной в 2,63 км северо-восточнее примыкания полевой дороги к проселочной дороге, в 2,27 км юго-восточнее поворотной опоры ЛЭП, далее граница идет в юго-юго-западном направлении до точки 12.518, расположенной в 2,61 км юго-юго-восточнее поворотной опоры ЛЭП, в 1,94 км северо-восточнее примыкания полевой дороги к проселочной дороге.</w:t>
      </w:r>
    </w:p>
    <w:p>
      <w:pPr>
        <w:pStyle w:val="Normal"/>
        <w:ind w:firstLine="720"/>
        <w:jc w:val="both"/>
        <w:rPr/>
      </w:pPr>
      <w:r>
        <w:rPr>
          <w:szCs w:val="28"/>
        </w:rPr>
        <w:t>Участок границы от точки 020-001.153 до точки 12.518 является границей Пригородного сельского поселения с Белосельским сельским поселением Пошехонского муниципального района Ярославской области.</w:t>
      </w:r>
    </w:p>
    <w:p>
      <w:pPr>
        <w:pStyle w:val="Normal"/>
        <w:ind w:firstLine="720"/>
        <w:jc w:val="both"/>
        <w:rPr/>
      </w:pPr>
      <w:r>
        <w:rPr>
          <w:szCs w:val="28"/>
        </w:rPr>
        <w:t>От точки 12.518 граница идет в северо-западном направлении до точки 12.519, расположенной в 2,3 км юго-юго-восточнее поворотной опоры ЛЭП, в 1,97 км северо-северо-восточнее примыкания полевой дороги к проселочной дороге, далее граница идет в западно-юго-западном направлении до точки 12.521, расположенной в 2,27 км юго-юго-восточнее поворотной опоры ЛЭП, в 1,84 км северо-северо-восточнее примыкания полевой дороги к проселочной дороге, далее граница идет в северо-западном направлении до точки 12.526, расположенной в 2,32 км северо-восточнее развилки полевых дорог, 0,90 км южнее поворотной опоры ЛЭП, далее граница идет в западном направлении, пересекая ЛЭП, до точки 12.529, расположенной в 2,08 км северо-восточнее развилки полевых дорог, в 0,98 км юго-юго-западнее поворотной опоры ЛЭП, далее граница идет в северо-западном направлении, до точки 12.532, расположенной в 1,11 км западно-юго-западнее поворотной опоры ЛЭП, в 2,05 км северо-северо-западнее развилки полевых дорог, далее граница идет в юго-юго-западном направлении до точки 12.533, расположенной в 1,26 км северо-северо-восточнее развилки полевых дорог, в 1,79 км западно-юго-западнее поворотной опоры ЛЭП, далее граница идет в западно-северо-западном направлении до точки 12.534, расположенной в 1,35 км севернее развилки полевых дорог, в 2,17 км западно-юго-западнее поворотной опоры ЛЭП, далее граница идет в северо-северо-восточном направлении, пересекая реку Лужка, до точки 12.536, расположенной в 1,99 км восточнее моста через реку Лужка, в 1,63 км западно-северо-западнее поворотной опоры ЛЭП, далее граница идет в северо-западном направлении, пересекая газопровод, до точки 12.541, расположенной в 0,55 км южнее примыкания улучшенной грунтовой дороги к автодороге с покрытием, в 1,25 км северо-северо-восточнее моста через реку Лужка, далее граница идет в северо-северо-западном направлении, пересекая автодорогу с покрытием, до точки 12.543, расположенной в 1,11 км юго-восточнее пересечения улучшенной грунтовой и проселочной дорог, в 0,26 км западнее примыкания улучшенной грунтовой дороги к автодороге с покрытием, далее граница идет в западно-юго-западном направлении до точки 12.544, расположенной в 0,96 км юго-юго-восточнее пересечения улучшенной грунтовой и проселочной дорог, в 0,70 км западно-юго-западнее примыкания улучшенной грунтовой дороги к автодороге с покрытием, далее граница идет в северо-северо-западном направлении вдоль усовершенствованной грунтовой дороги, пересекая ее, до точки 12.547, расположенной в 0,28 км юго-юго-восточнее пересечения улучшенной грунтовой и проселочной дорог, в 1,04 км северо-восточнее примыкания полевой дороги к проселочной дороге, далее граница идет в северо-северо-западном направлении, пересекая улучшенную грунтовую дорогу, до точки 12.549, расположенной в 0,26 км северо-западнее пересечения улучшенной грунтовой и проселочной дорог, в 1,27 км северо-северо-восточнее примыкания полевой дороги к проселочной дороге, далее граница идет в западно-северо-западном направлении пересекая реку Согожа, до точки 12.399_1, расположенной в русле реки Согожа, в 2,57 км восточно-юго-восточнее моста через реку Шашка в деревне Зубарево, в 1,09 км западно-северо-западнее пересечения улучшенной грунтовой и проселочной дорог.</w:t>
      </w:r>
    </w:p>
    <w:p>
      <w:pPr>
        <w:pStyle w:val="Normal"/>
        <w:ind w:firstLine="720"/>
        <w:jc w:val="both"/>
        <w:rPr>
          <w:szCs w:val="28"/>
        </w:rPr>
      </w:pPr>
      <w:r>
        <w:rPr>
          <w:szCs w:val="28"/>
        </w:rPr>
        <w:t>Участок границы от точки 12.518 до точки 12.399_1 является границей Пригородного сельского поселения с Кременевским сельским поселением Пошехонского муниципального района Ярославской области.</w:t>
      </w:r>
    </w:p>
    <w:p>
      <w:pPr>
        <w:pStyle w:val="Normal"/>
        <w:ind w:firstLine="720"/>
        <w:jc w:val="both"/>
        <w:rPr/>
      </w:pPr>
      <w:r>
        <w:rPr>
          <w:szCs w:val="28"/>
        </w:rPr>
        <w:t>От точки 12.399_1 граница идет в западно-северо-западном направлении, пересекая реку Согожа, до точки 12.399, расположенной на береговой линии реки Согожа, в 1,40 км восточно-юго-восточнее моста через реку Шашка в деревне Зубарево, в 2,09 км юго-западнее деревянного моста через ручей, далее граница идет в северном направлении, пересекая проселочную дорогу, до точки 12.396, расположенной в 1,25 км восточно-северо-восточнее моста через реку Шашка в деревне Зубарево, в 1,49 км западнее деревянного моста через ручей, далее граница идет в северо-северо-западном направлении до точки 12.395, расположенной в 1,40 км северо-восточнее моста через реку Шашка в деревне Зубарево, в 1,73 км западно-северо-западнее деревянного моста через ручей, далее граница идет в северо-северо-восточном направлении, по руслу реки Шашка вверх по течению до точки 12.394, расположенной в русле реки Шашка, в 0,47 км юго-восточнее деревянного моста через реку Шашка, в 1,85 км северо-западнее деревянного моста через ручей, далее граница идет в восточно-северо-восточном направлении, пересекая линию электропередач, до точки 12.393, расположенной в 2,49 км юго-западнее трубы под проселочной дорогой, в 0,69 км восточно-юго-восточнее деревянного моста через реку Шашка, далее граница идет в северо-восточном направлении, пересекая линию электропередачи и газопровод, пересекая улучшенную грунтовую дорогу, до точки 12.391, расположенной в 1,18 км западно-юго-западнее трубы под проселочной дорогой, в 1,66 км восточно-северо-восточнее деревянного моста через реку Шашка, далее граница идет в северо-северо-восточном направлении, до точки 12.389, расположенной в 0,90 км западнее трубы под проселочной дорогой, в 1,96 км восточно-северо-восточнее деревянного моста через реку Шашка, далее граница идет в западно-северо-западном направлении, до точки 12.387, расположенной в 1,09 км западнее трубы под проселочной дорогой, в 1,86 км северо-восточнее деревянного моста через реку Шашка, далее граница идет в западно-юго-западном направлении до точки 12.386, расположенной в 2,44 км юго-восточнее точки съемочной сети с отметкой 134,2, в 1,67 км северо-восточнее деревянного моста через реку Шашка, далее граница идет в западно-северо-западном направлении до точки 12.382, расположенной в 2,02 км юго-юго-восточнее точки съемочной сети с отметкой 134,2, в 1,50 км северо-северо-восточнее деревянного моста через реку Шашка, далее граница идет в северо-западном направлении до точки 12.378, расположенной в 0,48 км юго-юго-западнее точки съемочной сети с отметкой 134,2, в 1,89 км восточно-юго-восточнее трубы под железной дорогой, далее граница идет в восточно-северо-восточном направлении до точки 12.375, расположенной в 0,85 км восточнее точки съемочной сети с отметкой 134,2, в 2,79 км восточнее трубы под железной дорогой, далее граница идет в восточном направлении, пересекая ручей, до точки 12.373, расположенной в 1,39 км западнее пересечения полевой и проселочной дорог, в 0,36 км севернее развилки полевых дорог, далее граница идет в северо-северо-западном направлении до точки 12.368, расположенной в 1,69 км западно-северо-западнее пересечения полевой и проселочной дорог, в 1,13 км северо-северо-западнее развилки полевых дорог, далее граница идет в северо-северо-восточном направлении до точки 12.364, расположенной в 2,33 км восточно-юго-восточнее брода через реку Керома, в 1,65 км северо-западнее пересечения полевой и проселочной дорог, далее граница идет в восточно-северо-восточном направлении до точки 12.362, расположенной в 2,43 км восточно-юго-восточнее брода через реку Керома, в 1,57 км северо-западнее пересечения полевой и проселочной дорог, далее граница идет в северо-северо-западном направлении, до точки 12.358, расположенной в 1,42 км юго-восточнее примыкания полевой дороги к проселочной дороге, 2,16 км восточнее брода через реку Керома, далее граница идет в северо-северо-восточном направлении, до точки 12.354, расположенной в 0,61 км юго-юго-восточнее пункта геодезической сети с отметкой 136,4, в 1,31 км восточнее пересечения полевой и проселочной дорог, далее граница идет в восточно-северо-восточном направлении до точки 12.353, расположенной в 0,62 км юго-восточнее пункта геодезической сети с отметкой 136,4, в 1,45 км восточнее пересечения полевой и проселочной дорог, далее граница идет в северо-северо-восточном направлении до точки 12.351, расположенной в 1,08 км восточно-юго-восточнее моста через реку Керома, в 0,56 км восточнее пункта геодезической сети с отметкой 136,4, далее граница идет в северо-восточном направлении до точки 12.349, расположенной в 1,16 км восточно-юго-восточнее моста через реку Керома, в 0,73 км восточно-северо-восточнее пункта геодезической сети с отметкой 136,4, далее граница идет в северном направлении до точки 12.347, расположенной в 0,83 км северо-восточнее пункта геодезической сети с отметкой 136,4, в 1,90 км западнее пересечения проселочных дорог, далее граница идет в северо-северо-западном направлении до точки 12.343, расположенной в 1,15 км северо-восточнее моста через реку Керома, в 1,27 км северо-северо-восточнее пункта геодезической сети с отметкой 136,4, далее граница идет в северо-восточном направлении до точки 12.341, расположенной в 1,34 км северо-восточнее моста через реку Керома, в 1,48 км северо-северо-восточнее пункта геодезической сети с отметкой 136,4, далее граница идет в северо-северо-восточном направлении до точки 12.337, расположенной в 1,76 км северо-восточнее моста через реку Керома, в 1,88 км северо-северо-восточнее пункта геодезической сети с отметкой 136,4, далее граница идет в северо-восточном направлении до точки 12.335, расположенной в 1,60 км юго-юго-восточнее впадения ручья в реку Керома, в 2,82 км юго-восточнее пересечения полевых дорог, далее граница идет в северо-северо-западном направлении до точки 12.334, расположенной в 1,33 км южнее впадения ручья в реку Керома, в 2,59 км юго-восточнее пересечения полевых дорог, далее граница идет в северо-северо-восточном направлении до точки 12.333, расположенной в 0,48 км восточно-юго-восточнее впадения ручья в реку Керома, в 2,54 км восточнее пересечения полевых дорог, далее граница идет в западно-северо-западном направлении, пересекая реку Керома, до точки 12.331, расположенной в 0,09 км северо-северо-западнее впадения ручья в реку Керома, в 1,99 км восточнее пересечения полевых дорог, далее граница идет в юго-западном направлении, пересекая ручей, до точки 12.327, расположенной в 1,29 км юго-западнее впадения ручья в реку Керома, в 1,61 км юго-восточнее пересечения полевых дорог, далее граница идет в северо-западном направлении до точки 12.326, расположенной в 1,29 км юго-западнее впадения ручья в реку Керома, в 1,28 км юго-восточнее пересечения полевых дорог, далее граница идет в юго-западном направлении до точки 12.324, расположенной в 1,74 км юго-западнее впадения ручья в реку Керома, в 1,24 км юго-юго-восточнее пересечения полевых дорог, далее граница идет в северном направлении по просеке между лесными кварталами до точки 12.317, расположенной в 0,22 км восточно-северо-восточнее развилки полевых дорог, в 1,38 км юго-западнее развилки полевых дорог.</w:t>
      </w:r>
    </w:p>
    <w:p>
      <w:pPr>
        <w:pStyle w:val="Normal"/>
        <w:ind w:firstLine="720"/>
        <w:jc w:val="both"/>
        <w:rPr/>
      </w:pPr>
      <w:r>
        <w:rPr>
          <w:szCs w:val="28"/>
        </w:rPr>
        <w:t>Участок границы от точки 12.399_1 до точки 12.317 является границей Пригородного сельского поселения Пошехонского муниципального района Ярославской области с Ермаковским сельским поселением Пошехонского муниципального района Ярославской области.</w:t>
      </w:r>
    </w:p>
    <w:p>
      <w:pPr>
        <w:pStyle w:val="Normal"/>
        <w:jc w:val="center"/>
        <w:rPr>
          <w:szCs w:val="28"/>
        </w:rPr>
      </w:pPr>
      <w:r>
        <w:rPr>
          <w:szCs w:val="28"/>
        </w:rPr>
      </w:r>
    </w:p>
    <w:p>
      <w:pPr>
        <w:pStyle w:val="Normal"/>
        <w:jc w:val="center"/>
        <w:rPr>
          <w:szCs w:val="28"/>
        </w:rPr>
      </w:pPr>
      <w:r>
        <w:rPr>
          <w:szCs w:val="28"/>
        </w:rPr>
        <w:t>Внутренняя граница</w:t>
      </w:r>
    </w:p>
    <w:p>
      <w:pPr>
        <w:pStyle w:val="Normal"/>
        <w:jc w:val="center"/>
        <w:rPr>
          <w:szCs w:val="28"/>
        </w:rPr>
      </w:pPr>
      <w:r>
        <w:rPr>
          <w:szCs w:val="28"/>
        </w:rPr>
      </w:r>
    </w:p>
    <w:p>
      <w:pPr>
        <w:pStyle w:val="Normal"/>
        <w:ind w:firstLine="720"/>
        <w:jc w:val="both"/>
        <w:rPr/>
      </w:pPr>
      <w:r>
        <w:rPr>
          <w:szCs w:val="28"/>
        </w:rPr>
        <w:t>За начало внутренней границы Пригородного сельского поселения Пошехонского муниципального района Ярославской области взята точка 12.001.</w:t>
      </w:r>
    </w:p>
    <w:p>
      <w:pPr>
        <w:pStyle w:val="Normal"/>
        <w:ind w:firstLine="720"/>
        <w:jc w:val="both"/>
        <w:rPr/>
      </w:pPr>
      <w:r>
        <w:rPr>
          <w:szCs w:val="28"/>
        </w:rPr>
        <w:t>От точки 12.001, расположенной на береговой линии реки Согожа, в 1,27 км южнее примыкания проселочной дороги к улучшенной грунтовой дороге, в 0,99 км восточнее пересечения проселочной и полевой дорог, далее граница идет в северном направлении до точки 12.002, расположенной в 0,76 км юго-юго-восточнее примыкания проселочной дороги к улучшенной грунтовой дороге, в 1,27 км западно-юго-западнее развилки улучшенных грунтовых дорог, далее граница идет в северо-восточном направлении вдоль улучшенной грунтовой дороги, оставляя дорогу на территории городского поселения Пошехонье Пошехонского муниципального района Ярославской области, до точки 12.003, расположенной в 0,84 км восточно-юго-восточнее примыкания проселочной дороги к улучшенной грунтовой дороге, в 0,69 км западнее развилки улучшенных грунтовых дорог, далее граница идет в северо-северо-западном направлении до точки 12.004, расположенной в 0,80 км восточно-юго-восточнее примыкания проселочной дороги к улучшенной грунтовой дороге, в 0,69 км западнее развилки улучшенных грунтовых дорог, далее граница идет в восточно-юго-восточном направлении, вдоль улучшенной грунтовой дороги, оставляя дорогу на территории городского поселения Пошехонье Пошехонского муниципального района Ярославской области, пересекая улучшенную грунтовую дорогу, до точки 12.006, расположенной в 1,11 км восточно-юго-восточнее примыкания проселочной дороги к улучшенной грунтовой дороге, в 0,44 км западно-юго-западнее развилки улучшенных грунтовых дорог, далее граница идет в 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07, расположенной в 0,24 км западнее моста через реку Согожа, в 0,18 км восточно-юго-восточнее развилки улучшенных грунтовых дорог, далее граница идет в северо-северо-запад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пересекая улучшенную грунтовую дорогу, до точки 12.008, расположенной в 0,60 км юго-юго-западнее моста через реку Шельша, в 0,17 км северо-восточнее развилки улучшенных грунтовых дорог, далее граница идет в северо-восточ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0, расположенной в 0,52 км юго-юго-западнее моста через реку Шельша, в 0,29 км северо-восточнее развилки улучшенных грунтовых дорог, далее граница идет в восточ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1, расположенной в 0,48 км юго-юго-западнее моста через реку Шельша, в 0,35 км восточно-северо-восточнее развилки улучшенных грунтовых дорог, далее граница идет в север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1_1, расположенной в 0,41 км юго-юго-западнее моста через реку Шельша, в 0,38 км северо-восточнее развилки улучшенных грунтовых дорог, далее граница идет в восточном направлении, оставляя реку на территории городского поселения Пошехонье Пошехонского муниципального района Ярославской области, до точки 12.011_2, расположенной в 0,41 км юго-юго-западнее моста через реку Шельша, в 0,39 км северо-восточнее развилки улучшенных грунтовых дорог, далее граница идет в северном направлении вдоль береговой линии реки Шельша, оставляя реку на территории городского поселения Пошехонье Пошехонского муниципального района Ярославской области, до точки 12.013, расположенной на береговой линии реки Шельша в 0,29 км юго-юго-западнее моста через реку Шельша, в 0,50 км северо-восточнее развилки улучшенных грунтовых дорог, далее граница идет в северо-северо-восточном направлении по береговой линии реки Шельша вверх по течению, оставляя реку на территории городского поселения Пошехонье Пошехонского муниципального района Ярославской области, до точки 12.014, расположенной на береговой линии реки Шельша в 0,32 км северо-северо-восточнее моста через реку Шельша, в 1,10 км северо-северо-восточнее развилки улучшенных грунтовых дорог, далее граница идет в северном направлении до точки 12.015, расположенной в русле реки Шельша в 0,33 км северо-северо-восточнее моста через реку Шельша, в 1,10 км северо-северо-восточнее развилки улучшенных грунтовых дорог, далее граница идет в юго-восточном направлении до точки 12.018, расположенной на береговой линии реки Шельша в 0,70 км юго-юго-восточнее пересечения полевой и проселочной дорог, в 1,35 км юго-юго-западнее устья ручья, далее граница идет в северо-северо-восточном направлении по береговой линии реки Шельша вверх по течению до точки 12.019, расположенной на береговой линии реки Шельша, в 0,69 км восточнее пересечения полевой и проселочной дорог, в 0,75 км юго-юго-западнее устья ручья, далее граница идет в юго-юго-восточном направлении до точки 12.020, расположенной в 0,71 км восточнее пересечения полевой и проселочной дорог, в 0,79 км юго-юго-западнее устья ручья, далее граница идет в восточно-юго-восточном направлении до точки 12.021, расположенной в 0,91 км восточно-юго-восточнее пересечения полевой и проселочной дорог, в 0,81 км южнее устья ручья, далее граница идет в восточно-северо-восточном направлении до точки 12.022, расположенной в 0,93 км восточнее пересечения полевой и проселочной дорог, в 0,78 км южнее устья ручья, далее граница идет в юго-юго-восточном направлении до точки 12.023, расположенной в 1,02 км восточно-юго-восточнее пересечения полевой и проселочной дорог, в 0,94 км южнее устья ручья, далее граница идет в северо-восточном направлении вдоль улучшенной грунтовой дороги, оставляя дорогу на территории городского поселения Пошехонье Пошехонского муниципального района Ярославской области, до точки 12.024, расположенной у улучшенной грунтовой дороги в 1,23 км восточно-северо-восточнее моста через реку Шельша, в 1,21 км юго-юго-западнее развилки полевых дорог, далее граница идет в юго-юго-восточном направлении, пересекая улучшенную грунтовую дорогу, до точки 12.025, расположенной в 1,21 км восточно-северо-восточнее моста через реку Шельша, в 1,22 км юго-юго-западнее развилки полевых дорог, далее граница идет в восточно-северо-восточном направлении до точки 12.026, расположенной в 1,33 км восточно-северо-восточнее моста через реку Шельша, в 1,10 км юго-юго-западнее развилки полевых дорог, далее граница идет в восточно-юго-восточном направлении до точки 12.026_1, расположенной в 1,38 км восточно-северо-восточнее моста через реку Шельша, в 1,10 км юго-юго-западнее развилки полевых дорог, далее граница идет в юго-юго-восточном направлении до точки 12.026_3, расположенной в 1,38 км восточно-северо-восточнее моста через реку Шельша, в 1,19 км юго-юго-западнее развилки полевых дорог, далее граница идет в юго-юго-восточном направлении до точки 12.026_5, расположенной в 1,37 км восточно-северо-восточнее моста через реку Шельша, в 1,29 км юго-юго-западнее развилки полевых дорог, далее граница идет в юго-западном направлении до точки 12.026_7, расположенной в 1,32 км восточно-северо-восточнее моста через реку Шельша, в 1,34 км юго-юго-западнее развилки полевых дорог, далее граница идет в юго-юго-восточном направлении до точки 12.030, расположенной в 1,33 км восточно-северо-восточнее моста через реку Шельша, в 1,43 км южнее развилки полевых дорог, далее граница идет в западно-юго-западном направлении по береговой линии реки Согожа вниз по течению до точки 12.031, расположенной в 1,22 км восточно-северо-восточнее моста через реку Шельша, в 1,51 км юго-юго-западнее развилки полевых дорог, далее граница идет в юго-юго-восточном направлении, пересекая реку Согожа, до точки 12.032, расположенной на береговой линии реки Согожа, в 0,55 км восточнее пристани, в 1,50 км восточно-северо-восточнее моста через реку Согожа, далее граница идет в западно-юго-западном направлении по береговой линии реки Согожа вниз по течению до точки 12.033, расположенной на береговой линии реки Согожа в 0,36 км юго-юго-западнее пристани, в 0,74 км восточно-северо-восточнее моста через реку Согожа, далее граница идет в юго-юго-западном направлении до точки 12.035, расположенной в 0,41 км юго-юго-западнее пристани, в 0,73 км восточно-северо-восточнее моста через реку Согожа, далее граница идет в юго-восточном направлении, пересекая улучшенную грунтовую дорогу, до точки 12.040, расположенной в 0,70 км северо-северо-восточнее моста через реку Сога, в 1,21 км западнее пересечения улучшенной грунтовой и полевой дорог, далее граница идет в северо-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43, расположенной в 0,91 км северо-восточнее моста через реку Сога, в 1,05 км западно-северо-западнее пересечения улучшенной грунтовой и полевой дорог, далее граница идет в юго-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47, расположенной у улучшенной грунтовой дороги, в 0,90 км северо-восточнее моста через реку Сога, в 0,91 км западнее пересечения улучшенной грунтовой и полевой дорог, далее граница идет в восточно-юго-восточном направлении вдоль улучшенной грунтовой дороги, оставляя дорогу на территории Пригородного сельского поселения Пошехонского муниципального района Ярославской области, до точки 12.048, расположенной у улучшенной грунтовой дороги, в 0,99 км северо-восточнее моста через реку Сога, в 0,76 км западнее пересечения улучшенной грунтовой и полевой дорог, далее граница идет в южном направлении до точки 12.049, расположенной у улучшенной грунтовой дороги, в 0,92 км северо-восточнее моста через реку Сога, в 0,76 км западнее пересечения улучшенной грунтовой и полевой дорог, далее граница идет в восточно-юго-восточном направлении до точки 12.050, расположенной в 0,96 км северо-восточнее моста через реку Сога, в 0,69 км западнее пересечения улучшенной грунтовой и полевой дорог, далее граница идет в южном направлении до точки 12.051, расположенной в 0,87 км восточно-северо-восточнее моста через реку Сога, в 0,73 км западно-юго-западнее пересечения улучшенной грунтовой и полевой дорог, далее граница идет в восточно-северо-восточном направлении до точки 12.052, расположенной в 0,96 км восточно-северо-восточнее моста через реку Сога, в 0,65 км западно-юго-западнее пересечения улучшенной грунтовой и полевой дорог, далее граница идет в юго-юго-восточном направлении до точки 12.053, расположенной в 0,96 км восточно-северо-восточнее моста через реку Сога, в 0,65 км западно-юго-западнее пересечения улучшенной грунтовой и полевой дорог, далее граница идет в южном направлении до точки 12.054, расположенной в 1,09 км восточнее моста через реку Сога, в 0,52 км западно-юго-западнее пересечения улучшенной грунтовой и полевой дорог, далее граница идет в юго-юго-восточном направлении до точки 12.056, расположенной в 1,07 км восточнее моста через реку Сога, в 0,60 км юго-западнее пересечения улучшенной грунтовой и полевой дорог, далее граница идет в южном направлении до точки 12.058, расположенной в 1,07 км восточно-юго-восточнее моста через реку Сога, в 0,89 км юго-западнее пересечения улучшенной грунтовой и полевой дорог, далее граница идет в юго-восточном направлении по береговой линии реки Сога вверх по течению до точки 12.059, расположенной на береговой линии, в 0,46 км южнее пересечения грунтовой и полевой дорог у деревни Новленское Пошехонского муниципального района Ярославской области, 0,83 км севернее пересечения улучшенной грунтовой и полевой дорог, далее граница идет в юго-юго-западном направлении, пересекая реку Сога, до точки 12.060, расположенной в 0,83 км юго-юго-западнее пересечения грунтовой и полевой дорог у деревни Новленское Пошехонского муниципального района Ярославской области, 0,49 км северо-северо-западнее пересечения улучшенной грунтовой и полевой дорог, далее граница идет в южном направлении, пересекая полевую и улучшенную грунтовую дороги, до точки 12.061, расположенной в 1,65 км юго-юго-западнее пересечения грунтовой и полевой дорог у деревни Новленское Пошехонского муниципального района Ярославской области, 0,48 км юго-западнее пересечения улучшенной грунтовой и полевой дорог, далее граница идет в западно-северо-западном направлении, оставляя ручей на территории городского поселения Пошехонье Пошехонского муниципального района Ярославской области, до точки 12.063, расположенной в русле ручья, в 1,48 км восточно-юго-восточнее церкви в городском поселении Пошехонье Пошехонского муниципального района Ярославской области, в 1,49 км восточнее развилки полевых дорог, далее граница идет в западно-северо-западном направлении по руслу ручья вниз по течению до точки 12.064, расположенной в русле ручья, в 0,31 км юго-западнее церкви в городском поселении Пошехонье Пошехонского муниципального района Ярославской области, в 0,92 км севернее развилки полевых дорог, далее граница идет в юго-западном направлении до точки 12.068, расположенной в 0,66 км юго-западнее церкви в городском поселении Пошехонье Пошехонского муниципального района Ярославской области, в 0,79 км северо-северо-западнее развилки полевых дорог, далее граница идет в юго-западном направлении до точки 12.069, расположенной в 0,68 км юго-западнее церкви в городском поселении Пошехонье Пошехонского муниципального района Ярославской области, в 0,77 км северо-северо-западнее развилки полевых дорог, далее граница идет в западном направлении до точки 12.069_1, расположенной в 0,71 км юго-западнее церкви в городском поселении Пошехонье Пошехонского муниципального района Ярославской области, в 0,77 км северо-северо-западнее развилки полевых дорог, далее граница идет в южном направлении до точки 12.069_5, расположенной в 0,72 км юго-западнее церкви в городском поселении Пошехонье Пошехонского муниципального района Ярославской области, в 0,71 км северо-северо-западнее развилки полевых дорог, далее граница идет в западно-юго-западном направлении до точки 12.069_6, расположенной в 0,80 км юго-западнее церкви в городском поселении Пошехонье Пошехонского муниципального района Ярославской области, в 0,71 км северо-западнее развилки полевых дорог, далее граница идет в северо-северо-западном направлении до точки 12.069_7, расположенной в 0,79 км юго-западнее церкви в городском поселении Пошехонье Пошехонского муниципального района Ярославской области, в 0,76 км северо-западнее развилки полевых дорог, далее граница идет в западно-юго-западном направлении до точки 12.069_8, расположенной в 0,85 км юго-западнее церкви в городском поселении Пошехонье Пошехонского муниципального района Ярославской области, в 0,76 км северо-западнее развилки полевых дорог, далее граница идет в северо-западном направлении до точки 12.069_9, расположенной в 0,85 км западно-юго-западнее церкви в городском поселении Пошехонье Пошехонского муниципального района Ярославской области, в 0,78 км северо-западнее развилки полевых дорог, далее граница идет в юго-западном направлении, пересекая газопровод, до точки 12.071, расположенной в 1,02 км западно-юго-западнее церкви в городском поселении Пошехонье Пошехонского муниципального района Ярославской области, в 0,80 км северо-западнее развилки полевых дорог, далее граница идет в южном направлении до точки 12.071_1, расположенной в 1,05 км юго-западнее церкви в городском поселении Пошехонье Пошехонского муниципального района Ярославской области, в 0,77 км северо-западнее развилки полевых дорог, далее граница идет в западном направлении до точки 12.071_2, расположенной в 1,11 км юго-западнее церкви в городском поселении Пошехонье Пошехонского муниципального района Ярославской области, в 0,82 км западно-северо-западнее развилки полевых дорог, далее граница идет в юго-западном направлении до точки 12.073, расположенной в 1,45 км юго-западнее церкви в городском поселении Пошехонье Пошехонского муниципального района Ярославской области, в 0,96 км западно-северо-западнее развилки полевых дорог, далее граница идет в северо-северо-западном направлении вдоль полевой дороги, оставляя дорогу на территории Пригородного сельского поселения Пошехонского муниципального района Ярославской области, до точки 12.081, расположенной в 0,89 км северо-восточнее пересечения линий электропередач, в 0,07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пересекая полевую дорогу, до точки 12.082, расположенной в 0,85 км северо-восточнее пересечения линий электропередач, в 0,12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северо-северо-западном направлении до точки 12.083, расположенной в 0,87 км северо-восточнее пересечения линий электропередач, в 0,12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84, расположенной в 0,85 км северо-северо-западнее пересечения линий электропередач, в 0,13 км западнее водонапорной башни в городском поселении Пошехонье Пошехонского муниципального района Ярославской области, далее граница идет в северо-северо-западном направлении до точки 12.085, расположенной в 0,90 км северо-северо-восточнее пересечения линий электропередач, в 0,20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юго-западном направлении до точки 12.090, расположенной в 0,63 км северо-северо-восточнее пересечения линий электропередач, в 0,43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1, расположенной в 0,74 км севернее пересечения линий электропередач, в 0,56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91_1, расположенной в 0,68 км севернее пересечения линий электропередач, в 0,64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92, расположенной в 0,71 км севернее пересечения линий электропередач, в 0,66 км западнее водонапорной башни в городском поселении Пошехонье Пошехонского муниципального района Ярославской области, далее граница идет в западно-юго-западном направлении до точки 12.093, расположенной в 0,68 км севернее пересечения линий электропередач, в 0,70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пересекая автодорогу с покрытием, до точки 12.094, расположенной в 0,72 км севернее пересечения линий электропередач, в 0,75 км западно-юго-западнее водонапорной башни в городском поселении Пошехонье Пошехонского муниципального района Ярославской области, далее граница идет в юго-западном направлении вдоль автодороги с покрытием, оставляя автодорогу с покрытием на территории Пригородного сельского поселения Пошехонского муниципального района Ярославской области, до точки 12.094_2, расположенной в 0,63 км северо-северо-западнее пересечения линий электропередач, в 0,88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4_4, расположенной в 0,69 км северо-северо-западнее пересечения линий электропередач, в 0,93 км западнее водонапорной башни в городском поселении Пошехонье Пошехонского муниципального района Ярославской области, далее граница идет в юго-западном направлении до точки 12.095, расположенной в 0,67 км северо-северо-западнее пересечения линий электропередач, в 1,01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6, расположенной в 0,72 км северо-северо-западнее пересечения линий электропередач, в 1,01 км западнее водонапорной башни в городском поселении Пошехонье Пошехонского муниципального района Ярославской области, далее граница идет в северо-восточном направлении до точки 12.096_1, расположенной в 0,77 км северо-северо-западнее пересечения линий электропередач, в 0,91 км 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6_2, расположенной в 0,83 км северо-северо-западнее пересечения линий электропередач, в 0,95 км западнее водонапорной башни в городском поселении Пошехонье Пошехонского муниципального района Ярославской области, далее граница идет в северо-восточном направлении до точки 12.096_3, расположенной в 0,88 км севернее пересечения линий электропередач, в 0,86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юго-восточном направлении до точки 12.096_4, расположенной в 0,85 км севернее пересечения линий электропередач, в 0,79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северо-восточном направлении до точки 12.097, расположенной в 0,92 км севернее пересечения линий электропередач, в 0,72 км западно-северо-западнее водонапорной башни в городском поселении Пошехонье Пошехонского муниципального района Ярославской области, далее граница идет в северо-западном направлении до точки 12.098, расположенной в 0,44 км севернее примыкания улучшенной грунтовой дороги к автодороге с покрытием, в 0,53 км западнее автозаправочной станции, далее граница идет в северо-восточном направлении по береговой линии реки Согожа вверх по течению до точки 12.099, расположенной в 0,60 км северо-северо-восточнее примыкания улучшенной грунтовой дороги к автодороге с покрытием, в 0,44 км западно-северо-западнее автозаправочной станции, далее граница идет в северном направлении, пересекая русло реки Согожа, до точки 12.001, расположенной в 1,27 км южнее примыкания проселочной дороги к улучшенной грунтовой дороге, в 0,99 км восточнее пересечения проселочной и полевой дорог.</w:t>
      </w:r>
    </w:p>
    <w:p>
      <w:pPr>
        <w:pStyle w:val="Normal"/>
        <w:ind w:firstLine="720"/>
        <w:jc w:val="both"/>
        <w:rPr/>
      </w:pPr>
      <w:r>
        <w:rPr>
          <w:szCs w:val="28"/>
        </w:rPr>
        <w:t>Участок границы от точки 12.001 до точки 12.099, от точки 12.099 до точки 12.001 является границей городского поселения Пошехонье Пошехонского муниципального района Ярославской области с Пригородным сельским поселением Пошехонского муниципального района Ярославской области.</w:t>
      </w:r>
      <w:r>
        <w:br w:type="page"/>
      </w:r>
    </w:p>
    <w:p>
      <w:pPr>
        <w:pStyle w:val="Normal"/>
        <w:ind w:firstLine="540"/>
        <w:jc w:val="center"/>
        <w:rPr/>
      </w:pPr>
      <w:r>
        <w:rPr>
          <w:b/>
          <w:szCs w:val="28"/>
        </w:rPr>
        <w:t>Описание границы Кременевского сельского поселения</w:t>
      </w:r>
    </w:p>
    <w:p>
      <w:pPr>
        <w:pStyle w:val="Normal"/>
        <w:ind w:firstLine="540"/>
        <w:jc w:val="center"/>
        <w:rPr>
          <w:b/>
          <w:b/>
          <w:szCs w:val="28"/>
        </w:rPr>
      </w:pPr>
      <w:r>
        <w:rPr>
          <w:b/>
          <w:szCs w:val="28"/>
        </w:rPr>
      </w:r>
    </w:p>
    <w:p>
      <w:pPr>
        <w:pStyle w:val="Normal"/>
        <w:ind w:firstLine="720"/>
        <w:jc w:val="both"/>
        <w:rPr/>
      </w:pPr>
      <w:r>
        <w:rPr>
          <w:szCs w:val="28"/>
        </w:rPr>
        <w:t>За начало границы Кременевского сельского поселения Пошехонского муниципального района Ярославской области принята точка 12.549, расположенная на стыке границ Кременевского и Пригородного сельских поселений Пошехонского муниципального района Ярославской области.</w:t>
      </w:r>
    </w:p>
    <w:p>
      <w:pPr>
        <w:pStyle w:val="Normal"/>
        <w:ind w:firstLine="720"/>
        <w:jc w:val="both"/>
        <w:rPr/>
      </w:pPr>
      <w:r>
        <w:rPr>
          <w:szCs w:val="28"/>
        </w:rPr>
        <w:t>От точки 12.549, расположенной в 0,26 км северо-западнее пересечения улучшенной грунтовой и проселочной дорог, в 1,27 км северо-северо-восточнее примыкания полевой дороги к проселочной дороге, далее граница идет в юго-юго-восточном направлении, пересекая улучшенную грунтовую дорогу, до точки 12.547, расположенной в 0,28 км юго-юго-восточнее пересечения улучшенной грунтовой и проселочной дорог, в 1,04 км северо-восточнее примыкания полевой дороги к проселочной дороге, далее граница идет в юго-юго-восточном направлении вдоль усовершенствованной грунтовой дороги, пересекая ее, до точки 12.544, расположенной в 0,96 км юго-юго-восточнее пересечения улучшенной грунтовой и проселочной дорог, в 0,70 км западно-юго-западнее примыкания улучшенной грунтовой дороги к автодороге с покрытием, далее граница идет в восточно-северо-восточном направлении до точки 12.543, расположенной в 1,11 км юго-восточнее пересечения улучшенной грунтовой и проселочной дорог, в 0,26 км западнее примыкания улучшенной грунтовой дороги к автодороге с покрытием, далее граница идет в юго-юго-восточном направлении, пересекая автодорогу с покрытием, до точки 12.541, расположенной в 0,55 км южнее примыкания улучшенной грунтовой дороги к автодороге с покрытием, в 1,25 км северо-северо-восточнее моста через реку Лужка, далее граница идет в юго-восточном направлении, пересекая газопровод, до точки 12.536, расположенной в 1,99 км восточнее моста через реку Лужка, в 1,63 км западно-северо-западнее поворотной опоры ЛЭП, далее граница идет в юго-юго-западном направлении, пересекая реку Лужка, до точки 12.534, расположенной в 1,35 км севернее развилки полевых дорог, в 2,17 км западно-юго-западнее поворотной опоры ЛЭП, далее граница идет в восточно-юго-восточном направлении до точки 12.533, расположенной в 1,26 км северо-северо-восточнее развилки полевых дорог, в 1,79 км западно-юго-западнее поворотной опоры ЛЭП, далее граница идет в северо-северо-восточном направлении до точки 12.532, расположенной в 1,11 км западно-юго-западнее поворотной опоры ЛЭП, в 2,05 км северо-северо-западнее развилки полевых дорог, далее граница идет в юго-восточном направлении до точки 12.529, расположенной в 2,08 км северо-восточнее развилки полевых дорог, в 0,98 км юго-юго-западнее поворотной опоры ЛЭП, далее граница идет в восточном направлении, пересекая ЛЭПи, до точки 12.526, расположенной в 2,32 км северо-восточнее развилки полевых дорог, 0,90 км южнее поворотной опоры ЛЭП, далее граница идет в юго-восточном направлении до точки 12.521, расположенной в 2,27 км юго-юго-восточнее поворотной опоры ЛЭП, в 1,84 км северо-северо-восточнее примыкания полевой дороги к проселочной дороге, далее граница идет в восточно-северо-восточном направлении до точки 12.519, расположенной в 2,30 км юго-юго-восточнее поворотной опоры ЛЭП, в 1,97 км северо-северо-восточнее примыкания полевой дороги к проселочной дороге, далее граница идет в юго-восточном направлении до точки 12.518, расположенной в 1,94 км северо-восточнее примыкания полевой дороги к проселочной дороге, в 2,61 км юго-юго-восточнее поворотной опоры ЛЭП.</w:t>
      </w:r>
    </w:p>
    <w:p>
      <w:pPr>
        <w:pStyle w:val="Normal"/>
        <w:ind w:firstLine="720"/>
        <w:jc w:val="both"/>
        <w:rPr/>
      </w:pPr>
      <w:r>
        <w:rPr>
          <w:szCs w:val="28"/>
        </w:rPr>
        <w:t>Участок границы от точки 12.549 до точки 12.518 является границей Кременевского сельского поселения Пошехонского муниципального района Ярославской области с Пригородным сельским поселением Пошехонского муниципального района Ярославской области.</w:t>
      </w:r>
    </w:p>
    <w:p>
      <w:pPr>
        <w:pStyle w:val="Normal"/>
        <w:ind w:firstLine="720"/>
        <w:jc w:val="both"/>
        <w:rPr/>
      </w:pPr>
      <w:r>
        <w:rPr>
          <w:szCs w:val="28"/>
        </w:rPr>
        <w:t>От точки 12.518 граница идет в юго-восточном направлении до точки 12.672, расположенной в 2,09 км восточно-северо-восточнее примыкания полевой дороги к проселочной дороге, в 2,13 км северо-северо-западнее брода через реку Кештома, далее граница идет в восточно-юго-восточном направлении до точки 12.664, расположенной в 1,51 км северо-северо-восточнее трубы под проселочной дорогой, в 1,35 км западно-северо-западнее водокачки в деревне Тимино, далее граница идет в юго-юго-восточном направлении до точки 12.663, расположенной в 1,29 км северо-восточнее трубы под проселочной дорогой, в 0,97 км западнее водокачки в деревне Тимино, далее граница идет в восточном направлении до точки 12.662, расположенной в 1,36 км северо-восточнее трубы под проселочной дорогой, в 0,83 км западнее водокачки в деревне Тимино, далее граница идет в южном направлении до точки 12.658, расположенной в 0,95 км западно-юго-западнее водокачки в деревне Тимино, 1,11 км восточно-северо-восточнее трубы под проселочной дорогой, далее граница идет в западном направлении до точки 12.657, расположенной в 0,99 км восточно-северо-восточнее трубы под проселочной дорогой, в 1,10 км западно-юго-западнее водокачки в деревне Тимино, далее граница идет в юго-юго-западном направлении, пересекая проселочную дорогу, до точки 12.656, расположенной в 0,87 км восточнее трубы под проселочной дорогой, в 1,27 км юго-западнее водокачки в деревне Тимино, далее граница идет в западном направлении до точки 12.655, расположенной в 0,48 км восточнее трубы под проселочной дорогой, в 1,08 км восточно-северо-восточнее моста через реку Кештома, далее граница идет в южном направлении до точки 12.653, расположенной в русле реки Кештома, в 0,67 км восточно-юго-восточнее трубы под проселочной дорогой, в 0,88 км восточнее моста через реку Кештома, далее граница идет в юго-юго-восточном направлении по руслу реки Кештома вверх по течению до точки 12.652, расположенной в русле реки Кештома, в 0,81 км восточно-юго-восточнее трубы под проселочной дорогой, в 0,98 км восточнее моста через реку Кештома, далее граница идет в юго-юго-восточном направлении, вдоль реки Кештома вверх по течению до точки 12.650, расположенной в 0,90 км юго-восточнее трубы под проселочной дорогой, в 1,00 км восточно-юго-восточнее моста через реку Кештома, далее граница идет в юго-юго-западном направлении до точки 12.648, расположенной в 0,90 км юго-восточнее трубы под проселочной дорогой, в 0,97 км восточно-юго-восточнее моста через реку Кештома, далее граница идет в южном направлении до точки 12.645, расположенной в 1,36 км юго-восточнее моста через реку Кештома, в 1,06 км западно-юго-западнее впадения ручья Плосковский в реку Кештому, далее граница идет в юго-западном направлении до точки 12.640, расположенной в 2,01 км западнее брода через ручей Плосковский, в 1,81 км южнее моста через реку Кештома, далее граница идет в юго-юго-западном направлении до точки 12.634, расположенной в 1,44 км восточно-юго-восточнее пересечения полевой дороги и просеки, в 2,85 км севернее развилки полевых дорог, далее граница идет в восточно-юго-восточном направлении, до точки 12.626, расположенной в 1,98 км юго-западнее брода через ручей Плосковский, в 2,79 км северо-северо-восточнее развилки полевых дорог, далее граница идет в юго-восточном направлении до точки 12.625, расположенной в 2,09 км юго-юго-западнее брода через ручей Плосковский, в 2,64 км северо-северо-восточнее развилки полевых дорог, далее граница идет в восточно-северо-восточном направлении, пересекая полевую дорогу, до точки 12.623, расположенной в 1,36 км западно-юго-западнее брода через ручей Плосковский, в 0,59 км юго-юго-восточнее развилки полевых дорог, далее граница идет в юго-юго-восточном направлении до точки 12.620, расположенной в 2,65 км южнее брода через ручей Плосковский, в 1,96 км юго-юго-восточнее развилки полевых дорог, далее граница идет в восточном направлении до точки 12.619, расположенной в русле ручья Ангуевский, в 2,38 км юго-юго-западнее устья ручья Ангуевский, в 2,72 км юго-западнее развилки полевых дорог, далее граница идет в южном направлении по руслу ручья Ангуевский вверх по течению, до точки 12.618, расположенной в 0,39 км юго-юго-восточнее брода через ручей Ангуевский, в 2,44 км северо-западнее примыкания полевой дороги к проселочной дороге, далее граница идет в западном направлении до точки 12.617, расположенной в 0,40 км южнее брода через ручей Ангуевский, в 2,25 км западно-северо-западнее примыкания полевой дороги к проселочной дороге, далее граница идет в южном направлении до точки 12.616, расположенной в 0,67 км южнее брода через ручей Ангуевский, в 2,43 км западно-северо-западнее примыкания полевой дороги к проселочной дороге, далее граница идет в восточном направлении, до точки 12.615, расположенной в 0,71 км юго-юго-восточнее брода через ручей Ангуевский, в 2,23 км западно-северо-западнее примыкания полевой дороги к проселочной дороге, далее граница идет в юго-юго-восточном направлении вдоль ручья Ангуевский, оставляя его на территории Белосельского сельского поселения Пошехонского муниципального района Ярославской области, до точки 12.612, расположенной в 1,72 км севернее пересечения полевых дорог, в 1,87 км западнее трубы под проселочной дорогой, далее граница идет в юго-западном направлении до точки 12.609, расположенной в 1,62 км севернее пересечения полевых дорог, в 1,98 км западнее трубы под проселочной дорогой, далее граница идет в юго-юго-восточном направлении до точки 12.607, расположенной в 1,38 км северо-северо-западнее пересечения полевых дорог, в 1,93 км западнее трубы под проселочной дорогой, далее граница идет в южном направлении, пересекая полевую и грунтовую дорогу, до точки 12.606, расположенной в 0,98 км северо-северо-западнее пересечения полевых дорог, в 2,09 км западно-юго-западнее трубы под проселочной дорогой, далее граница идет в восточно-юго-восточном направлении до точки 12.605, расположенной в 0,71 км севернее пересечения полевых дорог, в 1,76 км западно-юго-западнее трубы под проселочной дорогой, далее граница идет в юго-восточном направлении, пересекая ручей Ангуевский, до точки 12.603, расположенной в 0,47 км восточно-северо-восточнее пересечения полевых дорог, в 1,79 км юго-западнее трубы под проселочной дорогой, далее граница идет в южном направлении, пересекая полевую дорогу, до точки 12.602, расположенной в 1,24 км северо-северо-западнее брода через реку Ега, в 1,49 км западно-юго-западнее развилки полевых дорог, далее граница идет в восточном направлении до точки 12.597, расположенной в 1,23 км северо-северо-восточнее брода через реку Ега, в 0,76 км западно-юго-западнее развилки полевых дорог, далее граница идет в северо-северо-восточном направлении, пересекая полевую дорогу, до точки 12.595, расположенной в 1,69 км северо-северо-восточнее брода через реку Ега, в 0,58 км западно-северо-западнее развилки полевых дорог, далее граница идет в северо-восточном направлении до точки 12.592, расположенной в 2,53 км северо-северо-восточнее брода через реку Ега, в 0,83 км севернее развилки полевых дорог, далее граница идет в восточно-юго-восточном направлении, пересекая полевую дорогу, до точки 12.591, расположенной в 0,85 км северо-северо-восточнее развилки полевых дорог, в 2,07 км западно-северо-западнее развилки полевых дорог, далее граница идет в юго-юго-восточном направлении до точки 12.589, расположенной в 1,12 км севернее устья ручья, в 0,65 км восточно-северо-восточнее развилки полевых дорог, далее граница идет в восточно-юго-восточном направлении до точки 12.587, расположенной в 0,99 км северо-северо-восточнее устья ручья, в 1,01 км восточнее развилки полевых дорог, далее граница идет в юго-юго-западном направлении до точки 12.586, расположенной в 0,82 км севернее устья ручья, в 0,89 км восточнее развилки полевых дорог, далее граница идет в юго-восточном направлении до точки 12.582, расположенной в 0,65 км восточно-северо-восточнее устья ручья, в 1,53 км юго-западнее устья ручья, далее граница идет в южном направлении, пересекая полевую дорогу, до точки 12.580, расположенной в 0,54 км восточнее устья ручья, в 1,80 км юго-западнее развилки полевых дорог, далее граница идет в восточном направлении до точки 12.579, расположенной в 1,07 км восточнее устья ручья, в 1,60 км юго-юго-западнее развилки полевых дорог, далее граница идет в южном направлении, пересекая реку Ега, до точки 12.578, расположенной в 1,30 км восточно-юго-восточнее пункта устья ручья, в 2,05 км юго-юго-западнее развилки полевых дорог, далее граница идет в юго-юго-западном направлении до точки 12.575, расположенной в 1,64 км юго-юго-восточнее устья ручья, в 3,08 км юго-юго-западнее развилки полевых дорог, далее граница идет в юго-западном направлении до точки 12.571, расположенной в 0,21 км северо-восточнее слияния каналов, в 0,59 км западно-северо-западнее слияния каналов, далее граница идет в северо-западном направлении до точки 12.570, расположенной в 0,33 км севернее слияния каналов, в 0,76 км западно-северо-западнее слияния каналов, далее граница идет в северном направлении до точки 12.569, расположенной в 0,68 км севернее слияния каналов, в 1,00 км северо-западнее слияния каналов, далее граница идет в западном направлении до точки 12.567, расположенной в 0,74 км юго-западнее брода через ручей, в 1,83 км западно-северо-западнее слияния каналов, далее граница идет в южном направлении до точки 12.566, расположенной в русле реки Восломка, в 1,16 км юго-юго-западнее брода через ручей, в 1,71 км западно-северо-западнее слияния каналов, далее граница идет в западном направлении по руслу реки Восломка вниз по течению, до точки 019-023.161, расположенной в 0,66 км северо-восточнее брода через реку Восломка, в 0,52 км западно-юго-западнее устья ручья.</w:t>
      </w:r>
    </w:p>
    <w:p>
      <w:pPr>
        <w:pStyle w:val="Normal"/>
        <w:ind w:firstLine="720"/>
        <w:jc w:val="both"/>
        <w:rPr/>
      </w:pPr>
      <w:r>
        <w:rPr>
          <w:szCs w:val="28"/>
        </w:rPr>
        <w:t>Участок границы от точки 12.518 до точки 019-023.161 является границей Кременевского сельского поселения Пошехонского муниципального района Ярославской области с Белосельским сельским поселением Пошехонского муниципального района Ярославской области.</w:t>
      </w:r>
    </w:p>
    <w:p>
      <w:pPr>
        <w:pStyle w:val="Normal"/>
        <w:ind w:firstLine="720"/>
        <w:jc w:val="both"/>
        <w:rPr>
          <w:szCs w:val="28"/>
        </w:rPr>
      </w:pPr>
      <w:r>
        <w:rPr>
          <w:szCs w:val="28"/>
        </w:rPr>
        <w:t xml:space="preserve">От точки 019-023.161, расположенной в 0,66 км северо-восточнее брода через реку Восломка, в 0,52 км западно-юго-западнее устья ручья, граница идет в западно-северо-западном направлении до точки 019-023.165, расположенной в 1,83 км западно-юго-западнее брода через ручей, в 1,98 км северо-восточнее моста через реку Восломка, далее граница идет в северо-западном направлении до точки 019-023.167, расположенной в 1,91 км западно-юго-западнее брода через ручей, в 2,15 км северо-северо-восточнее моста через реку Восломка, далее граница идет в западном направлении вдоль полевой дороги, оставляя дорогу на территории Рыбинского муниципального района Ярославской области, до точки 019-023.170, расположенной в 2,53 км западно-юго-западнее брода через ручей, в 1,89 км севернее моста через реку Восломка, далее граница идет в юго-юго-западном направлении, пересекая полевую дорогу, до точки 019-023.176, расположенной в 3,41 км западно-юго-западнее брода через ручей, в 0,84 км северо-северо-западнее моста через реку Восломка, далее граница идет в юго-юго-восточном направлении вдоль ручья вниз по течению, оставляя ручей на территории Пошехонского муниципального района Ярославской области, до точки 019-023.178, расположенной в 3,46 км западно-юго-западнее брода через ручей, в 0,59 км северо-северо-западнее моста через реку Восломка, далее граница идет в юго-западном направлении по руслу ручья и по руслу реки Восломка вниз по течению до точки 019-023.180, расположенной в устье реки Восломка, в 1,48 км западно-юго-западнее моста через реку Восломка, в 1,61 км восточно-юго-восточнее устья реки Талица, далее граница идет в северо-западном направлении по руслу реки Ухра вниз по течению до точки 019-023.257, расположенной в русле реки Ухра, в 0,39 км юго-западнее пересечения грунтовой проселочной дороги с полевой, в 1,04 северо-северо-западнее моста через ручей, далее граница идет в северо-западном направлении по руслу реки Ухра вниз по течению до точки 019-023.181, расположенной на береговой линии Рыбинского водохранилища, в 1,18 км восточно-северо-восточнее геодезического пункта с отметкой 105,3, в 0,42 км западнее трубы под улучшенной грунтовой дорогой, далее граница идет в северо-западном направлении по территории Рыбинского водохранилища до точки 019-023.182, расположенной на территории Рыбинского водохранилища, в 1,06 км западно-юго-западнее церкви у деревни Лапушка, в 0,84 км юго-юго-восточнее устья ручья Кузняча, далее граница идет в юго-западном направлении по территории Рыбинского водохранилища до точки 019-023.183, расположенной в русле реки Хмелевка, в 1,18 км северо-северо-западнее геодезического пункта с отметкой 105,3, в 1,63 км западно-северо-западнее деревянного моста через реку Ухра, далее граница идет в юго-юго-западном направлении по руслу реки Хмелевка до точки 019-023.184, расположенной в русле реки Хмелевка, в 0,98 км северо-западнее геодезического пункта с отметкой 105,3, в 1,68 км западнее деревянного моста через реку Ухра, далее граница идет в юг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6, расположенной в 0,50 км северо-западнее геодезического пункта с отметкой 105,3, в 1,35 км западнее моста через реку Ухра, далее граница идет в юго-западном направлении до точки 019-023.187, расположенной в 0,49 км западно-северо-западнее геодезического пункта с отметкой 105,3, в 1,40 км западно-юго-западнее моста через реку Ухра, далее граница идет в юго-юг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8, расположенной в 0,42 км западно-северо-западнее геодезического пункта с отметкой 105,3, в 1,40 км западно-юго-западнее моста через реку Ухра, далее граница идет в 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89, расположенной в 0,36 км западно-северо-западнее геодезического пункта с отметкой 105,3, в 1,32 км западно-юго-западнее моста через реку Ухра, далее граница идет в северо-восточном направлении до точки 019-023.190, расположенной в 0,34 км северо-западнее геодезического пункта с отметкой 105,3, в 1,20 км западно-юго-западнее моста через реку Ухра, далее граница идет в юго-восточном направлении до точки 019-023.191, расположенной в 0,16 км северо-северо-западнее геодезического пункта с отметкой 105,3, в 1,11 км западно-юго-западнее моста через реку Ухра, далее граница идет в восточно-северо-восточ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3, расположенной у автодороги с покрытием, в 0,19 км северо-восточнее геодезического пункта с отметкой 105,3, в 0,94 км западно-юго-западнее моста через реку Ухра, далее граница идет в юго-юго-восточном направлении, пересекая автодорогу с покрытием, до точки 019-023.194, расположенной у автодороги с покрытием, в 0,17 км восточно-северо-восточнее геодезического пункта с отметкой 105,3, в 0,94 км западно-юго-западнее моста через реку Ухра, далее граница идет в юго-западном направлении вдоль автодороги с покрытием, оставляя автодорогу с покрытием на территории Пошехонского муниципального района Ярославской области, до точки 019-023.197, расположенной в 0,13 км восточно-северо-восточнее геодезического пункта с отметкой 105,3, в 1,00 км западно-юго-западнее моста через реку Ухра, далее граница идет в юго-юго-восточном направлении вдоль ручья вниз по течению до точки 019-023.198, расположенной в 0,20 км восточно-юго-восточнее геодезического пункта с отметкой 105,3, в 1,01 км юго-западнее моста через реку Ухра, далее граница идет в юго-юго-западном направлении вдоль ручья вниз по течению до точки 019-023.199, расположенной в 0,22 км юго-восточнее геодезического пункта с отметкой 105,3, в 1,08 км юго-западнее моста через реку Ухра, далее граница идет в восточно-юго-восточном направлении вдоль ручья вниз по течению до точки 019-023.200, расположенной в 0,32 км юго-восточнее геодезического пункта с отметкой 105,3, в 1,05 км юго-западнее моста через реку Ухра, далее граница идет в юго-западном направлении, пересекая полевую дорогу, до точки 019-023.201, расположенной в 0,34 км юго-юго-восточнее геодезического пункта с отметкой 105,3, в 1,17 км юго-западнее моста через реку Ухра, далее граница идет в восточном направлении, пересекая полевую дорогу, до точки 019-023.202, расположенной в 0,50 км восточно-юго-восточнее геодезического пункта с отметкой 105,3, в 0,99 км юго-юго-западнее деревянного моста через реку Ухра, далее граница идет в восточно-юго-восточном направлении вдоль береговой линии реки Ухра, оставляя реку на территории Рыбинского муниципального района Ярославской области, до точки 019-023.205, расположенной в 0,96 км восточно-юго-восточнее геодезического пункта с отметкой 105,3, в 0,94 км южнее моста через реку Ухра, далее граница идет в юго-юго-восточном направлении вдоль береговой линии реки Ухра, оставляя реку на территории Рыбинского муниципального района Ярославской области, до точки </w:t>
        <w:br/>
        <w:t xml:space="preserve">019-023.207, расположенной в 1,21 км восточно-юго-восточнее геодезического пункта с отметкой 105,3, в 1,19 км южнее моста через реку Ухра, далее граница идет в юго-западном направлении вдоль ручья, оставляя ручей на территории Рыбинского муниципального района Ярославской области, пересекая полевую дорогу, до точки 019-023.208, расположенной в 1,17 км юго-восточнее геодезического пункта с отметкой 105,3, в 1,35 км южнее моста через реку Ухра, далее граница идет в западно-северо-западном направлении вдоль полевой дороги, оставляя дорогу на территории Пошехонского муниципального района Ярославской области, до точки </w:t>
        <w:br/>
        <w:t xml:space="preserve">019-023.211, расположенной 0,78 км юго-восточнее геодезического пункта с отметкой 105,3, в 1,27 км юго-юго-западнее моста через реку Ухра, далее граница идет в западном направлении до точки 019-023.212, расположенной 0,58 км южнее геодезического пункта с отметкой 105,3, в 1,44 км юго-западнее моста через реку Ухра, далее граница идет в юго-юго-западном направлении до точки 019-023.215, расположенной 1,09 км юго-юго-западнее геодезического пункта с отметкой 105,3, в 2,04 км юго-западнее моста через реку Ухра, далее граница идет в северо-северо-западном направлении до точки 019-023.216, расположенной 0,82 км юго-западнее геодезического пункта с отметкой 105,3, в 1,90 км юго-западнее моста через реку Ухра, далее граница идет в западном направлении до точки 019-023.220, расположенной в 1,29 км юго-юго-западнее примыкания проселочной дороги к автодороге с покрытием, в 1,45 км юго-юго-восточнее трубы под автодорогой с покрытием, далее граница идет в западно-северо-западном направлении до точки 019-023.220_1, расположенной в 1,29 км юго-юго-западнее примыкания проселочной дороги к автодороге с покрытием, в 1,44 км юго-юго-восточнее трубы под автодорогой с покрытие, далее граница идет в северном направлении вдоль реки Хмелевка вниз по течению, пересекая проселочную дорогу, до точки 019-023.221, расположенной на проселочной дороге в 0,77 км юго-юго-западнее примыкания проселочной дороги к автодороге с покрытием, в 0,93 км юго-юго-восточнее трубы под автодорогой с покрытием, далее граница идет в северо-западном направлении, пересекая полевую дорогу, до точки 019-023.223, расположенной в 0,74 км юго-западнее примыкания проселочной дороги к автодороге с покрытием, в 0,77 км юго-юго-восточнее трубы под автодорогой с покрытием, далее граница идет в северном направлении вдоль реки Хмелевка вниз по течению, оставляя реку на территории Пошехонского муниципального района Ярославской области, до точки 019-023.225, расположенной в 0,42 км западнее примыкания проселочной дороги к автодороге с покрытием, в 0,29 км юго-юго-восточнее трубы под автодорогой с покрытием, далее граница идет в восточно-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29, расположенной в 0,18 км западнее примыкания проселочной дороги к автодороге с покрытием, в 0,42 км восточно-юго-восточнее трубы под автодорогой с покрытием, далее граница идет в 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30, расположенной в 0,15 км западно-северо-западнее примыкания проселочной дороги к автодороге с покрытием, в 0,43 км восточно-юго-восточнее трубы под автодорогой с покрытием, далее граница идет в северном направлении до точки 019-023.231, расположенной у автодороги с покрытием, в 0,19 км северо-западнее примыкания проселочной дороги к автодороге с покрытием, в 0,42 км восточнее трубы под автодорогой с покрытием, далее граница идет в северо-северо-восточном направлении, пересекая автодорогу с покрытием, до точки 019-023.233, расположенной у автодороги с покрытием, в 0,22 км северо-северо-западнее примыкания проселочной дороги к автодороге с покрытием, в 0,43 км восточнее трубы под автодорогой с покрытием, далее граница идет в 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34, расположенной в 0,37 км северо-северо-восточнее примыкания проселочной дороги к автодороге с покрытием, в 0,67 км восточно-северо-восточнее трубы под автодорогой с покрытием, далее граница идет в северо-восточном направлении вдоль реки Хмелевка вниз по течению, оставляя реку на территории Пошехонского муниципального района Ярославской области, до точки 019-023.237, расположенной в 0,46 км северо-северо-восточнее примыкания проселочной дороги к автодороге с покрытием, в 0,75 км восточно-северо-восточнее трубы под автодорогой с покрытием, далее граница идет в юго-восточном направлении до точки </w:t>
        <w:br/>
        <w:t xml:space="preserve">019-023.238, расположенной в 0,45 км северо-северо-восточнее примыкания проселочной дороги к автодороге с покрытием, в 0,77 км восточно-северо-восточнее трубы под автодорогой с покрытием, далее граница идет в северо-восточном направлении до точки 019-023.239, расположенной в 1,15 км северо-восточнее примыкания проселочной дороги к автодороге с покрытием, в 1,47 км восточно-северо-восточнее трубы под автодорогой с покрытием, далее граница идет в западно-северо-западном направлении по территории Рыбинского водохранилища до точки 019-023.241, расположенной в 1,13 км восточно-северо-восточнее устья ручья Городишко, в 0,87 км юго-западнее устья ручья Кузняча, далее граница идет в северо-западном направлении по территории Рыбинского водохранилища до точки 019-023.244, расположенной в 2,51 км западно-северо-западнее устья ручья, в 2,90 км западно-юго-западнее пересечения проселочной дороги с дорогой с асфальтированным покрытием. </w:t>
      </w:r>
    </w:p>
    <w:p>
      <w:pPr>
        <w:pStyle w:val="Normal"/>
        <w:ind w:firstLine="720"/>
        <w:jc w:val="both"/>
        <w:rPr/>
      </w:pPr>
      <w:r>
        <w:rPr>
          <w:szCs w:val="28"/>
        </w:rPr>
        <w:t>Участок границы от точки 019-023.161 до точки 019-023.244 совпадает с границей Пошехонского муниципального района Ярославской области.</w:t>
      </w:r>
    </w:p>
    <w:p>
      <w:pPr>
        <w:pStyle w:val="Normal"/>
        <w:ind w:firstLine="720"/>
        <w:jc w:val="both"/>
        <w:rPr/>
      </w:pPr>
      <w:r>
        <w:rPr>
          <w:szCs w:val="28"/>
        </w:rPr>
        <w:t>Участок границы от точки 019-023.161 до точки 019-023.244 является границей Пошехонского муниципального района с Рыбинским муниципальным районом Ярославской области.</w:t>
      </w:r>
    </w:p>
    <w:p>
      <w:pPr>
        <w:pStyle w:val="Normal"/>
        <w:ind w:firstLine="720"/>
        <w:jc w:val="both"/>
        <w:rPr>
          <w:szCs w:val="28"/>
        </w:rPr>
      </w:pPr>
      <w:r>
        <w:rPr>
          <w:szCs w:val="28"/>
        </w:rPr>
        <w:t xml:space="preserve">От точки 019-023.244 граница идет по территории Рыбинского водохранилища в северо-западном направлении до точки 12.399_4, расположенной в 6,90 км западно-северо-западнее устья реки Акатовка, в 6,48 км западнее водопроводной трубы под улучшенной грунтовой дорогой, далее граница идет в восточно-северо-восточном направлении до точки 12.399_1, расположенной в русле реки Согожа, в 2,57 км восточно-юго-восточнее моста через реку Шашка в деревне Зубарево, в 1,09 км западно-северо-западнее пересечения улучшенной грунтовой и проселочной дорог. </w:t>
      </w:r>
    </w:p>
    <w:p>
      <w:pPr>
        <w:pStyle w:val="Normal"/>
        <w:ind w:firstLine="720"/>
        <w:jc w:val="both"/>
        <w:rPr/>
      </w:pPr>
      <w:r>
        <w:rPr>
          <w:szCs w:val="28"/>
        </w:rPr>
        <w:t>Участок границы от точки 019-023.244 до точки 12.399_1 является границей Кременевского сельского поселения с Ермаковским сельским поселением Пошехонского муниципального района Ярославской области.</w:t>
      </w:r>
    </w:p>
    <w:p>
      <w:pPr>
        <w:pStyle w:val="Normal"/>
        <w:ind w:firstLine="720"/>
        <w:jc w:val="both"/>
        <w:rPr>
          <w:szCs w:val="28"/>
        </w:rPr>
      </w:pPr>
      <w:r>
        <w:rPr>
          <w:szCs w:val="28"/>
        </w:rPr>
        <w:t>От точки 12.399_1 граница идет в восточно-юго-восточном направлении до точки 12.549, расположенной в 0,26 км северо-западнее пересечения улучшенной грунтовой и проселочной дорог, в 1,27 км северо-северо-восточнее примыкания полевой дороги к проселочной дороге.</w:t>
      </w:r>
    </w:p>
    <w:p>
      <w:pPr>
        <w:pStyle w:val="Normal"/>
        <w:ind w:firstLine="720"/>
        <w:jc w:val="both"/>
        <w:rPr/>
      </w:pPr>
      <w:r>
        <w:rPr>
          <w:szCs w:val="28"/>
        </w:rPr>
        <w:t>Участок границы от точки 12.399_1 до точки 12.549 является границей Кременевского сельского поселения с Пригородным сельским поселением Пошехонского муниципального района Ярославской области.</w:t>
      </w:r>
    </w:p>
    <w:p>
      <w:pPr>
        <w:pStyle w:val="Normal"/>
        <w:ind w:left="4536" w:hanging="0"/>
        <w:jc w:val="right"/>
        <w:rPr>
          <w:szCs w:val="28"/>
        </w:rPr>
      </w:pPr>
      <w:r>
        <w:rPr>
          <w:szCs w:val="28"/>
        </w:rPr>
      </w:r>
    </w:p>
    <w:p>
      <w:pPr>
        <w:pStyle w:val="Normal"/>
        <w:jc w:val="center"/>
        <w:rPr/>
      </w:pPr>
      <w:r>
        <w:rPr>
          <w:b/>
          <w:szCs w:val="28"/>
        </w:rPr>
        <w:t xml:space="preserve">Описание границы Белосельского сельского поселения </w:t>
      </w:r>
    </w:p>
    <w:p>
      <w:pPr>
        <w:pStyle w:val="Normal"/>
        <w:ind w:firstLine="540"/>
        <w:jc w:val="center"/>
        <w:rPr>
          <w:b/>
          <w:b/>
          <w:szCs w:val="28"/>
        </w:rPr>
      </w:pPr>
      <w:r>
        <w:rPr>
          <w:b/>
          <w:szCs w:val="28"/>
        </w:rPr>
      </w:r>
    </w:p>
    <w:p>
      <w:pPr>
        <w:pStyle w:val="Normal"/>
        <w:ind w:firstLine="720"/>
        <w:jc w:val="both"/>
        <w:rPr/>
      </w:pPr>
      <w:r>
        <w:rPr>
          <w:szCs w:val="28"/>
        </w:rPr>
        <w:t>За начало границы Белосельского сельского поселения Пошехонского муниципального района Ярославской области принята точка 12.518, расположенная на стыке границ Белосельского, Кременевского и Пригородного сельских поселений Пошехонского муниципального района Ярославской области.</w:t>
      </w:r>
    </w:p>
    <w:p>
      <w:pPr>
        <w:pStyle w:val="Normal"/>
        <w:ind w:firstLine="720"/>
        <w:jc w:val="both"/>
        <w:rPr/>
      </w:pPr>
      <w:r>
        <w:rPr>
          <w:szCs w:val="28"/>
        </w:rPr>
        <w:t>От точки 12.518, расположенной в 1,94 км северо-восточнее примыкания полевой дороги к проселочной дороге, в 2,61 км юго-юго-восточнее поворотной опоры ЛЭП, далее граница идет в северо-северо-восточном направлении до точки 12.514, расположенной в 2,63 км северо-восточнее примыкания полевой дороги к проселочной дороге, в 2,27 км юго-восточнее поворотной опоры ЛЭП, далее граница идет в северо-восточном направлении до точки 12.513, расположенной в 2,75 км северо-восточнее примыкания полевой дороги к проселочной дороге, в 2,28 км юго-восточнее поворотной опоры ЛЭП, далее граница идет в восточном направлении до точки 12.504, расположенной в 2,17 км юго-западнее примыкания полевой дороги к улучшенной грунтовой дороге, в 2,85 км западно-юго-западнее трубы под улучшенной грунтовой дорогой, далее граница идет в юго-восточном направлении до точки 12.500, расположенной в 2,37 км юго-юго-западнее примыкания полевой дороги к улучшенной грунтовой дороге, в 2,55 км западно-юго-западнее трубы под улучшенной грунтовой дорогой, далее граница идет в северо-северо-восточном направлении до точки 12.497, расположенной в 1,23 км юго-юго-западнее примыкания полевой дороги к улучшенной грунтовой дороге, в 1,83 км западнее трубы под улучшенной грунтовой дорогой, далее граница идет в восточном направлении, пересекая полевую дорогу, до точки 12.494, расположенной в 1,37 км юго-юго-восточнее примыкания полевой дороги к улучшенной грунтовой дороге, в 0,82 км западнее трубы под улучшенной грунтовой дорогой, далее граница идет в юго-юго-восточном направлении до точки 12.490, расположенной в 2,65 км северо-северо-западнее трубы под проселочной дорогой, в 1,39 км западнее пересечения улучшенных грунтовых дорог, далее граница идет в юго-юго-западном направлении до точки 12.489, расположенной в 2,49 км северо-северо-западнее трубы под проселочной дорогой, в 1,49 км западно-юго-западнее пересечения улучшенных грунтовых дорог, далее граница идет в восточно-юго-восточном направлении до точки 12.485, расположенной в 2,08 км севернее трубы под проселочной дорогой, в 0,97 км юго-западнее пересечения улучшенных грунтовых дорог, далее граница идет в юго-юго-восточном направлении, пересекая улучшенную грунтовую дорогу, до точки 12.479, расположенной в 1,13 км севернее трубы под проселочной дорогой, в 0,71 км западно-северо-западнее пересечения грунтовых дорог, далее граница идет в южном направлении до точки 12.477, расположенной в 0,56 км северо-северо-западнее трубы под проселочной дорогой, в 0,82 км западно-юго-западнее пересечения грунтовых дорог, далее граница идет в юго-восточном направлении до точки 12.475, расположенной в 0,30 км севернее трубы под проселочной дорогой, в 0,78 км юго-западнее пересечения грунтовых дорог, далее граница идет в юго-восточном направлении, вдоль проселочной дороги, оставляя ее на территории Пригородного сельского поселения Пошехонского муниципального района Ярославской области, до точки 12.473, расположенной в 0,81 км юго-юго-западнее пересечения грунтовых дорог, в 0,26 км восточно-северо-восточнее трубы под проселочной дорогой, далее граница идет в восточно-северо-восточном направлении, пересекая полевую дорогу, до точки 12.470, расположенной в 0,60 км юго-юго-восточнее пересечения грунтовых дорог, в 0,82 км восточно-северо-восточнее трубы под проселочной дорогой, далее граница идет в восточно-северо-восточном направлении, пересекая полевую дорогу, до точки 12.466, расположенной в 1,29 км восточно-юго-восточнее примыкания полевой дороги к улучшенной грунтовой дороге, в 1,43 км северо-западнее пункта геодезической сети с отметкой 167,4, далее граница идет в восточно-юго-восточном направлении, по полосе отвода улучшенной грунтовой дороги, оставляя ее на территории Пригородного сельского поселения Пошехонского муниципального района Ярославской области, до точки 12.465, расположенной в 2,06 км восточно-юго-восточнее примыкания полевой дороги к улучшенной грунтовой дороге, в 0,78 км северо-северо-западнее пункта геодезической сети с отметкой 167,4, далее граница идет в северо-восточном направлении, пересекая улучшенную грунтовую дорогу, до точки 12.464, расположенной в 2,10 км восточно-юго-восточнее примыкания полевой дороги к улучшенной грунтовой дороге, в 0,83 км северо-северо-западнее пункта геодезической сети с отметкой 167,4, далее граница идет в восточном направлении до точки 12.463, расположенной в 0,80 км северо-северо-восточнее пункта геодезической сети с отметкой 167,4, в 1,43 км северо-северо-западнее водокачки у деревни Придорожная, далее граница идет в северном направлении, пересекая проселочную дорогу, до точки 12.457, расположенной в 1,17 км юго-юго-восточнее трубы под полевой дорогой, в 0,97 км юго-восточнее моста через реку Ветха, далее граница идет в северо-восточном направлении, пересекая реку Ветха, до точки 12.451, расположенной в 1,05 км восточно-юго-восточнее трубы под полевой дорогой, в 1,36 км восточнее моста через реку Ветха, далее граница идет в восточно-юго-восточном направлении до точки 12.450, расположенной в 1,44 км восточно-юго-восточнее трубы под полевой дорогой, в 1,70 км восточнее моста через реку Ветха, далее граница идет в восточно-северо-восточном направлении до точки 12.448, расположенной в 1,90 км восточнее трубы под полевой дорогой, в 2,20 км восточнее моста через реку Ветха, далее граница идет в северо-северо-западном направлении, пересекая полевую дорогу, до точки 12.446, расположенной в 1,96 км восточно-северо-восточнее трубы под полевой дорогой, в 2,46 км северо-восточнее моста через реку Ветха, далее граница идет в северо-западном направлении до точки 12.445, расположенной в 1,86 км северо-восточнее трубы под полевой дорогой, в 2,39 км северо-восточнее моста через реку Ветха, далее граница идет в восточно-северо-восточном направлении до точки 12.444, расположенной в 1,48 км восточно-юго-восточнее моста через канал, в 1,92 км юго-юго-восточнее брода через реку Томша, далее граница идет в северном направлении, пересекая реку Томша и полевую дорогу, до точки 12.443, расположенной в 1,78 км восточно-северо-восточнее моста через канал, в 0,88 км юго-восточнее брода через реку Томша, далее граница идет в западном направлении, пересекая реку Томша, до точки 12.442, расположенной в русле ручья в 0,90 км севернее моста через канал, в 1,26 км западно-юго-западнее брода через реку Томша, далее граница идет в северо-северо-западном направлении, по руслу ручья вниз по течению, до точки 12.441, расположенной в русле ручья, в 1,01 км восточно-юго-восточнее развилки полевых дорог, в 1,33 км западнее брода через реку Томша, далее граница идет в северо-восточном направлении, пересекая реку Томша, до точки 12.437, расположенной в 1,88 км восточно-северо-восточнее развилки полевых дорог, в 0,85 км северо-северо-западнее брода через реку Томша, далее граница идет в северном направлении до точки 12.436, расположенной в 2,00 км восточно-северо-восточнее развилки полевых дорог, в 1,37 км северо-северо-западнее брода через реку Томша, далее граница идет в восточно-северо-восточном направлении до точки 12.434, расположенной в 2,85 км восточно-северо-восточнее развилки полевых дорог, в 1,53 км северо-северо-восточнее брода через реку Томша, далее граница идет в северном направлении до точки 12.433, расположенной в 3,00 км восточно-северо-восточнее развилки полевых дорог, в 1,55 км юго-западнее пересечения полевой и улучшенной грунтовой дорог, далее граница идет в северо-западном направлении до точки 12.431, расположенной в 1,84 км западнее пересечения полевой и улучшенной грунтовой дорог, в 2,51 км западнее пересечения полевой и улучшенной грунтовой дорог, далее граница идет в восточном направлении до точки 12.429, расположенной в 0,83 км западнее пересечения полевой и улучшенной грунтовой дорог, в 1,49 км западнее пересечения полевой и улучшенной грунтовой дорог, далее граница идет в северо-северо-западном направлении, пересекая улучшенную грунтовую дорогу, до точки 12.427, расположенной в 1,84 км северо-западнее пересечения полевой и улучшенной грунтовой дорог, в 2,35 км западно-северо-западнее пересечения полевой и улучшенной грунтовой дорог, далее граница идет в восточно-северо-восточном направлении до точки 12.426, расположенной в 1,60 км северо-северо-западнее пересечения полевой и улучшенной грунтовой дорог, в 1,97 км северо-западнее пересечения полевой и улучшенной грунтовой дорог, далее граница идет в юго-восточном направлении до точки 12.424, расположенной в 0,52 км северо-северо-западнее пересечения полевой и улучшенной грунтовой дорог, в 0,96 км западно-северо-западнее пересечения полевой и улучшенной грунтовой дорог, далее граница идет в восточном направлении до точки 12.423, расположенной в 0,52 км северо-северо-восточнее пересечения полевой и улучшенной грунтовой дорог, в 0,69 км северо-западнее пересечения полевой и улучшенной грунтовой дорог, далее граница идет в северо-северо-восточном направлении до точки 12.422, расположенной в 1,07 км северо-северо-восточнее пересечения полевой и улучшенной грунтовой дорог, в 1,01 км северо-северо-западнее пересечения полевой и улучшенной грунтовой дорог, далее граница идет в восточно-северо-восточном направлении, пересекая полевую дорогу, до точки 12.415, расположенной в русле реки Сога, в 0,75 км южнее развилки полевых дорог, в 1,30 км восточно-юго-восточнее устья ручья, далее граница идет в восточном направлении, пересекая полевую дорогу, до точки 12.410, расположенной в 0,99 км севернее развилки полевых дорог, в 2,15 км западно-юго-западнее геодезического пункта с отметкой 165,1, далее граница идет в северном направлении, пересекая полевую дорогу, до точки 020-001.153, расположенной в 1,83 км севернее развилки полевых дорог, в 1,99 км западнее геодезического пункта с отметкой 165,1.</w:t>
      </w:r>
    </w:p>
    <w:p>
      <w:pPr>
        <w:pStyle w:val="Normal"/>
        <w:ind w:firstLine="720"/>
        <w:jc w:val="both"/>
        <w:rPr>
          <w:szCs w:val="28"/>
        </w:rPr>
      </w:pPr>
      <w:r>
        <w:rPr>
          <w:szCs w:val="28"/>
        </w:rPr>
        <w:t>Участок границы от точки 12.518 до точки 020-001.153 является границей Белосельского сельского поселения Пошехонского муниципального района Ярославской области с Пригородным сельским поселением Пошехонского муниципального района Ярославской области.</w:t>
      </w:r>
    </w:p>
    <w:p>
      <w:pPr>
        <w:pStyle w:val="Normal"/>
        <w:ind w:firstLine="720"/>
        <w:jc w:val="both"/>
        <w:rPr/>
      </w:pPr>
      <w:r>
        <w:rPr>
          <w:szCs w:val="28"/>
        </w:rPr>
        <w:t xml:space="preserve">От точки 020-001.153 граница идет в юго-восточном направлении до точки 020-001.149, расположенной в 1,56 км северо-восточнее развилки полевых дорог, в 1,21 км западно-юго-западнее пункта геодезической сети с отметкой 165,1, далее граница идет в юго-юго-восточном направлении, пересекая полевую дорогу, до точки 020-001.144, расположенной в 1,52 км восточно-северо-восточнее развилки полевых дорог, в 1,30 км юго-юго-западнее геодезического пункта с отметкой 165,1, далее граница идет в восточном направлении, пересекая полевую дорогу, до точки 020-001.138, расположенной в 1,17 км юго-юго-восточнее пункта геодезической сети с отметкой 165,1, в 1,28 км северо-северо-восточнее пересечения полевых дорог, далее граница идет в юго-юго-восточном направлении до точки </w:t>
        <w:br/>
        <w:t xml:space="preserve">020-001.137, расположенной в 1,35 км юго-юго-восточнее пункта геодезической сети с отметкой 165,1, в 1,21 км северо-восточнее пересечения полевых дорог, далее граница идет в восточно-юго-восточном направлении до точки 020-001.135, расположенной в 1,79 км юго-восточнее пункта геодезической сети с отметкой 165,1, в 1,60 км восточно-северо-восточнее пересечения полевых дорог, далее граница идет в северо-восточном направлении до точки 020-001.130, расположенной в 2,50 км северо-восточнее пересечения полевых дорог, в 1,91 км восточно-юго-восточнее пункта геодезической сети с отметкой 165,1, далее граница идет в восточно-юго-восточном направлении до точки 020-001.124, расположенной в 2,09 км северо-северо-западнее пересечения просек между лесными кварталами 51, 52, 63 и 64, в 2,96 км восточно-юго-восточнее пункта геодезической сети с отметкой 165,1, далее граница идет в восточном направлении до точки </w:t>
        <w:br/>
        <w:t xml:space="preserve">020-001.121, расположенной в 2,11 км юго-юго-западнее пункта геодезической сети с отметкой 163,3, в 2,89 км северо-восточнее пересечения просек между лесными кварталами 51, 52, 63 и 64, далее граница идет в южном направлении, пересекая реку Сога, до точки 020-001.109, расположенной в 1,05 км восточно-юго-восточнее пересечения просек между лесными кварталами 7, 8, 17 и 18, в 1,51 км западнее устья ручья Страховский, далее граница идет в северо-восточном направлении до точки 020-001.107, расположенной в 1,27 км восточнее пересечения просек между лесными кварталами 7, 8, 17 и 18, в 1,30 км западно-северо-западнее устья ручья Страховский, далее граница идет в юго-восточном направлении до точки 020-001.106, расположенной в 1,52 км восточно-юго-восточнее пересечения просек между лесными кварталами 7, 8, 17, 18, в 1,04 км западно-северо-западнее устья ручья Страховский, далее граница идет в южном направлении до точки 020-001.105, расположенной в 1,68 км восточно-юго-восточнее пересечения просек между лесными кварталами 7, 8, 17 и 18, в 1,02 км западнее устья ручья Страховский, далее граница идет в западном направлении до точки 020-001.104, расположенной в 1,43 км восточно-юго-восточнее пересечения просек между лесными кварталами 7, 8, 17 и 18, в 1,30 км западнее устья ручья Страховский, далее граница идет в юго-юго-западном направлении до точки 020-001.103, расположенной в 1,47 км юго-восточнее пересечения просек между лесными кварталами 7, 8, 17 и 18, в 1,42 км западнее устья ручья Страховский, далее граница идет в юго-юго-восточном направлении до точки 020-001.102, расположенной в 1,79 км юго-восточнее пересечения просек между лесными кварталами 7, 8, 17 и 18, в 1,48 км западно-юго-западнее устья ручья Страховский, далее граница идет в западно-юго-западном направлении до точки 020-001.099, расположенной в 2,17 км западно-юго-западнее устья ручья Страховский, в 2,40 км северо-северо-западнее примыкания полевой дороги к улучшенной грунтовой дороге, далее граница идет в южном направлении до точки 020-001.091, расположенной в 1,37 км северо-восточнее примыкания полевой дороги к улучшенной грунтовой дороге, 1,75 км восточно-юго-восточнее развилки полевых дорог, далее граница идет в западно-юго-западном направлении до точки 020-001.085, расположенной в 0,87 км северо-северо-восточнее примыкания полевой дороги к улучшенной грунтовой дороге, 1,20 км восточно-юго-восточнее развилки полевых дорог, далее граница идет в западном направлении до точки 020-001.081, расположенной в 0,79 км севернее примыкания полевой дороги к улучшенной грунтовой дороге, 0,88 км юго-восточнее развилки полевых дорог, далее граница идет в южном направлении до точки 020-001.078, расположенной в 1,26 км юго-восточнее развилки полевых дорог, в 0,35 км северо-северо-восточнее примыкания полевой дороги к улучшенной грунтовой дороге, далее граница идет в юго-восточном направлении, пересекая улучшенную грунтовую дорогу, до точки 020-001.075, расположенной в 1,71 км юго-восточнее развилки полевых дорог, в 0,44 км восточнее примыкания полевой дороги к улучшенной грунтовой дороге, далее граница идет в восточном направлении, вдоль улучшенной грунтовой дороги, оставляя ее на территории Первомайского муниципального района Ярославской области, до точки 020-001.074, расположенной в 1,82 км юго-восточнее развилки полевых дорог, в 0,62 км восточнее примыкания полевой дороги к улучшенной грунтовой дороге, далее граница идет в северо-восточном направлении, вдоль улучшенной грунтовой дороги, оставляя ее на территории Первомайского муниципального района, до точки 020-001.068, расположенной в 2,44 км восточно-юго-восточнее развилки полевых дорог, в 1,83 км восточно-северо-восточнее примыкания полевой дороги к улучшенной грунтовой дороге, далее граница идет в восточном направлении, вдоль улучшенной грунтовой дороги, оставляя ее на территории Первомайского муниципального района Ярославской области, до точки 020-001.065, расположенной в 2,79 км восточно-юго-восточнее развилки полевых дорог, в 2,17 км восточно-северо-восточнее примыкания полевой дороги к улучшенной грунтовой дороге, далее граница идет в юго-юго-восточном направлении до точки 020-001.064, расположенной в 2,91 км восточно-юго-восточнее развилки полевых дорог, в 2,18 км восточнее примыкания полевой дороги к улучшенной грунтовой дороге, далее граница идет в западно-юго-западном направлении до точки 020-001.063, расположенной в 2,21 км северо-северо-восточнее развилки полевых дорог, в 2,02 км восточнее примыкания полевой дороги к улучшенной грунтовой дороге, далее граница идет в южном направлении до точки 020-001.061, расположенной в 1,70 км северо-северо-восточнее развилки полевых дорог, в 1,98 км восточнее примыкания полевой дороги к улучшенной грунтовой дороге, далее граница идет в восточно-юго-восточном направлении до точки 020-001.060, расположенной в 1,74 км северо-восточнее развилки полевых дорог, в 2,21 км восточнее примыкания полевой дороги к улучшенной грунтовой дороге, далее граница идет в юго-юго-восточном направлении до точки 020-001.059, расположенной в 1,62 км северо-северо-восточнее моста через реку Цынька, в 1,57 км северо-восточнее развилки полевых дорог, далее граница идет в северо-северо-восточном направлении до точки 020-001.057, расположенной в 2,24 км северо-северо-восточнее моста через реку Цынька, в 2,18 км северо-восточнее развилки полевых дорог, далее граница идет в восточно-северо-восточном направлении до точки 020-001.055, расположенной в 2,63 км северо-восточнее моста через реку Цынька, в 2,65 км северо-восточнее развилки полевых дорог, далее граница идет в восточно-северо-восточном направлении до точки 020-001.054_1, расположенной в 2,67 км северо-восточнее моста через реку Цынька, в 2,70 км северо-восточнее развилки полевых дорог, далее граница идет в северном направлении до точки </w:t>
        <w:br/>
        <w:t xml:space="preserve">020-001.054, расположенной в 2,82 км северо-восточнее моста через реку Цынька, в 2,82 км северо-восточнее развилки полевых дорог, далее граница идет в северо-западном направлении до точки 020-001.053, расположенной в 2,83 км северо-северо-восточнее моста через реку Цынька, в 2,83 км северо-восточнее развилки полевых дорог, далее граница идет в северном направлении до точки 020-001.052, расположенной в 3,19 км северо-северо-восточнее моста через реку Цынька, в 0,96 км юго-западнее моста через реку Цыня, далее граница идет в восточно-северо-восточном направлении до точки 020-001.048, расположенной в 1,72 км северо-северо-западнее брода через реку Цыня, в 0,52 км северо-западнее моста через реку Цыня, далее граница идет в южном направлении до точки 020-001.047, расположенной в 0,51 км северо-северо-западнее брода через реку Цыня, в 1,64 км юго-юго-восточнее моста через реку Цыня, далее граница идет в западном направлении до точки 020-001.044, расположенной в 1,55 км западно-северо-западнее брода через реку Цынька, в 1,53 км юго-юго-западнее моста через реку Цыня, далее граница идет в южном направлении до точки 020-001.043, расположенной в 1,51 км западнее брода через реку Цыня, в 2,04 км юго-юго-западнее моста через реку Цыня, далее граница идет в южном направлении до точки 020-001.041, расположенной в 0,94 км северо-западнее брода через ручей, в 1,06 км северо-восточнее развилки проселочных дорог, далее граница идет в юго-восточном направлении до точки 020-001.039, расположенной в русле ручья, в 0,55 км северо-западнее брода через ручей, в 1,17 км восточно-северо-восточнее развилки проселочных дорог, далее граница идет в восточно-северо-восточном направлении, по руслу реки Цынька вниз по течению, до точки 020-001.038, расположенной в 0,56 км юго-юго-западнее брода через реку Цыня, в 1,04 км северо-восточнее брода через ручей, далее граница идет в юго-юго-восточном направлении до точки 020-001.037, расположенной в 0,91 км восточно-северо-восточнее брода через ручей, в 2,36 км восточно-северо-восточнее развилки проселочных дорог, далее граница идет в восточно-юго-восточном направлении до точки 020-001.035, расположенной в 0,94 км юго-юго-восточнее брода через реку Цыня, в 1,15 км восточно-северо-восточнее брода через ручей, далее граница идет в восточно-северо-восточном направлении до точки 020-001.034, расположенной в 0,94 км юго-юго-восточнее брода через реку Цыня, в 1,37 км восточно-северо-восточнее брода через ручей, далее граница идет в юго-юго-восточном направлении до точки 020-001.031, расположенной в 1,52 км юго-юго-восточнее брода через реку Цыня, в 1,55 км восточнее брода через ручей, далее граница идет в восточно-юго-восточном направлении до точки 020-001.030, расположенной в 1,75 км юго-юго-восточнее брода через реку Цыня, в 1,83 км восточнее брода через ручей, далее граница идет в восточно-северо-восточном направлении до точки 020-001.028, расположенной в 1,87 км юго-восточнее брода через реку Цыня, в 2,26 км восточнее брода через ручей, далее граница идет в восточном направлении до точки 020-001.027, расположенной в 0,50 км западно-юго-западнее пересечения грунтовой дороги и просеки, в 2,31 км юго-восточнее брода через реку Цыня, далее граница идет в юго-юго-западном направлении до точки 020-001.024, расположенной в 1,89 км северо-западнее пересечения грунтовой и улучшенной грунтовой дорог, в 3,41 км западно-северо-западнее устья ручья, далее граница идет в юго-юго-восточном направлении до точки 020-001.023, расположенной в 1,54 км северо-западнее пересечения грунтовой и улучшенной грунтовой дорог, в 3,11 км западно-северо-западнее устья ручья, далее граница идет в восточном направлении до точки </w:t>
        <w:br/>
        <w:t xml:space="preserve">020-001.021, расположенной в 0,93 км севернее пересечения грунтовой и улучшенной грунтовой дорог, в 2,20 км северо-западнее устья ручья, далее граница идет в южном направлении до точки 020-001.020, расположенной в 0,57 км северо-северо-западнее пересечения грунтовой и улучшенной грунтовой дорог, в 2,10 км западно-северо-западнее устья ручья, далее граница идет в восточно-юго-восточном направлении, пересекая газопровод, до точки 020-001.019, расположенной в 0,35 км северо-северо-восточнее пересечения грунтовой и улучшенной грунтовой дорог, в 1,70 км западно-северо-западнее устья ручья, далее граница идет в северо-восточном направлении, вдоль газопровода, до точки 020-001.018, расположенной в 0,63 км северо-северо-восточнее пересечения грунтовой и улучшенной грунтовой дорог, в 1,65 км западно-северо-западнее устья ручья, далее граница идет в северном направлении, пересекая газопровод, до точки </w:t>
        <w:br/>
        <w:t>020-001.016, расположенной в 1,02 км северо-северо-восточнее пересечения грунтовой и улучшенной грунтовой дорог, в 1,86 км северо-западнее устья ручья, далее граница идет в северо-западном направлении до точки</w:t>
        <w:br/>
        <w:t xml:space="preserve">020-001.015, расположенной в 1,29 км севернее пересечения грунтовой и улучшенной грунтовой дорог, в 2,27 км северо-западнее устья ручья, далее граница идет в северо-северо-восточном направлении до точки 020-001.014, расположенной в 1,65 км севернее пересечения грунтовой и улучшенной грунтовой дорог, в 2,37 км северо-западнее устья ручья, далее граница идет в юго-юго-восточном направлении, пересекая газопровод, до точки </w:t>
        <w:br/>
        <w:t xml:space="preserve">020-001.011, расположенной в 1,17 км северо-восточнее пересечения грунтовой и улучшенной грунтовой дорог, в 1,62 км северо-западнее устья ручья, далее граница идет в восточно-северо-восточном направлении, пересекая ручей, до точки 020-001.006, расположенной в 1,98 км северо-восточнее пересечения грунтовой и улучшенной грунтовой дорог, в 1,56 км севернее устья ручья, далее граница идет в западно-северо-западном направлении до точки 020-001.005, расположенной в 1,89 км северо-восточнее пересечения грунтовой и улучшенной грунтовой дорог, в 1,79 км северо-северо-западнее устья ручья, далее граница идет в северо-северо-западном направлении, пересекая газопровод, до точки 020-001.004, расположенной в 2,08 км северо-северо-восточнее пересечения грунтовой и улучшенной грунтовой дорог, в 2,09 км севернее устья ручья, далее граница идет в восточно-юго-восточном направлении, пересекая газопровод, до точки 020-001.003, расположенной в 2,28 км северо-восточнее пересечения грунтовой и улучшенной грунтовой дорог, в 1,88 км севернее устья ручья, далее граница идет в северо-северо-восточном направлении до точки </w:t>
        <w:br/>
        <w:t>020-001.001, расположенной в 2,62 км северо-восточнее пересечения грунтовой и улучшенной грунтовой дорог, в 2,25 км севернее устья ручья, далее граница идет в восточно-северо-восточном направлении до точки 020, расположенной в 1,23 км северо-северо-западнее деревянного моста, в 0,87 км северо-западнее развилки полевых дорог.</w:t>
      </w:r>
    </w:p>
    <w:p>
      <w:pPr>
        <w:pStyle w:val="Normal"/>
        <w:ind w:firstLine="720"/>
        <w:jc w:val="both"/>
        <w:rPr/>
      </w:pPr>
      <w:r>
        <w:rPr>
          <w:szCs w:val="28"/>
        </w:rPr>
        <w:t>Участок границы от точки 020-001.153 до точки 020 является границей Пошехонского муниципального района Ярославской области с Первомайским муниципальным районом Ярославской области.</w:t>
      </w:r>
    </w:p>
    <w:p>
      <w:pPr>
        <w:pStyle w:val="Normal"/>
        <w:ind w:firstLine="720"/>
        <w:jc w:val="both"/>
        <w:rPr>
          <w:szCs w:val="28"/>
        </w:rPr>
      </w:pPr>
      <w:r>
        <w:rPr>
          <w:szCs w:val="28"/>
        </w:rPr>
        <w:t xml:space="preserve">От точки 020 граница идет в юго-восточном направлении до точки </w:t>
        <w:br/>
        <w:t xml:space="preserve">024-020.063, расположенной в 2,72 км северо-восточнее пересечения грунтовой и улучшенной грунтовой дорог, в 2,16 км северо-северо-восточнее устья ручья, далее граница идет в юго-юго-западном направлении до точки 024-020.061, расположенной в русле реки Черная Ушлонка, в 0,69 км западно-северо-западнее пересечения полевых дорог, в 2,09 км севернее устья ручья, далее граница идет в юго-юго-западном направлении по руслу реки Черная Ушлонка вниз по течению до точки 024-020.060, расположенной в русле реки Черная Ушлонка, в 2,33 км северо-северо-западнее трубы под улучшенной грунтовой дорогой, в 3,10 км северо-северо-восточнее трубы под проселочной дорогой, далее граница идет в западно-северо-западном направлении до точки 024-020.058, расположенной в 2,58 км северо-северо-западнее трубы под улучшенной грунтовой дорогой, в 3,18 км севернее трубы под проселочной дорогой, далее граница идет в западном направлении до точки 024-020.057, расположенной в 2,61 км северо-северо-западнее трубы под улучшенной грунтовой дорогой, в 3,16 км севернее трубы под проселочной дорогой, далее граница идет в западно-юго-западном направлении до точки 024-020.055, расположенной в 2,74 км северо-западнее трубы под улучшенной грунтовой дорогой, в 2,99 км севернее трубы под проселочной дорогой, далее граница идет в юго-юго-западном направлении до точки 024-020.050, расположенной в 2,57 км западно-северо-западнее трубы под улучшенной грунтовой дорогой, в 2,23 км севернее трубы под проселочной дорогой, далее граница идет в юго-юго-восточном направлении, до точки 024-020.044, расположенной в 1,71 км западно-северо-западнее трубы под улучшенной грунтовой дорогой, в 1,35 км северо-северо-восточнее трубы под проселочной дорогой, далее граница идет в восточно-юго-восточном направлении, пересекая полевую дорогу, до точки </w:t>
        <w:br/>
        <w:t xml:space="preserve">024-020.041, расположенной в 0,82 км западно-юго-западнее трубы под улучшенной грунтовой дорогой, в 1,46 км восточно-северо-восточнее трубы под проселочной дорогой, далее граница идет в восточно-юго-восточном направлении, до точки 024-020.039, расположенной в русле реки Черная Ушлонка, в 1,07 км северо-северо-восточнее устья ручья, в 0,58 км юго-западнее трубы под улучшенной грунтовой дорогой, далее граница идет в северо-восточном направлении до точки 024-020.037, расположенной в 1,28 км северо-северо-восточнее устья ручья, в 0,37 км юго-западнее трубы под улучшенной грунтовой дорогой, далее граница идет в восточно-юго-восточном направлении, пересекая улучшенную грунтовую дорогу, до точки 024-020.033, расположенной в 1,33 км северо-восточнее устья ручья, в 0,43 км юго-юго-восточнее трубы под улучшенной грунтовой дорогой, далее граница идет в юго-юго-западном направлении до точки 024-020.029, расположенной в 0,76 км восточно-северо-восточнее устья ручья, в 1,05 км южнее трубы под улучшенной грунтовой дорогой, далее граница идет в западном направлении до точки 024-020.028, расположенной в 0,63 км северо-восточнее устья ручья, в 1,06 км юго-юго-западнее трубы под улучшенной грунтовой дорогой, далее граница идет в юго-юго-западном до точки 024-020.022, расположенной в русле реки Черная Ушлонка, в 0,33 км северо-западнее устья ручья, в 1,77 км восточно-юго-восточнее трубы под проселочной дорогой, далее граница идет в южном направлении по руслу реки Черная Ушлонка до точки 024-020.021, расположенной в русле реки Черная Ушлонка, в 1,20 км юго-юго-восточнее устья ручья, в 2,37 км юго-восточнее трубы под проселочной дорогой, далее граница идет в юго-восточном направлении до точки 024-020.019, расположенной в 1,67 км юго-юго-восточнее устья ручья, в 2,90 км юго-восточнее трубы под проселочной дорогой, далее граница идет в юго-юго-западном направлении до точки </w:t>
        <w:br/>
        <w:t xml:space="preserve">024-020.016, расположенной в 0,49 км восточно-северо-восточнее устья реки Черная Ушлонка, в 2,44 км южнее устья ручья, далее граница идет в западном направлении, пересекая реку Черная Ушлонка, до точки </w:t>
        <w:br/>
        <w:t>024-020.013, расположенной в 0,34 км западно-северо-западнее устья реки Черная Ушлонка, в 2,53 км южнее устья ручья, далее граница идет в юго-юго-западном направлении до точки 024-020.012, расположенной в русле реки Ушлонка, в 0,35 км западнее устья реки Черная Ушлонка, в 2,59 км южнее устья ручья, далее граница идет в юго-западном направлении по руслам реки Ушлонка и реки Ухра до точки 024-020.011, расположенной в русле реки Ухра, в 1,42 км западно-юго-западнее устья реки Тесна, 0,90 км юго-западнее моста через реку Тесна, далее граница идет в юго-восточном направлении до точки 024-020.009, расположенной в 1,36 км юго-западнее устья реки Тесна, 1,08 км юго-юго-западнее моста через реку Тесна, далее граница идет в юго-юго-западном направлении до точки 024-020.003, расположенной в 2,57 км юго-западнее устья реки Тесна, 2,32 км юго-юго-западнее моста через реку Тесна, далее граница идет в западном направлении до точки 024-020.002, расположенной в 2,81 км юго-западнее устья реки Тесна, 2,47 км юго-юго-западнее моста через реку Тесна, далее граница идет в северо-северо-западном направлении до точки 024-020.001, расположенной в русле реки Ухра, в 2,78 км юго-западнее устья реки Тесна, 2,40 км юго-западнее моста через реку Тесна, далее граница идет в западно-юго-западном направлении по руслу реки Ухра вниз по течению до точки 024, расположенной в 0,15 км юго-юго-западнее устья реки Мумра, в 1,50 км северо-восточнее деревянного моста.</w:t>
      </w:r>
    </w:p>
    <w:p>
      <w:pPr>
        <w:pStyle w:val="Normal"/>
        <w:ind w:firstLine="720"/>
        <w:jc w:val="both"/>
        <w:rPr/>
      </w:pPr>
      <w:r>
        <w:rPr>
          <w:szCs w:val="28"/>
        </w:rPr>
        <w:t>Участок границы от точки 020 до точки 024 является границей Пошехонского муниципального района Ярославскоц области с Даниловским муниципальным районом Ярославской области.</w:t>
      </w:r>
    </w:p>
    <w:p>
      <w:pPr>
        <w:pStyle w:val="Normal"/>
        <w:ind w:firstLine="720"/>
        <w:jc w:val="both"/>
        <w:rPr>
          <w:szCs w:val="28"/>
        </w:rPr>
      </w:pPr>
      <w:r>
        <w:rPr>
          <w:szCs w:val="28"/>
        </w:rPr>
        <w:t>От точки 024 граница идет в западно-юго-западном направлении по руслу реки Ухра вниз по течению до точки 023, расположенной в русле реки Ухра, в 3,90 км южнее брода через ручей Вогуй, в 1,08 км севернее деревянного моста через ручей.</w:t>
      </w:r>
    </w:p>
    <w:p>
      <w:pPr>
        <w:pStyle w:val="Normal"/>
        <w:ind w:firstLine="720"/>
        <w:jc w:val="both"/>
        <w:rPr/>
      </w:pPr>
      <w:r>
        <w:rPr>
          <w:szCs w:val="28"/>
        </w:rPr>
        <w:t>Участок границы от точки 024 до точки 023 является границей Пошехонского муниципального района Ярославской области с Тутаевским муниципальным районом Ярославской области.</w:t>
      </w:r>
    </w:p>
    <w:p>
      <w:pPr>
        <w:pStyle w:val="Normal"/>
        <w:ind w:firstLine="720"/>
        <w:jc w:val="both"/>
        <w:rPr>
          <w:szCs w:val="28"/>
        </w:rPr>
      </w:pPr>
      <w:r>
        <w:rPr>
          <w:szCs w:val="28"/>
        </w:rPr>
        <w:t xml:space="preserve">От точки 023 граница идет в северо-северо-западном направлении по руслу реки Ухра вниз по течению до точки 019-023.001, расположенной в русле реки Ухра, в 2,93 км южнее брода через ручей Вогуй, в 2,06 км южнее устья ручья, далее граница идет в северо-северо-восточном направлении вдоль ручья Вогуй вверх по течению, оставляя ручей на территории Рыбинского муниципального района Ярославской области, пересекая проселочную дорогу, до точки 019-023.006, расположенной в 2,20 км юго-юго-восточнее брода через ручей Вогуй, в 1,53 км юго-восточнее устья ручья, далее граница идет в северном направлении вдоль ручья Вогуй вверх по течению,п оставляя ручей на территории Рыбинского муниципального района Ярославской области, пересекая проселочную дорогу, до точки </w:t>
        <w:br/>
        <w:t xml:space="preserve">019-023.011, расположенной в 1,21 км юго-юго-восточнее брода через ручей Вогуй, в 1,05 км восточнее устья ручья, далее граница идет в северо-западном направлении вдоль ручья Вогуй вверх по течению, оставляя ручей на территории Рыбинского муниципального района Ярославской области, до точки 019-023.015, расположенной в 0,88 км юго-юго-восточнее брода через ручей Вогуй, в 0,82 км восточно-северо-восточнее устья ручья, далее граница идет в северном направлении вдоль ручья Вогуй вверх по течению, оставляя ручей на территории Рыбинского муниципального района Ярославской области, до точки 019-023.018, расположенной в 0,61 км юго-юго-восточнее брода через ручей Вогуй, в 0,92 км восточно-северо-восточнее устья ручья, далее граница идет в северном направлении вдоль ручья Вогуй вверх по течению, оставляя ручей на территории Рыбинского муниципального района Ярославской области, до точки 019-023.025, расположенной в 0,62 км северо-восточнее брода через ручей Вогуй, в 0,64 км восточнее устья ручья, далее граница идет в северо-северо-западном направлении вдоль ручья Вогуй вверх по течению, оставляя ручей на территории Рыбинского муниципального района Ярославской области, до точки 019-023.027, расположенной в 0,85 км северо-северо-восточнее брода через ручей Вогуй, в 0,62 км восточно-северо-восточнее устья ручья, далее граница идет в северном направлении до точки 019-023.028, расположенной в 0,99 км северо-восточнее устья ручья, в 1,57 км западнее брода через реку Вязовка, далее граница идет в западном направлении до точки 019-023.031, расположенной в 0,82 км севернее устья ручья, в 1,30 км севернее брода через ручей Вогуй, далее граница идет в западно-юго-западном направлении, пересекая ручей, до точки 019-023.033, расположенной в 0,74 км северо-северо-западнее устья ручья, в 1,29 км северо-северо-западнее брода через ручей Вогуй, далее граница идет в юго-юго-западном направлении до точки 019-023.035, расположенной в 0,65 км северо-западнее устья ручья, в 1,16 км северо-западнее брода через реку Вогуй, далее граница идет в западно-юго-западном направлении до точки 019-023.039, расположенной в 1,32 км западнее устья ручья, в 1,64 км западно-северо-западнее брода через ручей Вогуй, далее граница идет в юго-юго-западном направлении до точки 019-023.041, расположенной в 1,76 км западно-юго-западнее устья ручья, в 1,91 км западнее брода через ручей Вогуй, далее граница идет в западном направлении до точки 019-023.048, расположенной в 0,25 км северо-северо-восточнее устья ручья, 1,24 км северо-северо-восточнее трубы под улучшенной грунтовой дорогой, далее граница идет в юго-юго-западном направлении, пересекая реку Талица, до точки 019-023.051, расположенной в 0,26 км южнее устья ручья, 0,74 км северо-северо-восточнее трубы под улучшенной грунтовой дорогой, далее граница идет в западном направлении, пересекая ручей, далее вдоль ручья вниз по течению, оставляя ручей на территории Рыбинского муниципального района Ярославской области, до точки 019-023.054, расположенной в 0,96 км западно-юго-западнее устья ручья, 0,88 км северо-западнее трубы под улучшенной грунтовой дорогой, далее граница идет в юго-юго-западном направлении вдоль ручья вниз по течению, оставляя ручей на территории Рыбинского муниципального района Ярославской области, пересекая улучшенную грунтовую дорогу, до точки 019-023.057, расположенной в 1,31 км юго-западнее устья ручья, 0,87 км западно-северо-западнее трубы под улучшенной грунтовой дорогой, далее граница идет в юго-западном направлении вдоль ручья вниз по течению, оставляя ручей на территории Рыбинского муниципального района Ярославской области, до точки </w:t>
        <w:br/>
        <w:t xml:space="preserve">019-023.061, расположенной в 1,42 км восточно-северо-восточнее пересечения просек между лесными кварталами 97, 98 и 100, в 1,28 км западнее трубы под улучшенной грунтовой дорогой, далее граница идет в северо-северо-западном направлении до точки 019-023.062, расположенной в 1,42 км северо-восточнее пересечения просек между лесными кварталами 97, 98 и 100, в 1,41 км западнее трубы под улучшенной грунтовой дорогой, далее граница идет в юго-юго-западном направлении до точки 019-023.066, расположенной в 0,77 км восточно-северо-восточнее пересечения просек между лесными кварталами 97, 98 и 100, в 1,56 км северо-северо-восточнее брода через ручей, далее граница идет в северо-западном направлении до точки 019-023.067, расположенной в 0,64 км северо-восточнее пересечения просек между лесными кварталами 97, 98 и 100, в 1,64 км северо-северо-восточнее брода через ручей, далее граница идет в юго-западном направлении до точки 019-023.068, расположенной в 0,44 км северо-восточнее пересечения просек между лесными кварталами 97, 98 и 100, в 1,45 км северо-северо-восточнее брода через ручей, далее граница идет в южном направлении до точки 019-023.071, расположенной в 0,48 км юго-юго-восточнее пересечения просек между лесными кварталами 97, 98 и 100, в 0,74 км северо-северо-восточнее брода через ручей, далее граница идет в западно-северо-западном направлении до точки 019-023.072, расположенной в 0,38 км юго-юго-восточнее пересечения просек между лесными кварталами 97, 98 и 100, в 0,73 км северо-северо-восточнее брода через ручей, далее граница идет в западно-юго-западном направлении до точки 019-023.074, расположенной в 1,11 км юго-западнее пересечения просек между лесными кварталами 97, 98 и 100, в 0,66 км западно-северо-западнее брода через ручей, далее граница идет в юго-юго-западном направлении до точки </w:t>
        <w:br/>
        <w:t>019-023.078, расположенной в русле реки Ухра, в 0,92 км северо-западнее от церкви деревни Спас-Ухра, в 0,77 км северо-северо-восточнее устья реки Русовка (Лиховец), далее граница идет в северо-западном направлении по руслу реки Ухра вниз по течению до точки 019-023.079, расположенной в русле реки Ухра, в 2,80 км северо-западнее от церкви деревни Спас-Ухра, в 1,47 км юго-юго-западнее слияния ручьев, далее граница идет в восточно-северо-восточном направлении вдоль ручья вверх по течению, оставляя ручей на территории Рыбинского муниципального района Ярославской области, до точки 019-023.081, расположенной в 1,98 км западнее пересечения просек между лесными кварталами 97, 98 и 100, в 1,37 км южнее слияния ручьев, далее граница идет в восточном направлении вдоль ручья вверх по течению оставляя ручей на территории Рыбинского муниципального района Ярославской области, пересекая проселочную дорогу, до точки 019-023.083, расположенной в 1,32 км западнее пересечения просек между лесными кварталами 97, 98 и 100, в 1,57 км юго-юго-восточнее слияния ручьев, далее граница идет в северо-северо-восточном направлении до точки 019-023.088, расположенной на улучшенной грунтовой дороге в 1,29 км северо-северо-западнее пересечения просек между лесными кварталами 97, 98 и 100, в 1,28 км восточно-юго-восточнее слияния ручьев, далее граница идет в северо-западном направлении до точки 019-023.091, расположенной в 1,57 км северо-северо-западнее пересечения просек между лесными кварталами 97, 98 и 100, в 1,07 км восточнее слияния ручьев, далее граница идет в северо-северо-восточном направлении по полевой дороге до точки 019-023.097, расположенной в 2,21 км севернее пересечения просек между лесными кварталами 97, 98 и 100, в 1,77 км восточно-северо-восточнее слияния ручьев, далее граница идет в западно-северо-западном направлении до точки 019-023.102, расположенной в 2,59 км северо-северо-западнее пересечения просек между лесными кварталами 97, 98, 100, в 1,51 км северо-восточнее слияния ручьев, далее граница идет в северо-северо-западном направлении до точки 019-023.103, расположенной в 1,64 км восточнее перекрестка улучшенных грунтовых дорог, в 1,76 км юго-юго-западнее развилки улучшенных грунтовых дорог, далее граница идет в западно-северо-западном направлении до точки 019-023.107, расположенной в 1,00 км восточнее перекрестка улучшенных грунтовых дорог, в 1,71 км юго-западнее развилки улучшенных грунтовых дорог, далее граница идет в северном направлении до точки 019-023.110, расположенной в 1,12 км восточно-северо-восточнее перекрестка улучшенных грунтовых дорог, в 1,39 км юго-западнее развилки улучшенных грунтовых дорог, далее граница идет в северо-северо-западном направлении, пересекая улучшенную грунтовую дорогу, до точки 019-023.114, расположенной в 1,1 км северо-восточнее перекрестка улучшенных грунтовых дорог, в 1,35 км западно-юго-западнее развилки улучшенных грунтовых дорог, далее граница идет в юго-западном направлении вдоль автомобильной дороги, оставляя ее на территории Рыбинского муниципального района Ярославской области до точки 019-023.119, расположенной в 0,62 км северо-восточнее перекрестка улучшенных грунтовых дорог, в 1,83 км западно-юго-западнее развилки улучшенных грунтовых дорог, далее граница идет в западно-северо-западном направлении до точки 019-023.123, расположенной в 0,57 км севернее перекрестка улучшенных грунтовых дорог, в 2,24 км западно-юго-западнее развилки улучшенных грунтовых дорог, далее граница идет в северном направлении до точки 019-023.125, расположенной в 0,85 км севернее перекрестка улучшенных грунтовых дорог, в 2,08 км западно-юго-западнее развилки улучшенных грунтовых дорог, далее граница идет в северо-восточном направлении до точки 019-023.127, расположенной в 1,29 км северо-северо-восточнее перекрестка улучшенных грунтовых дорог, в 1,60 км западнее развилки улучшенных грунтовых дорог, далее граница идет в северном направлении до точки 019-023.128, расположенной в 1,51 км северо-северо-восточнее перекрестка улучшенных грунтовых дорог, в 1,57 км западнее развилки улучшенных грунтовых дорог, далее граница идет в западно-северо-западном направлении до точки 019-023.131, расположенной в 1,85 км севернее перекрестка улучшенных грунтовых дорог, в 1,17 км юго-западнее пересечения пересыхающего ручья и канала шириной 4 м, далее граница идет в северо-северо-западном направлении по лесной просеке до точки 019-023.134, расположенной в 1,21 км западно-юго-западнее пересечения пересыхающего ручья и канала шириной 4 м, в 1,96 км восточнее брода через ручей, далее граница идет в западно-юго-западном направлении до точки 019-023.138, расположенной в 1,82 км западно-юго-западнее пересечения пересыхающего ручья и канала шириной 4 м, в 1,52 км восточно-юго-восточнее брода через ручей, далее граница идет в северо-западном направлении до точки 019-023.141, расположенной в 2,00 км западно-юго-западнее пересечения пересыхающего ручья и канала шириной 4 м, в 1,21 км восточно-юго-восточнее брода через ручей, далее граница идет в северо-восточном направлении до точки 019-023.146, расположенной в 1,46 км западнее пересечения пересыхающего ручья и канала шириной 4 м, в 1,71 км восточнее брода через ручей, далее граница идет сначала в северо-северо-западном, а затем в западном направлении по лесной просеке, являющейся границей 50 и 59 лесных кварталов, до точки 019-023.161, расположенной в 0,66 км северо-восточнее брода через реку Восломка, в 0,52 км западно-юго-западнее устья ручья.</w:t>
      </w:r>
    </w:p>
    <w:p>
      <w:pPr>
        <w:pStyle w:val="Normal"/>
        <w:ind w:firstLine="720"/>
        <w:jc w:val="both"/>
        <w:rPr/>
      </w:pPr>
      <w:r>
        <w:rPr>
          <w:szCs w:val="28"/>
        </w:rPr>
        <w:t>Участок границы от точки 023 до точки 019-023.161 является границей Пошехонского муниципального района Ярославской области с Рыбинским муниципальным районом Ярославской области.</w:t>
      </w:r>
    </w:p>
    <w:p>
      <w:pPr>
        <w:pStyle w:val="Normal"/>
        <w:ind w:firstLine="720"/>
        <w:jc w:val="both"/>
        <w:rPr>
          <w:szCs w:val="28"/>
        </w:rPr>
      </w:pPr>
      <w:r>
        <w:rPr>
          <w:szCs w:val="28"/>
        </w:rPr>
        <w:t>Участок границы от точки 020-001.153 до точки 019-023.161 совпадает с границей Пошехонского муниципального района Ярославской области.</w:t>
      </w:r>
    </w:p>
    <w:p>
      <w:pPr>
        <w:pStyle w:val="Normal"/>
        <w:ind w:firstLine="720"/>
        <w:jc w:val="both"/>
        <w:rPr/>
      </w:pPr>
      <w:r>
        <w:rPr>
          <w:szCs w:val="28"/>
        </w:rPr>
        <w:t>От точки 019-023.161 граница идет в восточном направлении по руслу реки Восломка вверх по течению, до точки 12.566, расположенной в русле реки Восломка, в 1,16 км юго-юго-западнее брода через ручей, в 1,71 км западно-северо-западнее слияния каналов, далее граница идет в северном направлении до точки 12.567, расположенной в 0,74 км юго-западнее брода через ручей, в 1,83 км западно-северо-западнее слияния каналов, далее граница идет в восточном направлении до точки 12.569, расположенной в 0,68 км севернее слияния каналов, в 1,00 км северо-западнее слияния каналов, далее граница идет в южном направлении до точки 12.570, расположенной в 0,33 км севернее слияния каналов, в 0,76 км западно-северо-западнее слияния каналов, далее граница идет в юго-восточном направлении до точки 12.571, расположенной в 0,21 км северо-восточнее слияния каналов, в 0,59 км западно-северо-западнее слияния каналов, далее граница идет в северо-восточном направлении вдоль канала до точки 12.575, расположенной в 1,64 км юго-юго-восточнее устья ручья, в 3,08 км юго-юго-западнее развилки полевых дорог, далее граница идет в северо-северо-восточном направлении до точки 12.578, расположенной в 1,30 км восточно-юго-восточнее пункта устья ручья, в 2,05 км юго-юго-западнее развилки полевых дорог, далее граница идет в северном направлении, пересекая реку Ега, до точки 12.579, расположенной в 1,07 км восточнее устья ручья, в 1,60 км юго-юго-западнее развилки полевых дорог, далее граница идет в западном направлении до точки 12.580, расположенной в 0,54 км восточнее устья ручья, в 1,80 км юго-западнее развилки полевых дорог, далее граница идет в северном направлении, пересекая полевую дорогу, до точки 12.582, расположенной в 0,65 км восточно-северо-восточнее устья ручья, в 1,53 км юго-западнее устья ручья, далее граница идет в северо-западном направлении до точки 12.586, расположенной в 0,82 км севернее устья ручья, в 0,89 км восточнее развилки полевых дорог, далее граница идет в северо-северо-восточном направлении до точки 12.587, расположенной в 0,99 км северо-северо-восточнее устья ручья, в 1,01 км восточнее развилки полевых дорог, далее граница идет в западно-северо-западном направлении до точки 12.589, расположенной в 1,12 км севернее устья ручья, в 0,65 км восточно-северо-восточнее развилки полевых дорог, далее граница идет в северо-северо-западном направлении до точки 12.591, расположенной в 0,85 км северо-северо-восточнее развилки полевых дорог, в 2,07 км западнее развилки полевых дорог, далее граница идет в западно-северо-западном направлении, пересекая полевую дорогу, до точки 12.592, расположенной в 2,53 км северо-северо-восточнее брода через реку Ега, в 0,83 км севернее развилки полевых дорог, далее граница идет в юго-западном направлении до точки 12.595, расположенной в 1,69 км северо-северо-восточнее брода через реку Ега, в 0,58 км западно-северо-западнее развилки полевых дорог, далее граница идет в юго-юго-западном направлении, пересекая полевую дорогу, до точки 12.597, расположенной в 1,23 км северо-северо-восточнее брода через реку Ега, в 0,76 км западно-юго-западнее развилки полевых дорог, далее граница идет в западно-северо-западном направлении до точки 12.602, расположенной в 1,24 км северо-северо-западнее брода через реку Ега, в 1,49 км западно-юго-западнее развилки полевых дорог, далее граница идет в северном направлении, пересекая полевую дорогу, до точки 12.603, расположенной в 0,47 км восточно-северо-восточнее пересечения полевых дорог, в 1,79 км юго-западнее трубы под проселочной дорогой, далее граница идет в северо-западном направлении, пересекая ручей Ангуевский, до точки 12.605, расположенной в 0,71 км севернее пересечения полевых дорог, в 1,76 км западно-юго-западнее трубы под проселочной дорогой, далее граница идет в западно-северо-западном направлении до точки 12.606, расположенной в 0,98 км северо-северо-западнее пересечения полевых дорог, в 2,09 км западно-юго-западнее трубы под проселочной дорогой, далее граница идет в северном направлении, пересекая полевую и улучшенную грунтовую дороги, до точки 12.607, расположенной в 1,38 км северо-северо-западнее пересечения полевых дорог, в 1,93 км западнее трубы под проселочной дорогой, далее граница идет в северо-северо-западном направлении до точки 12.609, расположенной в 1,62 км севернее пересечения полевых дорог, в 1,98 км западнее трубы под проселочной дорогой, далее граница идет в северо-восточном направлении до точки 12.612, расположенной в 1,72 км севернее пересечения полевых дорог, в 1,87 км западнее трубы под проселочной дорогой, далее граница идет в северо-северо-западном направлении вдоль ручья Ангуевский, оставляя его на территории Белосельского сельского поселения, до точки 12.615, расположенной в 0,71 км юго-юго-восточнее брода через ручей Ангуевский, в 2,23 км западно-северо-западнее примыкания полевой дороги к проселочной дороге, далее граница идет в западном направлении до точки 12.616, расположенной в 0,67 км южнее брода через ручей Ангуевский, в 2,43 км западно-северо-западнее примыкания полевой дороги к проселочной дороге, далее граница идет в северном направлении до точки 12.617, расположенной в 0,40 км южнее брода через ручей Ангуевский, в 2,25 км западно-северо-западнее примыкания полевой дороги к проселочной дороге, далее граница идет в восточном направлении до точки 12.618, расположенной в 0,39 км юго-юго-восточнее брода через ручей Ангуевский, в 2,44 км северо-западнее примыкания полевой дороги к проселочной дороге, далее граница идет в северном направлении по руслу ручья Ангуевский вниз по течению до точки 12.619, расположенной в русле ручья Ангуевский, в 2,38 км юго-юго-западнее устья ручья Ангуевский, в 2,72 км юго-западнее развилки полевых дорог, далее граница идет в западном направлении до точки 12.620, расположенной в 2,65 км южнее брода через ручей Плосковский, в 1,96 км юго-юго-восточнее развилки полевых дорог, далее граница идет в северо-северо-западном направлении до точки 12.623, расположенной в 1,36 км западно-юго-западнее брода через ручей Плосковский, в 0,59 км юго-юго-восточнее развилки полевых дорог, далее граница идет в западно-юго-западном направлении, пересекая полевую дорогу, до точки 12.625, расположенной в 2,09 км юго-юго-западнее брода через ручей Плосковский, в 2,64 км северо-северо-восточнее развилки полевых дорог, далее граница идет в северо-западном направлении до точки 12.626, расположенной в 1,98 км юго-западнее брода через ручей Плосковский, в 2,79 км северо-северо-восточнее развилки полевых дорог, далее граница идет в западно-северо-западном направлении до точки 12.634, расположенной в 1,44 км восточно-юго-восточнее пересечения полевой дороги и просеки, в 2,85 км севернее развилки полевых дорог, далее граница идет в северо-северо-восточном направлении до точки 12.640, расположенной в 2,01 км западнее брода через ручей Плосковский, в 1,81 км южнее моста через реку Кештома, далее граница идет в северо-восточном направлении до точки 12.645, расположенной в 1,36 км юго-восточнее моста через реку Кештома, в 1,06 км западно-юго-западнее впадения ручья Плосковский в реку Кештому, далее граница идет в северном направлении до точки 12.648, расположенной в 0,90 км юго-восточнее трубы под проселочной дорогой, в 0,97 км восточно-юго-восточнее моста через реку Кештома, далее граница идет в северо-северо-восточном направлении до точки 12.650, расположенной в 0,90 км юго-восточнее трубы под проселочной дорогой, в 1,00 км восточно-юго-восточнее моста через реку Кештома, далее граница идет в северном направлении вдоль реки Кештома вниз по течению до точки 12.652, расположенной в русле реки Кештома, в 0,81 км восточно-юго-восточнее трубы под проселочной дорогой, в 0,98 восточнее моста через реку Кештома, далее граница идет в северо-северо-западном направлении по руслу реки Кештома вниз по течению до точки 12.653, расположенной в русле реки Кештома, в 0,67 км восточно-юго-восточнее трубы под проселочной дорогой, в 0,88 км восточнее моста через реку Кештома, далее граница идет в северном направлении до точки 12.655, расположенной в 0,48 км восточнее трубы под проселочной дорогой, в 1,08 км восточно-северо-восточнее моста через реку Кештома, далее граница идет в восточном направлении до точки 12.656, расположенной в 0,87 км восточнее трубы под проселочной дорогой, в 1,27 км юго-западнее водокачки в деревне Тимино, далее граница идет в северо-северо-восточном направлении, пересекая проселочную дорогу, до точки 12.657, расположенной в 0,99 км восточно-северо-восточнее трубы под проселочной дорогой, в 1,10 км западно-юго-западнее водокачки в деревне Тимино, далее граница идет в восточном направлении до точки 12.658, расположенной в 0,95 км западно-юго-западнее водокачки в деревне Тимино, 1,11 км восточно-северо-восточнее трубы под проселочной дорогой, далее граница идет в северном направлении, пересекая ручей, до точки 12.662, расположенной в 1,36 км северо-восточнее трубы под проселочной дорогой, в 0,83 км западнее водокачки в деревне Тимино, далее граница идет в западном направлении до точки 12.663, расположенной в 1,29 км северо-восточнее трубы под проселочной дорогой, в 0,97 км западнее водокачки в деревне Тимино, далее граница идет в северо-северо-западном направлении до точки 12.664, расположенной в 1,51 км северо-северо-восточнее трубы под проселочной дорогой, в 1,35 км западно-северо-западнее водокачки в деревне Тимино, далее граница идет в западно-северо-западном направлении до точки 12.672, расположенной в 2,09 км восточно-северо-восточнее примыкания полевой дороги к проселочной дороге, в 2,13 км северо-северо-западнее брода через реку Кештома, далее граница идет в северо-западном направлении до точки 12.518, расположенной в 1,94 км северо-восточнее примыкания полевой дороги к проселочной дороге, в 2,61 км юго-юго-восточнее поворотной опоры линии ЛЭП.</w:t>
      </w:r>
    </w:p>
    <w:p>
      <w:pPr>
        <w:pStyle w:val="Normal"/>
        <w:ind w:firstLine="720"/>
        <w:jc w:val="both"/>
        <w:rPr/>
      </w:pPr>
      <w:r>
        <w:rPr>
          <w:szCs w:val="28"/>
        </w:rPr>
        <w:t>Участок границы от точки 019-023.161 до точки 12.518 является границей Белосельского сельского поселения Пошехонского муниципального района Ярославской области с Кременевским сельским поселением Пошехонского муниципального района Ярославской области.</w:t>
      </w:r>
    </w:p>
    <w:p>
      <w:pPr>
        <w:pStyle w:val="Normal"/>
        <w:ind w:left="4536" w:hanging="0"/>
        <w:rPr>
          <w:szCs w:val="28"/>
        </w:rPr>
      </w:pPr>
      <w:r>
        <w:rPr>
          <w:szCs w:val="28"/>
        </w:rPr>
      </w:r>
    </w:p>
    <w:p>
      <w:pPr>
        <w:pStyle w:val="Normal"/>
        <w:jc w:val="center"/>
        <w:rPr/>
      </w:pPr>
      <w:r>
        <w:rPr>
          <w:b/>
          <w:szCs w:val="28"/>
        </w:rPr>
        <w:t xml:space="preserve">Описание границы Ермаковского сельского поселения </w:t>
      </w:r>
    </w:p>
    <w:p>
      <w:pPr>
        <w:pStyle w:val="Normal"/>
        <w:ind w:firstLine="540"/>
        <w:jc w:val="center"/>
        <w:rPr>
          <w:b/>
          <w:b/>
          <w:szCs w:val="28"/>
        </w:rPr>
      </w:pPr>
      <w:r>
        <w:rPr>
          <w:b/>
          <w:szCs w:val="28"/>
        </w:rPr>
      </w:r>
    </w:p>
    <w:p>
      <w:pPr>
        <w:pStyle w:val="Normal"/>
        <w:ind w:firstLine="720"/>
        <w:jc w:val="both"/>
        <w:rPr/>
      </w:pPr>
      <w:r>
        <w:rPr>
          <w:szCs w:val="28"/>
        </w:rPr>
        <w:t>За начало границы Ермаковского сельского поселения Пошехонского муниципального района Ярославской области принята точка 018-001.037, расположенная на стыке границ Вологодской области и Ермаковского сельского поселения Пошехонского муниципального района Ярославской области.</w:t>
      </w:r>
    </w:p>
    <w:p>
      <w:pPr>
        <w:pStyle w:val="Normal"/>
        <w:ind w:firstLine="720"/>
        <w:jc w:val="both"/>
        <w:rPr>
          <w:szCs w:val="28"/>
        </w:rPr>
      </w:pPr>
      <w:r>
        <w:rPr>
          <w:szCs w:val="28"/>
        </w:rPr>
        <w:t>Участок границы от точки 018-001.037 до точки 018-001.126 совпадает с границей Ярославской области с Вологодской областью.</w:t>
      </w:r>
    </w:p>
    <w:p>
      <w:pPr>
        <w:pStyle w:val="Normal"/>
        <w:ind w:firstLine="720"/>
        <w:jc w:val="both"/>
        <w:rPr/>
      </w:pPr>
      <w:r>
        <w:rPr>
          <w:szCs w:val="28"/>
        </w:rPr>
        <w:t xml:space="preserve">Точка 018-001.037 расположена в 2,67 км западно-северо-западнее моста через реку Маткома, в 1,34 км западнее примыкания проселочной дороги к дороге с асфальтовым покрытием, далее граница идет в восточно-юго-восточном направлении, пересекая ручей, до точки 018-001.041, расположенной в 2,14 км западно-северо-западнее моста через реку Маткома, в 0,86 км западно-юго-западнее примыкания проселочной дороги к дороге с асфальтовым покрытием, далее граница идет в восточном направлении до точки 018-001.042, расположенной в 1,98 км западно-северо-западнее моста через реку Маткома, в 0,66 км западно-юго-западнее примыкания проселочной дороги к дороге с асфальтовым покрытием, далее граница идет в северо-восточном направлении, пересекая дорогу с асфальтовым покрытием, до точки 018-001.044, расположенной в 1,22 км северо-западнее развилки улучшенной грунтовой дороги с дорогой с асфальтовым покрытием, в 2,02 км западнее деревянного моста через реку Пекша, далее граница идет в северо-восточном направлении до точки 018-001.046, расположенной в 1,29 км северо-северо-западнее развилки улучшенной грунтовой дороги с дорогой с асфальтовым покрытием, в 1,87 км западнее деревянного моста через реку Пекша, далее граница идет в юго-юго-восточном направлении до точки 018-001.047, расположенной в 1,27 км северо-северо-западнее развилки улучшенной грунтовой дороги с дорогой с асфальтовым покрытием, в 1,88 км западнее деревянного моста через реку Пекша, далее граница идет в северо-восточном направлении, пересекая ЛЭП на металлических опорах, до точки 018-001.050, расположенной на ЛЭП, в 1,46 км западно-северо-западнее деревянного моста через реку Пекша, в 2,04 км южнее развилки полевых дорог, далее граница идет в северо-северо-западном направлении по ЛЭПи до точки 018-001.051, расположенной в 1,65 км западно-северо-западнее деревянного моста через реку Пекша, в 1,83 км южнее развилки полевых дорог, далее граница идет в северо-восточном направлении, пересекая газопровод, до точки 018-001.052, расположенной в 1,69 км северо-западнее деревянного моста через реку Пекша, в 1,53 км юго-восточнее развилки полевых дорог, далее граница идет в восточно-юго-восточном направлении до точки 018-001.054, расположенной в русле реки Пекша, в 1,55 км северо-западнее деревянного моста через реку Пекша, в 1,69 км юго-юго-восточнее развилки полевых дорог, далее граница идет в южном направлении по руслу реки Пекша вниз по течению до точки 018-001.055, расположенной в русле реки Пекша, в 1,33 км северо-западнее деревянного моста через реку Пекша, в 1,89 км юго-юго-восточнее развилки полевых дорог, далее граница идет в восточном направлении до точки 018-001.057, расположенной в 1,11 км северо-северо-западнее деревянного моста через реку Пекша, в 2,12 км юго-восточнее развилки полевых дорог, далее граница идет в северо-северо-западном направлении до точки 018-001.059, расположенной в 1,48 км северо-северо-западнее деревянного моста через реку Пекша, в 1,78 км восточно-юго-восточнее развилки полевых дорог, далее граница идет в северо-восточном направлении по руслу ручья до точки 018-001.060, расположенной в 2,09 км севернее деревянного моста через реку Пекша, в 2,08 км восточно-юго-восточнее развилки полевых дорог, далее граница идет в северном направлении до точки 018-001.061, расположенной в 1,93 км юго-западнее устья ручья Лаченка, в 1,05 км южнее геодезического пункта Варгасиха, далее граница идет в северо-восточном направлении до точки 018-001.063, расположенной в 1,75 км юго-западнее устья ручья Лаченка, в 0,74 км юго-юго-восточнее геодезического пункта Варгасиха, далее граница идет в северном направлении до точки 018-001.064, расположенной в 1,55 км западнее устья ручья Лаченка, в 0,40 км юго-юго-восточнее геодезического пункта Варгасиха, далее граница идет в северо-восточном направлении до точки 018-001.066, расположенной в 1,3 км северо-западнее устья ручья Лаченка, в 0,45 км восточнее геодезического пункта Варгасиха, далее граница идет в восточном направлении до точки 018-001.067, расположенной в русле реки Барка, в 0,55 км северо-западнее устья ручья Лаченка, в 1,36 км восточнее геодезического пункта Варгасиха, далее граница идет в северо-северо-западном направлении по руслу реки Барка вверх по течению до точки 018-001.068, расположенной в русле реки Барка, в 1,47 км северо-северо-западнее устья ручья Лаченка, в 1,42 км северо-восточнее геодезического пункта Варгасиха, далее граница идет в западном направлении до точки 018-001.069, расположенной в 1,74 км северо-западнее устья ручья Лаченка, в 1,09 км северо-восточнее геодезического пункта Варгасиха, далее граница идет в северо-северо-западном направлении до точки 018-001.070, расположенной в 2,33 км северо-западнее устья ручья Лаченка, в 1,48 км северо-северо-восточнее геодезического пункта Варгасиха, далее граница идет в восточно-северо-восточном направлении до точки 018-001.071, расположенной в русле реки Барка, в 2,29 км северо-северо-западнее устья ручья Лаченка, в 1,68 км северо-северо-восточнее геодезического пункта Варгасиха, далее граница идет в восточно-юго-восточном направлении по руслу реки Барка вниз по течению до точки </w:t>
        <w:br/>
        <w:t xml:space="preserve">018-001.072, расположенной в русле реки Барка в устье ручья, в 2,13 км северо-северо-западнее устья ручья Лаченка, в 1,67 км северо-северо-восточнее геодезического пункта Варгасиха, далее граница идет в северном направлении по руслу ручья вверх по течению до точки 018-001.073, расположенной в 3,06 км северо-северо-западнее устья ручья Лаченка, в 2,60 км северо-северо-восточнее геодезического пункта Варгасиха, далее граница идет в восточно-юго-восточном направлении до точки 018-001.074, расположенной в 1,86 км севернее развилки полевых дорог, в 1,77 км северо-западнее южного пересечения просек между лесными кварталами 111 и 112, далее граница идет в восточно-северо-восточном направлении до точки </w:t>
        <w:br/>
        <w:t xml:space="preserve">018-001.077, расположенной у полевой дороги, в 2,27 км северо-восточнее развилки полевых дорог, в 1,01 км северо-западнее южного пересечения просек между лесными кварталами 111 и 112, далее граница идет в южном направлении вдоль полевой дороги, оставляя ее на территории Пошехонского муниципального района Ярославской области, до точки </w:t>
        <w:br/>
        <w:t xml:space="preserve">018-001.078, расположенной у полевой дороги, в 1,99 км северо-восточнее развилки полевых дорог, в 0,74 км северо-западнее южного пересечения просек между лесными кварталами 111 и 112, далее граница идет в южном направлении вдоль полевой дороги, оставляя ее на территории Пошехонского муниципального района Ярославской области, через точку 018-001.079, до точки 018-001.080, расположенной у полевой дороги, в 1,55 км северо-восточнее развилки полевых дорог, в 0,68 км западнее южного пересечения просек между лесными кварталами 111 и 112, далее граница идет в восточном направлении до точки 018-001.084, расположенной у полевой дороги, в 2,59 км северо-восточнее развилки полевых дорог, в 0,56 км северо-восточнее южного пересечения просек между лесными кварталами 111 и 112, далее граница идет в южном направлении, пересекая ручей Каргач, до точки 018-001.085, расположенной у полевой дороги, в 0,93 км северо-западнее развилки полевых дорог, в 0,83 км юго-восточнее южного пересечения просек между лесными кварталами 111 и 112, далее граница идет в восточном направлении, пересекая ручей Каргач, до точки 018-001.086, расположенной у полевой дороги, в 0,93 км северо-восточнее развилки полевых дорог, в 0,01 км восточнее южного пересечения просек между лесными кварталами 113, 114, далее граница идет в юго-юго-восточном направлении до точки 018-001.087, расположенной в 0,43 км юго-юго-восточнее южного пересечения просек между лесными кварталами 113 и 114, в 0,73 км восточно-северо-восточнее развилки полевых дорог, далее граница идет в юго-восточном направлении до точки 018-001.091, расположенной в 1,39 км юго-восточнее южного пересечения просек между лесными кварталами 113 и 114, в 1,27 км восточно-юго-восточнее развилки полевых дорог, далее граница идет в северо-восточном направлении до точки 018-001.093, расположенной в 0,31 км северо-западнее впадения ручья без названия в ручей Селезневский, в 1,62 км восточнее развилки полевых дорог, далее граница идет в восточно-северо-восточном направлении до точки </w:t>
        <w:br/>
        <w:t xml:space="preserve">018-001.094, расположенной в русле ручья Селезневский, в 0,41 км северо-восточнее впадения ручья без названия в ручей Селезневский, в 2,05 км восточнее развилки полевых дорог, далее граница идет в юго-юго-восточном направлении вдоль ручья Селезневский, оставляя ручей на территории Пошехонского муниципального района Ярославской области, до точки </w:t>
        <w:br/>
        <w:t xml:space="preserve">018-001.095, расположенной в 1,11 км юго-восточнее впадения ручья без названия в ручей Селезневский, в 2,82 км восточно-юго-восточнее развилки полевых дорог, далее граница идет в южном направлении вдоль ручья Селезневский, оставляя ручей на территории Пошехонского муниципального района Ярославской области, до точки 018-001.097, расположенной в 1,14 км северо-северо-западнее моста через ручей Селезневский, в 0,54 км северо-западнее развилки полевых дорог, далее граница идет в юго-восточном направлении до точки 018-001.098, расположенной в 0,96 км северо-северо-западнее моста через ручей Селезневский, в 0,36 км северо-западнее развилки полевых дорог, далее граница идет в восточно-юго-восточном направлении до точки 018-001.099, расположенной в 0,82 км севернее моста через ручей Селезневский, в 0,18 км северо-северо-восточнее развилки полевых дорог, далее граница идет в восточно-северо-восточном направлении до точки 018-001.100, расположенной в 0,91 км северо-северо-восточнее моста через ручей Селезневский, в 0,44 км северо-восточнее развилки полевых дорог, далее граница идет в северо-восточном направлении до точки 018-001.101, расположенной в 1,34 км северо-северо-восточнее моста через ручей Селезневский, в 0,91 км северо-восточнее развилки полевых дорог, далее граница идет в восточном направлении до точки 018-001.102, расположенной в 1,65 км северо-восточнее моста через ручей Селезневский, в 0,92 км западно-юго-западнее моста через реку Маткома, далее граница идет в северо-северо-западном направлении до точки 018-001.103, расположенной в 2,11 км северо-западнее моста через реку Маткома, в 0,37 км восточно-юго-восточнее пересечения просек между лесными кварталами 116, 117, 59, далее граница идет в северо-восточном направлении, пересекая реку Маткома, до точки 018-001.104, расположенной в 2,09 км северо-северо-западнее моста через реку Маткома, в 0,95 км восточнее-северо-восточнее пересечения просек между лесными кварталами 116, 117, 59, далее граница идет в юго-восточном направлении до точки </w:t>
        <w:br/>
        <w:t xml:space="preserve">018-001.105, расположенной в 1,58 км северо-северо-западнее моста через реку Маткома, в 1,91 км западнее геодезического пункта с отметкой 185,1, далее граница идет в северо-восточном направлении, пересекая полевую дорогу, до точки 018-001.106, расположенной в 2,02 км севернее моста через реку Маткома, в 1,22 км западно-северо-западнее геодезического пункта с отметкой 185,1, далее граница идет в юго-юго-восточном направлении до точки 018-001.107, расположенной в 1,27 км северо-северо-восточнее моста через реку Маткома, в 0,75 км юго-западнее геодезического пункта с отметкой 185,1, далее граница идет в северо-восточном направлении до точки 018-001.109, расположенной в 1,99 км северо-восточнее моста через реку Маткома, в 0,12 км северо-северо-западнее геодезического пункта с отметкой 185,1, далее граница идет в юго-восточном направлении до точки 018-001.111, расположенной в 2,02 км северо-восточнее моста через реку Маткома, в 0,32 км восточно-юго-восточнее геодезического пункта с отметкой 185,1, далее граница идет в северо-восточном направлении до точки 018-001.112, расположенной в 2,24 км северо-восточнее моста через реку Маткома, в 0,41 км восточнее геодезического пункта с отметкой 185,1, далее граница идет в юго-восточном направлении до точки 018-001.113, расположенной в 2,34 км восточно-северо-восточнее моста через реку Маткома, в 0,76 км восточно-юго-восточнее геодезического пункта с отметкой 185,1, далее граница идет в южном направлении до точки </w:t>
        <w:br/>
        <w:t>018-001.114, расположенной в 2,30 км восточно-северо-восточнее моста через реку Маткома, в 0,80 км восточно-юго-восточнее геодезического пункта с отметкой 185,1, далее граница идет в восточном направлении до точки 018-001.119, расположенной в 2,12 км восточнее устья реки Бодога, в 1,68 км юго-юго-западнее устья ручья, далее граница идет в юго-юго-восточном направлении до точки 018-001.120, расположенной в 3,48 км юго-восточнее устья реки Бодога, в 3,01 км южнее устья ручья, далее граница идет в восточном направлении до точки 018-001.124, расположенной в 1,54 км западнее брода через реку Тулша, в 2,91 км западно-юго-западнее места впадения ручья Великий в реку Тулша, далее граница идет в северном направлении до точки 018-001.126, расположенной в 2,01 км северо-западнее водопропускной трубы под проселочной дорогой, в 2,82 км западнее места впадения ручья Великий в реку Тулша.</w:t>
      </w:r>
    </w:p>
    <w:p>
      <w:pPr>
        <w:pStyle w:val="Normal"/>
        <w:ind w:firstLine="720"/>
        <w:jc w:val="both"/>
        <w:rPr/>
      </w:pPr>
      <w:r>
        <w:rPr>
          <w:szCs w:val="28"/>
        </w:rPr>
        <w:t>От точки 018-001.126, расположенной в 2,01 км северо-западнее водопроводной трубы под проселочной дорогой, в 2,82 км западнее места впадения ручья Великий в реку Тулша, далее граница идет в восточном направлении, пересекая ручей Великий, до точки 12.230, расположенной в 1,45 км севернее водопроводной трубы под проселочной дорогой, в 1,18 км западно-северо-западнее устья ручья Великий, далее граница идет в юго-восточном направлении, пересекая ручей Великий и реку Тулша, до точки 12.229, расположенной на устье реки Тулша, в 0,80 км восточнее водопроводной трубы под проселочной дорогой, в 0,78 км юго-юго-западнее устья ручья Великий, далее граница идет в восточно-юго-восточном направлении, пересекая полевую дорогу, до точки 12.224, расположенной в 2,56 км северо-северо-восточнее развилки полевых дорог, в 1,46 км севернее развилки полевых дорог, далее граница идет в южном направлении, до точки 12.221, расположенной в русле реки Сохоть, в 1,63 км северо-западнее развилки полевых дорог, 0,23 км севернее развилки полевых дорог.</w:t>
      </w:r>
    </w:p>
    <w:p>
      <w:pPr>
        <w:pStyle w:val="Normal"/>
        <w:ind w:firstLine="720"/>
        <w:jc w:val="both"/>
        <w:rPr/>
      </w:pPr>
      <w:r>
        <w:rPr>
          <w:szCs w:val="28"/>
        </w:rPr>
        <w:t>От точки 12.221 граница идет в юго-западном направлении по руслу реки Сохоть вверх по течению до точки 12.317, расположенной в 0,22 км восточно-северо-восточнее развилки полевых дорог, в 1,38 км юго-западнее развилки полевых дорог, далее граница идет в южном направлении, по просеке, между лесными кварталами, пересекая полевую дорогу, пересекая пересыхающий ручей, до точки 12.324, расположенной в 1,74 км юго-западнее впадения ручья в реку Керома, в 1,24 км юго-юго-восточнее пересечения полевых дорог, далее граница идет в северо-восточном направлении до точки 12.326, расположенной в 1,29 км юго-западнее впадения ручья в реку Керома, в 1,28 км юго-восточнее пересечения полевых дорог, далее граница идет в юго-восточном направлении до точки 12.327, расположенной в 1,29 км юго-западнее впадения ручья в реку Керома, в 1,61 км юго-восточнее пересечения полевых дорог, далее граница идет в северо-восточном направлении, пересекая ручей, до точки 12.331, расположенной в 0,09 км северо-северо-западнее впадения ручья в реку Керома, в 1,99 км восточнее пересечения полевых дорог, далее граница идет в восточно-юго-восточном направлении, пересекая реку Керома, до точки 12.333, расположенной в 0,48 км восточно-юго-восточнее впадения ручья в реку Керома, в 2,54 км восточнее пересечения полевых дорог, далее граница идет в юго-юго-западном направлении до точки 12.334, расположенной в 1,33 км южнее впадения ручья в реку Керома, в 2,59 км юго-восточнее пересечения полевых дорог, далее граница идет в юго-юго-восточном направлении до точки 12.335, расположенной в 1,60 км юго-юго-восточнее впадения ручья в реку Керома, в 2,82 км юго-восточнее пересечения полевых дорог, далее граница идет в юго-западном направлении до точки 12.337, расположенной в 1,76 км северо-восточнее моста через реку Керома, в 1,88 км северо-северо-восточнее пункта геодезической сети с отметкой 136,4, далее граница идет в юго-юго-западном направлении до точки 12.341, расположенной в 1,34 км северо-восточнее моста через реку Керома, в 1,48 км северо-северо-восточнее пункта геодезической сети с отметкой 136,4, далее граница идет в юго-западном направлении до точки 12.343, расположенной в 1,15 км северо-восточнее моста через реку Керома, в 1,27 км северо-северо-восточнее пункта геодезической сети с отметкой 136,4, далее граница идет в юго-юго-восточном направлении до точки 12.347, расположенной в 0,83 км северо-восточнее пункта геодезической сети с отметкой 136,4, в 1,90 км западнее пересечения проселочных дорог, далее граница идет в южном направлении до точки 12.349, расположенной в 1,16 км восточно-юго-восточнее моста через реку Керома, в 0,73 км восточно-северо-восточнее пункта геодезической сети с отметкой 136,4, далее граница идет в юго-западном направлении до точки 12.351, расположенной в 1,08 км восточно-юго-восточнее моста через реку Керома, в 0,56 км восточнее пункта геодезической сети с отметкой 136,4, далее граница идет в юго-юго-западном направлении до точки 12.353, расположенной в 0,62 км юго-восточнее пункта геодезической сети с отметкой 136,4, в 1,45 км восточнее пересечения полевой и проселочной дорог, далее граница идет в западно-юго-западном направлении до точки 12.354, расположенной в 0,61 км юго-юго-восточнее пункта геодезической сети с отметкой 136,4, в 1,31 км восточнее пересечения полевой и проселочной дорог, далее граница идет в юго-юго-западном направлении, пересекая полевую дорогу, до точки 12.358, расположенной в 1,42 км юго-восточнее примыкания полевой дороги к проселочной дороге, 2,16 км восточнее брода через реку Керома, далее граница идет в юго-юго-восточном направлении до точки 12.362, расположенной в 2,43 км восточно-юго-восточнее брода через реку Керома, в 1,57 км северо-западнее пересечения полевой и проселочной дорог, далее граница идет в западно-юго-западном направлении до точки 12.364, расположенной в 2,33 км восточно-юго-восточнее брода через реку Керома, в 1,65 км северо-западнее пересечения полевой и проселочной дорог, далее граница идет в юго-юго-западном направлении до точки 12.368, расположенной в 1,69 км западно-северо-западнее пересечения полевой и проселочной дорог, в 1,13 км северо-северо-западнее развилки полевых дорог, далее граница идет в юго-юго-восточном направлении до точки 12.373, расположенной в 1,39 км западнее пересечения полевой и проселочной дорог, в 0,36 км севернее развилки полевых дорог, далее граница идет в западном направлении до точки 12.375, расположенной в 0,85 км восточнее точки съемочной сети с отметкой 134,2, в 2,79 км восточнее трубы под железной дорогой, далее граница идет в западно-юго-западном направлении до точки 12.378, расположенной в 0,48 км юго-юго-западнее точки съемочной сети с отметкой 134,2, в 1,89 км восточно-юго-восточнее трубы под железной дорогой, далее граница идет в юго-восточном направлении до точки 12.382 расположенной в 2,02 км юго-юго-восточнее точки съемочной сети с отметкой 134,2, в 1,50 км северо-северо-восточнее деревянного моста через реку Шашка, далее граница идет в восточно-юго-восточном направлении до точки 12.386, расположенной в 2,44 км юго-восточнее точки съемочной сети с отметкой 134,2, в 1,67 км северо-восточнее деревянного моста через реку Шашка, далее граница идет в восточно-северо-восточном направлении до точки 12.387, расположенной в 1,09 км западнее трубы под проселочной дорогой, в 1,86 км северо-восточнее деревянного моста через реку Шашка, далее граница идет в восточно-юго-восточном направлении до точки 12.389, расположенной в 0,90 км западнее трубы под проселочной дорогой, в 1,96 км восточно-северо-восточнее деревянного моста через реку Шашка, далее граница идет в юго-юго-западном направлении до точки 12.391, расположенной в 1,18 км западно-юго-западнее трубы под проселочной дорогой, в 1,66 км восточно-северо-восточнее деревянного моста через реку Шашка, далее граница идет в юго-западном направлении, пересекая улучшенную грунтовую дорогу, пересекая линию электропередачи и газопровод, до точки 12.393, расположенной в 2,49 км юго-западнее трубы под проселочной дорогой, в 0,69 км восточно-юго-восточнее деревянного моста через реку Шашка, далее граница идет в западно-юго-западном направлении, пересекая линию электропередач, до точки 12.394, расположенной в русле реки Шашка, в 0,47 км юго-восточнее деревянного моста через реку Шашка, в 1,85 км северо-западнее деревянного моста через ручей, далее граница идет в юго-юго-западном направлении по руслу реки Шашка вниз по течению, до точки 12.395, расположенной в 1,40 км северо-восточнее моста через реку Шашка в деревне Зубарево, в 1,73 км западно-северо-западнее деревянного моста через ручей, далее граница идет в юго-юго-восточном направлении до точки 12.396, расположенной в 1,25 км восточно-северо-восточнее моста через реку Шашка в деревне Зубарево, в 1,49 км западнее деревянного моста через ручей, далее граница идет в южном направлении, пересекая проселочную дорогу, до точки 12.399, расположенной на береговой линии реки Согожа, в 1,40 км восточно-юго-восточнее моста через реку Шашка в деревне Зубарево, в 2,09 км юго-западнее деревянного моста через ручей, далее граница идет в восточном направлении, до точки 12.399_1, расположенной в русле реки Согожа, в 2,57 км восточно-юго-восточнее моста через реку Шашка в деревне Зубарево, в 1.09 км западно-северо-западнее пересечения улучшенной грунтовой и проселочной дороги.</w:t>
      </w:r>
    </w:p>
    <w:p>
      <w:pPr>
        <w:pStyle w:val="Normal"/>
        <w:ind w:firstLine="720"/>
        <w:jc w:val="both"/>
        <w:rPr/>
      </w:pPr>
      <w:r>
        <w:rPr>
          <w:szCs w:val="28"/>
        </w:rPr>
        <w:t>Участок границы от точки 018-001.126 до точки 12.399_1 является границей Ермаковского сельского поселения Пошехонского муниципального района Ярославской области с Пригородным сельским поселением Пошехонского муниципального района Ярославской области.</w:t>
      </w:r>
    </w:p>
    <w:p>
      <w:pPr>
        <w:pStyle w:val="Normal"/>
        <w:ind w:firstLine="720"/>
        <w:jc w:val="both"/>
        <w:rPr/>
      </w:pPr>
      <w:r>
        <w:rPr>
          <w:szCs w:val="28"/>
        </w:rPr>
        <w:t>От точки 12.399_1 граница идет по территории Рыбинского водохранилища в западно-юго-западном направлении до точки 12.399_4, расположенной в 6,9 км западно-северо-западнее устья реки Акатовка, в 6,48 км западнее водопроводной трубы под улучшенной грунтовой дорогой, далее граница идет по территории Рыбинского водохранилища на юго-восток до точки 019-023.244, расположенной в 2,51 км западно-северо-западнее устья ручья, в 2,9 км западнее пересечения проселочной дороги с дорогой с асфальтовым покрытием.</w:t>
      </w:r>
    </w:p>
    <w:p>
      <w:pPr>
        <w:pStyle w:val="Normal"/>
        <w:ind w:firstLine="720"/>
        <w:jc w:val="both"/>
        <w:rPr/>
      </w:pPr>
      <w:r>
        <w:rPr>
          <w:rFonts w:eastAsia="Times New Roman"/>
          <w:szCs w:val="28"/>
        </w:rPr>
        <w:t xml:space="preserve"> </w:t>
      </w:r>
      <w:r>
        <w:rPr>
          <w:szCs w:val="28"/>
        </w:rPr>
        <w:t>Участок границы от точки 12.399_1 до точки 019-023.244 является границей Ермаковского сельского поселения Пошехонского муниципального района Ярославской области с Кременевским сельским поселением Пошехонского муниципального района Ярославской области.</w:t>
      </w:r>
    </w:p>
    <w:p>
      <w:pPr>
        <w:pStyle w:val="Normal"/>
        <w:ind w:firstLine="720"/>
        <w:jc w:val="both"/>
        <w:rPr/>
      </w:pPr>
      <w:r>
        <w:rPr>
          <w:szCs w:val="28"/>
        </w:rPr>
        <w:t xml:space="preserve">От точки 019-023.244 граница идет в западном направлении по территории Рыбинского водохранилища до точки 019-023.248, расположенной в 16,21 км западнее устья реки Акатовки, в 19,40 км западно-северо-западнее устья ручья Городишко, далее граница идет в западном направлении по территории Рыбинского водохранилища до точки </w:t>
        <w:br/>
        <w:t>019-023.254, расположенной в 20,23 км юго-юго-восточнее пересечения просек между лесными кварталами 326, 327, 331 и 332, в 30,06 км западнее устья реки Акатовки, далее граница идет в западном направлении по территории Рыбинского водохранилища до точки 019, расположенной в 16,41 км юго-юго-восточнее пересечения просек между лесными кварталами 326, 327, 331 и 332, в 46,6 км западнее пересечения проселочной дороги с дорогой с асфальтовым покрытием.</w:t>
      </w:r>
    </w:p>
    <w:p>
      <w:pPr>
        <w:pStyle w:val="Normal"/>
        <w:ind w:firstLine="720"/>
        <w:jc w:val="both"/>
        <w:rPr/>
      </w:pPr>
      <w:r>
        <w:rPr>
          <w:szCs w:val="28"/>
        </w:rPr>
        <w:t>Участок границы от точки 019-023.244 до точки 019 является границей Пошехонского муниципального района Ярославской области с Рыбинским муниципальным районом Ярославской области.</w:t>
      </w:r>
    </w:p>
    <w:p>
      <w:pPr>
        <w:pStyle w:val="Normal"/>
        <w:ind w:firstLine="720"/>
        <w:jc w:val="both"/>
        <w:rPr/>
      </w:pPr>
      <w:r>
        <w:rPr>
          <w:szCs w:val="28"/>
        </w:rPr>
        <w:t xml:space="preserve">От точки 019 граница идет в северо-северо-западном направлении по территории Рыбинского водохранилища до точки 018-019.028, расположенной в 25,8 км юго-восточнее пересечения просек между лесными кварталами 218, 219 и 215, в 5,6 км юго-восточнее пересечения просек между лесными кварталами 326, 327, 331 и 332, далее граница идет в северном направлении по территории Рыбинского водохранилища, до точки </w:t>
        <w:br/>
        <w:t>018-019.017, расположенной в 13,87 км юго-юго-восточнее пересечения просек между лесными кварталами 218, 219 и 215, в 9,39 км северо-северо-восточнее пересечения просек между лесными кварталами 326, 327, 331 и 332, далее граница идет в северо-северо-западном направлении по территории Рыбинского водохранилища до точки 018-019.004, расположенной в 5,62 км северо-северо-восточнее пристани у деревни Михальково, в 1,2 км восточнее пересечения просек между лесными кварталами 218, 219 и 215, далее граница идет в северо-западном направлении до точки 018, расположенной в 6,5 км северо-северо-восточнее пристани у деревни Михальково, в 1,10 км северо-северо-восточнее пересечения просек между лесными кварталами 218, 219 и 215.</w:t>
      </w:r>
    </w:p>
    <w:p>
      <w:pPr>
        <w:pStyle w:val="Normal"/>
        <w:ind w:firstLine="720"/>
        <w:jc w:val="both"/>
        <w:rPr/>
      </w:pPr>
      <w:r>
        <w:rPr>
          <w:szCs w:val="28"/>
        </w:rPr>
        <w:t xml:space="preserve">Далее граница идет в восточно-северо-восточном направлении до точки 018-001.002, расположенной в 8,09 км северо-северо-восточнее пристани у деревни Михальково, в 3,08 км северо-северо-восточнее пересечения просек между лесными кварталами 218, 219, 215, далее граница идет в восточно-юго-восточном направлении, преимущественно по территории Рыбинского водохранилища, до точки 018-001.003, расположенной в 8,13 км северо-восточнее геодезического пункта с отметкой 102,1, в 4,30 км восточно-северо-восточнее пересечения просек между лесными кварталами 218, 219, 215, далее граница идет в восточном направлении по территории Рыбинского водохранилища до точки </w:t>
        <w:br/>
        <w:t>018-001.008, расположенной на территории Рыбинского водохранилища, в 2,60 км западно-юго-западнее примыкания проселочной дороги к дороге с асфальтовым покрытием, в 0,92 км западно-юго-западнее устья ручья, далее граница идет в восточно-юго-восточном направлении по территории Рыбинского водохранилища до точки 018-001.037.</w:t>
      </w:r>
    </w:p>
    <w:p>
      <w:pPr>
        <w:pStyle w:val="Normal"/>
        <w:ind w:firstLine="720"/>
        <w:jc w:val="both"/>
        <w:rPr/>
      </w:pPr>
      <w:r>
        <w:rPr>
          <w:szCs w:val="28"/>
        </w:rPr>
        <w:t>Участок границы от точки 019 до точки 018 является границей Пошехонского муниципального района Ярославской области с Брейтовским муниципальным районом Ярослав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Msoins">
    <w:name w:val="msoins"/>
    <w:qForma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2">
    <w:name w:val="Текст примечания"/>
    <w:basedOn w:val="Normal"/>
    <w:qFormat/>
    <w:pPr>
      <w:overflowPunct w:val="true"/>
      <w:autoSpaceDE w:val="true"/>
      <w:textAlignment w:val="auto"/>
    </w:pPr>
    <w:rPr>
      <w:sz w:val="24"/>
      <w:szCs w:val="24"/>
      <w:lang w:val="en-US"/>
    </w:rPr>
  </w:style>
  <w:style w:type="paragraph" w:styleId="Style23">
    <w:name w:val="Тема примечания"/>
    <w:basedOn w:val="Style22"/>
    <w:next w:val="Style22"/>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overflowPunct w:val="true"/>
      <w:autoSpaceDE w:val="true"/>
      <w:textAlignment w:val="auto"/>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34:00Z</dcterms:created>
  <dc:creator>Бугакова</dc:creator>
  <dc:description/>
  <cp:keywords/>
  <dc:language>en-US</dc:language>
  <cp:lastModifiedBy>user</cp:lastModifiedBy>
  <dcterms:modified xsi:type="dcterms:W3CDTF">2014-10-15T07:47:00Z</dcterms:modified>
  <cp:revision>23</cp:revision>
  <dc:subject/>
  <dc:title/>
</cp:coreProperties>
</file>