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Cs w:val="28"/>
        </w:rPr>
      </w:pPr>
      <w:r>
        <w:rPr>
          <w:szCs w:val="28"/>
        </w:rPr>
        <w:t>Приложение 17</w:t>
      </w:r>
    </w:p>
    <w:p>
      <w:pPr>
        <w:pStyle w:val="Normal"/>
        <w:ind w:firstLine="709"/>
        <w:jc w:val="right"/>
        <w:rPr>
          <w:szCs w:val="28"/>
        </w:rPr>
      </w:pPr>
      <w:r>
        <w:rPr>
          <w:szCs w:val="28"/>
        </w:rPr>
        <w:t>к Закону Ярославской области</w:t>
      </w:r>
    </w:p>
    <w:p>
      <w:pPr>
        <w:pStyle w:val="Normal"/>
        <w:ind w:firstLine="709"/>
        <w:jc w:val="right"/>
        <w:rPr>
          <w:szCs w:val="28"/>
        </w:rPr>
      </w:pPr>
      <w:r>
        <w:rPr>
          <w:szCs w:val="28"/>
        </w:rPr>
        <w:t>от 15.10.2014 № 53-з</w:t>
      </w:r>
    </w:p>
    <w:p>
      <w:pPr>
        <w:pStyle w:val="Normal"/>
        <w:jc w:val="center"/>
        <w:rPr>
          <w:b/>
          <w:b/>
          <w:szCs w:val="28"/>
        </w:rPr>
      </w:pPr>
      <w:r>
        <w:rPr>
          <w:b/>
          <w:szCs w:val="28"/>
        </w:rPr>
      </w:r>
    </w:p>
    <w:p>
      <w:pPr>
        <w:pStyle w:val="Normal"/>
        <w:jc w:val="center"/>
        <w:rPr>
          <w:b/>
          <w:b/>
          <w:szCs w:val="28"/>
        </w:rPr>
      </w:pPr>
      <w:r>
        <w:rPr>
          <w:b/>
          <w:szCs w:val="28"/>
        </w:rPr>
        <w:t>Описание границы Рыбинского муниципального района</w:t>
      </w:r>
    </w:p>
    <w:p>
      <w:pPr>
        <w:pStyle w:val="Normal"/>
        <w:jc w:val="center"/>
        <w:rPr>
          <w:b/>
          <w:b/>
          <w:szCs w:val="28"/>
        </w:rPr>
      </w:pPr>
      <w:r>
        <w:rPr>
          <w:b/>
          <w:szCs w:val="28"/>
        </w:rPr>
      </w:r>
    </w:p>
    <w:p>
      <w:pPr>
        <w:pStyle w:val="Normal"/>
        <w:ind w:firstLine="709"/>
        <w:jc w:val="both"/>
        <w:rPr/>
      </w:pPr>
      <w:r>
        <w:rPr>
          <w:szCs w:val="28"/>
        </w:rPr>
        <w:t>За начало границы Рыбинского муниципального района Ярославской области принята точка 019, расположенная на стыке границ Рыбинского, Брейтовского и Пошехонского муниципальных районов Ярославской области.</w:t>
      </w:r>
    </w:p>
    <w:p>
      <w:pPr>
        <w:pStyle w:val="Normal"/>
        <w:ind w:firstLine="720"/>
        <w:jc w:val="both"/>
        <w:rPr/>
      </w:pPr>
      <w:r>
        <w:rPr>
          <w:szCs w:val="28"/>
        </w:rPr>
        <w:t>Точка 019 расположена в Рыбинском водохранилище, в 16,41 км юго-юго-восточнее пересечения просек между лесными кварталами 326, 327, 331 и 332, в 46,6 км западнее пересечения проселочной дороги с дорогой с асфальтовым покрытием, далее граница идет в восточном направлении до точки 019-023.254, расположенной на территории Рыбинского водохранилища, в 20,23 км юго-юго-восточнее пересечения просек между лесными кварталами 326, 327, 331 и 332, в 30,06 км западнее устья реки Акатовки.</w:t>
      </w:r>
    </w:p>
    <w:p>
      <w:pPr>
        <w:pStyle w:val="Normal"/>
        <w:ind w:firstLine="708"/>
        <w:jc w:val="both"/>
        <w:rPr/>
      </w:pPr>
      <w:r>
        <w:rPr>
          <w:szCs w:val="28"/>
        </w:rPr>
        <w:t>Точка 019-023.254 ‒ точка примыкания Глебовского сельского поселения Рыбинского муниципального района Ярославской области и Каменниковского сельского поселения Рыбинского муниципального района Ярославской области.</w:t>
      </w:r>
    </w:p>
    <w:p>
      <w:pPr>
        <w:pStyle w:val="Normal"/>
        <w:ind w:firstLine="720"/>
        <w:jc w:val="both"/>
        <w:rPr/>
      </w:pPr>
      <w:r>
        <w:rPr>
          <w:szCs w:val="28"/>
        </w:rPr>
        <w:t>От точки 019-023.254 граница идет в восточном направлении по территории Рыбинского водохранилища до точки 019-023.248, расположенной в 16,21 км западнее устья реки Акатовки, в 19,40 км западно-северо-западнее устья ручья Городишко.</w:t>
      </w:r>
    </w:p>
    <w:p>
      <w:pPr>
        <w:pStyle w:val="Normal"/>
        <w:ind w:firstLine="708"/>
        <w:jc w:val="both"/>
        <w:rPr/>
      </w:pPr>
      <w:r>
        <w:rPr>
          <w:szCs w:val="28"/>
        </w:rPr>
        <w:t>Точка 019-023.248 ‒ точка примыкания Каменниковского сельского поселения Рыбинского муниципального района Ярославской области и Огарковского сельского поселения Рыбинского муниципального района Ярославской области.</w:t>
      </w:r>
    </w:p>
    <w:p>
      <w:pPr>
        <w:pStyle w:val="Normal"/>
        <w:ind w:firstLine="720"/>
        <w:jc w:val="both"/>
        <w:rPr/>
      </w:pPr>
      <w:r>
        <w:rPr>
          <w:szCs w:val="28"/>
        </w:rPr>
        <w:t xml:space="preserve">От точки 019-023.248 граница идет в восточном направлении по территории Рыбинского водохранилища до точки 019-023.244, расположенной в 2,51 км западно-северо-западнее устья ручья, в 2,9 км западно-юго-западнее пересечения проселочной дороги с дорогой с асфальтовым покрытием, далее граница идет в юго-восточном направлении по территории Рыбинского водохранилища до точки 019-023.241, расположенной в 1,13 км восточно-северо-восточнее устья ручья Городишко, в 0,87 км юго-западнее устья ручья Кузняча, далее граница идет в восточно-юго-восточном направлении по территории Рыбинского водохранилища до точки 019-023.239, расположенной в 1,15 км северо-восточнее примыкания проселочной дороги к автодороге с покрытием, в 1,47 км восточно-северо-восточнее трубы под автодорогой с покрытием, далее граница идет в общем юго-западном направлении до точки 019-023.238, расположенной в 0,45 км северо-северо-восточнее примыкания проселочной дороги к автодороге с покрытием, в 0,77 км восточно-северо-восточнее трубы под автодорогой с покрытием, далее граница идет в северо-западном направлении до точки </w:t>
        <w:br/>
        <w:t xml:space="preserve">019-023.237, расположенной в 0,46 км северо-северо-восточнее примыкания проселочной дороги к автодороге с покрытием, в 0,75 км восточно-северо-восточнее трубы под автодорогой с покрытием, далее граница идет в общем юго-западном направлении вдоль реки Хмелевка вверх по течению, оставляя реку на территории Пошехонского муниципального района Ярославской области, до точки 019-023.234, расположенной в 0,37 км северо-северо-восточнее примыкания проселочной дороги к автодороге с покрытием, в 0,67 км восточно-северо-восточнее трубы под автодорогой с покрытием, далее граница идет в юго-западном направлении вдоль реки Хмелевка вверх по течению, оставляя реку на территории Пошехонского муниципального района Ярославской области, до точки 019-023.233, расположенной у автодороги с покрытием, в 0,22 км северо-северо-западнее примыкания проселочной дороги к автодороге с покрытием, в 0,43 км восточнее трубы под автодорогой с покрытием, далее граница идет в юго-юго-западном направлении, пересекая автодорогу с покрытием, до точки 019-023.231, расположенной у автодороги с покрытием, в 0,19 км северо-западнее примыкания проселочной дороги к автодороге с покрытием, в 0,42 км восточнее трубы под автодорогой с покрытием, далее граница идет в южном направлении до точки 019-023.230, расположенной в 0,15 км западнее примыкания проселочной дороги к автодороге с покрытием, в 0,43 км восточно-юго-восточнее трубы под автодорогой с покрытием, далее граница идет в юго-западном направлении вдоль реки Хмелевка вверх по течению, оставляя реку на территории Пошехонского муниципального района Ярославской области, до точки 019-023.229, расположенной в 0,18 км западнее примыкания проселочной дороги к автодороге с покрытием, в 0,42 км восточно-юго-восточнее трубы под автодорогой с покрытием, далее граница идет в общем западно-юго-западном направлении вдоль реки Хмелевка вверх до точки 019-023.225, расположенной в 0,42 км западно-юго-западнее примыкания проселочной дороги к автодороге с покрытием, в 0,29 км юго-юго-восточнее трубы под автодорогой с покрытием, далее граница идет в южном направлении вдоль реки Хмелевка вверх по течению, оставляя реку на территории Пошехонского муниципального района Ярославской области, до точки 019-023.223, расположенной в 0,74 км юго-западнее примыкания проселочной дороги к автодороге с покрытием, в 0,78 км южнее трубы под автодорогой с покрытием, далее граница идет в юго-восточном направлении, пересекая полевую дорогу, до точки </w:t>
        <w:br/>
        <w:t xml:space="preserve">019-023.221, расположенной в 0,78 км юго-юго-западнее примыкания проселочной дороги к автодороге с покрытием, в 0,93 км юго-юго-восточнее трубы под автодорогой с покрытием, далее граница идет в южном направлении, пересекая проселочную дорогу, до точки 019-023.220_1, расположенной в 1,29 км юго-юго-западнее примыкания проселочной дороги к автодороге с покрытием, в 1,44 км южнее трубы под автодорогой с покрытием, далее граница идет в восточно-юго-восточном направлении до точки 019-023.220, расположенной в 1,29 км юго-юго-западнее примыкания проселочной дороги к автодороге с покрытием, в 1,45 км южнее трубы под автодорогой с покрытием, далее граница идет в общем восточном направлении до точки 019-023.216, расположенной в 0,82 км юго-западнее геодезического пункта с отметкой 105,3, в 1,91 км юго-западнее моста через реку Ухра, далее граница идет в юго-юго-восточном направлении до точки 019-023.215, расположенной в 1,09 км юго-юго-западнее геодезического пункта с отметкой 105,3, в 2,04 км юго-западнее моста через реку Ухра, далее граница идет в общем северо-северо-восточном направлении до точки </w:t>
        <w:br/>
        <w:t xml:space="preserve">019-023.212, расположенной в 0,58 км южнее геодезического пункта с отметкой 105,3, в 1,44 км юго-западнее моста через реку Ухра, далее граница идет в восточном направлении до точки 019-023.211, расположенной 0,78 км юго-восточнее геодезического пункта с отметкой 105,3, в 1,27 км юго-юго-западнее моста через реку Ухра, далее граница идет в восточно-юго-восточном направлении до точки 019-023.208, расположенной в 1,17 км юго-восточнее геодезического пункта с отметкой 105,3, в 1,35 км южнее моста через реку Ухра, далее граница идет в северо-восточном направлении вдоль ручья, оставляя ручей на территории Рыбинского муниципального района Ярославской области, пересекая полевую дорогу до точки 019-023.207, расположенной в 1,21 км восточно-юго-восточнее геодезического пункта с отметкой 105,3, в 1,19 км южнее моста через реку Ухра, далее граница идет в общем северо-северо-западном направлении вдоль береговой линии реки Ухра, оставляя реку на территории Рыбинского муниципального района Ярославской области, до точки 019-023.205, расположенной в 0,96 км восточно-юго-восточнее геодезического пункта с отметкой 105,3, в 0,94 км южнее моста через реку Ухра, далее граница идет в общем западно-северо-западном направлении вдоль береговой линии реки Ухра, оставляя реку на территории Рыбинского муниципального района Ярославской области, до точки 019-023.202, расположенной в 0,50 км восточно-юго-восточнее геодезического пункта с отметкой 105,3, в 0,99 км юго-юго-западнее деревянного моста через реку Ухра, далее граница идет в западном направлении, пересекая полевую дорогу, до точки 019-023.201, расположенной в 0,34 км юго-юго-восточнее геодезического пункта с отметкой 105,3, в 1,17 км юго-западнее моста через реку Ухра, далее граница идет в северо-восточном направлении, пересекая полевую дорогу, до точки 019-023.200, расположенной в 0,32 км юго-восточнее геодезического пункта с отметкой 105,3, в 1,05 км юго-западнее моста через реку Ухра, далее граница идет в западно-северо-западном направлении вдоль ручья вверх по течению до точки 019-023.199, расположенной в 0,22 км юго-восточнее геодезического пункта с отметкой 105,3, в 1,08 км юго-западнее моста через реку Ухра, далее граница идет в северо-северо-восточном направлении вдоль ручья вверх по течению до точки 019-023.198, расположенной в 0,20 км восточно-юго-восточнее геодезического пункта с отметкой 105,3, в 1,01 км юго-западнее моста через реку Ухра, далее граница идет в северо-северо-западном направлении вдоль ручья вверх по течению до точки 019-023.197, расположенной в 0,13 км восточно-северо-восточнее геодезического пункта с отметкой 105,3, в 1,00 км западно-юго-западнее моста через реку Ухра, далее граница идет в восточно-северо-восточ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94, расположенной у автодороги с покрытием, в 0,17 км восточно-северо-восточнее геодезического пункта с отметкой 105,3, в 0,94 км западно-юго-западнее моста через реку Ухра, далее граница идет в северо-северо-западном направлении, пересекая автодорогу с покрытием, до точки </w:t>
        <w:br/>
        <w:t xml:space="preserve">019-023.193, расположенной у автодороги с покрытием, в 0,19 км северо-восточнее геодезического пункта с отметкой 105,3, в 0,94 км западно-юго-западнее моста через реку Ухра, далее граница идет в общем западно-юго-запад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91, расположенной в 0,16 км северо-северо-западнее геодезического пункта с отметкой 105,3, в 1,11 км западно-юго-западнее моста через реку Ухра, далее граница идет в северо-западном направлении до точки 019-023.190, расположенной в 0,34 км северо-западнее геодезического пункта с отметкой 105,3, в 1,20 км западно-юго-западнее моста через реку Ухра, далее граница идет в юго-западном направлении до точки 019-023.189, расположенной в 0,36 км западно-северо-западнее геодезического пункта с отметкой 105,3, в 1,32 км западно-юго-западнее моста через реку Ухра, далее граница идет в западно-северо-запад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8, расположенной в 0,42 км западно-северо-западнее геодезического пункта с отметкой 105,3, в 1,40 км западно-юго-западнее моста через реку Ухра, далее граница идет в северо-северо-запад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7, расположенной в 0,49 км западно-северо-западнее геодезического пункта с отметкой 105,3, в 1,40 км западно-юго-западнее моста через реку Ухра, далее граница идет в северо-северо-восточном направлении до точки 019-023.186, расположенной в 0,50 км северо-западнее геодезического пункта с отметкой 105,3, в 1,35 км западнее моста через реку Ухра, далее граница идет в общем северо-запад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4, расположенной в русле реки Хмелевка, в 0,98 км северо-западнее геодезического пункта с отметкой 105,3, в 1,68 км западнее деревянного моста через реку Ухра, далее граница идет в северо-северо-восточном направлении по руслу реки Хмелевка до точки </w:t>
        <w:br/>
        <w:t>019-023.183, расположенной в русле реки Хмелевка, в 1,18 км северо-северо-западнее геодезического пункта с отметкой 105,3, в 1,63 км западно-северо-западнее деревянного моста через реку Ухра, далее граница идет в общем северо-восточном направлении по акватории Рыбинского водохранилища до точки 019-023.182, расположенной на территории Рыбинского водохранилища, в 1,06 км западнее церкви у деревни Лапушка, в 0,84 км юго-юго-восточнее устья ручья Кузняча, далее граница идет в общем юго-восточном направлении по территории Рыбинского водохранилища до точки 019-023.181, расположенной на береговой линии Рыбинского водохранилища, в 1,18 км восточно-северо-восточнее геодезического пункта с отметкой 105,3, в 0,42 км западно-юго-западнее трубы под улучшенной грунтовой дорогой, далее граница идет в общем юго-восточном направлении по руслу реки Ухра вверх по течению до точки 019-023.257, расположенной в русле реки Ухра, в 0,39 км юго-западнее пересечения грунтовой проселочной дороги с полевой, в 1,04 км северо-северо-западнее моста через ручей.</w:t>
      </w:r>
    </w:p>
    <w:p>
      <w:pPr>
        <w:pStyle w:val="Normal"/>
        <w:ind w:firstLine="708"/>
        <w:jc w:val="both"/>
        <w:rPr/>
      </w:pPr>
      <w:r>
        <w:rPr>
          <w:szCs w:val="28"/>
        </w:rPr>
        <w:t>Точка 019-023.257 ‒ точка примыкания Огарковского сельского поселения Рыбинского муниципального района Ярославской области и Арефинского сельского поселения Рыбинского муниципального района Ярославской области.</w:t>
      </w:r>
    </w:p>
    <w:p>
      <w:pPr>
        <w:pStyle w:val="Normal"/>
        <w:ind w:firstLine="709"/>
        <w:jc w:val="both"/>
        <w:rPr/>
      </w:pPr>
      <w:r>
        <w:rPr>
          <w:szCs w:val="28"/>
        </w:rPr>
        <w:t xml:space="preserve">От точки 019-023.257 граница идет в общем юго-восточном направлении по руслу реки Ухра вверх по течению до точки 019-023.180, расположенной в устье реки Восломка, в 1,48 км западно-юго-западнее моста через реку Восломка, в 1,61 км восточно-юго-восточнее устья реки Талица, далее граница идет в общем северо-восточном направлении по руслу реки Восломка и по руслу ручья вверх по течению до точки 019-023.178, расположенной в 3,46 км юго-западнее брода через ручей, в 0,59 км северо-северо-западнее моста через реку Восломка, далее граница идет в северо-северо-западном направлении до точки 019-023.176, расположенной в 3,41 км западно-юго-западнее брода через ручей, в 0,84 км северо-северо-западнее моста через реку Восломка, далее граница идет в северо-северо-восточном направлении, пересекая полевую дорогу, до точки 019-023.170, расположенной в 2,53 км западно-юго-западнее брода через ручей, в 1,89 км севернее моста через реку Восломка, далее граница идет в восточном направлении вдоль полевой дороги, оставляя дорогу на территории Рыбинского муниципального района Ярославской области, до точки </w:t>
        <w:br/>
        <w:t>019-023.167, расположенной в 1,91 км западно-юго-западнее брода через ручей, в 2,15 км северо-северо-восточнее моста через реку Восломка, далее граница идет в юго-восточном направлении до точки 019-023.165, расположенной в 1,83 км западно-юго-западнее брода через ручей, в 1,98 км северо-восточнее моста через реку Восломка, далее граница идет в восточно-юго-восточном направлении до точки 019-023.161, расположенной в 0,66 км северо-восточнее брода через реку Восломка, в 0,52 км западно-юго-западнее устья ручья, далее граница идет сначала в восточном, а затем в юго-юго-восточном направлении по лесной просеке, являющейся границей лесных кварталов 50 и 59, до точки 019-023.146, расположенной в 1,46 км западно-северо-западнее пересечения пересыхающего ручья и канала шириной 4 м, в 1,71 км восточнее брода через ручей, далее граница идет в юго-западном направлении до точки 019-023.141, расположенной в 1,21 км восточно-юго-восточнее брода через пересыхающий ручей, в 2,00 км западно-юго-западнее пересечения пересыхающего ручья и канала шириной 4 м, далее граница идет в общем юго-восточном направлении до точки 019-023.138, расположенной в 1,52 км восточно-юго-восточнее брода через пересыхающий ручей, в 1,82 км западно-юго-западнее пересечения пересыхающего ручья и канала шириной 4 м, далее граница идет в восточно-северо-восточном направлении до точки 019-023.134, расположенной в 1,96 км восточнее брода через пересыхающий ручей, в 1,21 км западно-юго-западнее пересечения пересыхающего ручья и канала шириной 4 м, далее граница идет в юго-юго-восточном направлении, пересекая лесную дорогу, до точки 019-023.131, расположенной в 1,85 км севернее перекрестка улучшенных грунтовых дорог, в 1,17 км юго-западнее пересечения пересыхающего ручья и канала шириной 4 м, далее граница идет в восточно-юго-восточном направлении, пересекая лесную дорогу, до точки 019-023.128</w:t>
      </w:r>
      <w:bookmarkStart w:id="0" w:name="л"/>
      <w:bookmarkEnd w:id="0"/>
      <w:r>
        <w:rPr>
          <w:szCs w:val="28"/>
        </w:rPr>
        <w:t xml:space="preserve">, расположенной в 1,51 км северо-северо-восточнее перекрестка улучшенных грунтовых дорог, в 1,57 км западнее развилки улучшенных грунтовых дорог, далее граница идет в южном направлении до точки 019-023.127, расположенной в 1,29 км северо-северо-восточнее перекрестка улучшенных грунтовых дорог, в 1,60 км западнее развилки улучшенных грунтовых дорог, далее граница идет в общем юго-западном направлении до точки </w:t>
        <w:br/>
        <w:t xml:space="preserve">019-023.125, расположенной в 0,85 км севернее перекрестка улучшенных грунтовых дорог, в 2,08 км западно-юго-западнее развилки улучшенных грунтовых дорог, далее граница идет в южном направлении до точки </w:t>
        <w:br/>
        <w:t xml:space="preserve">019-023.123, расположенной в 0,57 км севернее перекрестка улучшенных грунтовых дорог, в 2,24 км западно-юго-западнее развилки автодорог, далее граница идет в восточно-юго-восточном направлении до точки 019-023.119, расположенной в 0,62 км северо-восточнее перекрестка улучшенных грунтовых дорог, в 1,83 км западно-юго-западнее развилки автодорог, далее граница идет в общем северо-восточном направлении вдоль автодороги, оставляя ее на территории Рыбинского муниципального района Ярославской области, до точки 019-023.114, расположенной в 1,1 км северо-восточнее перекрестка улучшенных грунтовых дорог, в 1,35 км западно-юго-западнее развилки автодорог, далее граница идет в общем юго-юго-восточном направлении до точки 019-023.110, расположенной в 1,12 км восточно-северо-восточнее перекрестка улучшенных грунтовых дорог, в 1,39 км юго-западнее развилки автодорог, далее граница идет в южном направлении, пересекая лесную дорогу, до точки 019-023.107, расположенной в 1,00 км восточнее перекрестка улучшенных грунтовых дорог, в 1,71 км юго-западнее развилки автодорог, далее граница идет в общем восточно-юго-восточном направлении до точки 019-023.103, расположенной в 1,64 км восточнее перекрестка улучшенных грунтовых дорог, в 1,76 км юго-юго-западнее развилки автодорог, далее граница идет в юго-юго-восточном направлении до точки 019-023.102, расположенной в 2,59 км северо-северо-западнее пересечения просек между лесными кварталами 97, 98 и 100, в 1,51 км северо-восточнее слияния ручьев, далее граница идет в восточно-юго-восточном направлении до точки 019-023.097, расположенной в 2,21 км севернее пересечения просек между лесными кварталами 97, 98 и 100, в 1,77 км восточно-северо-восточнее слияния ручьев, далее граница идет в общем юго-юго-западном направлении до точки 019-023.091, расположенной в 1,57 км северо-северо-западнее пересечения просек между лесными кварталами 97, 98 и 100, в 1,07 км восточнее слияния ручьев, далее граница идет в юго-восточном направлении до точки 019-023.088, расположенной на улучшенной грунтовой дороге в 1,29 км северо-северо-западнее пересечения просек между лесными кварталами 97, 98 и 100, в 1,28 км восточно-юго-восточнее слияния ручьев, далее граница идет в юго-юго-западном направлении до точки 019-023.083, расположенной в 1,32 км западнее пересечения просек между лесными кварталами 97, 98 и 100, в 1,57 км юго-юго-восточнее слияния ручьев, далее граница идет в общем западном направлении вдоль ручья вниз по течению, оставляя ручей на территории Рыбинского муниципального района Ярославской области, до точки </w:t>
        <w:br/>
        <w:t xml:space="preserve">019-023.081, расположенной в 2,00 км западнее пересечения просек между лесными кварталами 97, 98 и 100, в 1,37 км южнее слияния ручьев, далее граница идет в общем западно-юго-западном направлении вдоль ручья вниз по течению, оставляя ручей на территории Рыбинского муниципального района Ярославской области, до точки 019-023.079, расположенной в русле реки Ухра, в 2,80 км северо-западнее церкви деревни Спас-Ухра, в 1,47 км юго-юго-западнее слияния ручьев, далее граница идет в общем юго-восточном направлении по руслу реки Ухра вверх по течению до точки </w:t>
        <w:br/>
        <w:t xml:space="preserve">019-023.078, расположенной в русле реки Ухра, в 0,92 км северо-западнее церкви деревни Спас-Ухра, в 0,78 км северо-северо-восточнее устья реки Русовка (Лиховец), далее граница идет в северо-северо-восточном направлении, пересекая проселочную дорогу, до точки 019-023.074, расположенной в 1,11 км юго-западнее пересечения просек между лесными кварталами 97, 98 и 100, в 0,66 км западно-северо-западнее брода через ручей, далее граница идет в восточно-северо-восточном направлении до точки 019-023.072, расположенной в 0,38 км юго-юго-восточней пересечения просек между лесными кварталами 97, 98 и 100, в 0,73 км северо-северо-восточнее брода через ручей, далее граница идет в восточно-юго-восточном направлении до точки 019-023.071, расположенной в 0,48 км юго-юго-восточнее пересечения просек между лесными кварталами 97, 98 и 100, в 0,74 км северо-северо-восточнее брода через ручей, далее граница идет в северном направлении до точки 019-023.068, расположенной в 0,44 км северо-восточнее пересечения просек между лесными кварталами 97, 9 и 100, в 1,45 км северо-северо-восточнее брода через ручей, далее граница идет в северо-восточном направлении до точки 019-023.067, расположенной в 0,64 км восточно-северо-восточнее пересечения просек между лесными кварталами 97, 98 и 100, в 1,64 км северо-северо-восточнее брода через ручей, далее граница идет в юго-восточном направлении до точки </w:t>
        <w:br/>
        <w:t xml:space="preserve">019-023.066, расположенной в 0,77 км восточно-северо-восточнее пересечения просек между лесными кварталами 97, 98 и 100, в 1,56 км северо-северо-восточнее брода через ручей, далее граница идет в северо-северо-восточном направлении до точки 019-023.062, расположенной в 1,41 км западнее трубы под улучшенной грунтовой дорогой, в 1,42 км северо-восточнее пересечения просек между лесными кварталами 97, 98 и 100, далее граница идет в юго-юго-восточном направлении до точки </w:t>
        <w:br/>
        <w:t xml:space="preserve">019-023.061, расположенной в 1,42 км восточно-северо-восточнее пересечения просек между лесными кварталами 97, 98 и 100, в 1,28 км западнее трубы под улучшенной грунтовой дорогой, далее граница идет в северо-восточном направлении вдоль ручья вверх по течению, оставляя ручей на территории Рыбинского муниципального района Ярославской области, до точки 019-023.057, расположенной в 1,31 км юго-западнее устья ручья, 0,87 км западно-северо-западнее трубы под улучшенной грунтовой дорогой, далее граница идет в северо-северо-восточном направлении вдоль ручья вниз по течению, оставляя ручей на территории Рыбинского муниципального района Ярославской области, пересекая улучшенную грунтовую дорогу до точки 019-023.054, расположенной в 0,96 км западно-юго-западнее устья ручья, 0,88 км северо-западнее трубы под улучшенной грунтовой дорогой, далее граница идет в восточном направлении до точки 019-023.051, расположенной в 0,26 км южнее устья ручья, в 0,74 км северо-северо-восточнее трубы под улучшенной грунтовой дорогой, далее граница идет в северо-северо-восточном направлении, пересекая реку Талица, до точки 019-023.048, расположенной в 0,25 км северо-северо-восточнее устья ручья, 1,24 км северо-северо-восточнее трубы под улучшенной грунтовой дорогой, далее граница идет в восточном направлении до точки 019-023.041, расположенной в 1,76 км западно-юго-западнее устья  ручья, в 1,91 км западнее брода через ручей Вогуй, далее граница идет в северо-северо-восточном направлении до точки 019-023.039, расположенной в 1,32 км западнее устья ручья, в 1,64 км западно-северо-западнее брода через ручей Вогуй, далее граница идет в восточно-северо-восточном направлении до точки 019-023.035, расположенной в 0,65 км северо-западнее устья ручья, в 1,16 км северо-западнее брода через реку Вогуй, далее граница идет в северо-северо-восточном направлении до точки 019-023.033, расположенной в 0,74 км северо-северо-западнее устья ручья, в 1,29 км северо-северо-западнее брода через ручей Вогуй, далее граница идет в восточно-северо-восточном направлении, пересекая ручей, до точки 019-023.031, расположенной в 0,82 км севернее устья ручья, в 1,30 км севернее брода через ручей Вогуй, далее граница идет в восточном направлении до точки 019-023.028, расположенной в 0,99 км северо-восточнее устья ручья, в 1,57 км западнее брода через реку Вязовка, далее граница идет в южном направлении до точки 019-023.027, расположенной в 0,85 км северо-северо-восточнее брода через ручей Вогуй, в 0,62 км восточно-северо-восточнее устья ручья, далее граница идет в юго-юго-восточном направлении до точки 019-023.025, расположенной в 0,62 км северо-восточнее брода через ручей Вогуй, в 0,64 км восточней устья ручья, далее граница идет в южном направлении вдоль ручья Вогуй вниз по течению, оставляя ручей на территории Рыбинского муниципального района Ярославской области, до точки </w:t>
        <w:br/>
        <w:t>019-023.018, расположенной в 0,61 км юго-юго-восточнее брода через ручей Вогуй, в 0,92 км восточно-северо-восточнее устья ручья, далее граница идет в общем южном направлении вдоль ручья Вогуй вниз по течению, оставляя ручей на территории Рыбинского муниципального района Ярославской области, до точки 019-023.015, расположенной в 0,88 км юго-юго-восточнее брода через ручей Вогуй, в 0,82 км восточно-северо-восточнее устья ручья, далее граница идет в юго-восточном направлении вдоль ручья Вогуй вниз по течению до точки 019-023.011, расположенной в 1,21 км юго-юго-восточнее брода через ручей Вогуй, в 1,05 км восточнее устья ручья, далее граница идет в южном направлении вдоль ручья Вогуй вниз по течению, оставляя ручей на территории Рыбинского муниципального района Ярославской области, пересекая проселочную дорогу, до точки 019-023.006, расположенной в 2,20 км юго-юго-восточнее брода через ручей Вогуй, в 1,53 км юго-восточнее устья ручья, далее граница идет в юго-юго-западном направлении вдоль ручья Вогуй вниз по течению, оставляя ручей на территории Рыбинского муниципального района Ярославской области, пересекая проселочную дорогу, до точки 019-023.001, расположенной в русле реки Ухра, в 2,93 км южнее брода через ручей Вогуй, в 2,06 км южнее устья ручья, далее граница идет в общем юго-юго-восточном направлении по руслу реки Ухра вверх по течению до точки 023, расположенной в русле реки Ухра, в 3,90 км южнее брода через ручей Вогуй, в 1,08 км севернее деревянного моста через ручей.</w:t>
      </w:r>
    </w:p>
    <w:p>
      <w:pPr>
        <w:pStyle w:val="Normal"/>
        <w:ind w:firstLine="709"/>
        <w:jc w:val="both"/>
        <w:rPr/>
      </w:pPr>
      <w:r>
        <w:rPr>
          <w:szCs w:val="28"/>
        </w:rPr>
        <w:t>Участок границы от точки 019 до точки 023 является границей Рыбинского муниципального района Ярославской области с Пошехонским муниципальным районом Ярославской области.</w:t>
      </w:r>
    </w:p>
    <w:p>
      <w:pPr>
        <w:pStyle w:val="Normal"/>
        <w:ind w:firstLine="709"/>
        <w:jc w:val="both"/>
        <w:rPr/>
      </w:pPr>
      <w:r>
        <w:rPr>
          <w:szCs w:val="28"/>
        </w:rPr>
        <w:t xml:space="preserve">От точки 023 граница идет в юго-западном направлении, пересекая пересыхающий ручей, до точки 026-023.261, расположенной в 1,28 км западнее середины моста через реку Крокша, в 0,81 км восточно-юго-восточнее брода через реку Змейка, далее граница идет в южном направлении, пересекая полевую дорогу, до точки 026-023.259, расположенной в 1,64 км северо-западнее пересечения просек, разделяющих лесные кварталы 15, 16 и 17, в 2,12 км северо-северо-западнее развилки просек, разделяющих лесные кварталы 16, 17 и 23, далее граница идет в западно-юго-западном направлении до точки 026-023.253, расположенной в 2,02 км западно-северо-западнее пересечения просек, разделяющих лесные кварталы 15, 16 и 17, в 2,18 км северо-западнее пересечения просек, разделяющих лесные кварталы 16, 17 и 23, далее граница идет в общем южном направлении, пересекая автодорогу, до точки 026-023.226, расположенной в 0,85 км западно-юго-западнее развилки лесных дорог, в 1,64 км западно-юго-западнее пересечения просек, разделяющих лесные кварталы 16, 17 и 23, далее граница идет в юго-западном направлении до точки 026-023.222, расположенной в 1,53 км западно-северо-западнее пересечения просек, разделяющих лесные кварталы 23, 27 и 28, в 1,73 км северо-северо-западнее пересечения просек, разделяющих лесные кварталы 27, 34 и 36, далее граница идет в общем южном направлении, пересекая ручей, до точки 026-023.215, расположенной в 0,65 км северо-северо-западнее пересечения лесной дороги и просеки, разделяющей лесные кварталы 34 и 35, в 0,69 км западнее пересечения просек, разделяющих лесные кварталы 27, 34 и 36, далее граница идет в западном направлении до точки 026-023.213, расположенной в 0,86 км северо-западнее пересечения лесной дороги и просеки, разделяющей лесные кварталы 34 и 35, в 1,04 км западнее пересечения просек, разделяющих лесные кварталы 27, 34 и 36, далее граница идет в южном направлении, пересекая просеку, до точки </w:t>
        <w:br/>
        <w:t xml:space="preserve">026-023.209, расположенной в 1,66 км северо-восточнее подхода реки Криуша к каналу шириной 2 м, в 1,03 км западнее пересечения просек, разделяющих лесные кварталы 45, 46 и 63, далее граница идет в западно-юго-западном направлении до точки 026-023.207, расположенной в 0,97 км северо-северо-восточнее подхода реки Криуша к каналу шириной 2 м, в 1,72 км западнее пересечения просек, разделяющих лесные кварталы 45, 46 и 63, далее граница идет в северном направлении до точки 026-023.205, расположенной в 1,16 км северо-северо-восточнее подхода реки Криуша к каналу шириной 2 м, в 1,70 км западнее пересечения просек, разделяющих лесные кварталы 45, 46 и 63, далее граница идет в западном направлении на протяжении 0,40 км до точки 026-023.204, расположенной в 1,07 км севернее подхода реки Криуша к каналу шириной 2 м, в 2,10 км западнее пересечения просек, разделяющих лесные кварталы 45, 46 и 63, далее граница идет в южном направлении на протяжении 0,32 км до точки 026-023.203, расположенной в 0,75 км севернее подхода реки Криуша к каналу шириной 2 м, в 2,14 км западнее пересечения просек, разделяющих лесные кварталы 45, 46 и 63, далее граница идет в юго-восточном направлении до точки </w:t>
        <w:br/>
        <w:t>026-023.201, расположенной в 0,56 км северо-восточнее подхода реки Криуша к каналу шириной 2 м, в 1,95 км западно-юго-западнее пересечения просек, разделяющих лесные кварталы 45, 46 и 63, далее граница идет в юго-юго-западном направлении до точки 026-023.199, расположенной в 0,30 км восточно-северо-восточнее подхода реки Криуша к каналу шириной 2 м, в 2,15 км западно-юго-западнее развилки просек, разделяющих лесные кварталы 45, 46 и 63.</w:t>
      </w:r>
    </w:p>
    <w:p>
      <w:pPr>
        <w:pStyle w:val="Normal"/>
        <w:ind w:firstLine="708"/>
        <w:jc w:val="both"/>
        <w:rPr/>
      </w:pPr>
      <w:r>
        <w:rPr>
          <w:szCs w:val="28"/>
        </w:rPr>
        <w:t>Точка 026-023.199 ‒ точка примыкания Арефинского сельского поселения Рыбинского муниципального района Ярославской области и Назаровского сельского поселения Рыбинского муниципального района Ярославской области.</w:t>
      </w:r>
    </w:p>
    <w:p>
      <w:pPr>
        <w:pStyle w:val="Normal"/>
        <w:ind w:firstLine="720"/>
        <w:jc w:val="both"/>
        <w:rPr/>
      </w:pPr>
      <w:r>
        <w:rPr>
          <w:szCs w:val="28"/>
        </w:rPr>
        <w:t xml:space="preserve">От точки 026-023.199 граница идет в общем южном направлении вдоль канала шириной 2 м, пересекая просеку, до точки 026-023.192, расположенной в 1,06 км западно-юго-западнее пересечения лесной дороги и просеки, разделяющей лесные кварталы 77 и 81, в 1,50 км западно-северо-западнее разветвления каналов шириной 5 м, далее граница идет в юго-юго-западном направлении, пересекая реку Криуша до точки 026-023.187, расположенной в русле реки Колокша, в 0,67 км западнее западного угла загона у деревни Погорелка, в 1,25 км западнее середины моста через канал шириной 5 м, далее граница идет в общем юго-западном направлении по руслу реки Колокша вниз по течению до точки 026-023.186, расположенной в русле реки Колокша, в 1,83 км западно-северо-западнее середины моста через канал шириной 1 м, в 1,28 км западно-северо-западнее середины моста через реку Колокша, далее граница идет в юго-юго-восточном направлении до точки 026-023.182, расположенной в 1,10 км западно-юго-западнее середины моста через реку Колокша, в 1,49 км западнее середины моста через канал шириной 1 м, далее граница идет в восточно-юго-восточном направлении на протяжении 0,54 км до точки 026-023.181, расположенной в 0,68 км юго-западнее середины моста через реку Колокша, в 0,96 км западнее середины моста через канал шириной 1 м, далее граница идет в северном направлении до точки 026-023.179, расположенной в 0,54 км западно-юго-западнее середины моста через реку Колокша, в 1,00 км западно-северо-западнее середины моста через канал шириной 1 м, далее граница идет в общем восточно-юго-восточном направлении до точки 026-023.173, расположенной в 0,18 км юго-юго-западнее середины моста через канал шириной 1 м, в 0,73 км юго-юго-восточнее середины моста через реку Колокша, далее граница идет в юго-юго-западном направлении на протяжении 0,26 км до точки 026-023.172, расположенной в 0,45 км юго-юго-западнее середины моста через канал шириной 1 м, в 0,90 км южнее середины моста через реку Колокша, далее граница идет восточно-юго-восточном направлении, пересекая канал шириной 1 м, на протяжении 0,26 км до точки 026-023.171, расположенной в 0,49 км южнее середины моста через канал шириной 1 м, в 1,05 км юго-западнее места впадения канала шириной 2 м в реку Колокша, далее граница идет в общем северо-восточном направлении до точки 026-023.167, расположенной в 0,33 км юго-западнее места впадения канала шириной 2 м в реку Колокша, в 0,55 км восточнее середины моста через канал шириной 1 м, далее граница идет в юго-юго-восточном направлении до точки 026-023.162, расположенной в 1,16 км юго-юго-восточнее места впадения канала шириной 2 м в реку Колокша, в 1,43 км юго-восточнее середины моста через канал шириной 1 м, далее граница идет в западно-юго-западном направлении до точки </w:t>
        <w:br/>
        <w:t xml:space="preserve">026-023.160, расположенной в 1,18 км юго-юго-восточнее середины моста через канал шириной 1 м, в 1,23 км южнее места впадения канала шириной 2 м в реку Колокша, далее граница идет в южном направлении на протяжении 0,48 км до точки 026-023.159, расположенной в 1,61 км юго-юго-восточнее середины моста через канал шириной 1 м, в 1,69 км южнее места впадения канала шириной 2 м в реку Колокша, далее граница идет в восточно-юго-восточном направлении, пересекая реку Вожа, до точки </w:t>
        <w:br/>
        <w:t xml:space="preserve">026-023.152, расположенной в 1,77 км западно-северо-западнее пересечения просек, разделяющих лесные кварталы 59, 60, 70 и 71, в 1,66 км южнее середины моста через реку Колокша, далее граница идет в северном направлении на протяжении 0,20 км до точки 026-023.151, расположенной в 1,86 км западно-северо-западнее пересечения просек, разделяющих лесные кварталы 59, 60, 70 и 71, в 1,47 км южнее середины моста через реку Колокша, далее граница идет в общем северо-северо-восточном направлении до точки 026-023.147, расположенной в 1,58 км западно-юго-западнее середины моста через канал шириной 5 м, в 1,08 км западно-юго-западнее развилки проселочных дорог, далее граница идет в общем восточном направлении до точки 026-023.145, расположенной в 1,01 км юго-западнее середины моста через канал шириной 5 м, в 0.66 км юго-юго-западнее развилки проселочных дорог, далее граница идет в общем южном направлении до точки 026-023.143, расположенной в 0,54 км западнее пересечения просек, разделяющих лесные кварталы 59, 60, 70 и 71, в 2,14 км южнее развилки проселочных дорог, далее граница идет в юго-западном направлении, пересекая реку Вожа, до точки 026-023.138, расположенной в 0,73 км севернее места пересечения канала шириной 8 м и полевой дороги, в 0,94 км северо-западнее развилки полевых дорог, далее граница идет в северо-западном направлении на протяжении 0,55 км до точки 026-023.137, расположенной в 1,49 км северо-западнее развилки полевых дорог, в 1,43 км восточнее развилки пересечения просек шириной 4 м, разделяющих 124, 130 и 131 лесные кварталы, далее граница идет в юго-юго-западном направлении до точки 026-023.133, расположенной в 1,46 км западно-северо-западнее развилки полевых дорог, в 0,92 км северо-западнее пересечения канала шириной 8 м и полевой дороги, далее граница идет в западно-северо-западном направлении до точки 026-023.131, расположенной в 1,70 км западно-северо-западнее развилки полевых дорог, в 1,15 км западно-северо-западнее пересечения канала шириной 8 м и полевой дороги, далее граница идет в юго-юго-западном направлении на протяжении 0,20 км до точки </w:t>
        <w:br/>
        <w:t xml:space="preserve">026-023.130, расположенной в 1,69 км западнее развилки полевых дорог, в 1,10 км западно-северо-западнее пересечения канала шириной 8 м и полевой дороги, далее граница идет в западном направлении на протяжении 0,44 км до точки 026-023.129, расположенной в 1,04 км юго-юго-восточнее пересечения просек шириной 4 м, разделяющих лесные кварталы 124, 130 и 131, в 1,53 км западно-северо-западнее пересечения канала шириной 8 м и полевой дороги, далее граница идет в южном направлении на протяжении 0,09 км до точки 026-023.128, расположенной на полевой дороге в 1,12 км юго-юго-восточнее пересечения просек шириной 4 м, разделяющих 124, 130 и 131 лесные кварталы, в 1,52 км западно-северо-западнее пересечения канала шириной 8 м и полевой дороги, далее граница идет в западно-юго-западном направлении до точки 026-023.124, расположенной на полевой дороге в 1,23 км южнее пересечения просек шириной 4 м, разделяющих  лесные кварталы 124, 130 и 131, в 2,09 км западнее пересечения канала шириной 8 м и полевой дороги, далее граница идет в южном направлении до точки 026-023.119, расположенной в 0,97 км северо-западнее примыкания канала шириной 1 м к каналу шириной 4 м у деревни Кучерово, в 0,72 км западнее развилки проселочных дорог, далее граница идет в восточно-юго-восточном направлении до точки 026-023.116, расположенной в 0,52 км севернее примыкания канала шириной 1 м к каналу шириной 4 м у деревни Кучерово, в 0,21 км юго-западнее развилки проселочных дорог, далее граница идет в западно-юго-западном направлении до точки 026-023.114, расположенной в 0,76 км западно-северо-западнее примыкания канала шириной 1 м к каналу шириной 4 м у деревни Кучерово, в 1,00 км западно-юго-западнее развилки проселочных дорог, далее граница идет в юго-юго-восточном направлении на протяжении 0,40 до точки 026-023.113, расположенной в 1,27 км северо-северо-западнее юго-западного угла загона деревни Козлово, в 0,58 км западно-юго-западнее примыкания канала шириной 1 м к каналу шириной 4 м у деревни Кучерово, далее граница идет в западно-юго-западном направлении до точки 026-023.110, расположенной в 1,33 км северо-западнее юго-западного угла загона деревни Козлово, в 1,01 км северо-восточнее развилки полевых дорог у деревни Мошково, далее граница идет в южном направлении, пересекая автодорогу Рыбинск ‒ Тутаев, до точки 026-023.104, расположенной на проселочной дороге в 1,08 км западно-юго-западнее юго-западного угла загона деревни Козлово, в 0,80 км юго-юго-восточнее развилки полевых дорог у деревни Мошково, далее граница идет в юго-восточном направлении вдоль проселочной дороги до точки 026-023.100, расположенной в 1,06 км юго-западнее юго-западного угла загона деревни Козлово, в 1,20 км юго-юго-восточнее развилки полевых дорог у деревни Мошково, далее граница идет в общем юго-юго-западном направлении до точки 026-023.96, расположенной в 1,03 км западно-северо-западнее развилки лесных дорог, в 1,27 км северо-западнее места пересечения пересыхающего ручья Крутец и полевой дороги, далее граница идет в западно-юго-западном направлении до точки 026-023.093, расположенной в русле ручья, в 1,22 км западно-северо-западнее развилки лесных дорог, в 1,40 км западно-северо-западнее места пересечения пересыхающего ручья Крутец и полевой дороги, далее граница идет в общем юго-западном направлении по руслу ручья вниз по течению до точки </w:t>
        <w:br/>
        <w:t>026-023.092, расположенной в русле ручья, в 1,79 км западнее развилки лесных дорог, в 1,86 км западнее места пересечения пересыхающего ручья Крутец и полевой дороги, далее граница идет в общем западно-юго-западном направлении по руслу ручья вниз по течению на протяжении 0,74 км до точки 026-023.091, расположенной в месте впадения ручья в реку Волга в 2,50 км западнее развилки лесных дорог, в 0,72 км восточнее места впадения ручья в реку Волга, далее граница идет в общем юго-западном направлении на протяжении 0,36 км до точки 026-023.090, расположенной в русле реки Волга, в 0,48 км восточно-юго-восточнее места впадения ручья в реку Волга, в 2,81 западнее места пересечения полевой дороги и пересыхающего ручья Крутец.</w:t>
      </w:r>
    </w:p>
    <w:p>
      <w:pPr>
        <w:pStyle w:val="Normal"/>
        <w:ind w:firstLine="708"/>
        <w:jc w:val="both"/>
        <w:rPr/>
      </w:pPr>
      <w:r>
        <w:rPr>
          <w:szCs w:val="28"/>
        </w:rPr>
        <w:t>Точка 026-023.090 ‒ точка примыкания Назаровского сельского поселения Рыбинского муниципального района Ярославской области и Октябрьского сельского поселения Рыбинского муниципального района Ярославской области.</w:t>
      </w:r>
    </w:p>
    <w:p>
      <w:pPr>
        <w:pStyle w:val="Normal"/>
        <w:ind w:firstLine="720"/>
        <w:jc w:val="both"/>
        <w:rPr/>
      </w:pPr>
      <w:r>
        <w:rPr>
          <w:szCs w:val="28"/>
        </w:rPr>
        <w:t xml:space="preserve">От точки 026-023.090 граница идет в общем юго-восточном направлении по руслу реки Волга вниз по течению на протяжении 2,77 км до точки 026-023.089, расположенной в русле реки Волга, в 1,56 км западнее развилки полевых дорог у деревни Ратислово, в 1,69 км севернее пересечения автодороги с покрытием и полевой дороги, далее граница идет в юго-западном направлении до точки 026-023.082, расположенной в 2,74 км западно-юго-западнее развилки полевых дорог у деревни Ратислово, в 0,86 км северо-западнее пересечения автодороги с покрытием и полевой дороги, далее граница идет в юго-западном направлении до точки </w:t>
        <w:br/>
        <w:t xml:space="preserve">026-023.079, расположенной на полосе отвода автодороги Ярославль ‒ Рыбинск, в 0,91 км южнее места пересечения ручья Козиха и автодороги с покрытием, в 1,46 км южнее развилки автодорог с покрытием, далее граница идет в западно-северо-западном направлении по полосе отвода автодороги, оставляя ее на территории Артемьевского сельского поселения Тутаевского муниципального района Ярославской области, до точки 026-023.071, расположенной на северо-восточной границе полосы отвода автодороги Ярославль ‒ Рыбинск в 1,63 км восточнее места примыкания полевой дороги к проселочной дороге, в 1,52 восточно-юго-восточнее развилки автодорог с покрытием, далее граница идет в западно-юго-западном направлении до точки 026-023.067, расположенной в 0,98 км восточно-юго-восточнее места примыкания полевой дороги к проселочной дороге, в 1,06 юго-восточнее развилки автодорог с покрытием, далее граница идет в юго-юго-восточном направлении до точки 026-023.063, расположенной в 2,29 км северо-восточнее слияния каналов шириной 4 м, в 1,81 восточно-северо-восточнее места примыкания просеки шириной 4 м к лесной дороге, далее граница идет в общем юго-юго-западном направлении до точки 026-023.056, расположенной в 1,65 км восточно-северо-восточнее слияния каналов шириной 4 м, в 1,94 км северо-восточнее места пересечения проселочной дороги и канала шириной 5,8 м, далее граница идет в юго-восточном направлении до точки 026-023.053, расположенной в 2,18 км восточнее слияния каналов шириной 4 м, в 2,23 км восточно-северо-восточнее места пересечения проселочной дороги и канала шириной 5,8 м, далее граница идет в общем западно-юго-западном направлении до точки 026-023.042, расположенной в 0,83 км юго-восточнее слияния каналов шириной 4 м, в 0,50 км восточнее места пересечения проселочной дороги и канала шириной 5,8 м, далее граница идет в общем южном направлении до точки 026-023.035, расположенной в 1,70 км западно-северо-западнее примыкания полевой дороги к проселочной дороге, в 1,66 км северо-северо-западнее места слияния каналов шириной 3 м, далее граница идет в западно-юго-западном направлении на протяжении 0,24 км до точки 026-023.034, расположенной в 1,87 км западно-северо-западнее примыкания полевой дороги к проселочной дороге, в 1,64 км северо-северо-западнее места слияния каналов шириной 3 м, далее граница идет в юго-восточном направлении до точки 026-023.032, расположенной в 1,49 км западнее примыкания полевой дороги к проселочной дороге, в 1,22 км северо-северо-западнее места слияния каналов шириной 3 м, далее граница идет в южном направлении до точки </w:t>
        <w:br/>
        <w:t>026-023.030, расположенной в 1,45 км западнее примыкания полевой дороги к проселочной дороге, в 1,74 км северо-северо-восточнее середины моста через канал шириной 3 м, далее граница идет в юго-западном направлении, пересекая ручей, до точки 026-023.021, расположенной в 0,73 км северо-северо-западнее середины моста через канал шириной 3 м, в 1,08 км северо-западнее места примыкания канала шириной 3 м к ручью Пухарка, далее граница идет в северо-северо-западном направлении до точки 026-023.018, расположенной в 1,26 км северо-северо-западнее середины моста через канал шириной 3 м, в 1,57 км северо-западнее места примыкания канала шириной 3 м к ручью Пухарка, далее граница идет в общем западном направлении до точки 026-023.013, расположенной в 0,95 км северо-северо-западнее середины моста через канал шириной 3 м, в 1,03 км северо-северо-восточнее северо-западного угла загона деревни Юдаково, далее граница идет в южном направлении на протяжении 0,24 км до точки 026-023.012, расположенной в 0,72 км северо-северо-западнее середины моста через канал шириной 3 м, в 0,84 км северо-северо-восточнее северо-западного угла загона деревни Юдаково, далее граница идет в западном направлении до точки 026-023.006, расположенной в 1,01 км северо-западнее северо-западного угла загона деревни Юдаково, в 1,68 км западно-северо-западнее середины моста через канал шириной 3 м, далее граница идет в северо-северо-восточном направлении, пересекая полевую дорогу и пересыхающий ручей, до середины моста через канал шириной 3 м.</w:t>
      </w:r>
    </w:p>
    <w:p>
      <w:pPr>
        <w:pStyle w:val="Normal"/>
        <w:ind w:firstLine="720"/>
        <w:jc w:val="both"/>
        <w:rPr/>
      </w:pPr>
      <w:r>
        <w:rPr>
          <w:szCs w:val="28"/>
        </w:rPr>
        <w:t>Участок границы от точки 023 до точки 026 является границей Рыбинского муниципального района Ярославской области с Тутаевским муниципальным районом Ярославской области.</w:t>
      </w:r>
    </w:p>
    <w:p>
      <w:pPr>
        <w:pStyle w:val="Normal"/>
        <w:ind w:firstLine="720"/>
        <w:jc w:val="both"/>
        <w:rPr/>
      </w:pPr>
      <w:r>
        <w:rPr>
          <w:szCs w:val="28"/>
        </w:rPr>
        <w:t xml:space="preserve">От точки 026 граница идет в южном направлении до точки 027-026.245, расположенной в 2,16 км юго-западнее северо-западного угла загона у деревни Юдаково, в 2,34 км восточно-северо-восточнее развилки автодороги с покрытием и полевой дороги, далее граница идет в западно-юго-западном направлении, пересекая просеку, железную дорогу, до точки 027-026.239, расположенной в 1,39 км восточнее развилки автодороги с покрытием и полевой дороги, в 1,10 км юго-восточнее железнодорожного переезда, далее граница идет в южном направлении до точки 027-026.236, расположенной в 1,43 км восточнее развилки автодороги с покрытием и полевой дороги, в 1,44 км юго-юго-восточнее железнодорожного переезда, далее граница идет в западном направлении, пересекая ручей Ахробость, до точки 027-026.231, расположенной в 0,48 км восточно-северо-восточнее трубы под автодорогой с покрытием, в 0,56 км восточно-юго-восточнее восточнее развилки автодороги с покрытием и полевой дороги, далее граница идет в юго-юго-западном направлении на протяжении 0,14 км до точки 027-026.230, расположенной в 0,41 км восточнее трубы под автодорогой с покрытием, в 0,61 км юго-восточнее восточнее развилки автодороги с покрытием и полевой дороги, далее граница идет в западно-северо-западном направлении на протяжении 0,23 км до точки 027-026.229, расположенной в 0,25 км северо-восточнее трубы под автодорогой с покрытием, в 0,62 км юго-восточнее развилки автодороги с покрытием и полевой дороги, далее граница идет в северном направлении на протяжении 0,16 км до точки 027-026.228, расположенной в 0,37 км северо-северо-восточнее трубы под автодорогой с покрытием, в 0,30 км юго-восточнее развилки автодороги с покрытием и полевой дороги, далее граница идет в общем западно-северо-западном направлении, пересекая автодорогу с покрытием, ЛЭП, до точки 027-026.218, расположенной в 0,62 км восточно-юго-восточнее развилки грунтовых дорог, в 1,13 км западно-северо-западнее развилки автодороги с покрытием и полевой дороги, далее граница идет в общем северо-восточном направлении, пересекая ручей Ахробость, до точки 027-026.208, расположенной в 1,13 км восточно-северо-восточнее развилки полевых дорог, в 1,11 км северо-западнее железнодорожного переезда, далее граница идет в северо-западном направлении, вдоль полосы отвода железной дороги, оставляя ее на территории Рыбинского муниципального района Ярославской области, до точки 027-026.199, расположенной в 1,46 км северо-северо-восточнее трубы под грунтовой дорогой, в 1,89 км северо-северо-западнее развилки полевых дорог, далее граница идет в юго-юго-западном направлении до точки </w:t>
        <w:br/>
        <w:t>027-026.196, расположенной в 1,03 км северо-северо-восточнее трубы под грунтовой дорогой, в 1,62 км северо-северо-западнее развилки полевых дорог, далее граница идет в западно-юго-западном направлении до точки 027-026.182, расположенной в 1,14 км западнее пересечения проселочной дороги и канала шириной 5 м, в 1,34 км северо-северо-западнее середины моста через канал шириной 3 м, далее граница идет в юго-западном направлении на протяжении 0,28 км до точки 027-026.181, расположенной в 1,20 км северо-северо-западнее середины моста через канал шириной 3 м, в 1,31 км западнее пересечения проселочной дороги и канала шириной 5 м.</w:t>
      </w:r>
    </w:p>
    <w:p>
      <w:pPr>
        <w:pStyle w:val="Normal"/>
        <w:ind w:firstLine="720"/>
        <w:jc w:val="both"/>
        <w:rPr/>
      </w:pPr>
      <w:r>
        <w:rPr>
          <w:szCs w:val="28"/>
        </w:rPr>
        <w:t>Точка 027-026.181 ‒ точка примыкания границ Октябрьского сельского поселения Рыбинского муниципального района Ярославской области и Волжского сельского поселения Рыбинского муниципального района Ярославской области.</w:t>
      </w:r>
    </w:p>
    <w:p>
      <w:pPr>
        <w:pStyle w:val="Normal"/>
        <w:ind w:firstLine="720"/>
        <w:jc w:val="both"/>
        <w:rPr/>
      </w:pPr>
      <w:r>
        <w:rPr>
          <w:szCs w:val="28"/>
        </w:rPr>
        <w:t xml:space="preserve">От точки 027-026.181 граница идет в восточно-юго-восточном направлении на протяжении 0,12 км до точки 027-026.180, расположенной в 1,11 км северо-северо-западнее середины моста через канал шириной 3 м, в 1,20 км западнее пересечения проселочной дороги и канала шириной 5 м, далее граница идет в общем юго-юго-восточном направлении, пересекая проселочную дорогу и ЛЭП, до точки 027-026.174, расположенной 0,05 км западно-северо-западнее середины моста через канал шириной 3 м, в 0,85 км северо-северо-восточнее развилки лесных дорог, далее граница идет в юго-западном направлении на протяжении 0,18 км до точки 027-026.173, расположенной в 0,20 км юго-западнее середины моста через канал шириной 3 м, в 0,68 км северо-северо-восточнее развилки лесных дорог, далее граница идет в западно-юго-западном направлении, пересекая проселочную дорогу, до точки 027-026.170, расположенной в 0,66 км западно-северо-западнее развилки лесных дорог, в 1,12 км западно-юго-западнее середины моста через канал шириной 3 м, далее граница идет в западном направлении до точки 027-026.164, расположенной в русле реки Языковка, в 0,87 км севернее места впадения пересыхающего ручья в реку Языковка, в 1,65 км западнее развилки лесных дорог, далее граница идет в северном направлении по руслу реки Языковка вверх по течению на протяжении 0,20 км до точки </w:t>
        <w:br/>
        <w:t xml:space="preserve">027-026.163, расположенной в русле реки Языковка, в 1,07 км севернее места впадения пересыхающего ручья в реку Языковка, в 1,72 км западно-северо-западнее развилки лесных дорог, далее граница идет в западном направлении до точки 027-026.160, расположенной на лесной дороге в 1,31 км северо-северо-западнее места впадения пересыхающего ручья в реку Языковка, в 0,44 км юго-восточнее пересечения улучшенной грунтовой и грунтовой дороги, далее граница идет в общем южном направлении до точки </w:t>
        <w:br/>
        <w:t xml:space="preserve">027-026.154, расположенной в 0,69 км западно-северо-западнее места впадения пересыхающего ручья в реку Языковка, в 1,28 км юго-юго-восточнее пересечения улучшенной грунтовой дороги и грунтовой дороги, далее граница идет в общем западном направлении до точки 027-026.150, расположенной в 0,89 км северо-восточнее примыкания лесной дороги к проселочной дороге, в 0,95 км северо-северо-восточнее развилки лесных дорог, далее граница идет в общем западно-северо-западном направлении, пересекая лесную дорогу, до точки 027-026.145, расположенной в 0,75 км севернее примыкания лесной дороги к проселочной дороге, в 1,22 км северо-северо-западнее развилки лесных дорог, далее граница идет в западно-юго-западном направлении до точки 027-026.143, расположенной на автодороге без покрытия в 0,73 км северо-северо-западнее примыкания лесной дороги к проселочной дороге, в 1,25 км северо-северо-западнее развилки лесных дорог, далее граница идет в юго-юго-восточном направлении на протяжении 0,09 км до точки 027-026.142, расположенной в 0,64 км северо-северо-западнее примыкания лесной дороги к проселочной дороге, в 1,16 км северо-западнее развилки лесных дорог, далее граница идет в западно-юго-западном до точки 027-026.140, расположенной в 0,71 км северо-западнее примыкания лесной дороги к проселочной дороге, в 1,26 км северо-западнее развилки лесных дорог, далее граница идет в юго-юго-западном направлении до точки 027-026.138, расположенной в 0,70 км западнее примыкания лесной дороги к проселочной дороге, в 1,17 км западно-северо-западнее развилки лесных дорог, далее граница идет в общем западно-северо-западном направлении до точки 027-026.133, расположенной в 1,30 км западно-северо-западнее примыкания лесной дороги к проселочной дороге, в 1,80 км западно-северо-западнее развилки лесных дорог, далее граница идет в общем юго-западном направлении до точки 027-026.131, расположенной в 1,52 км западнее примыкания лесной дороги к проселочной дороге, в 1,98 км западно-северо-западнее развилки лесных дорог, далее граница идет в общем западно-юго-западном направлении, пересекая ручей, до точки 027-026.125, расположенной в 0,62 км восточнее развилки просек, разделяющих лесные кварталы 148, 149 и 150, в 1,30 км юго-восточнее развилки просек, разделяющих лесные кварталы 144, 145 и 148, далее граница идет в восточно-юго-восточном направлении, пересекая реку Самароковка, до точки 027-026.123, расположенной в 0,86 км восточнее развилки просек, разделяющих лесные кварталы 148, 149 и 150, в 1,58 км юго-восточнее развилки просек, разделяющих лесные кварталы 144, 145 и 148, далее граница идет в общем юго-юго-западном направлении на протяжении 0,06 км до точки 027-026.121, расположенной в 0,84 км восточнее развилки просек, разделяющих лесные кварталы 148, 149 и 150, в 1,59 км юго-восточнее развилки просек, разделяющих лесные кварталы 144, 145 и 148, далее граница идет в западном направлении, пересекая реку Самароковка, до точки 027-026.118, расположенной на просеке, в 0,14 км восточнее развилки просек, разделяющих лесные кварталы 148, 149 и 150, в 1,07 км юго-юго-восточнее развилки просек, разделяющих лесные кварталы 144, 145 и 148, далее граница идет в северо-северо-восточном направлении, пересекая две просеки, до точки 027-026.112, расположенной в 1,36 км северо-восточнее развилки просек, разделяющих лесные кварталы 144, 145 и 148, в 1,15 км юго-юго-восточнее пересечения просек, разделяющих лесные кварталы 137, 138, 140 и 141, далее граница идет в западном направлении, пересекая просеку, до точки 027-026.106, расположенной в 0,73 км восточно-юго-восточнее развилки полевых дорог, в 1,46 км восточно-юго-восточнее середины моста через реку Черемуха, далее граница идет в общем северном направлении, пересекая лесную дорогу, до точки 027-026.100, расположенной в 1,37 км северо-восточнее развилки полевых дорог, в 1,64 км восточно-северо-восточнее середины моста через реку Черемуха, далее граница идет в западно-северо-западном направлении до точки </w:t>
        <w:br/>
        <w:t xml:space="preserve">027-026.098, расположенной в 1,20 км северо-северо-восточнее середины моста через реку Черемуха, в 1,49 км северо-восточнее примыкания полевой дороги к проселочной, далее граница идет в западно-юго-западном направлении на протяжении 0,24 км до точки 027-026.097, расположенной в 1,06 км севернее середины моста через реку Черемуха, в 1,27 км северо-восточнее примыкания полевой дороги к проселочной, далее граница идет в северо-западном направлении на протяжении 0,34 км до точки 027-026.096, расположенной в 1,31 км севернее середины моста через реку Черемуха, в 1,33 км северо-северо-восточнее примыкания полевой дороги к проселочной, далее граница идет в западно-юго-западном направлении, пересекая реку Черемуха, до точки 027-026.094, расположенной в 1,16 км северо-северо-восточнее примыкания полевой дороги к проселочной дороге, в 1,24 км севернее середины моста через реку Черемуха, далее граница идет в западно-северо-западном направлении до точки 027-026.091, расположенной в 1,24 км севернее примыкания полевой дороги к проселочной дороге, в 1,36 км северо-восточнее трубы под проселочной дорогой, далее граница идет в западном направлении до точки 027-026.088, расположенной в 0,74 км северо-северо-восточнее трубы под проселочной дорогой, в 1,58 км северо-западнее примыкания полевой дороги к проселочной, далее граница идет в юго-западном направлении до точки 027-026.087, расположенной в 0,55 км севернее трубы под проселочной дорогой, в 1,60 км северо-западнее примыкания полевой дороги к проселочной, далее граница идет в западно-северо-западном направлении на протяжении 0,26 км до точки 027-026.086, расположенной в 0,68 км северо-северо-западнее трубы под проселочной дорогой, в 1,54 км восточно-юго-восточнее развилки каналов шириной 5 м, далее граница идет в северном направлении на протяжении 0,13 км до точки 027-026.085, расположенной в 0,80 км северо-северо-западнее трубы под проселочной дорогой, в 1,48 км восточно-юго-восточнее развилки каналов шириной 5 м, далее граница идет в западном направлении на протяжении 0,33 км до точки 027-026.084, расположенной в 0,95 км северо-западнее трубы под проселочной дорогой, в 1,19 км восточно-юго-восточнее развилки каналов шириной 5 м, далее граница идет в юго-юго-восточном направлении на протяжении 0,11 км до точки 027-026.083, расположенной в 0,85 км северо-западнее трубы под проселочной дорогой, в 1,27 км восточно-юго-восточнее развилки каналов шириной 5 м, далее граница идет в общем западно-юго-западном направлении, пересекая проселочную дорогу, до точки 027-026.080, расположенной в 1,68 км западнее трубы под проселочной дорогой, в 1,36 км южнее развилки каналов шириной 5 м, далее граница идет в северо-западном направлении до точки 027-026.076, расположенной в 1,46 км северо-восточнее места примыкания улучшенной грунтовой дороги к каналу шириной 6 м, в 1,65 км западно-северо-западней развилки каналов шириной 5 м, далее граница идет в северном направлении, пересекая просеку, канал шириной 5 м, улучшенную грунтовую дорогу, до точки 027-026.071, расположенной в 1,21 км юго-восточнее слияния ручьев, в 0,13 км западно-юго-западнее развилки грунтовых дорог, далее граница идет в северо-северо-западном направлении на протяжении 0,43 км до точки </w:t>
        <w:br/>
        <w:t>027-026.070, расположенной в 1,81 км юго-восточнее слияния ручьев, в 0,45 км северо-западнее развилки грунтовых дорог, далее граница идет в западном направлении на протяжении 0,44 км до точки 027-026.069, расположенной в 0,55 км юго-юго-восточнее слияния ручьев, в 0,81 км западно-северо-западнее развилки грунтовых дорог, далее граница идет в общем северном направлении до точки 027-026.067, расположенной в 0,28 км восточнее слияния ручьев, в 1,07 км северо-западнее развилки грунтовых дорог, далее граница идет в общем западно-северо-западном направлении, пересекая ручей, до точки 027-026.064, расположенной в 0,40 км западно-северо-западнее слияния ручьев, в 2,32 км северо-северо-восточнее пересечения просеки, разделяющей лесные кварталы 1 и 2, и канала шириной 2 м.</w:t>
      </w:r>
    </w:p>
    <w:p>
      <w:pPr>
        <w:pStyle w:val="Normal"/>
        <w:ind w:firstLine="708"/>
        <w:jc w:val="both"/>
        <w:rPr/>
      </w:pPr>
      <w:r>
        <w:rPr>
          <w:szCs w:val="28"/>
        </w:rPr>
        <w:t>Точка 027-026.064 ‒ точка примыкания Волжского сельского поселения Рыбинского муниципального района Ярославской области и Покровского сельского поселения Рыбинского муниципального района Ярославской области.</w:t>
      </w:r>
    </w:p>
    <w:p>
      <w:pPr>
        <w:pStyle w:val="Normal"/>
        <w:ind w:firstLine="720"/>
        <w:jc w:val="both"/>
        <w:rPr/>
      </w:pPr>
      <w:r>
        <w:rPr>
          <w:szCs w:val="28"/>
        </w:rPr>
        <w:t xml:space="preserve">От точки 027-026.064 граница идет в общем юго-юго-западном направлении до точки 027-026.058, расположенной в 1,04 км юго-западнее слияния ручьев, и в 1,34 км северо-северо-восточней пересечения просеки, разделяющей лесные кварталы 1 и 2, и канала шириной 2 м, далее граница идет в западно-северо-западном направлении до точки 027-026.055, расположенной в 1,29 км западно-юго-западнее слияния ручьев, и 1,31 км северо-северо-восточней пересечения просеки, разделяющей лесные кварталы 1 и 2, и канала шириной 2 м, далее граница идет в западном направлении до точки 027-026.053, расположенной в 1,35 км северо-восточнее разветвления каналов шириной 4 м и 6 м, в 1,31 км северо-северо-западней пересечения просеки, разделяющей лесные кварталы 1 и 2, и канала шириной 2 м, далее граница идет в южном направлении, пересекая просеку, на протяжении 0,90 км до точки 027-026.052, расположенной в 0,98 км восточнее разветвления каналов шириной 4 м и 6 м, в 0,60 км западно-северо-западнее пересечения просеки, разделяющей лесные кварталы 1 и 2, и канала шириной 2 м, далее граница идет в общем западном направлении, пересекая каналы шириной 2 м и 6 м, до точки 027-026.046, расположенной в 0,56 км северо-западнее поворота канала шириной 4 м, в 1,38 км западно-северо-западнее разветвления каналов шириной 4 м и 6 м, далее граница идет в западно-юго-западном направлении на протяжении 0,86 км до точки </w:t>
        <w:br/>
        <w:t xml:space="preserve">027-026.045, расположенной в 0,90 км северо-северо-восточнее пересечения канала шириной 3 м и лесной дороги, в 1,12 км западнее поворота канала шириной 4 м, далее граница идет в юго-юго-восточном направлении, пересекая лесную дорогу, на протяжении 0,34 км, до точки 027-026.044, расположенной в 0,65 км северо-северо-восточнее пересечения канала шириной 3 м и лесной дороги, в 1,04 км западно-юго-западнее поворота канала шириной 4 м, далее граница идет в общем юго-западном направлении, огибая территорию поселка Великий Мох и оставляя его на территории Рыбинского муниципального района Ярославской области, пересекая автодорогу без покрытия, до точки 027-026.040, расположенной в 0,99 км западно-юго-западнее пересечения канала шириной 3 м и лесной дороги, в 1,39 км северо-западнее середины моста через канал шириной 6 м, далее граница идет в юго-юго-восточном направлении на протяжении 0,39 км до точки 027-026.039, расположенной в 1,04 км северо-западнее середины моста через канал шириной 6 м, в 1,08 км юго-западнее пересечения канала шириной 3 м и лесной дороги, далее граница идет в восточно-северо-восточном направлении на протяжении 0,24 км до точки 027-026.038, расположенной в 0,88 км юго-западнее пересечения канала шириной 3 м и лесной дороги, в 0,93 км северо-северо-западнее середины моста через канал шириной 6 м, далее граница идет в южном направлении на протяжении 0,17 км до точки 027-026.037, расположенной в 0,81 км северо-западнее середины моста через канал шириной 6 м, в 1,02 км юго-западнее пересечения канала шириной 3 м и лесной дороги, далее граница идет в западно-юго-западном направлении на протяжении 0,21 км до точки </w:t>
        <w:br/>
        <w:t>027-026.036, расположенной в 0,90 км северо-западнее середины моста через канал шириной 6 м, в 1,22 км юго-западнее пересечения канала шириной 3 м и лесной дороги, далее граница идет в южном направлении, пересекая автодорогу без покрытия, до точки 027-026.034, расположенной в 0,81 км западнее середины моста через канал шириной 6 м, в 1,61 км юго-западнее пересечения канала шириной 3 м и лесной дороги, далее граница идет в восточно-северо-восточном направлении, пересекая автодорогу без покрытия, на протяжении 0,39 км до точки 027-026.033, расположенной в 0,56 км западно-северо-западнее середины моста через канал шириной 6 м, в 1,26 км юго-юго-западнее пересечения канала шириной 3 м и лесной дороги, далее граница идет в восточно-юго-восточном направлении на протяжении 0,31 км до точки 027-026.032, расположенной в 0,25 км северо-западнее середины моста через канал шириной 6 м, в 1,29 км юго-юго-западнее пересечения канала шириной 3 м и лесной дороги, далее граница идет в общем юго-юго-западном направлении, пересекая автодорогу без покрытия, до точки 027-026.030, расположенной в 0,74 км юго-юго-западнее середины моста через канал шириной 6 м, в 1,64 км западно-северо-западнее разветвления каналов шириной 6 м, далее граница идет в юго-юго-восточном направлении, пересекая канал шириной 3 м, на протяжении 0,40 км до точки 027-026.029, расположенной в 0,98 км южнее середины моста через канал шириной 6 м, в 1,35 км западнее разветвления каналов шириной 6 м, далее граница идет в юго-западном направлении на протяжении 0,28 км, до точки 027-026.028, расположенной в 1,24 км юго-юго-западнее середины моста через канал шириной 6 м, в 1,51 км западнее разветвления каналов шириной 6 м, далее граница идет в общем юго-восточном направлении, пересекая просеку, до точки 027-026.024, расположенной в 0,51 км западно-северо-западнее развилки просек, разделяющих лесные кварталы 1, 3 и 4, в 1,00 км северо-северо-восточнее развилки лесных дорог, далее граница идет в общем юго-западном направлении вдоль канала шириной 2 м, оставляя его на территории Рыбинского муниципального района Ярославской области, вдоль канала шириной 4 м, пересекая лесную дорогу, до точки 027-026.019, расположенной в 1,19 км западно-юго-западнее развилки просек, разделяющих лесные кварталы 1, 3 и 4, в 0,55 км западно-северо-западнее развилки лесных дорог, далее граница идет в юго-западном направлении вдоль каналов шириной 4 – 6 м до точки 027-026.009, расположенной в 1,41 км западнее брода через реку Кухтинка, в 1,60 км западно-юго-западнее развилки лесных дорог, далее граница идет в юго-юго-западном направлении, пересекая просеку, канал шириной 6 м, до реки Койка, где граница поворачивает и идет в общем юго-восточном направлении по руслу реки Койка вниз по течению до точки 027-026.006, расположенной в русле реки Койка, в 1,30 км западно-юго-западнее брода через реку Кухтинка, в 1,72 км юго-западнее развилки лесных дорог, далее граница идет в южном направлении, пересекая лесную дорогу и автодорогу без покрытия, до точки 027-026.004, расположенной в 1,54 км северо-северо-западнее брода через реку Койка в 1,89 км юго-юго-западнее брода через реку Кухтинка, далее граница идет в юго-западном направлении, пересекая автодорогу без покрытия, просеку, до точки 027, расположенной в 1,49 км южнее пересечения просек, разделяющих 71, 72, 82 и 81 лесные кварталы, в 1,50 км восточнее пересечения просек, разделяющих 69, 70, 80 и 79 лесные кварталы.</w:t>
      </w:r>
    </w:p>
    <w:p>
      <w:pPr>
        <w:pStyle w:val="Normal"/>
        <w:ind w:firstLine="720"/>
        <w:jc w:val="both"/>
        <w:rPr/>
      </w:pPr>
      <w:r>
        <w:rPr>
          <w:szCs w:val="28"/>
        </w:rPr>
        <w:t>Участок границы от точки 026 до точки 027 является границей Рыбинского муниципального района Ярославской области с Большесельским муниципальным районом Ярославской области.</w:t>
      </w:r>
    </w:p>
    <w:p>
      <w:pPr>
        <w:pStyle w:val="Normal"/>
        <w:ind w:firstLine="720"/>
        <w:jc w:val="both"/>
        <w:rPr/>
      </w:pPr>
      <w:r>
        <w:rPr>
          <w:szCs w:val="28"/>
        </w:rPr>
        <w:t>От точки 027 граница идет в северо-западном направлении через болото Шалимовское, пересекая автодорогу, вдоль русла канала шириной 4 м, пересекая две просеки, до автодороги без покрытия, пересекает ее, и следует далее, сохраняя общее направление, по руслу канала шириной 6 м до точки 025-027.023, расположенной в 1,99 км юго-восточнее пересечения каналов шириной 6 м, в 1,47 км юго-восточнее угла поворота канала шириной 6 м, далее граница идет в юго-западном направлении вдоль ЛЭП, оставляя ее на территории Рыбинского муниципального района Ярославской области, до точки 025-027.022, расположенной в 2,00 км юго-юго-восточнее пересечения каналов шириной 6 м, 1,48 км юго-юго-восточнее угла поворота канала шириной 6 м, далее граница идет в юго-западном направлении по руслу канала, пересекая ЛЭП и газопровод, до точки 025-027.019, расположенной в 0,98 км юго-юго-восточнее пересечения каналов шириной 6 м, в 0,50 км южнее угла поворота канала шириной 6 м, далее граница идет в общем северо-западном направлении до точки 025-027.016, расположенной в 0,57 км юго-западнее пересечения каналов шириной 6 м, в 0,65 км западнее угла поворота канала шириной 6 м, далее граница идет в северо-северо-западном направлении, пересекая два канала, до точки 025-027.013, расположенной в 0,48 км восточно-юго-восточнее поворотной опоры ЛЭП, в 1,88 км восточно-юго-восточнее моста через реку Корма, далее граница идет в западно-северо-западном направлении до точки 025-027.006, расположенной на полосе отвода улучшенной автодороги в 1,15 км западно-северо-западнее поворотной опоры ЛЭП, в 0,39 км юго-юго-восточнее моста через реку Корма, далее граница идет в северо-северо-западном направлении, пересекая улучшенную автодорогу, вдоль автодороги с покрытием, оставляя ее на территории Охотинского сельского поселения Мышкинского муниципального района Ярославской области, до точки 025-027.003, расположенной в русле реки Корма, в 2,21 км восточно-северо-восточнее моста через реку Таракановка у деревни Тараканово, в 0,02 км северо-северо-восточнее моста через реку Корма, далее граница идет в юго-западном направлении по руслу реки Корма вниз по течению до точки 025-027.002, расположенной в устье реки Корма, в 1,80 км восточно-северо-восточнее моста через реку Таракановка у деревни Тараканово, в 0,40 км юго-западнее моста через реку Корма, далее граница идет в западно-северо-западном направлении на протяжении 0,85 км до точки 025-027.001, расположенной в русле реки Волга, в 1,55 км северо-северо-восточнее моста через реку Таракановка у деревни Тараканово, в 1,10 км западнее моста через реку Корма, далее граница идет в общем северном направлении по руслу реки Волга до точки 025_12, расположенной в русле реки Волга в 0,99 км южнее пересечения автодороги и пересыхающего ручья северо-западнее деревни Бабурино, в 1,40 км юго-западнее развилки каналов шириной 4 м.</w:t>
      </w:r>
    </w:p>
    <w:p>
      <w:pPr>
        <w:pStyle w:val="Normal"/>
        <w:ind w:firstLine="708"/>
        <w:jc w:val="both"/>
        <w:rPr/>
      </w:pPr>
      <w:r>
        <w:rPr>
          <w:szCs w:val="28"/>
        </w:rPr>
        <w:t>Точка 025_12 – точка примыкания Покровского сельского поселения Рыбинского муниципального района Ярославской области и Глебовского сельского поселения Рыбинского муниципального района Ярославской области.</w:t>
      </w:r>
    </w:p>
    <w:p>
      <w:pPr>
        <w:pStyle w:val="Normal"/>
        <w:ind w:firstLine="720"/>
        <w:jc w:val="both"/>
        <w:rPr/>
      </w:pPr>
      <w:r>
        <w:rPr>
          <w:szCs w:val="28"/>
        </w:rPr>
        <w:t xml:space="preserve">От точки 025_12 граница идет в общем северо-западном направлении по руслу реки Волга до точки 025, расположенной в русле реки Волга, в 1,96 км восточно-северо-восточнее водонапорной башни в поселке Волга, в 1,16 км восточнее поворотной опоры ЛЭП. </w:t>
      </w:r>
    </w:p>
    <w:p>
      <w:pPr>
        <w:pStyle w:val="Normal"/>
        <w:ind w:firstLine="720"/>
        <w:jc w:val="both"/>
        <w:rPr/>
      </w:pPr>
      <w:r>
        <w:rPr>
          <w:szCs w:val="28"/>
        </w:rPr>
        <w:t>Участок границы от точки 027 до точки 025 является границей Рыбинского муниципального района Ярославской области с Мышкинским муниципальным районом Ярославской области.</w:t>
      </w:r>
    </w:p>
    <w:p>
      <w:pPr>
        <w:pStyle w:val="Normal"/>
        <w:ind w:firstLine="720"/>
        <w:jc w:val="both"/>
        <w:rPr/>
      </w:pPr>
      <w:r>
        <w:rPr>
          <w:szCs w:val="28"/>
        </w:rPr>
        <w:t xml:space="preserve">От точки 025 граница идет в общем северном направлении по руслу реки Волга вниз по течению до точки 022-025.035, расположенной в 3,98 км восточно-северо-восточнее деревянного моста через ручей Парашиха, в 2,95 км северо-восточнее развилки проселочных дорог у деревни Урежи, далее граница идет в западно-северо-западном направлении до точки </w:t>
        <w:br/>
        <w:t xml:space="preserve">022-025.032, расположенной в 4,64 км восточнее места впадения ручья в реку Сунога, в 3,97 км северо-северо-восточнее пересечения просек, разделяющих лесные кварталы 20, 21, 22 и 23, далее граница идет в западно-северо-западном направлении до точки 022-025.031, расположенной в 3,40 км восточно-юго-восточнее развилки автодорог с покрытием в деревне Большое Дьяконово, в 3,63 км восточно-северо-восточнее места впадения ручья в реку Сунога, далее граница идет в северном направлении по территории Рыбинского водохранилища до точки 022-025.028, расположенной в 2,15 км восточно-юго-восточнее водокачки в деревне Дуброво, в 3,24 км восточно-северо-восточнее слияния каналов шириной 3 (8) м, далее граница идет в западном направлении по территории Рыбинского водохранилища до точки 022-025.026, расположенной в 0,88 км юго-восточнее водокачки в деревне Дуброво, в 2,12 км северо-восточнее слияния каналов шириной 3(8) м, далее граница идет в общем северном направлении, пересекая пять каналов, до точки 022-025.015, расположенной в 1,75 км юго-восточнее примыкания проселочной дороги к улучшенной грунтовой дороге, в 0,76 км северо-восточнее слияния каналов шириной 3 м, далее граница идет в общем северо-северо-западном направлении до точки 022-025.007, расположенной в 0,78 км восточно-юго-восточнее примыкания проселочной дороги к улучшенной грунтовой дороге, в 1,64 км севернее слияния каналов шириной 3 м, далее граница идет в северо-восточном направлении до точки </w:t>
        <w:br/>
        <w:t>022-025.005, расположенной в 0,86 км восточнее примыкания проселочной дороги к улучшенной грунтовой дороге, в 1,75 км севернее слияния каналов шириной 3 м, далее граница идет в общем северном направлении до точки 022, расположенной в 0,91 км юго-восточнее развилки полевых дорог, в 1,58 км восточно-юго-восточнее моста через ручей у деревни Дубец.</w:t>
      </w:r>
    </w:p>
    <w:p>
      <w:pPr>
        <w:pStyle w:val="Normal"/>
        <w:ind w:firstLine="720"/>
        <w:jc w:val="both"/>
        <w:rPr/>
      </w:pPr>
      <w:r>
        <w:rPr>
          <w:szCs w:val="28"/>
        </w:rPr>
        <w:t>Участок границы от точки 025 до точки 022 является границей Рыбинского муниципального района Ярославской области с Некоузским муниципальным районом Ярославской области.</w:t>
      </w:r>
    </w:p>
    <w:p>
      <w:pPr>
        <w:pStyle w:val="Normal"/>
        <w:ind w:firstLine="720"/>
        <w:jc w:val="both"/>
        <w:rPr/>
      </w:pPr>
      <w:r>
        <w:rPr>
          <w:szCs w:val="28"/>
        </w:rPr>
        <w:t>От точки 022 граница идет в северо-северо-западном направлении до точки 019-022.027, расположенной в 0,77 км юго-восточнее развилки полевых дорог, в 1,45 км восточно-юго-восточнее моста через ручей у деревни Дубец, далее граница идет в общем северном направлении до точки 019-022.021, расположенной на береговой линии Рыбинского водохранилища, в 2,85 км юго-восточнее слияния каналов шириной 2 м, в 1,19 км восточно-юго-восточнее моста через ручей у деревни Дубец, далее граница идет в западном направлении до точки 019-022.020, расположенной на береговой линии Рыбинского водохранилища, в 2,79 км юго-восточнее слияния каналов шириной 2 м, в 1,10 км восточно-юго-восточнее моста через ручей у деревни Дубец, далее граница идет в общем северо-северо- западном направлении до точки 019-022.011, расположенной на береговой линии Рыбинского водохранилища, в 1,84 км юго-восточнее слияния каналов шириной 2 м, в 0,74 км северо-восточнее моста через ручей у деревни Дубец, далее граница идет в северо-северо-западном направлении, пересекая канал шириной 2 м, до точки 019-022.010, расположенной на береговой линии Рыбинского водохранилища, в 1,40 км восточно-юго-восточнее слияния каналов шириной 2 м, в 1,16 км северо-северо-восточнее моста через ручей у деревни Дубец, далее граница идет в северо-северо- западном направлении по акватории Рыбинского водохранилища до точки 019, расположенной в Рыбинском водохранилище, в 16,41 км юго-юго-восточнее пересечения просек между лесными кварталами 326, 327, 331 и 332, в 46,6 км западнее пересечения проселочной дороги с дорогой с асфальтовым покрытием.</w:t>
      </w:r>
    </w:p>
    <w:p>
      <w:pPr>
        <w:pStyle w:val="Normal"/>
        <w:ind w:firstLine="720"/>
        <w:jc w:val="both"/>
        <w:rPr/>
      </w:pPr>
      <w:r>
        <w:rPr>
          <w:szCs w:val="28"/>
        </w:rPr>
        <w:t>Участок границы от точки 022 до точки 019 является границей Рыбинского муниципального района Ярославской области с Брейтовским муниципальным районом Ярославской области.</w:t>
      </w:r>
    </w:p>
    <w:p>
      <w:pPr>
        <w:pStyle w:val="Normal"/>
        <w:ind w:firstLine="709"/>
        <w:jc w:val="both"/>
        <w:rPr/>
      </w:pPr>
      <w:r>
        <w:rPr>
          <w:szCs w:val="28"/>
        </w:rPr>
        <w:t>Участок границы от точки 20.001 через точку 20.120 до точки 20.001 является границей Рыбинского муниципального района Ярославской области с городским округом город Рыбинск Ярославской области.</w:t>
      </w:r>
    </w:p>
    <w:p>
      <w:pPr>
        <w:pStyle w:val="Normal"/>
        <w:spacing w:before="0" w:after="0"/>
        <w:ind w:firstLine="709"/>
        <w:contextualSpacing/>
        <w:jc w:val="both"/>
        <w:rPr/>
      </w:pPr>
      <w:r>
        <w:rPr>
          <w:szCs w:val="28"/>
        </w:rPr>
        <w:t>Точка 20.001 расположена в 1,09 км западнее места примыкания грунтовой дороги к автодороге с асфальтовым покрытием, в 1,32 км северо-западнее развилки грунтовых дорог, далее граница идет в юго-западном направлении до точки 20.322, расположенной в русле реки Волга, в 0,81 км северо-восточнее середины моста через канал шириной 6 м, в 0,88 км северо-восточнее поворотной опоры ЛЭП.</w:t>
      </w:r>
    </w:p>
    <w:p>
      <w:pPr>
        <w:pStyle w:val="Normal"/>
        <w:ind w:firstLine="708"/>
        <w:jc w:val="both"/>
        <w:rPr/>
      </w:pPr>
      <w:r>
        <w:rPr>
          <w:szCs w:val="28"/>
        </w:rPr>
        <w:t>Точка 20.322 – точка примыкания Каменниковского сельского поселения Рыбинского муниципального района Ярославской области и Судоверфского сельского поселения Рыбинского муниципального района Ярославской области.</w:t>
      </w:r>
    </w:p>
    <w:p>
      <w:pPr>
        <w:pStyle w:val="Normal"/>
        <w:ind w:firstLine="720"/>
        <w:jc w:val="both"/>
        <w:rPr/>
      </w:pPr>
      <w:r>
        <w:rPr>
          <w:szCs w:val="28"/>
        </w:rPr>
        <w:t>От точки 20.322 граница идет в общем юго-западном направлении до точки 20.320, расположенной в 0,15 км юго-восточнее места примыкания грунтовой дороги к автодороге с асфальтовым покрытием, в 0,31 км северо-северо-западнее развилки автодорог, далее граница идет по прямой в юго-юго-восточном направлении на протяжении 0,22 км до точки 20.319, расположенной в 0,37 км юго-юго-восточнее места примыкания грунтовой дороги к автодороге с асфальтовым покрытием, в 0,10 км северо-северо-западнее развилки автодорог, далее граница идет по прямой в восточно-северо-восточном направлении на протяжении 0,22 км до точки 20.318, расположенной в 0,44 км восточно-юго-восточнее места примыкания грунтовой дороги к автодороге с асфальтовым покрытием, в 0,23 км северо-восточнее развилки автодорог, далее граница идет в общем юго-юго-восточном направлении до точки 20.316, расположенной в 0,37 км восточно-юго-восточнее развилки автодорог, в 0,13 км западно-юго-западнее развилки автодорог с асфальтовым покрытием, далее граница идет в восточном направлении, пересекая автодорогу, на протяжении 0,25 км до точки 20.315, расположенной на береговой линии реки Волга, в 0,61 км восточно-юго-восточнее развилки автодорог, в 0,14 км восточно-юго-восточнее развилки автодорог с асфальтовым покрытием, далее граница идет в общем южном направлении по береговой линии реки Волга на протяжении 1,69 км до точки 20.314, расположенной на береговой линии реки Волга, в 0,27 км северо-северо-восточнее места примыкания проселочной дороги к автодороге с покрытием, в 0,60 км южнее развилки автодорог с асфальтовым покрытием, далее граница идет в южном направлении на протяжении 0,06 км до точки 20.313, расположенной в 0,22 км северо-северо-восточнее места примыкания проселочной дороги к автодороге с покрытием, в 0,66 км южнее развилки автодорог с асфальтовым покрытием, далее граница идет в общем восточном направлении до точки 20.312, расположенной в 0,30 км северо-восточнее места примыкания проселочной дороги к автодороге с покрытием, в 0,69 км юго-юго-восточнее развилки автодорог с асфальтовым покрытием, далее граница идет в общем южном направлении до точки 20.310, расположенной в 0,26 км восточно-юго-восточнее места примыкания проселочной дороги к автодороге с покрытием, в 0,65 км северо-западнее развилки автодорог с асфальтовым покрытием, далее граница идет в восточно-юго-восточном направлении на протяжении 0,11 км вдоль автодороги в 25 м от нее, оставляя ее на территории Судоверфского сельского поселения Рыбинского муниципального района Ярославской области, до точки 20.309, расположенной в 0,37 км восточно-юго-восточнее места примыкания проселочной дороги к автодороге с покрытием, в 0,54 км северо-западнее развилки автодорог с асфальтовым покрытием, далее граница идет в северо-восточном направлении на протяжении 0,15 км до точки 20.308, расположенной на береговой линии реки Волга в 0,42 км восточнее места примыкания проселочной дороги к автодороге с покрытием, в 0,56 км северо-западнее развилки автодорог с асфальтовым покрытием, далее граница идет в общем юго-восточном направлении по береговой линии реки Волга на протяжении 0,67 км до точки 20.307, расположенной на береговой линии реки Волга, в 0,85 км восточно-юго-восточнее места примыкания проселочной дороги к автодороге с покрытием, в 0,19 км севернее развилки автодорог с асфальтовым покрытием, далее граница идет в общем юго-восточном направлении до точки 20.304, расположенной с северной стороны автодороги, в 1,05 км восточно-юго-восточнее места примыкания проселочной дороги к автодороге с покрытием, в 0,16 км восточнее развилки автодорог с асфальтовым покрытием, далее граница идет в общем южном направлении, оставляя развилку автодорог на территории городского округа город Рыбинск Ярославской области, до точки 20.303, расположенной в 0,22 км юго-восточнее развилки автодорог с асфальтовым покрытием, в 1,02 км северо-западнее слияния каналов шириной 4 м и 6 м, далее граница идет в общем восточно-юго-восточном направлении вдоль автодороги, оставляя ее на территории городского округа город Рыбинск Ярославской области, до точки 20.295, расположенной в 0,42 км восточно-северо-восточнее слияния каналов шириной 4 м и 6 м, в 0,31 км юго-западнее железнодорожного переезда, далее граница идет в юго-юго-восточном направлении, пересекая автодорогу, до точки 20.293, расположенной в 0,86 км восточно-юго-восточнее слияния каналов шириной 4 м и 6 , в 0,81 км южнее железнодорожного переезда, далее граница идет в общем восточном направлении, пересекая железную дорогу, до точки 20.292, расположенной в 0,42 км юго-западнее развилки автодорог с покрытием, в 0,84 км юго-юго-восточнее железнодорожного переезда, далее граница идет в общем северо-северо-западном направлении до точки 20.289, расположенной на южной границе отвода автодороги, в 0,63 км северо-западнее развилки автодорог с покрытием, в 0,10 км юго-восточнее железнодорожного переезда, далее граница идет в восточно-северо-восточном направлении, пересекая автодорогу, на протяжении 0,44 км до точки 20.288, расположенной в 0,50 км севернее развилки автодорог с покрытием, в 0,49 км восточнее железнодорожного переезда, далее граница идет в общем юго-восточном направлении, пересекая автодорогу, до точки 20.286, расположенной в 0,35 км северо-восточнее развилки автодорог с покрытием, в 0,89 км восточно-юго-восточнее железнодорожного переезда, далее граница идет в общем юго-юго-восточном направлении, пересекая две автодороги, до точки 20.281, расположенной в 0,62 км восточно-юго-восточнее развилки автодорог с покрытием, в 0,69 км западно-юго-западнее развилки автодорог в деревне Ануфриево, далее граница идет в общем северо-восточном направлении, пересекая автодорогу, и следуя по руслу реки Гормонка вниз по течению, до точки 20.275, расположенной в 0,95 км восточнее развилки автодорог с покрытием, в 0,26 км западнее развилки автодорог в деревне Ануфриево, далее граница идет в северном направлении на протяжении 0,06 км до точки 20.274, расположенной в 0,96 км восточнее развилки автодорог с покрытием, в 0,26 км западно-северо-западнее развилки автодорог в деревне Ануфриево, далее граница идет в общем северо-восточном направлении, огибая деревню Ильино и оставляя ее на территории Судоверфского сельского поселения Рыбинского муниципального района Ярославской области, до точки 20.270, расположенной в русле реки Гормонка, в 0,33 км северо-западнее развилки автодорог в деревне Ануфриево, в 0,88 км юго-западнее развилки дорог в деревне Стерлядево, далее граница идет в общем восточном направлении по руслу реки Гормонка вниз по течению до места ее впадения в реку Волга и далее по береговой линии реки Волга вниз по течению до точки 20.267, расположенной на береговой линии реки Волга, в 0,95 км восточно-юго-восточнее развилки дорог в деревне Стерлядево, в 0,31 км севернее развилки дорог у деревни Наволоки, далее граница идет в общем юго-западном направлении, пересекая автодорогу, на протяжении 0,49 км до точки 20.266, расположенной в 0,96 км восточно-юго-восточнее развилки дорог в деревне Стерлядево, в 0,36 км западнее развилки дорог у деревни Наволоки, далее граница идет в общем юго-юго-западном направлении, пересекая автодорогу с асфальтовым покрытием, до точки 20.263, расположенной в 1,20 км юго-западнее развилки дорог у деревни Наволоки, в 0,15 км северо-северо-восточнее примыкания полевой дороги к автодороге, далее граница идет в общем юго-юго-восточном направлении вдоль автодороги, оставляя ее на территории городского округа город Рыбинск Ярославской области, до точки 20.260, расположенной в 0,40 км юго-восточнее примыкания полевой дороги к автодороге, в 0,25 км северо-западнее места примыкания автодороги к автодороге с асфальтовым покрытием, далее граница идет в западно-юго-западном направлении на протяжении 0,13 км до точки 20.259, расположенной в 0,37 км юго-юго-восточнее примыкания полевой дороги к автодороге, в 0,33 км западно-северо-западнее места примыкания автодороги к автодороге с асфальтовым покрытием, далее граница идет в южном направлении на протяжении 0,10 км до точки 20.258, расположенной в 0,47 км юго-юго-восточнее примыкания полевой дороги к автодороге, в 0,30 км западнее места примыкания автодороги к автодороге с асфальтовым покрытием, далее граница идет в общем западном направлении до точки 20.254, расположенной в 0,47 км юго-юго-западнее примыкания полевой дороги к автодороге, в 0,49 км северо-восточнее развилки грунтовых дорог, далее граница идет в общем юго-юго-западном направлении, пересекая полевую и железную дороги, до точки 20.252, расположенной в 0,43 км южнее развилки грунтовых дорог, в 0,68 км северо-северо-западнее места примыкания автодороги к автодороге с асфальтовым покрытием, далее граница идет в общем юго-восточном направлении вдоль железной дороги, оставляя ее на территории городского округа город Рыбинск Ярославской области, до точки 20.251, расположенной в 1,12 км восточно-юго-восточнее места примыкания автодороги к автодороге с асфальтовым покрытием, в 0,87 км севернее развилки автодорог, далее граница идет в общем юго-юго-западном направлении до точки 20.249, расположенной в 1,25 км юго-юго-восточнее места примыкания автодороги к автодороге с асфальтовым покрытием, в 0,60 км западно-северо-западнее развилки автодорог, далее граница идет в юго-восточном направлении, пересекая две автодороги, на протяжении 0,83 км, до точки 20.248, расположенной в 0,43 км южнее развилки автодорог, в 0,96 км западно-северо-западнее развилки автодорог в деревне Почесновики, далее граница идет в восточно-юго-восточном направлении до точки 20.246, расположенной в 0,90 км юго-восточнее развилки автодорог, в 0,33 км северо-западнее развилки автодорог в деревне Почесновики, далее граница идет в общем северо-северо-восточном направлении до точки 20.244, расположенной в 0,92 км восточно-юго-восточнее развилки автодорог, в 0,62 км севернее развилки автодорог в деревне Почесновики, далее граница идет в общем восточном направлении до точки 20.242, расположенной в 1,28 км восточнее развилки автодорог, в 0,77 км северо-северо-восточнее развилки автодорог в деревне Почесновики, далее граница идет в общем восточно-юго-восточном направлении, пересекая автодорогу, до точки 20.239, расположенной в 0,71 км северо-восточнее трубы под полевой дорогой, в 0,56 км западно-северо-западнее середины моста через железную дорогу, далее граница идет в юго-юго-западном до точки 20.238, расположенной в 0,48 км северо-восточнее трубы под полевой дорогой, в 0,53 км западнее середины моста через железную дорогу, далее граница идет в общем южном направлении, пересекая железную дорогу, до точки 20.236, расположенной в 0,42 км восточно-северо-восточнее трубы под полевой дорогой, в 0,64 км западно-юго-западнее середины моста через железную дорогу.</w:t>
      </w:r>
    </w:p>
    <w:p>
      <w:pPr>
        <w:pStyle w:val="Normal"/>
        <w:ind w:firstLine="708"/>
        <w:jc w:val="both"/>
        <w:rPr/>
      </w:pPr>
      <w:r>
        <w:rPr>
          <w:szCs w:val="28"/>
        </w:rPr>
        <w:t>Точка 20.236 ‒ точка примыкания Судоверфского сельского поселения Рыбинского муниципального района Ярославской области и Покровского сельского поселения Рыбинского муниципального района Ярославской области.</w:t>
      </w:r>
    </w:p>
    <w:p>
      <w:pPr>
        <w:pStyle w:val="Normal"/>
        <w:ind w:firstLine="720"/>
        <w:jc w:val="both"/>
        <w:rPr/>
      </w:pPr>
      <w:r>
        <w:rPr>
          <w:szCs w:val="28"/>
        </w:rPr>
        <w:t>От точки 20.236 граница идет в юго-юго-восточном направлении, пересекая канал шириной 1 м, на протяжении 0,13 км до точки 20.235, расположенной в 0,43 км восточнее трубы под полевой дорогой, в 0,64 км западно-юго-западнее середины моста через железную дорогу, далее граница идет в общем восточно-юго-восточном направлении, пересекая железную дорогу, вдоль канала шириной 4 м до точки 20.233, расположенной в 0,25 км северо-северо-западнее развилки полевых дорог, в 0,50 км юго-западнее середины моста через железную дорогу, далее граница идет в общем северо-восточном направлении, пересекая канал шириной 4 м, до точки 20.231, расположенной в 0,34 км севернее развилки полевых дорог, в 0,34 км юго-западнее середины моста через железную дорогу, далее граница идет в общем юго-восточном направлении на протяжении 0,14 км до точки 20.230, расположенной в 0,29 км северо-северо-восточнее развилки полевых дорог, в 0,37 км юго-юго-западнее середины моста через железную дорогу, далее граница идет в общем восточно-северо-восточном направлении на протяжении 0,27 км до точки 20.229, расположенной в 0,51 км северо-восточнее развилки полевых дорог, в 0,35 км юго-юго-восточнее середины моста через железную дорогу, далее граница идет в общем юго-юго-восточном направлении вдоль западной границы автодороги, пересекая автодорогу с асфальтовым покрытием, до точки 20.227, расположенной в 0,60 км восточнее развилки полевых дорог, в 0,50 км западно-юго-западнее переезда через железную дорогу, далее граница идет в общем северо-восточном направлении до точки 20.226, расположенной у пересечения автодорог, в 0,78 км восточнее развилки полевых дорог, в 0,29 км западно-юго-западнее переезда через железную дорогу, далее граница идет по прямой в юго-восточном направлении на протяжении 0,24 км, до точки 20.225, расположенной в 0,39 км юго-юго-западнее переезда через железную дорогу, в 0,54 км северо-западнее поворотной опоры ЛЭП, далее граница идет в восточно-северо-восточном направлении, пересекая автодорогу, на протяжении 0,19 км, до точки 20.224, расположенной в 0,29 км южнее переезда через железную дорогу, в 0,45 км северо-северо-западнее поворотной опоры ЛЭП, далее граница идет в общем юго-восточном направлении до точки 20.223, расположенной в русле реки Коровка, в 0,16 км юго-западнее середины моста через реку Коровка, в 0,30 км восточно-юго-восточнее поворотной опоры ЛЭП, далее граница идет в общем южном направлении по руслу реки Коровка вверх по течению на протяжении 0,45 км до точки 20.222, расположенной в русле реки Коровка, в 0,42 км юго-юго-западнее середины моста через реку Коровка, в 0,47 км юго-восточнее поворотной опоры ЛЭП, далее граница идет в восточно-юго-восточном направлении на протяжении 0,08 км до точки 20.221, расположенной в 0,44 км южнее середины моста через реку Коровка, в 0,54 км юго-восточнее поворотной опоры ЛЭП, далее граница идет в общем юго-юго-восточном направлении, пересекая автодорогу, до точки 20.220, расположенной в 0,30 км западнее места примыкания грунтовой дороги к автодороге с асфальтовым покрытием, в 0,62 км северо-восточнее развилки полевых дорог, далее граница идет в юго-юго-западном направлении, пересекая автодорогу, до точки 20.218, расположенной на юго-западной стороне автодороги, в 0,21 км восточно-юго-восточнее развилки полевых дорог, в 0,75 км юго-западнее места примыкания грунтовой дороги к автодороге с асфальтовым покрытием, далее граница идет в общем восточно-юго-восточном направлении, в 10 м юго-западнее автодороги, оставляя ее на территории городского округа город Рыбинск Ярославской области, до точки 20.216, расположенной на юго-западной стороне автодороги, в 0,22 км западно-северо-западнее места примыкания грунтовой дороги к автодороге с асфальтовым покрытием, в 0,94 км южнее места примыкания грунтовой дороги к автодороге с асфальтовым покрытием, далее граница идет в общем юго-западном направлении, пересекая канал шириной 1 м, вдоль автодороги, оставляя ее на территории городского округа город Рыбинск Ярославской области, до точки 20.214, расположенной в 1,12 км юго-юго-восточнее развилки полевых дорог, в 0,90 км юго-западнее места примыкания грунтовой дороги к автодороге с асфальтовым покрытием, далее граница идет в общем восточно-юго-восточном направлении, пересекая три полевые дороги, до точки 20.213, расположенной 0,94 км юго-юго-восточнее места примыкания грунтовой дороги к автодороге с асфальтовым покрытием, в 0,91 км западнее развилки автодорог с покрытием, далее граница идет в общем северо-восточном направлении, пересекая полевую дорогу, до точки 20.212, расположенной в 0,77 км западно-северо-западнее развилки автодорог с покрытием, в 0,61 км юго-западнее пересечения автодорог, далее граница идет в общем северо-западном направлении, до точки 20.211, расположенной в 0,58 км юго-восточнее места примыкания грунтовой дороги к автодороге с асфальтовым покрытием, в 0,59 км западно-юго-западнее пересечения автодорог, далее граница идет в общем северном направлении, пересекая автодорогу, до точки 20.209, расположенной в 0,50 км восточнее места примыкания грунтовой дороги к автодороге с асфальтовым покрытием, в 0,50 км западнее пересечения автодорог, далее граница идет в восточном направлении на протяжении 0,10 км до точки 20.208, расположенной в 0,60 км восточнее места примыкания грунтовой дороги к автодороге с асфальтовым покрытием, в 0,4 км западнее пересечения автодорог, далее граница идет в общем северо-северо-восточном направлении до точки 20.205, расположенной в 0,51 км западно-юго-западнее развилки автодорог с покрытием, в 0,75 км северо-северо-западнее пересечения автодорог, далее граница идет в восточном направлении, пересекая две полевые дороги, автодорогу и еще две полевые дороги, до точки 20.203, расположенной в 0,98 км северо-восточнее пересечения автодорог, в 0,46 км восточно-юго-восточнее развилки автодорог с покрытием, далее граница идет в северном направлении до точки 20.202, расположенной в 1,23 км северо-восточнее пересечения автодорог, в 0,48 км восточно-северо-восточнее развилки автодорог с покрытием, далее граница идет в общем северном направлении до точки 20.200, расположенной в 1,35 км северо-восточнее пересечения автодорог, в 0,60 км восточно-северо-восточнее развилки автодорог с покрытием, далее граница идет в восточном направлении до точки 20.199, расположенной в 1,38 км северо-восточнее пересечения автодорог, в 0,66 км восточно-северо-восточнее развилки автодорог с покрытием, далее граница идет в восточном направлении по береговой линии реки Черемуха до точки 20.198, расположенной в 1,03 км северо-северо-восточнее места примыкания автодороги к автодороге с асфальтовым покрытием, в 0,79 км восточнее развилки автодорог с покрытием, далее граница идет в западном направлении до точки 20.197, расположенной в 0,98 км северо-северо-восточнее места примыкания автодороги к автодороге с асфальтовым покрытием, в 0,65 км восточно-юго-восточнее развилки автодорог с покрытием, далее граница идет в южном направлении до точки 20.196, расположенной в 0,92 км северо-северо-восточнее места примыкания автодороги к автодороге с асфальтовым покрытием, в 0,66 км восточно-юго-восточнее развилки автодорог с покрытием, далее граница идет в западном направлении, пересекая автодорогу, до точки 20.195, расположенной в 0,90 км севернее места примыкания автодороги к автодороге с асфальтовым покрытием, в 0,54 км восточно-юго-восточнее развилки автодорог с покрытием, далее граница идет в юго-юго-западном направлении вдоль автодороги с асфальтовым покрытием, оставляя ее на территории городского округа город Рыбинск Ярославской области, пересекая полевую дорогу и автодорогу с асфальтовым покрытием, до точки 20.193, расположенной в 0,34 км восточнее пересечения автодорог, в 0,37 км северо-западнее места примыкания автодороги к автодороге с асфальтовым покрытием, далее граница идет в юго-восточном направлении, пересекая автодорогу, на протяжении 0,03 км до точки 20.192, расположенной в 0,36 км восточнее пересечения автодорог, в 0,35 км северо-западнее места примыкания автодороги к автодороге с асфальтовым покрытием, далее граница идет в общем юго-западном направлении вдоль автодороги с асфальтовым покрытием, оставляя ее на территории Покровского сельского поселения Рыбинского муниципального района Ярославской области, до точки 20.191, расположенной в 0,31 км восточно-юго-восточнее пересечения автодорог, в 0,37 км западно-северо-западнее места примыкания автодороги к автодороге с асфальтовым покрытием, далее граница идет в южном направлении вдоль автодороги с асфальтовым покрытием, оставляя ее на территории Покровского сельского поселения Рыбинского муниципального района Ярославской области, до точки 20.190, расположенной в 0,37 км западно-юго-западнее места примыкания автодороги к автодороге с асфальтовым покрытием, в 0,52 км севернее развилки автодорог с покрытием, далее граница идет в общем юго-юго-восточном направлении, огибает поселок Кстово с северо-восточной стороны, оставляя его на территории Покровского сельского поселения Рыбинского муниципального района Ярославской области, до точки 20.185, расположенной в 0,28 км северо-северо-восточнее развилки автодорог с покрытием, в 0,44 км юго-западнее места примыкания грунтовой дороги к автодороге с асфальтовым покрытием, далее граница идет в общем юго-юго-восточном направлении, огибает поселок Кстово с северо-восточной стороны, оставляя его на территории Покровского сельского поселения Рыбинского муниципального района Ярославской области, до точки 20.180, расположенной в русле реки Черемуха, в 0,22 км восточнее развилки автодорог с покрытием, в 0,60 км южнее места примыкания грунтовой дороги к автодороге с асфальтовым покрытием, далее граница идет в общем восточном направлении по руслу реки Черемуха вниз по течению на протяжении 1,35 км до точки 20.179, расположенной в русле реки Черемуха в 0,35 км северо-северо-западнее развилки грунтовых дорог, в 0,43 км юго-юго-западнее пересечения грунтовой дороги и автодороги с асфальтовым покрытием, далее граница идет в общем восточном направлении до точки 20.177, расположенной в 0,33 км севернее развилки грунтовых дорог, в 0,41 км южнее пересечения грунтовой дороги и автодороги с асфальтовым покрытием, далее граница идет по прямой в восточно-северо-восточном направлении на протяжении 0,16 км, пересекая грунтовую дорогу, до точки 20.176, расположенной в 0,40 км северо-северо-восточнее развилки грунтовых дорог, в 0,41 км юго-юго-восточнее пересечения грунтовой дороги и автодороги с асфальтовым покрытием, далее граница идет по прямой в восточном направлении на протяжении 0,12 км, пересекая грунтовую дорогу, до точки 20.175, расположенной в 0,45 км северо-восточнее развилки грунтовых дорог, в 0,49 км юго-восточнее пересечения грунтовой дороги и автодороги с асфальтовым покрытием, далее граница идет по прямой в южном направлении на протяжении 0,08 км до точки 20.174, расположенной в 0,40 км северо-восточнее развилки грунтовых дорог, в 0,56 км юго-юго-восточнее пересечения грунтовой дороги и автодороги с асфальтовым покрытием, далее граница идет по прямой в восточно-юго-восточном направлении на протяжении 0,20 км до точки 20.173, расположенной в 0,52 км восточно-северо-восточнее развилки грунтовых дорог, в 0,47 км западно-юго-западнее места примыкания грунтовой дороги к автодороге с асфальтовым покрытием, далее граница идет в общем южном направлении до точки 20.172, расположенной в 0,50 км восточно-северо-восточнее развилки грунтовых дорог, в 0,51 км юго-западнее места примыкания грунтовой дороги к автодороге с асфальтовым покрытием.</w:t>
      </w:r>
    </w:p>
    <w:p>
      <w:pPr>
        <w:pStyle w:val="Normal"/>
        <w:ind w:firstLine="708"/>
        <w:jc w:val="both"/>
        <w:rPr/>
      </w:pPr>
      <w:r>
        <w:rPr>
          <w:szCs w:val="28"/>
        </w:rPr>
        <w:t>Точка 20.172 ‒ точка примыкания Покровского сельского поселения Рыбинского муниципального района Ярославской области и Волжского сельского поселения Рыбинского муниципального района Ярославской области.</w:t>
      </w:r>
    </w:p>
    <w:p>
      <w:pPr>
        <w:pStyle w:val="Normal"/>
        <w:spacing w:before="0" w:after="0"/>
        <w:ind w:firstLine="709"/>
        <w:contextualSpacing/>
        <w:jc w:val="both"/>
        <w:rPr/>
      </w:pPr>
      <w:r>
        <w:rPr>
          <w:szCs w:val="28"/>
        </w:rPr>
        <w:t>От точки 20.172 граница идет в общем восточно-юго-восточном направлении до точки 20.171, расположенной в 0,47 км юго-юго-восточнее места примыкания грунтовой дороги к автодороге с асфальтовым покрытием, в 0,30 км западнее развилки полевых дорог, далее граница идет в общем северном направлении до точки 20.167, расположенной на южной границе отвода автодороги, в 0,49 км северо-северо-западнее развилки полевых дорог, в 0,17 км восточно-юго-восточнее места примыкания грунтовой дороги к автодороге с асфальтовым покрытием, далее граница идет в общем восточно-северо-восточном направлении по южной границе отвода автодороги, пересекая железную и полевую дороги, до точки 20.166, расположенной на южной границе отвода автодороги, в 0,11 км западно-юго-западнее трубы под автодорогой с покрытием, в 0,88</w:t>
      </w:r>
      <w:r>
        <w:rPr>
          <w:szCs w:val="28"/>
          <w:lang w:val="en-US"/>
        </w:rPr>
        <w:t> </w:t>
      </w:r>
      <w:r>
        <w:rPr>
          <w:szCs w:val="28"/>
        </w:rPr>
        <w:t>км северо-восточнее развилки полевых дорог, далее граница идет в северо-северо-западном направлении, пересекая автодорогу, на протяжении 0,06 км до точки 20.165, расположенной в 0,11 км западнее трубы под автодорогой с покрытием, в 0,91 км северо-восточнее развилки полевых дорог, далее граница идет в западно-юго-западном направлении до точки 20.164, расположенной в 0,38 км западно-юго-западнее трубы под автодорогой с покрытием, в 0,69 км восточно-северо-восточнее места примыкания грунтовой дороги к автодороге с асфальтовым покрытием, далее граница идет в северо-северо-западном направлении, дважды пересекая полевую дорогу, до точки 20.163, расположенной в 0,89 км северо-восточнее места примыкания грунтовой дороги к автодороге с асфальтовым покрытием, в 0,73 км северо-западнее трубы под автодорогой с покрытием, далее граница идет в общем восточном направлении до точки 20.162, расположенной в 0,71 км юго-юго-западнее развилки грунтовых дорог, в 0,63 км северо-западнее трубы под автодорогой с покрытием, далее граница идет в общем северо-северо-западном направлении до точки 20.161, расположенной в 1,02 км северо-северо-западнее трубы под автодорогой с покрытием, в 0,47 км юго-западнее развилки грунтовых дорог, далее граница идет в общем восточном направлении, пересекая автодорогу, реку Уткашь, полевую дорогу, до точки 20.158, расположенной в 0,18 км западнее развилки полевой и лесной дорог, в 0,29 км южнее развилки грунтовых дорог, далее граница идет в общем юго-юго-восточном направлении по западной стороне автодороги, пересекая автодорогу с асфальтовым покрытием, до точки 20.157, расположенной в 0,18 км восточно-северо-восточнее трубы под автодорогой с покрытием, в 0,86 км юго-юго-восточнее развилки полевой дороги и лесной дороги, далее граница идет в общем восточно-северо-восточном направлении по отводу автодороги, оставляя ее на территории городского округа город Рыбинск Ярославской области, до точки 20.150, расположенной в 0,65 км восточно-северо-восточнее места примыкания автодороги без покрытия к автодороге с асфальтовым покрытием, в 0,17</w:t>
      </w:r>
      <w:r>
        <w:rPr>
          <w:szCs w:val="28"/>
          <w:lang w:val="en-US"/>
        </w:rPr>
        <w:t> </w:t>
      </w:r>
      <w:r>
        <w:rPr>
          <w:szCs w:val="28"/>
        </w:rPr>
        <w:t>км северо-северо-восточнее развилки полевых дорог, далее граница идет в западно-северо-западном направлении, пересекая автодорогу и ЛЭП, до точки 20.149, расположенной в 0,44 км северо-северо-восточнее места примыкания автодороги без покрытия к автодороге с асфальтовым покрытием, в 0,52 км северо-западнее развилки полевых дорог, далее граница идет в восточном направлении, пересекая автодорогу, до точки 20.148, расположенной в 0,71 км северо-восточнее места примыкания автодороги без покрытия к автодороге с асфальтовым покрытием, в 0,33</w:t>
      </w:r>
      <w:r>
        <w:rPr>
          <w:szCs w:val="28"/>
          <w:lang w:val="en-US"/>
        </w:rPr>
        <w:t> </w:t>
      </w:r>
      <w:r>
        <w:rPr>
          <w:szCs w:val="28"/>
        </w:rPr>
        <w:t>км севернее развилки полевых дорог, далее граница идет по прямой в северном направлении на протяжении 0,18 км вдоль восточной стороны автодороги до точки 20.147, расположенной в 0,16 км юго-юго-восточнее развилки полевых дорог, в 0,81 км северо-восточнее места примыкания автодороги без покрытия к автодороге с асфальтовым покрытием, далее граница идет по прямой в западном направлении на протяжении 0,21 км вдоль автодороги, оставляя ее на территории городского округа город Рыбинск Ярославской области, до точки 20.146, расположенной в 0,23 км юго-западнее развилки полевых дорог, в 0,68 км северо-северо-восточнее места примыкания автодороги без покрытия к автодороге с асфальтовым покрытием, далее граница идет по прямой в северном направлении, пересекая полевую дорогу, на протяжении 0,29 км до точки 20.145, расположенной в 0,22 км северо-западнее развилки полевых дорог, в 0,93</w:t>
      </w:r>
      <w:r>
        <w:rPr>
          <w:szCs w:val="28"/>
          <w:lang w:val="en-US"/>
        </w:rPr>
        <w:t> </w:t>
      </w:r>
      <w:r>
        <w:rPr>
          <w:szCs w:val="28"/>
        </w:rPr>
        <w:t>км северо-северо-восточнее места примыкания автодороги без покрытия к автодороге с асфальтовым покрытием, далее граница идет по прямой в северо-восточном направлении на протяжении 0,14 км до точки 20.144, расположенной в 1,15 км западно-юго-западнее места примыкания автодороги без покрытия к автодороге с асфальтовым покрытием, в 0,24</w:t>
      </w:r>
      <w:r>
        <w:rPr>
          <w:szCs w:val="28"/>
          <w:lang w:val="en-US"/>
        </w:rPr>
        <w:t> </w:t>
      </w:r>
      <w:r>
        <w:rPr>
          <w:szCs w:val="28"/>
        </w:rPr>
        <w:t>км северо-северо-западнее развилки полевых дорог, далее граница идет в общем восточном направлении, пересекая автодорогу, до точки 20.143, расположенной в 0,71 км юго-западнее места примыкания автодороги без покрытия к автодороге с асфальтовым покрытием, в 0,51</w:t>
      </w:r>
      <w:r>
        <w:rPr>
          <w:szCs w:val="28"/>
          <w:lang w:val="en-US"/>
        </w:rPr>
        <w:t> </w:t>
      </w:r>
      <w:r>
        <w:rPr>
          <w:szCs w:val="28"/>
        </w:rPr>
        <w:t>км восточно-северо-восточнее развилки полевых дорог, далее граница идет по прямой в восточном направлении на протяжении 0,46 км до точки 20.142, расположенной в 0,42 км юго-западнее места примыкания автодороги без покрытия к автодороге с асфальтовым покрытием, в 0,96 км восточнее развилки полевых дорог, далее граница идет в южном направлении, пересекая автодорогу, до точки 20.141, расположенной в 0,63</w:t>
      </w:r>
      <w:r>
        <w:rPr>
          <w:szCs w:val="28"/>
          <w:lang w:val="en-US"/>
        </w:rPr>
        <w:t> </w:t>
      </w:r>
      <w:r>
        <w:rPr>
          <w:szCs w:val="28"/>
        </w:rPr>
        <w:t>км юго-юго-западнее места примыкания автодороги без покрытия к автодороге с асфальтовым покрытием, в 0,95 км восточнее развилки полевых дорог, далее граница идет в общем восточно-северо-восточном направлении в 30 м от автодороги, оставляя ее на территории городского округа город Рыбинск Ярославской области, до точки 20.138, расположенной в 0,11 км западнее развилки автодорог с асфальтовым покрытием, в 0,46 км восточно-юго-восточнее места примыкания автодороги без покрытия к автодороге с асфальтовым покрытием, далее граница идет по прямой в северо-северо-восточном направлении, пересекая автодорогу, на протяжении 0,08 км до точки 20.137, расположенной в 0,12 км северо-западнее развилки автодорог с асфальтовым покрытием, в 0,45 км восточно-юго-восточнее места примыкания автодороги без покрытия к автодороге с асфальтовым покрытием, далее граница идет в общем северо-западном направлении, до точки 20.129, расположенной в 0,42 км юго-западнее поворотной опоры ЛЭП, в 0,33 км восточно-северо-восточнее места примыкания автодороги без покрытия к автодороге с асфальтовым покрытием, далее граница идет в общем северо-северо-восточном направлении, пересекая канал шириной 3 м, до точки 20.128, расположенной в 0,24 км западно-юго-западнее поворотной опоры ЛЭП, в 0,52 км северо-восточнее места примыкания автодороги без покрытия к автодороге с асфальтовым покрытием, далее граница идет в общем северо-северо-западном направлении по северно-восточной стороне садового массива «Юбилейный» до точки 20.126, расположенной в 0,28 км западнее поворотной опоры ЛЭП, в 0,58 км северо-северо-восточнее места примыкания автодороги без покрытия к автодороге с асфальтовым покрытием, далее граница идет в общем западно-северо-западном направлении по северной стороне садового массива «Юбилейный» до точки 20.124, расположенной в 0,53 км западнее поворотной опоры ЛЭП, в 0,56 км севернее места примыкания автодороги без покрытия к автодороге с асфальтовым покрытием, далее граница идет в общем северном направлении вдоль автодороги, оставляя ее на территории Волжского сельского поселения Рыбинского муниципального района Ярославской области, пересекает автодорогу и следует по западному краю кладбища до точки 20.121, расположенной на береговой линии реки Волга, в 0,21 км восточно-северо-восточнее места примыкания полевой дороги к автодороге без покрытия, в 0,76 км северо-западнее поворотной опоры ЛЭП, далее граница идет по прямой в северо-северо-западном направлении на протяжении 0,34 км до точки 20.120, расположенной в русле реки Волга, в 0,50 км южнее развилки полевых дорог, в 0,41 км севернее места примыкания полевой дороги к автодороге без покрытия.</w:t>
      </w:r>
    </w:p>
    <w:p>
      <w:pPr>
        <w:pStyle w:val="Normal"/>
        <w:ind w:firstLine="708"/>
        <w:jc w:val="both"/>
        <w:rPr/>
      </w:pPr>
      <w:r>
        <w:rPr>
          <w:szCs w:val="28"/>
        </w:rPr>
        <w:t>Точка 20.120 ‒ точка примыкания Волжского сельского поселения Рыбинского муниципального района Ярославской области и Назаровского сельского поселения Рыбинского муниципального района Ярославской области.</w:t>
      </w:r>
    </w:p>
    <w:p>
      <w:pPr>
        <w:pStyle w:val="Normal"/>
        <w:spacing w:before="0" w:after="0"/>
        <w:ind w:firstLine="709"/>
        <w:contextualSpacing/>
        <w:jc w:val="both"/>
        <w:rPr/>
      </w:pPr>
      <w:r>
        <w:rPr>
          <w:szCs w:val="28"/>
        </w:rPr>
        <w:t>От точки 20.120 граница идет по прямой в северо-северо-западном направлении, пересекая реку Волга от береговой линии к середине реки, на протяжении 0,41 км до точки 20.119, расположенной в 0,20 км юго-западнее развилки полевых дорог, в 0,74 км юго-юго-восточнее развилки автодорог с покрытием, далее граница идет сначала по прямой в западно-северо-западном направлении на протяжении 0,03 км, а затем в общем северо-северо-западном направлении вдоль реки Хрущевка, на расстоянии 15 м от нее, оставляя ее на территории Назаровского сельского поселения Рыбинского муниципального района Ярославской области, на протяжении 0,50 км до точки 20.117, расположенной в русле реки Хрущевка, в 0,82 км восточно-юго-восточнее места примыкания грунтовой дороги к автодороге с асфальтовым покрытием, в 0,45 км западно-северо-западнее развилки полевых дорог, далее граница идет в общем северо-западном направлении вдоль реки Хрущевка, оставляя ее на территории Назаровского сельского поселения Рыбинского муниципального района Ярославской области, до точки 20.117, расположенной в русле реки Хрущевка, в 0,82 км восточно-юго-восточнее места примыкания грунтовой дороги к автодороге с асфальтовым покрытием, в 0,45 км западно-северо-западнее развилки полевых дорог, далее граница идет по прямой в северном направлении на протяжении 0,08 км до точки 20.116, расположенной в 0,30 км южнее развилки автодорог с покрытием, в 0,49 км северо-западнее развилки полевых дорог, далее граница идет в общем северо-северо-западном направлении по восточной стороне садового массива «Юбилейный», пересекая автодорогу, до точки 20.114, расположенной 0,50 км восточно-юго-восточнее развилки полевых дорог, в 0,09 км западнее развилки автодорог с покрытием, далее граница идет в общем западно-юго-западном направлении вдоль автодороги, оставляя автодорогу на территории городского округа город Рыбинск Ярославской области, до точки 20.112, расположенной в 0,26 км юго-юго-западнее развилки полевых дорог, в 0,13 км восточно-северо-восточнее места примыкания грунтовой дороги к автодороге с асфальтовым покрытием, далее граница идет в общем северо-северо-западном направлении до точки 20.109, расположенной на полевой дороге, в 0,12 км западно-юго-западнее развилки полевых дорог, в 0,26 км северо-северо-восточнее места примыкания грунтовой дороги к автодороге с асфальтовым покрытием, далее граница идет в общем западном направлении до точки 20.106, расположенной на развилке полевых дорог, в 0,29 км северо-северо-западнее места примыкания грунтовой дороги к автодороге с асфальтовым покрытием, в 0,29 км западнее развилки полевых дорог, далее граница идет в юго-юго-западном направлении на протяжении 0,23 км до точки 20.105, расположенной в 0,42 км восточно-юго-восточнее места примыкания грунтовой дороги к автодороге с асфальтовым покрытием, в 0,19 км западно-северо-западнее места примыкания грунтовой дороги к автодороге с асфальтовым покрытием, далее граница идет в западно-юго-западном направлении на протяжении 0,25 км до точки 20.104, расположенной в 0,63 км восточно-юго-восточнее пересечения автодорог с асфальтовым покрытием, в 0,41 км западнее места примыкания грунтовой дороги к автодороге с асфальтовым покрытием, далее граница идет в юго-восточном направлении, пересекая автодорогу, а затем в восточном направлении на протяжении 0,08 км до точки 20.102, расположенной в 0,54 км восточнее развилки автодорог с покрытием, в 0,33 км юго-юго-западнее места примыкания грунтовой дороги к автодороге с асфальтовым покрытием, далее граница идет по прямой в юго-юго-восточном направлении на протяжении 0,23 км до точки 20.101, расположенной на береговой линии реки Волга, в 0,65 км восточно-юго-восточнее развилки автодорог с покрытием, в 0,52 км южнее места примыкания грунтовой дороги к автодороге с асфальтовым покрытием, далее граница идет в общем западном направлении по береговой линии реки Волга вверх по течению до точки 20.100, расположенной на береговой линии реки Волга, в 0,78 км южнее пересечения автодорог с асфальтовым покрытием, в 0,33 км юго-западнее развилки автодорог с покрытием, далее граница идет в северном направлении, пересекая проселочную дорогу, на протяжении 0,14 км до точки 20.099, расположенной в 0,64 км южнее пересечения автодорог с асфальтовым покрытием, в 0,27 км западнее развилки автодорог с покрытием, далее граница идет по прямой в восточном направлении на протяжении 0,05 км до точки 20.098, расположенной в 0,64 км южнее пересечения автодорог с асфальтовым покрытием, в 0,22 км западно-юго-западнее развилки автодорог с покрытием, далее граница идет в северном направлении на протяжении 0,08 км до точки 20.097, расположенной в 0,56 км южнее пересечения автодорог с асфальтовым покрытием, в 0,20 км западно-северо-западнее развилки автодорог с покрытием, далее граница идет в восточном направлении на протяжении 0,51 км до точки 20.096, расположенной в 0,32 км восточно-северо-восточнее развилки автодорог с покрытием, в 0,76 км юго-восточнее пересечения автодорог с асфальтовым покрытием, далее граница идет в северо-северо-западном направлении, пересекая автодорогу, до точки 20.095, расположенной в 0,29 км юго-юго-восточнее места примыкания грунтовой дороги к автодороге с асфальтовым покрытием, в 0,37 км северо-восточнее развилки автодорог с покрытием, далее граница идет в северо-восточном направлении, пересекая автодорогу, на протяжении 0,02 км до точки 20.094, расположенной у перекрестка автодорог, в 0,61 км восточно-юго-восточнее пересечения автодорог с асфальтовым покрытием, в 0,29 км юго-юго-восточнее места примыкания грунтовой дороги к автодороге с асфальтовым покрытием, далее граница идет в общем северо-северо-западном направлении вдоль автодороги, оставляя ее на территории городского округа город Рыбинск Ярославской области, до точки 20.091, расположенной в 0,02 км восточно-юго-восточнее места примыкания грунтовой дороги к автодороге с асфальтовым покрытием, в 0,58 км северо-северо-восточнее развилки автодорог с покрытием, далее граница идет сначала в восточно-северо-восточном направлении на протяжении 0,03 км а затем в общем северном направлении, пересекая две полевые дороги и автодорогу, до точки 20.087, расположенной на северо-западной стороне автодороги, в 0,14 км западно-юго-западнее подхода канала шириной 2 м к автодороге с покрытием, в 0,77 км севернее места примыкания грунтовой дороги к автодороге с асфальтовым покрытием, далее граница идет в западно-северо-западном направлении до точки 20.086, расположенной в 0,39 км западнее подхода канала шириной 2 м к автодороге с покрытием, в 0,58 км южнее пересечения полевых дорог, далее граница идет в северо-северо-восточном направлении до точки 20.084, расположенной в 0,42 км северо-западнее подхода канала шириной 2 м к автодороге с покрытием, в 0,35 км юго-юго-восточнее пересечения полевых дорог, далее граница идет в общем западно-северо-западном направлении сначала до канала шириной 3 ‒ 4 м, далее вдоль этого канала, затем, сохраняя общее направление и пересекая две автодороги, до точки 20.076, расположенной в 0,22 км юго-юго-восточнее места впадения канала шириной 2 м в ручей Крутец, в 0,23 км северо-восточнее развилки автодорог без покрытия, далее граница идет в западно-северо-западном направлении, пересекая ручей Крутец и автодорогу, до точки 20.075, расположенной в 0,43 км западно-юго-западнее трубы под автодорогой с покрытием, в 0,44 км западно-северо-западнее места впадения канала шириной 2 м в ручей Крутец, далее граница идет в общем северо-северо-восточном направлении до точки 20.072, расположенной в 0,46 км северо-северо-западнее трубы под автодорогой с покрытием, в 0,55 км южнее разветвления каналов шириной 2 м и 3 м, далее граница идет в общем северо-северо-западном направлении вдоль канала шириной 2 м, оставляя его на территории Назаровского сельского поселения Рыбинского муниципального района Ярославской области, до точки 20.070, расположенной в 0,05 км южнее разветвления каналов шириной 2 м, в 0,18 км юго-западнее разветвления каналов шириной 2 м и 3 м, далее граница идет в западно-северо-западном направлении до точки 20.069, расположенной в 0,39 км южнее развилки полевых дорог, в 0,55 км западно-юго-западнее места примыкания лесных дорог, далее граница идет сначала в северо-северо-восточном направлении, пересекая две полевые дороги, а затем в северо-западном направлении вдоль ручья до точки 20.067, расположенной в 0,21 км северо-северо-западнее развилки полевых дорог, в 0,23 км восточно-юго-восточнее места примыкания автодороги без покрытия к автодороге с асфальтовым покрытием, далее граница идет в юго-юго-западном направлении на протяжении 0,37 км до точки 20.066, расположенной в 0,31 км западно-юго-западнее развилки полевых дорог, в 0,42 км южнее места примыкания автодороги без покрытия к автодороге с асфальтовым покрытием, далее граница идет в западно-северо-западном направлении, а затем общем юго-западном направлении до точки 20.064, расположенной в 0,47 км северо-восточнее пересечения автодороги с асфальтовым покрытием и автодороги без покрытия, в 0,59 км западно-юго-западнее развилки полевых дорог, далее граница идет в общем западно-северо-западном направлении, пересекая автодорогу, до точки 20.063, расположенной в 0,44 км северо-северо-восточнее пересечения автодороги с асфальтовым покрытием и автодороги без покрытия, в 0,60 км южнее развилки автодорог без покрытия, далее граница идет в общем северо-восточном направлении вдоль автодороги с асфальтовым покрытием, оставляя ее на территории Назаровского сельского поселения Рыбинского муниципального района Ярославской области, пересекая ручей и автодорогу, до точки 20.060, расположенной в 0,55 км восточнее развилки автодорог без покрытия, в 0,29 км северо-северо-восточнее места примыкания автодороги без покрытия к автодороге с асфальтовым покрытием.</w:t>
      </w:r>
    </w:p>
    <w:p>
      <w:pPr>
        <w:pStyle w:val="Normal"/>
        <w:ind w:firstLine="708"/>
        <w:jc w:val="both"/>
        <w:rPr/>
      </w:pPr>
      <w:r>
        <w:rPr>
          <w:szCs w:val="28"/>
        </w:rPr>
        <w:t>Точка 20.060 ‒ точка примыкания Назаровского сельского поселения Рыбинского муниципального района Ярославской области и Огарковского сельского поселения Рыбинского муниципального района Ярославской области.</w:t>
      </w:r>
    </w:p>
    <w:p>
      <w:pPr>
        <w:pStyle w:val="Normal"/>
        <w:ind w:firstLine="720"/>
        <w:jc w:val="both"/>
        <w:rPr/>
      </w:pPr>
      <w:r>
        <w:rPr>
          <w:szCs w:val="28"/>
        </w:rPr>
        <w:t>От точки 20.060 граница идет в общем западно-северо-западном направлении до точки 20.057, расположенной в русле реки Инопаш, в 0,53 км северо-северо-западнее развилки автодорог без покрытия, в 0,94 км северо-западнее места примыкания автодороги без покрытия к автодороге с асфальтовым покрытием, далее граница идет в общем северо-восточном направлении по руслу реки Инопаш вверх по течению, до точки 20.055, расположенной в 0,73 км западнее места примыкания автодороги без покрытия к автодороге с асфальтовым покрытием, в 0,67 км западно-северо-западнее трубы под автодорогой с асфальтовым покрытием моста через реку Инопаш, далее граница идет в общем северо-северо-западном направлении, пересекая две ЛЭП, канал шириной 6 м и автодорогу, до точки 20.054, расположенной в 1,45 км западно-юго-западнее пересечения автодорог с асфальтовым покрытием, в 1,04 км западнее места примыкания автодороги без покрытия к автодороге с асфальтовым покрытием, далее граница идет в юго-западном направлении по береговой линии Рыбинского водохранилища до точки 20.053, расположенной в 0,23 км северо-северо-восточнее пересечения канала шириной 6 м и автодороги без покрытия, в 1,05 км западно-северо-западнее развилки автодорог без покрытия.</w:t>
      </w:r>
    </w:p>
    <w:p>
      <w:pPr>
        <w:pStyle w:val="Normal"/>
        <w:ind w:firstLine="708"/>
        <w:jc w:val="both"/>
        <w:rPr/>
      </w:pPr>
      <w:r>
        <w:rPr>
          <w:szCs w:val="28"/>
        </w:rPr>
        <w:t>Точка 20.053 ‒ точка примыкания Огарковского сельского поселения Рыбинского муниципального района Ярославской области и Каменниковского сельского поселения Рыбинского муниципального района Ярославской области.</w:t>
      </w:r>
    </w:p>
    <w:p>
      <w:pPr>
        <w:pStyle w:val="Normal"/>
        <w:ind w:firstLine="720"/>
        <w:jc w:val="both"/>
        <w:rPr/>
      </w:pPr>
      <w:r>
        <w:rPr>
          <w:szCs w:val="28"/>
        </w:rPr>
        <w:t>От точки 20.053 граница идет сначала в общем юго-западном направлении по береговой линии Рыбинского водохранилища, а затем в общем западно-северо-западном направлении до точки 20.051, расположенной в 0,37 км восточно-северо-восточнее развилки грунтовых дорог, в 0,25 км севернее места примыкания грунтовой дороги к автодороге с асфальтовым покрытием, далее граница идет по прямой в северо-северо-восточном направлении, дважды пересекая береговую линию Рыбинского водохранилища, на протяжении 0,52 км до точки 20.050, расположенной в 0,64 км севернее развилки железной дороги, в 0,75 км севернее северо-восточнее развилки грунтовых дорог, далее граница идет в северо-восточном направлении, дважды пересекая береговую линию Рыбинского водохранилища, до точки 20.049, расположенной в 0,60 км восточно-северо-восточнее пересечения грунтовых дорог, в 1,12 км северо-северо-восточнее развилки железной дороги, далее граница идет по прямой в северо-северо-западном направлении на протяжении 0,03 км до точки 20.048, расположенной в 0,60 км восточно-северо-восточнее пересечения грунтовых дорог, в 1,15 км северо-северо-восточнее развилки железной дороги, далее граница идет в общем западно-юго-западном направлении до точки 20.046, расположенной в 0,61 км севернее развилки грунтовых дорог, в 0,83 км северо-западнее развилки железной дороги, далее граница идет в общем юго-юго-западном направлении до точки 20.043, расположенной в 0,36 км северо-северо-западнее развилки грунтовых дорог, в 0,74 км северо-западнее места примыкания грунтовой дороги к автодороге с асфальтовым покрытием, далее граница идет в общем западно-северо-западном направлении вдоль автодороги, оставляя ее на территории городского округа город Рыбинск Ярославской области, до точки 20.036, расположенной в 0,21 км западно-северо-западнее места примыкания грунтовой дороги к автодороге с асфальтовым покрытием, в 0,30 км юго-юго-восточнее поворотной опоры ЛЭП, далее граница идет по прямой в северо-северо-восточном направлении до точки 20.035, расположенной в 0,22 км восточно-юго-восточнее поворотной опоры ЛЭП, в 0,29 км северо-северо-западнее места примыкания грунтовой дороги к автодороге с асфальтовым покрытием, далее граница идет в северо-северо-западном направлении до точки 20.032, расположенной в 0,48 км юго-юго-восточнее пересечения просеки, разделяющей лесные кварталы 67 и 68, и лесной дороги, в 0,63 км севернее поворотной опоры ЛЭП, далее граница идет в западно-юго-западном направлении до точки 20.030, расположенной в 0,48 км юго-юго-восточнее пересечения просеки, разделяющей лесные кварталы 67 и 68, и лесной дороги, в 0,60 км северо-северо-западнее поворотной опоры ЛЭП, далее граница идет в северо-восточном направлении до точки 20.029, расположенной в 0,55 км южнее пересечения просеки, разделяющей лесные кварталы 67 и 68, и лесной дороги, в 0,54 км северо-северо-западнее поворотной опоры ЛЭП, далее граница идет в западно-северо-западном направлении на протяжении 0,26 км до точки 20.028, расположенной в 0,48 км юго-юго-западнее пересечения просеки, разделяющей лесные кварталы 67 и 68, и лесной дороги, в 0,74 км северо-западнее поворотной опоры ЛЭП, далее граница идет в юго-западном направлении до точки 20.027, расположенной в 0,67 км юго-юго-западнее пересечения просеки, разделяющей лесные кварталы 67 и 68, и лесной дороги, в 0,74 км северо-западнее поворотной опоры ЛЭП, далее граница идет в общем северо-западном направлении до точки 20.020, расположенной в 0,16 км юго-западнее пересечения просеки и автодороги с покрытием, в 0,98 км восточно-юго-восточнее середины моста через ручей Поповский, далее граница идет в общем северо-западном направлении, пересекая автодорогу, до точки 20.019, расположенной в 0,70 км восточно-юго-восточнее середины моста через ручей Поповский, в 0,36 км западно-северо-западнее пересечения просеки и автодороги с покрытием, далее граница идет в северо-северо-восточном направлении на протяжении 0,04 км до точки 20.018, расположенной в 0,70 км восточно-юго-восточнее середины моста через ручей Поповский, в 0,35 км западно-северо-западнее пересечения просеки и автодороги с покрытием, далее граница идет по прямой в северо-западном направлении на протяжении 0,05 км до точки 20.017, расположенной в 0,66 км восточно-юго-восточнее середины моста через ручей Поповский, в 0,40 км западно-северо-западнее пересечения просеки и автодороги с покрытием, далее граница идет в западно-юго-западном направлении на протяжении 0,01 км до точки 20.016, расположенной в 0,64 км восточно-юго-восточнее середины моста через ручей Поповский, в 0,41 км западно-северо-западнее пересечения просеки и автодороги с покрытием, далее граница идет в северо-западном направлении до точки 20.015, расположенной в 0,45 км восточнее середины моста через ручей Поповский, в 0,63 км западно-северо-западнее пересечения просеки и автодороги с покрытием, далее граница идет в северном направлении до точки 20.014, расположенной в 0,45 км восточнее середины моста через ручей Поповский, в 0,67 км северо-западнее пересечения просеки и автодороги с покрытием, далее граница идет по прямой в западно-северо-западном направлении на протяжении 0,24 км, а потом в юго-юго-западном направлении на протяжении 0,04 км до точки 20.012, расположенной в 0,22 км восточно-северо-восточнее середины моста через ручей Поповский, в 0,83 км восточно-юго-восточнее пересечения просеки и лесной дороги, далее граница идет в западно-северо-западном направлении, пересекая ручей Поповский, до точки 20.011, расположенной в 0,21 км восточнее пересечения просеки и лесной дороги, в 0,47 км северо-западнее середины моста через ручей Поповский, далее граница идет в юго-западном направлении до точки 20.010, расположенной в 0,17 км юго-юго-восточнее пересечения просеки и лесной дороги, в 0,56 км западно-северо-западнее середины моста через ручей Поповский, далее граница идет в общем западно-северо-западном направлении, пересекая грунтовую дорогу, железную дорогу, автодорогу с асфальтовым покрытием, грунтовую дорогу до точки 20.001, расположенной в 1,09 км западнее места примыкания грунтовой дороги к автодороге с асфальтовым покрытием, в 1,32 км северо-западнее развилки грунтовых дорог.</w:t>
      </w:r>
    </w:p>
    <w:p>
      <w:pPr>
        <w:pStyle w:val="Normal"/>
        <w:ind w:firstLine="540"/>
        <w:jc w:val="right"/>
        <w:rPr>
          <w:szCs w:val="28"/>
        </w:rPr>
      </w:pPr>
      <w:r>
        <w:rPr>
          <w:szCs w:val="28"/>
        </w:rPr>
      </w:r>
    </w:p>
    <w:p>
      <w:pPr>
        <w:pStyle w:val="Normal"/>
        <w:jc w:val="center"/>
        <w:rPr>
          <w:b/>
          <w:b/>
          <w:szCs w:val="28"/>
        </w:rPr>
      </w:pPr>
      <w:r>
        <w:rPr>
          <w:b/>
          <w:szCs w:val="28"/>
        </w:rPr>
        <w:t>Описание границы сельского поселения Песочное</w:t>
      </w:r>
    </w:p>
    <w:p>
      <w:pPr>
        <w:pStyle w:val="Normal"/>
        <w:jc w:val="center"/>
        <w:rPr>
          <w:b/>
          <w:b/>
          <w:szCs w:val="28"/>
        </w:rPr>
      </w:pPr>
      <w:r>
        <w:rPr>
          <w:b/>
          <w:szCs w:val="28"/>
        </w:rPr>
      </w:r>
    </w:p>
    <w:p>
      <w:pPr>
        <w:pStyle w:val="Normal"/>
        <w:ind w:firstLine="720"/>
        <w:jc w:val="both"/>
        <w:rPr/>
      </w:pPr>
      <w:r>
        <w:rPr>
          <w:szCs w:val="28"/>
        </w:rPr>
        <w:t>За начало границы сельского поселения Песочное Рыбинского муниципального района Ярославской области принята точка 14.260, расположенная на стыке границ сельского поселения Песочное Рыбинского муниципального района Ярославской области, Назаровского сельского поселения Рыбинского муниципального района Ярославской области и Октябрьского сельского поселения Рыбинского муниципального района Ярославской области.</w:t>
      </w:r>
    </w:p>
    <w:p>
      <w:pPr>
        <w:pStyle w:val="Normal"/>
        <w:ind w:firstLine="720"/>
        <w:jc w:val="both"/>
        <w:rPr/>
      </w:pPr>
      <w:r>
        <w:rPr>
          <w:szCs w:val="28"/>
        </w:rPr>
        <w:t>Точка 14.260 расположена в русле реки Волга в 0,46 км западнее устья реки Талица, в 0,54 км северо-северо-восточнее развилки автодорог, далее граница идет в юго-восточном направлении по руслу реки Волга вниз по течению на протяжении 0,46 км до точки 14.259, расположенной в русле реки Волга, в 0,31 км юго-юго-западнее устья реки Талица, в 0,56 км восточно-северо-восточнее развилки автодорог, далее граница идет в северо-восточном направлении, пересекая береговую линию реки Волга, на протяжении 0,34 км до точки 14.258, расположенной в 0,15 км восточно-юго-восточнее устья реки Талица, в 0,61 км западно-северо-западнее развилки автодорог, далее граница идет в северо-восточном направлении до точки 14.253, расположенной в 0,97 км северо-восточнее устья реки Талица, в 0,76 км севернее развилки автодорог, далее граница идет в восточно-юго-восточном направлении, пересекая лесную дорогу, на протяжении 0,20 км до точки 14.252, расположенной в 1,07 км восточно-северо-восточнее устья реки Талица, в 0,69 км северо-северо-восточнее развилки автодорог, далее граница идет в юго-западном направлении на протяжении 0,31 км до точки 14.251, расположенной в 0,76 км восточно-северо-восточнее устья реки Талица, в 0,44 км севернее развилки автодорог, далее граница идет в общем юго-восточном направлении до точки 14.657, расположенной в 0,85 км восточнее устья реки Талица, в 0,32 км северо-северо-восточнее развилки автодорог, далее граница идет в юго-западном направлении на протяжении 0,03 км до точки 14.658, расположенной в 0,82 км восточнее устья реки Талица, в 0,29 км северо-северо-восточнее развилки автодорог, далее граница идет в юго-восточном направлении, пересекая проселочную дорогу, на протяжении 0,17 км до точки 14.659, расположенной в 0,92 км восточнее устья реки Талица, в 0,24 км северо-восточнее развилки автодорог, далее граница идет в общем юго-восточном направлении, пересекая автодорогу, следует до точки 14.250, расположенной в 0,28 км восточнее развилки автодорог, в 0,38 км северо-северо-восточнее брода через реку Карановская, далее граница идет в общем юго-юго-восточном направлении, пересекая проселочную дорогу, реку Карановская, затем снова проселочную дорогу, до точки 14.248, расположенной в 0,67 км юго-восточнее развилки автодорог, в 0,37 км восточно-юго-восточнее брода через реку Карановская, далее граница идет в общем юго-юго-западном направлении до точки 14.244, расположенной на береговой линии реки Волга, в 0,26 км западнее места примыкания полевой дороги к проселочной, в 0,47 км юго-юго-восточнее брода через реку Карановская, далее граница идет в юго-западном направлении на протяжении 0,18 км до точки 14.243, расположенной в русле реки Волга, в 0,42 км западно-юго-западнее места примыкания полевой дороги к проселочной, в 0,54 км южнее брода через реку Карановская, далее граница идет в общем юго-восточном направлении по руслу реки Волга вниз по течению на протяжении 2,06 км до точки 14.242, расположенной в русле реки Волга, в 1,10 км севернее пересечения пересыхающего ручья и проселочной дороги, в 0,99 км северо-восточнее пересечения пересыхающего канала шириной 1 м и проселочной дороги.</w:t>
      </w:r>
    </w:p>
    <w:p>
      <w:pPr>
        <w:pStyle w:val="Normal"/>
        <w:ind w:firstLine="720"/>
        <w:jc w:val="both"/>
        <w:rPr/>
      </w:pPr>
      <w:r>
        <w:rPr>
          <w:szCs w:val="28"/>
        </w:rPr>
        <w:t>Участок границы от точки 14.260 до точки 14.242 является границей сельского поселения Песочное Рыбинского муниципального района Ярославской области с Назаровским сельским поселением Рыбинского муниципального района Ярославской области.</w:t>
      </w:r>
    </w:p>
    <w:p>
      <w:pPr>
        <w:pStyle w:val="Normal"/>
        <w:ind w:firstLine="720"/>
        <w:jc w:val="both"/>
        <w:rPr/>
      </w:pPr>
      <w:r>
        <w:rPr>
          <w:szCs w:val="28"/>
        </w:rPr>
        <w:t>От точки 14.242 граница идет в юго-юго-западном направлении на протяжении 0,22 км до точки 14.262, расположенной на береговой линии реки Волга, в 0,77 км северо-восточнее пересечения пересыхающего канала шириной 1 м и проселочной дороги, в 0,90 км севернее пересечения пересыхающего ручья и проселочной дороги, далее граница идет в юго-юго-западном направлении до точки 14.264, расположенной в 0,56 км северо-восточнее пересечения пересыхающего канала шириной 1 м и проселочной дороги, в 0,73 км северо-северо-западнее пересечения пересыхающего ручья и проселочной дороги, далее граница идет в восточно-юго-восточном направлении на протяжении 0,21 км до точки 14.265, расположенной в 0,66 км восточно-северо-восточнее пересечения пересыхающего канала шириной 1 м и проселочной дороги, в 0,63 км севернее пересечения пересыхающего ручья и проселочной дороги, далее граница идет в юго-юго-западном направлении, пересекая полевую дорогу, на протяжении 0,41 км до точки 14.266, расположенной в 0,42 км восточно-юго-восточнее пересечения пересыхающего канала шириной 1 м и проселочной дороги, в 0,29 км северо-северо-западнее пересечения пересыхающего ручья и проселочной дороги, далее граница идет в западно-северо-западном направлении на протяжении 0,23 км до точки 14.267, расположенной на полевой дороге, в 0,21 км восточно-северо-восточнее пересечения пересыхающего канала шириной 1 м и проселочной дороги, в 0,50 км северо-западнее пересечения пересыхающего ручья и проселочной дороги, далее граница идет в общем северо-северо-восточном направлении, расположенной в 0,56 км северо-северо-восточнее пересечения пересыхающего канала шириной 1 м и проселочной дороги, в 0,85 км северо-северо-западнее пересечения пересыхающего ручья и проселочной дороги, далее граница идет в западно-северо-западном направлении на протяжении 0,15 км до точки 14.270, расположенной в 0,54 км северо-северо-восточнее пересечения пересыхающего канала шириной 1 м и проселочной дороги, в 0,94 км северо-северо-западнее пересечения пересыхающего ручья и проселочной дороги, далее граница идет в южном направлении на протяжении 0,30 км до точки 14.271, расположенной в 0,25 км северо-северо-восточнее пересечения пересыхающего канала шириной 1 м и проселочной дороги, в 0,72 км северо-западнее пересечения пересыхающего ручья и проселочной дороги, далее граница идет в западно-северо-западном направлении до точки 14.274, расположенной в 0,67 км юго-юго-восточнее пересечения автодорог, в 0,65 км северо-западнее пересечения пересыхающего канала шириной 1 м и проселочной дороги, далее граница идет в северном направлении на протяжении 0,09 км до точки 14.275, расположенной в 0,60</w:t>
      </w:r>
      <w:r>
        <w:rPr>
          <w:szCs w:val="28"/>
          <w:lang w:val="en-US"/>
        </w:rPr>
        <w:t> </w:t>
      </w:r>
      <w:r>
        <w:rPr>
          <w:szCs w:val="28"/>
        </w:rPr>
        <w:t>км юго-восточнее пересечения автодорог, в 0,69 км северо-западнее пересечения пересыхающего канала шириной 1 м и проселочной дороги, далее граница идет в западном направлении на протяжении 0,09 км до точки 14.276, расположенной в 0,54 км юго-юго-восточнее пересечения автодорог, в 0,77 км северо-западнее пересечения пересыхающего канала шириной 1 м и проселочной дороги, далее граница идет в юго-юго-западном направлении на протяжении 0,04 км до точки 14.277, расположенной в 0,56 км юго-юго-восточнее пересечения автодорог, в 0,76</w:t>
      </w:r>
      <w:r>
        <w:rPr>
          <w:szCs w:val="28"/>
          <w:lang w:val="en-US"/>
        </w:rPr>
        <w:t> </w:t>
      </w:r>
      <w:r>
        <w:rPr>
          <w:szCs w:val="28"/>
        </w:rPr>
        <w:t>км северо-западнее пересечения пересыхающего канала шириной 1 м и проселочной дороги, далее граница идет в западно-северо-западном направлении, пересекая автодорогу, на протяжении 0,08 км до точки 14.278, расположенной в 0,51 км юго-юго-восточнее пересечения автодорог, в 0,80 км северо-северо-восточнее подхода канала шириной 3 м к полевой дороге, далее граница идет в юго-юго-западном направлении до точки 14.279, расположенной в 0,65 км южнее пересечения автодорог, в 0,61 км северо-северо-восточнее подхода канала шириной 3 м к полевой дороге, далее граница идет в восточном направлении на протяжении 0,25</w:t>
      </w:r>
      <w:r>
        <w:rPr>
          <w:szCs w:val="28"/>
          <w:lang w:val="en-US"/>
        </w:rPr>
        <w:t> </w:t>
      </w:r>
      <w:r>
        <w:rPr>
          <w:szCs w:val="28"/>
        </w:rPr>
        <w:t>км до точки 14.280, расположенной в 0,76 км юго-юго-восточнее пересечения автодорог, в 0,68 км северо-восточнее подхода канала шириной 3 м к полевой дороге, далее граница идет в общем юго-юго-западном направлении, пересекая проселочную дорогу, до точки 14.282, расположенной в 0,37 км северо-восточнее подхода канала шириной 3 м к полевой дороге, в 0,63 км западнее пересечения пересыхающего канала шириной 1 м и проселочной дороги, далее граница идет в юго-западном направлении до точки 14.284, расположенной в 0,08 км восточнее подхода канала шириной 3 м к полевой дороге, в 0,90 км западно-юго-западнее пересечения пересыхающего канала шириной 1 м и проселочной дороги, далее граница идет в общем юго-юго-восточном направлении до точки 14.286, расположенной на проселочной дороге в 0,97 км юго-западнее пересечения пересыхающего канала шириной 1 м и проселочной дороги, в 0,34 км юго-юго-восточнее подхода канала шириной 3 м к полевой дороге, далее граница идет в юго-юго-западном направлении на протяжении 0,26 км до точки 14.287, расположенной в 0,83 км восточно-юго-восточнее трубы под полевой дорогой, в 0,56 км южнее подхода канала шириной 3 м к полевой дороге, далее граница идет в общем западно-северо-западном направлении на протяжении 0,69 км до точки 14.288, расположенной в 0,24 км восточно-северо-восточнее трубы под полевой дорогой, в 0,53 км западно-юго-западнее подхода канала шириной 3 м к полевой дороге, далее граница идет в общем северо-северо-восточном направлении до точки 14.292, расположенной в 0,38 км северо-западнее подхода канала шириной 3 м к полевой дороге, в 0,66 км северо-восточнее трубы под полевой дорогой, далее граница идет в общем восточно-юго-восточном направлении до точки 14.293, расположенной в 0,13 км северо-северо-восточнее подхода канала шириной 3 м к полевой дороге, в 0,85 км восточно-северо-восточнее трубы под полевой дорогой, далее граница идет в северо-северо-восточном направлении на протяжении 0,45 км до точки 14.294, расположенной в 0,70 км юго-юго-восточнее развилки автодорог, в 0,58 км северо-северо-восточнее подхода канала шириной 3 м к полевой дороге, далее граница идет в общем западно-северо-западном направлении до точки 14.295, расположенной на проселочной дороге, в 0,39 км юго-восточнее подхода канала шириной 2 м к проселочной дороге, в 0,58 км юго-юго-западнее развилки автодорог, далее граница идет в общем северо-восточном направлении до точки 14.296, расположенной в 0,46 км юго-юго-западнее развилки автодорог, в 0,43 км восточно-юго-восточнее подхода канала шириной 2 м к проселочной дороге, далее граница идет в северо-северо-восточном до точки 14.298, расположенной в 0,17 км юго-юго-западнее развилки автодорог, в 0,50 км восточно-северо-восточнее подхода канала шириной 2</w:t>
      </w:r>
      <w:r>
        <w:rPr>
          <w:szCs w:val="28"/>
          <w:lang w:val="en-US"/>
        </w:rPr>
        <w:t> </w:t>
      </w:r>
      <w:r>
        <w:rPr>
          <w:szCs w:val="28"/>
        </w:rPr>
        <w:t>м к проселочной дороге, далее граница идет в западно-северо-западном направлении до точки 14.300, расположенной в 0,40 км восточно-северо-восточнее подхода канала шириной 2 м к проселочной дороге, в 0,18 км юго-западнее развилки автодорог, далее граница идет в юго-юго-западном направлении на протяжении 0,03 км до точки 14.301, расположенной в 0,38 км восточно-северо-восточнее подхода канала шириной 2 м к проселочной дороге, в 0,22 км юго-западнее развилки автодорог, далее граница идет в западно-северо-западном направлении на протяжении 0,09 км до точки 14.302, расположенной в 0,33 км восточно-северо-восточнее подхода канала шириной 2 м к проселочной дороге, в 0,26 км западно-юго-западнее развилки автодорог, далее граница идет в северо-восточном направлении на протяжении 0,04 км до точки 14.303, расположенной в 0,37</w:t>
      </w:r>
      <w:r>
        <w:rPr>
          <w:szCs w:val="28"/>
          <w:lang w:val="en-US"/>
        </w:rPr>
        <w:t> </w:t>
      </w:r>
      <w:r>
        <w:rPr>
          <w:szCs w:val="28"/>
        </w:rPr>
        <w:t>км восточно-северо-восточнее подхода канала шириной 2 м к проселочной дороге, в 0,22 км западно-юго-западнее развилки автодорог, далее граница идет в западно-северо-западном направлении на протяжении 0,17 км до точки 14.304, расположенной в 0,31 км северо-северо-восточнее подхода канала шириной 2 м к проселочной дороге, в 0,36 км западнее развилки автодорог, далее граница идет в общем юго-западном направлении на протяжении 0,31 км до точки 14.305, расположенной в 0,04</w:t>
      </w:r>
      <w:r>
        <w:rPr>
          <w:szCs w:val="28"/>
          <w:lang w:val="en-US"/>
        </w:rPr>
        <w:t> </w:t>
      </w:r>
      <w:r>
        <w:rPr>
          <w:szCs w:val="28"/>
        </w:rPr>
        <w:t>км северо-западнее подхода канала шириной 2 м к проселочной дороге, в 0,60 км западно-юго-западнее развилки автодорог, далее граница идет в западно-северо-западном направлении на протяжении 0,14 км до точки 14.306, расположенной на автодороге с покрытием, в 0,70 км западно-юго-западнее развилки автодорог, в 0,18 км западно-северо-западнее подхода канала шириной 2 м к проселочной дороге, далее граница идет в северо-северо-восточном направлении по автодороге с покрытием на протяжении 0,17 км до точки 14.307, расположенной на автодороге, в 0,59 км западнее развилки автодорог, в 0,25 км северо-северо-западнее подхода канала шириной 2 м к проселочной дороге, далее граница идет в восточно-юго-восточном направлении на протяжении 0,07</w:t>
      </w:r>
      <w:r>
        <w:rPr>
          <w:szCs w:val="28"/>
          <w:lang w:val="en-US"/>
        </w:rPr>
        <w:t> </w:t>
      </w:r>
      <w:r>
        <w:rPr>
          <w:szCs w:val="28"/>
        </w:rPr>
        <w:t>км до точки 14.308, расположенной в 0,53 км западнее развилки автодорог, в 0,20 км севернее подхода канала шириной 2 м к проселочной дороге, далее граница идет в северо-северо-восточном направлении на протяжении 0,13 км до точки 14.309, расположенной в 0,47 км западнее развилки автодорог, в 0,32 км севернее подхода канала шириной 2 м к проселочной дороге, далее граница идет в западно-северо-западном направлении, пересекая автодорогу, до точки 14.312, расположенной в 1,12</w:t>
      </w:r>
      <w:r>
        <w:rPr>
          <w:szCs w:val="28"/>
          <w:lang w:val="en-US"/>
        </w:rPr>
        <w:t> </w:t>
      </w:r>
      <w:r>
        <w:rPr>
          <w:szCs w:val="28"/>
        </w:rPr>
        <w:t>км западно-северо-западнее развилки автодорог, в 0,84 км северо-западнее подхода канала шириной 2 м к проселочной дороге, далее граница идет в северо-восточном направлении на протяжении 0,07 км до точки 14.313, расположенной в 1,10 км западно-северо-западнее развилки автодорог, в 0,85 км северо-северо-западнее подхода канала шириной 2 м к проселочной дороге, далее граница идет в северо-западном направлении, пересекая полевую дорогу, на протяжении 0,57 км до точки 14.314, расположенной в 0,48 км восточнее развилки автодорог с покрытием, в 0,54 км юго-юго-восточнее развилки автодорог, далее граница идет в юго-западном направлении на протяжении 0,18 км до точки 14.315, расположенной в 0,39 км восточно-юго-восточнее развилки автодорог с покрытием, в 0,93 км южнее развилки автодорог, далее граница идет в северо-западном направлении на протяжении 0,09 км до точки 14.316, расположенной в 0,30 км восточно-юго-восточнее развилки автодорог с покрытием, в 0,87 км южнее развилки автодорог, далее граница идет в юго-западном направлении на протяжении 0,21 км до точки 14.317, расположенной в 0,27 км юго-юго-восточнее развилки автодорог с покрытием, в 0,86 км северо-восточнее развилки полевых дорог, далее граница идет в западно-северо-западном направлении на протяжении 0,09</w:t>
      </w:r>
      <w:r>
        <w:rPr>
          <w:szCs w:val="28"/>
          <w:lang w:val="en-US"/>
        </w:rPr>
        <w:t> </w:t>
      </w:r>
      <w:r>
        <w:rPr>
          <w:szCs w:val="28"/>
        </w:rPr>
        <w:t>км до точки 14.318, расположенной в 0,32 км юго-юго-восточнее развилки автодорог с покрытием, в 0,83 км северо-северо-восточнее развилки полевых дорог, далее граница идет в общем юго-юго-западном направлении до точки 14.320, расположенной в 0,54 км юго-юго-западнее развилки автодорог с покрытием, в 0,53 км северо-северо-восточнее развилки полевых дорог, далее граница идет в общем западном направлении до точки 14.322, расположенной в русле реки Сонохта, в 0,45</w:t>
      </w:r>
      <w:r>
        <w:rPr>
          <w:szCs w:val="28"/>
          <w:lang w:val="en-US"/>
        </w:rPr>
        <w:t> </w:t>
      </w:r>
      <w:r>
        <w:rPr>
          <w:szCs w:val="28"/>
        </w:rPr>
        <w:t>км северо-северо-западнее развилки полевых дорог, в 0,79 км юго-западнее развилки автодорог с покрытием, далее граница идет в общем северо-северо-восточном направлении по руслу реки Сонохта вниз по течению на протяжении 2,84 км до точки 14.323, расположенной на береговой линии реки Волга, в 0,26 км северо-северо-западнее развилки автодорог, в 0,74 км западно-юго-западнее устья реки Талица, далее граница идет в северо-восточном направлении на протяжении 0,34 км до точки 14.260, расположенной в русле реки Волга, в 0,46 км западнее устья реки Талица, в 0,54 км северо-северо-восточнее развилки автодорог.</w:t>
      </w:r>
    </w:p>
    <w:p>
      <w:pPr>
        <w:pStyle w:val="Normal"/>
        <w:ind w:firstLine="720"/>
        <w:jc w:val="both"/>
        <w:rPr/>
      </w:pPr>
      <w:r>
        <w:rPr>
          <w:szCs w:val="28"/>
        </w:rPr>
        <w:t>Участок границы от точки 14.242 до точки 14.260 является границей сельского поселения Песочное Рыбинского муниципального района Ярославской области с Октябрьским сельским поселением Рыбинского муниципального района Ярославской области.</w:t>
      </w:r>
    </w:p>
    <w:p>
      <w:pPr>
        <w:pStyle w:val="Normal"/>
        <w:rPr>
          <w:szCs w:val="28"/>
        </w:rPr>
      </w:pPr>
      <w:r>
        <w:rPr>
          <w:szCs w:val="28"/>
        </w:rPr>
      </w:r>
    </w:p>
    <w:p>
      <w:pPr>
        <w:pStyle w:val="Normal"/>
        <w:jc w:val="center"/>
        <w:rPr>
          <w:b/>
          <w:b/>
          <w:szCs w:val="28"/>
        </w:rPr>
      </w:pPr>
      <w:r>
        <w:rPr>
          <w:b/>
          <w:szCs w:val="28"/>
        </w:rPr>
        <w:t xml:space="preserve">Описание границы Арефинского сельского поселения </w:t>
      </w:r>
    </w:p>
    <w:p>
      <w:pPr>
        <w:pStyle w:val="Normal"/>
        <w:jc w:val="center"/>
        <w:rPr>
          <w:b/>
          <w:b/>
          <w:szCs w:val="28"/>
        </w:rPr>
      </w:pPr>
      <w:r>
        <w:rPr>
          <w:b/>
          <w:szCs w:val="28"/>
        </w:rPr>
      </w:r>
    </w:p>
    <w:p>
      <w:pPr>
        <w:pStyle w:val="Normal"/>
        <w:ind w:firstLine="709"/>
        <w:jc w:val="both"/>
        <w:rPr/>
      </w:pPr>
      <w:r>
        <w:rPr>
          <w:szCs w:val="28"/>
        </w:rPr>
        <w:t>За начало границы Арефинского сельского поселения Рыбинского муниципального района Ярославской области принята точка 019-023.257, расположенная на стыке границ Пошехонского муниципального района Ярославской области и Рыбинского муниципального района Ярославской области, границ Арефинского сельского поселения Рыбинского муниципального района Ярославской области и Огарковского сельского поселения Рыбинского муниципального района Ярославской области.</w:t>
      </w:r>
    </w:p>
    <w:p>
      <w:pPr>
        <w:pStyle w:val="Normal"/>
        <w:ind w:firstLine="709"/>
        <w:jc w:val="both"/>
        <w:rPr/>
      </w:pPr>
      <w:r>
        <w:rPr>
          <w:szCs w:val="28"/>
        </w:rPr>
        <w:t xml:space="preserve">Точка 019-023.257 расположена в русле реки Ухра в 0,39 км юго-западнее пересечения грунтовой проселочной дороги с полевой, в 1,04 км северо-северо-западнее моста через ручей, далее граница идет в общем юго-восточном направлении по руслу реки Ухра вверх по течению до точки </w:t>
        <w:br/>
        <w:t xml:space="preserve">019-023.180, расположенной в устье реки Восломка, в 1,48 км западно-юго-западнее моста через реку Восломка, в 1,61 км восточно-юго-восточнее устья реки Талица, далее граница идет в общем северо-восточном направлении по руслу реки Восломка и по руслу ручья вверх по течению до точки </w:t>
        <w:br/>
        <w:t xml:space="preserve">019-023.178, расположенной в 3,46 км юго-западнее брода через ручей, в 0,59 км северо-северо-западнее моста через реку Восломка, далее граница идет в северо-северо-западном направлении до точки 019-023.176, расположенной в 3,41 км западно-юго-западнее брода через ручей, в 0,84 км северо-северо-западнее моста через реку Восломка, далее граница идет в северо-северо-восточном направлении, пересекая полевую дорогу, до точки 019-023.170, расположенной в 2,53 км западно-юго-западнее брода через ручей, в 1,89 км севернее моста через реку Восломка, далее граница идет в восточном направлении вдоль полевой дороги, оставляя дорогу на территории Рыбинского муниципального района Ярославской области, до точки 019-023.167, расположенной в 1,91 км западно-юго-западнее брода через ручей, в 2,15 км северо-северо-восточнее моста через реку Восломка, далее граница идет в юго-восточном направлении до точки 019-023.165, расположенной в 1,83 км западно-юго-западнее брода через ручей, в 1,98 км северо-восточнее моста через реку Восломка, далее граница идет в восточно-юго-восточном направлении до точки 019-023.161, расположенной в 0,66 км северо-восточнее брода через реку Восломка, в 0,52 км западно-юго-западнее устья ручья, далее граница идет сначала в восточном, а затем в юго-юго-восточном направлении по лесной просеке, являющейся границей лесных кварталов 50 и 59, до точки 019-023.146, расположенной в 1,46 км западно-северо-западнее пересечения пересыхающего ручья и канала шириной 4 м, в 1,71 км восточнее брода через ручей, далее граница идет в юго-западном направлении до точки 019-023.141, расположенной в 1,21 км восточно-юго-восточнее брода через пересыхающий ручей, в 2,00 км западно-юго-западнее пересечения пересыхающего ручья и канала шириной 4 м, далее граница идет в общем юго-восточном направлении до точки 019-023.138, расположенной в 1,52 км восточно-юго-восточнее брода через пересыхающий ручей, в 1,82 км западно-юго-западнее пересечения пересыхающего ручья и канала шириной 4 м, далее граница идет в восточно-северо-восточном направлении до точки 019-023.134, расположенной в 1,96 км восточнее брода через пересыхающий ручей, в 1,21 км западно-юго-западнее пересечения пересыхающего ручья и канала шириной 4 м, далее граница идет в юго-юго-восточном направлении, пересекая лесную дорогу, до точки 019-023.131, расположенной в 1,85 км севернее перекрестка улучшенных грунтовых дорог, в 1,17 км юго-западнее пересечения пересыхающего ручья и канала шириной 4 м, далее граница идет в восточно-юго-восточном направлении, пересекая лесную дорогу, до точки 019-023.128, расположенной в 1,51 км северо-северо-восточнее перекрестка улучшенных грунтовых дорог, в 1,57 км западнее развилки улучшенных грунтовых дорог, далее граница идет в южном направлении до точки 019-023.127, расположенной в 1,29 км северо-северо-восточнее перекрестка улучшенных грунтовых дорог, в 1,60 км западнее развилки улучшенных грунтовых дорог, далее граница идет в общем юго-западном направлении до точки </w:t>
        <w:br/>
        <w:t xml:space="preserve">019-023.125, расположенной в 0,85 км севернее перекрестка улучшенных грунтовых дорог, в 2,08 км западно-юго-западнее развилки улучшенных грунтовых дорог, далее граница идет в южном направлении до точки </w:t>
        <w:br/>
        <w:t xml:space="preserve">019-023.123, расположенной в 0,57 км севернее перекрестка улучшенных грунтовых дорог, в 2,24 км западно-юго-западнее развилки автодорог, далее граница идет в восточно-юго-восточном направлении до точки 019-023.119, расположенной в 0,62 км северо-восточнее перекрестка улучшенных грунтовых дорог, в 1,83 км западно-юго-западнее развилки автодорог, далее граница идет в общем северо-восточном направлении вдоль автодороги, оставляя ее на территории Рыбинского муниципального района Ярославской области, до точки 019-023.114, расположенной в 1,1 км северо-восточнее перекрестка улучшенных грунтовых дорог, в 1,35 км западно-юго-западнее развилки автодорог, далее граница идет в общем юго-юго-восточном направлении до точки 019-023.110, расположенной в 1,12 км восточно-северо-восточнее перекрестка улучшенных грунтовых дорог, в 1,39 км юго-западнее развилки автодорог, далее граница идет в южном направлении, пересекая лесную дорогу, до точки 019-023.107, расположенной в 1,00 км восточнее перекрестка улучшенных грунтовых дорог, в 1,71 км юго-западнее развилки автодорог, далее граница идет в общем восточно-юго-восточном направлении до точки 019-023.103, расположенной в 1,64 км восточнее перекрестка улучшенных грунтовых дорог, в 1,76 км юго-юго-западнее развилки автодорог, далее граница идет в юго-юго-восточном направлении до точки 019-023.102, расположенной в 2,59 км северо-северо-западнее пересечения просек между лесными кварталами 97, 98, и 100, в 1,51 км северо-восточнее слияния ручьев, далее граница идет в восточно-юго-восточном направлении до точки 019-023.097, расположенной в 2,21 км севернее пересечения просек между лесными кварталами 97, 98 и 100, в 1,77 км восточно-северо-восточнее слияния ручьев, далее граница идет в общем юго-юго-западном направлении до точки 019-023.091, расположенной в 1,57 км северо-северо-западнее пересечения просек между лесными кварталами 97, 98 и 100, в 1,07 км восточнее слияния ручьев, далее граница идет в юго-восточном направлении до точки 019-023.088, расположенной на улучшенной грунтовой дороге, в 1,29 км северо-северо-западнее пересечения просек между лесными кварталами 97, 98 и 100, в 1,28 км восточно-юго-восточнее слияния ручьев, далее граница идет в юго-юго-западном направлении до точки 019-023.083, расположенной в 1,32 км западнее пересечения просек между лесными кварталами 97, 98 и 100, в 1,57 км юго-юго-восточнее слияния ручьев, далее граница идет в общем западном направлении вдоль ручья вниз по течению, оставляя ручей на территории Рыбинского муниципального района Ярославской области, до точки </w:t>
        <w:br/>
        <w:t xml:space="preserve">019-023.081, расположенной в 2,00 км западнее пересечения просек между лесными кварталами 97, 98 и 100, в 1,37 км южнее слияния ручьев, далее граница идет в общем западно-юго-западном направлении вдоль ручья вниз по течению, оставляя ручей на территории Рыбинского муниципального района Ярославской области, до точки 019-023.079, расположенной в русле реки Ухра, в 2,80 км северо-западнее церкви деревни Спас-Ухра, в 1,47 км юго-юго-западнее слияния ручьев, далее граница идет в общем юго-восточном направлении по руслу реки Ухра вверх по течению до точки </w:t>
        <w:br/>
        <w:t xml:space="preserve">019-023.078, расположенной в русле реки Ухра, в 0,92 км северо-западнее церкви деревни Спас-Ухра, в 0,78 км северо-северо-восточнее устья реки Русовка (Лиховец), далее граница идет в северо-северо-восточном направлении, пересекая проселочную дорогу, до точки 019-023.074, расположенной в 1,11 км юго-западнее пересечения просек между лесными кварталами 97, 98 и 100, в 0,66 км западно-северо-западнее брода через ручей, далее граница идет в восточно-северо-восточном направлении до точки 019-023.072, расположенной в 0,38 км юго-юго-восточней пересечения просек между лесными кварталами 97, 98 и 100, в 0,73 км северо-северо-восточнее брода через ручей, далее граница идет в восточно-юго-восточном направлении до точки 019-023.071, расположенной в 0,48 км юго-юго-восточнее пересечения просек между лесными кварталами 97, 98 и 100, в 0,74 км северо-северо-восточнее брода через ручей, далее граница идет в северном направлении до точки 019-023.068, расположенной в 0,44 км северо-восточнее пересечения просек между лесными кварталами 97, 98 и 100, в 1,45 км северо-северо-восточнее брода через ручей, далее граница идет в северо-восточном направлении до точки 019-023.067, расположенной в 0,64 км восточно-северо-восточнее пересечения просек между лесными кварталами 97, 98 и 100, в 1,64 км северо-северо-восточнее брода через ручей, далее граница идет в юго-восточном направлении до точки </w:t>
        <w:br/>
        <w:t xml:space="preserve">019-023.066, расположенной в 0,77 км восточно-северо-восточнее пересечения просек между лесными кварталами 97, 98 и 100, в 1,56 км северо-северо-восточнее брода через ручей, далее граница идет в северо-северо-восточном направлении до точки 019-023.062, расположенной в 1,41 км западнее трубы под улучшенной грунтовой дорогой, в 1,42 км северо-восточнее пересечения просек между лесными кварталами 97, 98 и 100, далее граница идет в юго-юго-восточном направлении до точки </w:t>
        <w:br/>
        <w:t xml:space="preserve">019-023.061, расположенной в 1,42 км восточно-северо-восточнее пересечения просек между лесными кварталами 97, 98 и 100, в 1,28 км западнее трубы под улучшенной грунтовой дорогой, далее граница идет в северо-восточном направлении вдоль ручья вверх по течению, оставляя ручей на территории Рыбинского муниципального района Ярославской области, до точки 019-023.057, расположенной в 1,31 км юго-западнее устья ручья, 0,87 км западно-северо-западнее трубы под улучшенной грунтовой дорогой, далее граница идет в северо-северо-восточном направлении вдоль ручья вниз по течению, оставляя ручей на территории Рыбинского муниципального района Ярославской области, пересекая улучшенную грунтовую дорогу до точки 019-023.054, расположенной в 0,96 км западно-юго-западнее устья ручья, 0,88 км северо-западнее трубы под улучшенной грунтовой дорогой, далее граница идет в восточном направлении до точки 019-023.051, расположенной в 0,26 км южнее устья ручья, в 0,74 км северо-северо-восточнее трубы под улучшенной грунтовой дорогой, далее граница идет в северо-северо-восточном направлении, пересекая реку Талица, до точки 019-023.048, расположенной в 0,25 км северо-северо-восточнее устья ручья, 1,24 км северо-северо-восточнее трубы под улучшенной грунтовой дорогой, далее граница идет в восточном направлении до точки 019-023.041, расположенной в 1,76 км западно-юго-западнее устья ручья, в 1,91 км западнее брода через ручей Вогуй, далее граница идет в северо-северо-восточном направлении до точки 019-023.039, расположенной в 1,32 км западнее устья ручья, в 1,64 км западно-северо-западнее брода через ручей Вогуй, далее граница идет в восточно-северо-восточном направлении до точки 019-023.035, расположенной в 0,65 км северо-западнее устья ручья, в 1,16 км северо-западнее брода через ручей Вогуй, далее граница идет в северо-северо-восточном направлении до точки 019-023.033, расположенной в 0,74 км северо-северо-западнее устья ручья, в 1,29 км северо-северо-западнее брода через ручей Вогуй, далее граница идет в восточно-северо-восточном направлении, пересекая ручей, до точки 019-023.031, расположенной в 0,82 км севернее устья ручья, в 1,30 км севернее брода через ручей Вогуй, далее граница идет в восточном направлении до точки 019-023.028, расположенной в 0,99 км северо-восточнее устья ручья, в 1,57 км западнее брода через реку Вязовка, далее граница идет в южном направлении до точки 019-023.027, расположенной в 0,85 км северо-северо-восточнее брода через ручей Вогуй, в 0,62 км восточно-северо-восточнее устья ручья, далее граница идет в юго-юго-восточном направлении до точки 019-023.025, расположенной в 0,62 км северо-восточнее брода через ручей Вогуй, в 0,64 км восточней устья ручья, далее граница идет в южном направлении вдоль ручья Вогуй вниз по течению, оставляя ручей Вогуй на территории Рыбинского муниципального района Ярославской области, до точки 019-023.018, расположенной в 0,61 км юго-юго-восточнее брода через ручей Вогуй, в 0,92 км восточно-северо-восточнее устья ручья, далее граница идет в общем южном направлении вдоль ручья Вогуй вниз по течению, оставляя ручей Вогуй на территории Рыбинского муниципального района Ярославской области, до точки 019-023.015, расположенной в 0,88 км юго-юго-восточнее брода через ручей Вогуй, в 0,82 км восточно-северо-восточнее устья ручья, далее граница идет в юго-восточном направлении вдоль ручья Вогуй вниз по течению до точки 019-023.011, расположенной в 1,21 км юго-юго-восточнее брода через ручей Вогуй, в 1,05 км восточнее устья ручья, далее граница идет в южном направлении вдоль ручья Вогуй вниз по течению, оставляя ручей Вогуй на территории Рыбинского муниципального района Ярославской области, пересекая проселочную дорогу, до точки </w:t>
        <w:br/>
        <w:t xml:space="preserve">019-023.006, расположенной в 2,20 км юго-юго-восточнее брода через ручей Вогуй, в 1,53 км юго-восточнее устья ручья, далее граница идет в юго-юго-западном направлении вдоль ручья Вогуй вниз по течению, оставляя ручей на территории Рыбинского муниципального района Ярославской области, пересекая проселочную дорогу, до точки 019-023.001, расположенной в русле реки Ухра, в 2,93 км южнее брода через ручей Вогуй, в 2,06 км южнее устья ручья, далее граница идет в общем юго-юго-восточном направлении по руслу реки Ухра вверх по течению до точки 023, расположенной в русле реки Ухра, в 3,90 км южнее брода через ручей Вогуй, в 1,08 км севернее деревянного моста через ручей, далее граница идет в юго-западном направлении, пересекая пересыхающий ручей, до точки 026-023.261, расположенной в 1,28 км западнее середины моста через реку Крокша, в 0,81 км восточно-юго-восточнее брода через реку Змейка, далее граница идет в южном направлении, пересекая полевую дорогу, до точки 026-023.259, расположенной в 1,64 км северо-западнее пересечения просек, разделяющих лесные кварталы 15, 16 и 17, в 2,12 км северо-северо-западнее развилки просек, разделяющих лесные кварталы 16, 17 и 23, далее граница идет в западно-юго-западном направлении до точки 026-023.253, расположенной в 2,02 км западно-северо-западнее пересечения просек, разделяющих лесные кварталы 15, 16 и 17, в 2,18 км северо-западнее пересечения просек, разделяющих лесные кварталы 16, 17 и 23, далее граница идет в общем южном направлении, пересекая автодорогу, до точки 026-023.226, расположенной в 0,85 км западно-юго-западнее развилки лесных дорог, в 1,64 км западно-юго-западнее пересечения просек, разделяющих лесные кварталы 16, 17 и 23, далее граница идет в юго-западном направлении до точки 026-023.222, расположенной в 1,53 км западно-северо-западнее пересечения просек, разделяющих лесные кварталы 23, 27 и 28, в 1,73 км северо-северо-западнее пересечения просек, разделяющих лесные кварталы 27, 34 и 36, далее граница идет в общем южном направлении, пересекая ручей, до точки 026-023.215, расположенной в 0,65 км северо-северо-западнее пересечения лесной дороги и просеки, разделяющей лесные кварталы 34 и 35, в 0,69 км западнее пересечения просек, разделяющих лесные кварталы 27, 34 и 36, далее граница идет в западном направлении до точки 026-023.213, расположенной в 0,86 км северо-западнее пересечения лесной дороги и просеки, разделяющей лесные кварталы 34 и 35, в 1,04 км западнее пересечения просек, разделяющих лесные кварталы 27, 34 и 36, далее граница идет в южном направлении, пересекая просеку, до точки </w:t>
        <w:br/>
        <w:t xml:space="preserve">026-023.209, расположенной в 1,66 км северо-восточнее подхода реки Криуша к каналу шириной 2 м, в 1,03 км западнее пересечения просек, разделяющих лесные кварталы 45, 46 и 63, далее граница идет в западно-юго-западном направлении до точки 026-023.207, расположенной в 0,97 км северо-северо-восточнее подхода реки Криуша к каналу шириной 2 м, в 1,72 км западнее пересечения просек, разделяющих лесные кварталы 45, 46 и 63, далее граница идет в северном направлении до точки 026-023.205, расположенной в 1,16 км северо-северо-восточнее подхода реки Криуша к каналу шириной 2 м, в 1,70 км западнее пересечения просек, разделяющих лесные кварталы 45, 46 и 63, далее граница идет в западном направлении на протяжении 0,40 км до точки 026-023.204, расположенной в 1,07 км севернее подхода реки Криуша к каналу шириной 2 м, в 2,10 км западнее пересечения просек, разделяющих лесные кварталы 45, 46 и 63, далее граница идет в южном направлении на протяжении 0,32 км до точки 026-023.203, расположенной в 0,75 км севернее подхода реки Криуша к каналу шириной 2 м, в 2,14 км западнее пересечения просек, разделяющих лесные кварталы 45, 46 и 63, далее граница идет в юго-восточном направлении до точки </w:t>
        <w:br/>
        <w:t>026-023.201, расположенной в 0,56 км северо-восточнее подхода реки Криуша к каналу шириной 2 м, в 1,95 км западно-юго-западнее пересечения просек, разделяющих лесные кварталы 45, 46 и 63, далее граница идет в юго-юго-западном направлении до точки 026-023.199, расположенной в 0,30 км восточно-северо-восточнее подхода реки Криуша к каналу шириной 2 м, в 2,15 км западно-юго-западнее развилки просек, разделяющих лесные кварталы 45, 46 и 63.</w:t>
      </w:r>
    </w:p>
    <w:p>
      <w:pPr>
        <w:pStyle w:val="Normal"/>
        <w:ind w:firstLine="720"/>
        <w:jc w:val="both"/>
        <w:rPr>
          <w:szCs w:val="28"/>
        </w:rPr>
      </w:pPr>
      <w:r>
        <w:rPr>
          <w:szCs w:val="28"/>
        </w:rPr>
        <w:t>Участок границы от точки 019-023.257 до точки 026-023.199 совпадает с границей Рыбинского муниципального района Ярославской области.</w:t>
      </w:r>
    </w:p>
    <w:p>
      <w:pPr>
        <w:pStyle w:val="Normal"/>
        <w:ind w:firstLine="709"/>
        <w:jc w:val="both"/>
        <w:rPr/>
      </w:pPr>
      <w:r>
        <w:rPr>
          <w:szCs w:val="28"/>
        </w:rPr>
        <w:t>От точки 026-023.199 граница идет в общем западном направлении до точки 14.158, расположенной в 1,88 км восточно-юго-восточнее примыкания лесной дороги к проселочной дороге, в 1,38 км западнее подхода реки Криуша к каналу шириной 2 м, далее граница идет в западно-северо-западном направлении на протяжении 0,38 км до точки 14.159, расположенной в 1,50 км юго-восточнее примыкания лесной дороги к проселочной дороге, в 1,71 км западнее подхода реки Криуша к каналу шириной 2 м, далее граница идет в северном направлении по просеке, разделяющей лесные кварталы 60 и 61, на протяжении 0,68 км до точки 14.160, расположенной в 1,25 км восточнее примыкания лесной дороги к проселочной дороге, в 1,80 км западно-северо-западнее подхода реки Криуша к каналу шириной 2 м, далее граница идет в западном направлении до точки 14.162, расположенной в 0,83 км восточнее примыкания лесной дороги к проселочной дороге, в 1,68 км юго-юго-восточнее развилки проселочных дорог, далее граница идет в северо-северо-западном направлении на протяжении 0,25 км до точки 14.163, расположенной в 0,70 км восточнее примыкания лесной дороги к проселочной, в 1,43 км юго-юго-восточнее развилки проселочных дорог, далее граница идет в западно-северо-западном направлении, пересекая проселочную дорогу, до точки 14.164, расположенной на западной стороне проселочной дороги, в 0,28 км северо-северо-восточнее примыкания лесной дороги к проселочной, в 1,16 км южнее развилки проселочных дорог, далее граница идет в общем северном направлении, пересекая канал шириной 1 м, до точки 14.167, расположенной в 0,63 км северо-северо-восточнее примыкания лесной дороги к проселочной дороге, в 0,79 км южнее развилки проселочных дорог, далее граница идет в западно-северо-западном направлении до точки 14.169, расположенной в 0,81 км северо-восточнее разветвления каналов шириной 2 м, в 0,85км западно-юго-западнее развилки проселочных дорог, далее граница идет в северном направлении на протяжении 0,17 км до точки 14.170, расположенной в 0,90 км северо-восточнее разветвления каналов шириной 2 м, в 0,83 км западнее развилки проселочных дорог, далее граница идет в западно-юго-западном направлении до точки 14.172, расположенной в 0,31 км севернее разветвления каналов шириной 2 м, в 1,58 км западно-юго-западнее развилки проселочных дорог, далее граница идет в западно-северо-западном направлении на протяжении 0,29 км до точки 14.173, расположенной в 0,53 км северо-западнее разветвления каналов шириной 2 м, в 1,81 км западнее развилки проселочных дорог, далее граница идет в северо-северо-восточном направлении до точки 14.179, расположенной в 0,88 км севернее разветвления каналов шириной 2 м, в 1,57 км западнее развилки проселочных дорог, далее граница идет в общем северо-северо-западном направлении, пересекая лесную дорогу, до точки 14.184, расположенной в 1,06 км южнее пересечения газопровода и проселочной дороги, в 0,80 км западно-юго-западнее примыкания полевой дороги к проселочной, далее граница идет в общем северо-северо-восточном направлении до точки 14.187, расположенной в 0,60 км западно-северо-западнее примыкания полевой дороги к проселочной, в 0,49 км юго-юго-восточнее пересечения газопровода и проселочной дороги, далее граница идет в северо-западном направлении до точки 14.189, расположенной в 0,47 км юго-восточнее развилки проселочных дорог, в 0,28 км юго-западнее пересечения газопровода и проселочной дороги, далее граница идет в общем западно-юго-западном направлении до точки 14.194, расположенной в 0,83 км юго-юго-западнее развилки проселочных дорог, в 1,04 км западно-юго-западнее пересечения газопровода и проселочной дороги, далее граница идет в общем северо-северо-западном направлении до точки 14.199, расположенной в 0,39 км южнее пересечения полевой дороги и ручья, в 0,68 км западнее развилки проселочных дорог, далее граница идет в западно-северо-западном направлении, пересекая ручей, до точки 14.202, расположенной в 0,78 км западнее пересечения полевой дороги и ручья, в 0,40 км юго-западнее места пересечения реки Гузевка и полевой дороги, далее граница идет в западно-юго-западном направлении, пересекая просеку, разделяющую лесные кварталы 12 и 19, и реку Гузевка, до точки 14.205, расположенной в 0,87 км западно-юго-западнее места пересечения реки Гузевка и полевой дороги, в 0,85 км юго-юго-западнее места подхода полевой дороги к каналу шириной 1 м, далее граница идет в северо-северо-западном направлении на протяжении 0,18 км до точки 14.206, расположенной в 0,87 км западно-юго-западнее места пересечения реки Гузевка и полевой дороги, в 0,72 км юго-юго-западнее места подхода полевой дороги к каналу шириной 1 м, далее граница идет в северо-восточном направлении, пересекая лесную дорогу, до точки 14.208, расположенной в 0,56 км западнее места пересечения реки Гузевка и полевой дороги, в 0,36 км южнее места подхода полевой дороги к каналу шириной 1 м, далее граница идет в западно-северо-западном направлении до точки 14.211, расположенной в 0,43 км западно-юго-западнее места подхода полевой дороги к каналу шириной 1 м, в 0,97 км западно-северо-западнее места пересечения реки Гузевка и полевой дороги, далее граница идет в северо-восточном направлении до точки 14.215, расположенной в 0,09 км западно-юго-западнее примыкания полевой дороги к проселочной дороге, в 0,62 км северо-северо-восточнее места подхода полевой дороги к каналу шириной 1 м, далее граница идет в общем западном направлении до точки 14.220, расположенной в 1,06 км юго-восточнее развилки проселочных дорог, в 0,95 км западнее примыкания полевой дороги к проселочной дороге, далее граница идет в западно-северо-западном направлении до точки 14.222, расположенной в 0,45 км юго-восточнее развилки проселочных дорог, в 1,55 км западнее примыкания полевой дороги к проселочной дороге, далее граница идет в юго-западном направлении до точки 14.224, расположенной в 0,49 км юго-юго-восточнее развилки проселочных дорог, в 1,70 км западнее примыкания полевой дороги к проселочной дороге, далее граница идет в общем северо-северо-западном направлении до точки 14.227, расположенной в 0,19 км западнее развилки проселочных дорог, в 0,56 км юго-восточнее пересечения проселочной дороги и пересыхающего ручья, далее граница идет в общем западно-юго-западном направлении до точки 14.230, расположенной в 0,56 км южнее пересечения проселочной дороги и пересыхающего ручья, в 0,61 км западно-юго-западнее развилки проселочных дорог, далее граница идет в северо-западном направлении, пересекая лесную дорогу, до точки 14.233, расположенной в 0,40 км северо-западнее места подхода лесной дороги к просеке, разделяющей лесные кварталы 12 и 10, в 0,88 км западно-северо-западнее пересечения проселочной дороги и пересыхающего ручья, далее граница идет в западном направлении по просеке, разделяющей лесные кварталы 12 и 118, 11 и 117, 10 и 116, 9 и 115, 8 и 114, пересекает ЛЭП, затем следует по каналу шириной 3 м до точки 14.238, расположенной в 0,27 км юго-юго-восточнее пересечения каналов шириной 3 м, в 0,14 км севернее места слияния каналов шириной 3 м и 4 м, далее граница идет в общем западном направлении по руслу канала шириной 6 м, пересекает реку Инопаш, по просеке, разделяющей лесные кварталы 4, 5, 110 и 111, а затем следует по руслу канала шириной 4 м до точки 14.094, расположенной в месте слияния двух каналов шириной 4 м и 6 м, в 1,35 км юго-западнее места слияния каналов шириной 4 м и 6 м, в 0,49 км северо-восточнее подхода просеки, разделяющей лесные кварталы 1 и 2, к ручью Харинец.</w:t>
      </w:r>
    </w:p>
    <w:p>
      <w:pPr>
        <w:pStyle w:val="Normal"/>
        <w:ind w:firstLine="709"/>
        <w:jc w:val="both"/>
        <w:rPr/>
      </w:pPr>
      <w:r>
        <w:rPr>
          <w:szCs w:val="28"/>
        </w:rPr>
        <w:t>Участок границы от точки 026-023.199 до точки 14.094 является границей Арефинского сельского поселения Рыбинского муниципального района Ярославской области с Назаровским сельским поселением Рыбинского муниципального района Ярославской области.</w:t>
      </w:r>
    </w:p>
    <w:p>
      <w:pPr>
        <w:pStyle w:val="Normal"/>
        <w:ind w:firstLine="709"/>
        <w:jc w:val="both"/>
        <w:rPr/>
      </w:pPr>
      <w:r>
        <w:rPr>
          <w:szCs w:val="28"/>
        </w:rPr>
        <w:t xml:space="preserve">От точки 14.094 граница идет сначала в общем северо-восточном направлении по руслу канала шириной 6 м, пересекая лесную дорогу, до места слияния каналов шириной 4 м и 6 м, а затем поворачивает и следует в общем северном направлении по руслу канала шириной 4 м до точки 14.090, расположенной в 0,81 км южнее места слияния каналов шириной 2 м и 4 м, в 0,76 км юго-восточнее места примыкания автодороги без покрытия к автодороге с асфальтовым покрытием, далее граница идет в северо-северо-западном направлении по автодороге без покрытия на протяжении 0,78 км до точки 14.089, расположенной в 0,06 км северо-северо-восточнее места примыкания автодороги без покрытия к автодороге с асфальтовым покрытием, в 0,47 км западно-юго-западнее места слияния каналов шириной 2 м и 4 м, далее граница идет в северо-восточном направлении по отводу автодороги, оставляя автодорогу на территории Арефинского сельского поселения Рыбинского муниципального района Ярославской области, до точки 14.088, расположенной на северо-западной стороне отвода автодороги с асфальтовым покрытием, в 0,26 км юго-западнее места примыкания автодороги без покрытия к автодороге с асфальтовым покрытием, в 1,35 км юго-юго-восточнее развилки полевых дорог, далее граница идет в западно-северо-западном направлении, пересекая ЛЭП и три лесные дороги, до точки 14.083, расположенной в 1,68 км западно-северо-западнее места примыкания автодороги без покрытия к автодороге с асфальтовым покрытием, в 1,14 км западно-юго-западнее развилки полевых дорог, далее граница идет в северном направлении, пересекая лесную дорогу, до точки 14.080, расположенной в 0,95 км западно-северо-западнее развилки полевых дорог, в 0,76 км юго-западнее примыкания лесной дороги к проселочной, далее граница идет в северо-северо-восточном направлении, пересекая полевую дорогу, до точки 14.078, расположенной в 0,28 км юго-западнее примыкания лесной дороги к проселочной, в 0,95 км северо-западнее развилки полевых дорог, далее граница идет в западно-северо-западном направлении до точки 14.077, расположенной в 0,49 км западнее примыкания лесной дороги к проселочной дороге, в 1,44 км южнее пересечения полевой дороги и пересыхающего ручья, далее граница идет в северном направлении, пересекая лесную дорогу, до точки 14.073, расположенной в 0,72 км северо-северо-западнее места примыкания лесной дороги к проселочной дороге, в 0,87 км юго-юго-восточнее пересечения полевой дороги и пересыхающего ручья, далее граница идет в западно-северо-западном направлении на протяжении 0,14 км до точки 14.072, расположенной в 0,82 км северо-западнее места примыкания лесной дороги к проселочной дороге, в 0,80 км юго-юго-восточнее пересечения полевой дороги и пересыхающего ручья, далее граница идет в юго-западном направлении до точки 14.070, расположенной в 0,83 км западно-северо-западнее места примыкания лесной дороги к проселочной дороге, в 1,03 км южнее пересечения полевой дороги и пересыхающего ручья, далее граница идет в западно-северо-западном направлении на протяжении 0,11 км до точки 14.069, расположенной на лесной дороге, в 0,93 км западно-северо-западнее места примыкания лесной дороги к проселочной дороге, в 1,00 км южнее пересечения полевой дороги и пересыхающего ручья, далее граница идет в общем северном направлении до точки 14.063, расположенной в 0,20 км западно-юго-западнее пересечения полевой дороги и пересыхающего ручья, в 1,72 км восточно-юго-восточнее пересечения просек, разделяющих лесные кварталы 55, 56, 61 и 62, далее граница идет в общем северо-западном направлении, пересекая две ЛЭП, до точки 14.058, расположенной в 1,06 км западно-северо-западнее пересечения полевой дороги и пересыхающего ручья, в 1,01 км восточно-северо-восточнее пересечения просек, разделяющих лесные кварталы 55, 56, 61 и 62, далее граница идет в общем северном направлении, пересекая лесную дорогу, до точки 14.040, расположенной в 0,55 км юго-юго-западнее места подхода лесной просеки к лесной дороге, в 0,84 км западно-северо-западнее брода через реку Терешковка, далее граница идет в северо-восточном направлении, пересекая лесную дорогу, на протяжении 0,74 км до точки 14.039, расположенной в 0,16 км западно-северо-западнее брода через реку Терешковка, в 0,45 км восточнее места подхода лесной просеки к лесной дороге, далее граница идет в северо-западном направлении, пересекая реку Бабайкина и лесную дорогу, до точки 14.033, расположенной в русле реки Хмелевка, в 1,14 км северо-северо-западнее места подхода лесной просеки к лесной дороге, в 1,62 км северо-западнее брода через реку Терешковка, далее граница идет в общем северо-северо-восточном направлении по руслу реки Хмелевка вниз по течению до точки 14.032, расположенной в русле реки Хмелевка, в 0,24 км северо-восточнее пересечения лесной дороги и просеки, разделяющей лесные кварталы 24 и 20, в 0,58 км юго-западнее места впадения реки Хмелевка в реку Грабежка, далее граница идет в восточном направлении до точки 14.030, расположенной в 0,75 км восточнее пересечения лесной дороги и просеки, разделяющей лесные кварталы 24 и 20, в 0,38 км юго-юго-восточнее места впадения реки Хмелевка в реку Грабежка, далее граница идет в юго-восточном направлении на протяжении 0,22 км до точки 14.029, расположенной в 0,87 км восточнее пересечения лесной дороги и просеки, разделяющей лесные кварталы 24 и 20, в 0,59 км юго-юго-восточнее места впадения реки Хмелевка в реку Грабежка, далее граница идет в восточно-северо-восточном направлении, пересекая реку Бабайкина, реку Грабежка и две лесные дороги, до точки 14.024, расположенной в 0,88 км северо-северо-западнее пересечения реки Грабежка и лесной просеки, разделяющей лесные кварталы 2 и 3, в 0,82 км восточно-юго-восточнее места впадения реки Хмелевка в реку Грабежка, далее граница идет в восточном направлении, пересекая лесную дорогу, до точки 14.020, расположенной в 0,82 км северо-северо-восточнее пересечения реки Грабежка и лесной просеки, разделяющей лесные кварталы 2 и 3, в 1,40 км восточнее места впадения реки Хмелевка в реку Грабежка, далее граница идет в юго-восточном направлении до точки 14.018, расположенной в 1,62 км восточно-юго-восточнее места впадения реки Хмелевка в реку Грабежка, в 0,78 км северо-северо-восточнее пересечения реки Грабежка и лесной просеки, разделяющей лесные кварталы 32 и 33, далее граница идет в юго-восточном направлении, пересекая ручей, до точки 14.016, расположенной в 0,86 км восточно-северо-восточнее пересечения реки Грабежка и лесной просеки, разделяющей лесные кварталы 2 и 3, в 1,15 км юго-юго-восточнее пересечения ручья и лесной просеки, разделяющей лесные кварталы 32 и 33, далее граница идет в северо-восточном направлении, пересекая ручей, на протяжении 0,83 км до точки 14.015, расположенной в 0,92 км восточно-юго-восточнее пересечения ручья и лесной просеки, разделяющей лесные кварталы 32 и 33, в 1,20 км западно-юго-западнее места впадения ручья в реку Ухра, далее граница идет в восточном направлении на протяжении 0,40 км до точки 14.014, расположенной в 1,29 км восточно-юго-восточнее пересечения ручья и лесной просеки, разделяющей лесные кварталы 32 и 33, в 0,87 км западно-юго-западнее места впадения ручья в реку Ухра, далее граница идет в восточно-северо-восточном направлении, пересекая ручей, до точки 14.010, расположенной в 0,19 км юго-юго-восточнее места впадения ручья в реку Ухра, в 0,74 км северо-западнее развилки полевых дорог, далее граница идет в восточно-северо-восточном направлении на протяжении 0,22 км до точки 14.005, расположенной в 0,28 км восточно-юго-восточнее места впадения ручья в реку Ухра, в 0,68 км северо-северо-западнее развилки полевых дорог, далее граница идет в восточном направлении, до точки </w:t>
        <w:br/>
        <w:t>019-023.257, расположенной в русле реки Ухра, в 0,39 км юго-западнее пересечения грунтовой проселочной дороги с полевой дорогой, в 1,04 северо-северо-западнее моста через ручей.</w:t>
      </w:r>
    </w:p>
    <w:p>
      <w:pPr>
        <w:pStyle w:val="Normal"/>
        <w:ind w:firstLine="709"/>
        <w:jc w:val="both"/>
        <w:rPr/>
      </w:pPr>
      <w:r>
        <w:rPr>
          <w:szCs w:val="28"/>
        </w:rPr>
        <w:t>Участок границы от точки 14.094 до точки 019-023.257 является границей Арефинского сельского поселения Рыбинского муниципального района Ярославской области с Огарковским сельским поселением Рыбинского муниципального района Ярославской области.</w:t>
      </w:r>
    </w:p>
    <w:p>
      <w:pPr>
        <w:pStyle w:val="Normal"/>
        <w:rPr>
          <w:szCs w:val="28"/>
        </w:rPr>
      </w:pPr>
      <w:r>
        <w:rPr>
          <w:szCs w:val="28"/>
        </w:rPr>
      </w:r>
    </w:p>
    <w:p>
      <w:pPr>
        <w:pStyle w:val="Normal"/>
        <w:jc w:val="center"/>
        <w:rPr>
          <w:b/>
          <w:b/>
          <w:szCs w:val="28"/>
        </w:rPr>
      </w:pPr>
      <w:r>
        <w:rPr>
          <w:b/>
          <w:szCs w:val="28"/>
        </w:rPr>
        <w:t xml:space="preserve">Описание границы Волжского сельского поселения </w:t>
      </w:r>
    </w:p>
    <w:p>
      <w:pPr>
        <w:pStyle w:val="Normal"/>
        <w:jc w:val="center"/>
        <w:rPr>
          <w:b/>
          <w:b/>
          <w:szCs w:val="28"/>
        </w:rPr>
      </w:pPr>
      <w:r>
        <w:rPr>
          <w:b/>
          <w:szCs w:val="28"/>
        </w:rPr>
      </w:r>
    </w:p>
    <w:p>
      <w:pPr>
        <w:pStyle w:val="Normal"/>
        <w:ind w:firstLine="720"/>
        <w:jc w:val="both"/>
        <w:rPr/>
      </w:pPr>
      <w:r>
        <w:rPr>
          <w:szCs w:val="28"/>
        </w:rPr>
        <w:t>За начало границы Волжского сельского поселения Рыбинского муниципального района Ярославской области принята точка 20.120, расположенная на стыке границ Волжского сельского поселения Рыбинского муниципального района Ярославской области и Назаровского сельского поселения Рыбинского муниципального района Ярославской области, границы Рыбинского муниципального района Ярославской области.</w:t>
      </w:r>
    </w:p>
    <w:p>
      <w:pPr>
        <w:pStyle w:val="Normal"/>
        <w:spacing w:before="0" w:after="0"/>
        <w:ind w:firstLine="709"/>
        <w:contextualSpacing/>
        <w:jc w:val="both"/>
        <w:rPr/>
      </w:pPr>
      <w:r>
        <w:rPr>
          <w:szCs w:val="28"/>
        </w:rPr>
        <w:t>Точка 20.120, расположена в русле реки Волга в 0,50 км южнее развилки полевых дорог, в 0,41 км севернее места примыкания полевой дороги к автодороге без покрытия, далее граница идет в общем восточно-юго-восточном направлении по руслу реки Волга вниз по течению на протяжении 6,65 км до точки 14.261, расположенной в русле реки Волга, в 0,86 км северо-северо-западнее развилки проселочных дорог, в 1,14 км северо-северо-восточнее развилки проселочных дорог.</w:t>
      </w:r>
    </w:p>
    <w:p>
      <w:pPr>
        <w:pStyle w:val="Normal"/>
        <w:ind w:firstLine="720"/>
        <w:jc w:val="both"/>
        <w:rPr/>
      </w:pPr>
      <w:r>
        <w:rPr>
          <w:szCs w:val="28"/>
        </w:rPr>
        <w:t>Участок границы от точки 20.120 до точки 14.261 является границей Волжского сельского поселения Рыбинского муниципального района Ярославской области с Назаровским сельским поселением Рыбинского муниципального района Ярославской области.</w:t>
      </w:r>
    </w:p>
    <w:p>
      <w:pPr>
        <w:pStyle w:val="Normal"/>
        <w:ind w:firstLine="720"/>
        <w:jc w:val="both"/>
        <w:rPr/>
      </w:pPr>
      <w:r>
        <w:rPr>
          <w:szCs w:val="28"/>
        </w:rPr>
        <w:t>От точки 14.261 граница идет в южном направлении на протяжении 0,34 км до точки 14.324, расположенной на берегу реки Волга, в 0,54 км северо-северо-западнее развилки проселочных дорог, в 0,84 км северо-северо-восточнее развилки проселочных дорог, далее граница идет сначала в общем юго-юго-западном направлении до точки 14.327, расположенной в 0,31 км западнее развилки проселочных дорог, в 0,32 км северо-восточнее развилки проселочных дорог, далее граница идет в общем юго-юго-восточном направлении, пересекая проселочную дорогу, до точки 14.329, расположенной в русле канала шириной 4 м, в 0,77 км западнее пересечения полевых дорог, в 0,32 км восточно-юго-восточнее развилки проселочных дорог, далее граница идет сначала в юго-юго-восточном направлении до точки 14.332, расположенной в 0,80 км западнее разветвления каналов шириной 4 м, в 0,57 км юго-западнее пересечения полевых дорог, далее граница идет в общем восточном направлении до точки 14.335, расположенной в 0,20 км западно-северо-западнее разветвления каналов шириной 4 м, в 0,47 км южнее пересечения полевых дорог, далее граница идет в юго-юго-восточном направлении на протяжении 0,23 км до точки 14.336, расположенной в 0,11 км юго-юго-западнее разветвления каналов шириной 4 м, в 0,67 км южнее пересечения полевых дорог, далее граница идет в юго-юго-западном направлении на протяжении 0,29 км до точки 14.337, расположенной в 0,39 км юго-юго-западнее разветвления каналов шириной 4 м, в 1,07 км северо-восточнее пересечения просек, разделяющих лесные кварталы 8, 9, 10 и 11, далее граница идет в общем юго-юго-западном направлении до точки 14.340, расположенной в 0,78 км восточно-северо-восточнее пересечения просек, разделяющих лесные кварталы 8, 9, 10 и 11, в 0,80 км юго-юго-западнее разветвления каналов шириной 4 м, далее граница идет в южном направлении до точки 14.342, расположенной 0,76 км восточнее пересечения просек, разделяющих лесные кварталы 8, 9, 10 и 11, в 1,09 км северо-северо-западнее места примыкания автодороги без покрытия к автодороге с асфальтовым покрытием, далее граница идет в юго-юго-восточном направлении, пересекая лесную дорогу, до точки 14.344, расположенной в 0,27 км севернее места примыкания автодороги без покрытия к автодороге с асфальтовым покрытием, в 1,48 км восточно-юго-восточнее пересечения просек, разделяющих лесные кварталы 8, 9, 10 и 11, далее граница идет в общем юго-юго-западном направлении, пересекая лесную дорогу, затем автодорогу с асфальтовым покрытием, до точки 14.347, расположенной в 0,72 км северо-северо-восточнее развилки автодорог без покрытия, в 0,56 км юго-юго-западнее места примыкания автодороги без покрытия к автодороге с асфальтовым покрытием, далее граница идет в общем западно-юго-западном направлении, пересекая автодорогу без покрытия, до точки 14.351, расположенной в 0,66 км западно-северо-западнее развилки автодорог без покрытия, в 0,16 км северо-восточнее места подхода просеки, разделяющей лесные кварталы 15 и 17, к лесной дороге, далее граница идет в юго-юго-восточном направлении до точки 14.354, расположенной в 0,40 км юго-западнее развилки автодорог без покрытия, в 0,70 км северо-северо-восточнее пересечения автодорог без покрытия, далее граница идет в общем юго-западном направлении до точки 14.357, расположенной в 0,33 км севернее пересечения автодорог без покрытия, в 0,56 км северо-западнее развилки автодорог без покрытия, далее граница идет в юго-восточном направлении на протяжении 0,13 км до точки 14.358, расположенной в 0,26 км северо-северо-восточнее пересечения автодорог без покрытия, в 0,42 км западно-северо-западнее развилки автодорог без покрытия, далее граница идет в юго-западном направлении до точки 14.361, расположенной в 0,25 км западно-юго-западнее пересечения автодорог без покрытия, в 0,67 км западнее развилки автодорог без покрытия, далее граница идет в восточно-юго-восточном направлении на протяжении 0,16 км до точки 14.362, расположенной в 0,21 км юго-юго-западнее пересечения автодорог без покрытия, в 0,56 км западно-юго-западнее развилки автодорог без покрытия, далее граница идет в юго-юго-западном направлении до точки 14.365, расположенной в 0,35 км северо-северо-западнее развилки проселочных дорог, в 1,17 км юго-юго-западнее пересечения автодорог без покрытия, далее граница идет в западно-северо-западном направлении на протяжении 0,51 км до точки 14.366, расположенной в 0,74 км северо-западнее развилки проселочных дорог, в 1,37 км северо-восточнее пересечения реки Уткашь и просеки, разделяющей лесные кварталы 25 и 40, далее граница идет в южном направлении до точки 14.368, расположенной в 1,12 км восточно-северо-восточнее пересечения реки Уткашь и просеки, разделяющей лесные кварталы 25 и 40, в 0,55 км западнее развилки проселочных дорог, далее граница идет в западно-юго-западном направлении до точки 14.370, расположенной в 0,68 км восточно-северо-восточнее пересечения реки Уткашь и просеки, разделяющей лесные кварталы 25 и 40, в 0,98 западно-юго-западнее развилки полевых дорог, далее граница идет в общем юго-юго-западном направлении, пересекая реку Уткашь, до точки 14.376, расположенной в 0,97 км северо-восточнее развилки полевых дорог, в 0,35 км юго-западнее трубы под автодорогой без покрытия, далее граница идет в общем западном направлении до точки 14.378, расположенной в 0,81 км северо-северо-восточнее развилки полевых дорог, в 0,60 км западно-юго-западнее трубы под автодорогой без покрытия, далее граница идет в северо-западном направлении до точки 14.380, расположенной в 0,99 км севернее развилки полевых дорог, в 0,71 км западнее трубы под автодорогой без покрытия, далее граница идет в западно-юго-западном направлении на протяжении 0,40 км до точки 14.381, расположенной в 0,83 км северо-северо-западнее развилки полевых дорог, в 1,09 км западнее трубы под автодорогой без покрытия, далее граница идет в южном направлении до точки 14.383, расположенной в 0,63 км северо-западнее брода через реку Уткашь, в 0,25 км западно-северо-западнее развилки полевых дорог, далее граница идет в западном направлении на протяжении 0,77 км до точки 14.384, расположенной на северо-восточной стороне отвода железной дороги, в 1,30 км западно-северо-западнее брода через реку Уткашь, в 1,00 км западнее развилки полевых дорог, далее граница идет в западно-юго-западном направлении, пересекая железную дорогу, на протяжении 0,07 км до точки 14.385, расположенной на юго-западной стороне отвода железной дороги, в 1,34 км западно-северо-западнее брода через реку Уткашь, в 1,07 км западнее развилки полевых дорог, далее граница идет в юго-восточном направлении по отводу железной дороги, оставляя ее на территории Октябрьского сельского поселения Рыбинского муниципального района Ярославской области, пересекая реку Уткашь, до точки 14.391, расположенной в 0,88 км севернее брода через реку Языковка, в 1,80 км северо-восточнее пересечения просек, разделяющих лесные кварталы 99, 100, 106 и 107, далее граница идет в западно-юго-западном направлении до точки 14.393, расположенной в 0,77 км севернее брода через реку Языковка, в 1,56 км северо-восточнее пересечения просек, разделяющих лесные кварталы 99, 100, 106 и 107, далее граница идет в юго-юго-западном направлении, пересекая лесную просеку, до точки 14.395, расположенной в 0,53 км западно-северо-западнее брода через реку Языковка, в 0,88 км восточно-северо-восточнее пересечения просек, разделяющих лесные кварталы 99, 100, 106 и 107, далее граница идет в западно-северо-западном направлении на протяжении 0,18 км до точки 14.396, расположенной в 0,71 км западно-северо-западнее брода через реку Языковка, в 0,79 км северо-восточнее пересечения просек, разделяющих лесные кварталы 99, 100, 106 и 107, далее граница идет в юго-юго-западном направлении на протяжении 0,09 км до точки 14.397, расположенной в 0,71 км восточно-северо-восточнее пересечения просек, разделяющих лесные кварталы 99, 100, 106 и 107, в 0,72 км западно-северо-западнее брода через реку Языковка, далее граница идет в восточно-юго-восточном направлении на протяжении 0,17 км до точки 14.398, расположенной в 0,56 км западнее брода через реку Языковка, в 0,80 км восточно-северо-восточнее пересечения просек, разделяющих лесные кварталы 99, 100, 106 и 107, далее граница идет в общем юго-юго-восточном направлении до точки 14.402, расположенной в 0,67 км юго-юго-западнее брода через реку Языковка, в 1,08 км восточно-юго-восточнее пересечения просек, разделяющих лесные кварталы 99, 100, 106 и 107, далее граница идет в общем юго-западном направлении, до точки 14.406, расположенной в русле реки Языковка, в 1,12 км юго-восточнее пересечения просек, разделяющих лесные кварталы 99, 100, 106 и 107, в 1,31 км юго-юго-западнее брода через реку Языковка, далее граница идет в общем юго-западном направлении по руслу реки Языковка вниз по течению на протяжении 0,58 км до точки 14.407, расположенной в русле реки Языковка, в 1,29 км юго-юго-восточнее пересечения просек, разделяющих лесные кварталы 99, 100, 106 и 107, в 1,77 км юго-западнее брода через реку Языковка, далее граница идет в восточно-юго-восточном направлении, пересекая проселочную и лесную дороги, до точки 14.412, расположенной в 1,78 км северо-западнее пересечения проселочной дороги и канала шириной 5 м, в 1,87 км южнее брода через реку Языковка, далее граница идет в южном направлении на протяжении 1,37 км до точки 14.413, расположенной в 1,44 км западнее пересечения проселочной дороги и канала шириной 5 м, в 1,36 км северо-западнее середины моста через канал шириной 3 м, далее граница идет в юго-восточном направлении на протяжении 0,17 км до точки 027-026.181, расположенной в 1,20 км северо-северо-западнее середины моста через канал шириной 3 м, в 1,31 км западнее пересечения проселочной дороги и канала шириной 5 м.</w:t>
      </w:r>
    </w:p>
    <w:p>
      <w:pPr>
        <w:pStyle w:val="Normal"/>
        <w:ind w:firstLine="720"/>
        <w:jc w:val="both"/>
        <w:rPr/>
      </w:pPr>
      <w:r>
        <w:rPr>
          <w:szCs w:val="28"/>
        </w:rPr>
        <w:t>Участок границы от точки 14.261 до точки 027-026.181 является границей Волжского сельского поселения Рыбинского муниципального района Ярославской области с Октябрьским сельским поселением Рыбинского муниципального района Ярославской области.</w:t>
      </w:r>
    </w:p>
    <w:p>
      <w:pPr>
        <w:pStyle w:val="Normal"/>
        <w:ind w:firstLine="720"/>
        <w:jc w:val="both"/>
        <w:rPr/>
      </w:pPr>
      <w:r>
        <w:rPr>
          <w:szCs w:val="28"/>
        </w:rPr>
        <w:t xml:space="preserve">От точки 027-026.181 граница идет в восточно-юго-восточном направлении на протяжении 0,12 км до точки 027-026.180, расположенной в 1,11 км северо-северо-западнее середины моста через канал шириной 3 м, в 1,20 км западнее пересечения проселочной дороги и канала шириной 5 м, далее граница идет в общем юго-юго-восточном направлении, пересекая проселочную дорогу и ЛЭП, до точки 027-026.174, расположенной 0,05 км западно-северо-западнее середины моста через канал шириной 3 м, в 0,85 км северо-северо-восточнее развилки лесных дорог, далее граница идет в юго-западном направлении на протяжении 0,18 км до точки 027-026.173, расположенной в 0,20 км юго-западнее середины моста через канал шириной 3 м, в 0,68 км северо-северо-восточнее развилки лесных дорог, далее граница идет в западно-юго-западном направлении, пересекая проселочную дорогу, до точки 027-026.170, расположенной в 0,66 км западно-северо-западнее развилки лесных дорог, в 1,12 км западно-юго-западнее середины моста через канал шириной 3 м, далее граница идет в западном направлении до точки 027-026.164, расположенной в русле реки Языковка, в 0,87 км севернее места впадения пересыхающего ручья в реку Языковка, в 1,65 км западнее развилки лесных дорог, далее граница идет в северном направлении по руслу реки Языковка вверх по течению на протяжении 0,20 км до точки </w:t>
        <w:br/>
        <w:t xml:space="preserve">027-026.163, расположенной в русле реки Языковка, в 1,07 км севернее места впадения пересыхающего ручья в реку Языковка, в 1,72 км западно-северо-западнее развилки лесных дорог, далее граница идет в западном направлении до точки 027-026.160, расположенной на лесной дороге в 1,31 км северо-северо-западнее места впадения пересыхающего ручья в реку Языковка, в 0,44 км юго-восточнее пересечения улучшенной грунтовой и грунтовой дороги, далее граница идет в общем южном направлении до точки </w:t>
        <w:br/>
        <w:t xml:space="preserve">027-026.154, расположенной в 0,69 км западно-северо-западнее места впадения пересыхающего ручья в реку Языковка, в 1,28 км юго-юго-восточнее пересечения улучшенной грунтовой дороги и грунтовой дороги, далее граница идет в общем западном направлении до точки 027-026.150, расположенной в 0,89 км северо-восточнее примыкания лесной дороги к проселочной дороге, в 0,95 км северо-северо-восточнее развилки лесных дорог, далее граница идет в общем западно-северо-западном направлении, пересекая лесную дорогу, до точки 027-026.145, расположенной в 0,75 км севернее примыкания лесной дороги к проселочной дороге, в 1,22 км северо-северо-западнее развилки лесных дорог, далее граница идет в западно-юго-западном направлении до точки 027-026.143, расположенной на автодороге без покрытия в 0,73 км северо-северо-западнее примыкания лесной дороги к проселочной дороге, в 1,25 км северо-северо-западнее развилки лесных дорог, далее граница идет в юго-юго-восточном направлении на протяжении 0,09 км до точки 027-026.142, расположенной в 0,64 км северо-северо-западнее примыкания лесной дороги к проселочной дороге, в 1,16 км северо-западнее развилки лесных дорог, далее граница идет в западно-юго-западном направлении до точки 027-026.140, расположенной в 0,71 км северо-западнее примыкания лесной дороги к проселочной дороге, в 1,26 км северо-западнее развилки лесных дорог, далее граница идет в юго-юго-западном направлении до точки 027-026.138, расположенной в 0,70 км западнее примыкания лесной дороги к проселочной дороге, в 1,17 км западно-северо-западнее развилки лесных дорог, далее граница идет в общем западно-северо-западном направлении до точки 027-026.133, расположенной в 1,30 км западно-северо-западнее примыкания лесной дороги к проселочной дороге, в 1,80 км западно-северо-западнее развилки лесных дорог, далее граница идет в общем юго-западном направлении до точки 027-026.131, расположенной в 1,52 км западнее примыкания лесной дороги к проселочной дороге, в 1,98 км западно-северо-западнее развилки лесных дорог, далее граница идет в общем западно-юго-западном направлении, пересекая ручей, до точки 027-026.125, расположенной в 0,62 км восточнее развилки просек, разделяющих лесные кварталы 148, 149 и 150, в 1,30 км юго-восточнее развилки просек, разделяющих лесные кварталы 144, 145 и 148, далее граница идет в восточно-юго-восточном направлении, пересекая реку Самароковка, до точки 027-026.123, расположенной в 0,86 км восточнее развилки просек, разделяющих лесные кварталы 148, 149 и 150, в 1,58 км юго-восточнее развилки просек, разделяющих лесные кварталы 144, 145 и 148, далее граница идет в общем юго-юго-западном направлении на протяжении 0,06 км до точки 027-026.121, расположенной в 0,84 км восточнее развилки просек, разделяющих лесные кварталы 148, 149 и 150, в 1,59 км юго-восточнее развилки просек, разделяющих лесные кварталы 144, 145 и 148, далее граница идет в западном направлении, пересекая реку Самароковка, до точки 027-026.118, расположенной на просеке, в 0,14 км восточнее развилки просек, разделяющих лесные кварталы 148, 149 и 150, в 1,07 км юго-юго-восточнее развилки просек, разделяющих лесные кварталы 144, 145 и 148, далее граница идет в северо-северо-восточном направлении, пересекая две просеки, до точки 027-026.112, расположенной в 1,36 км северо-восточнее развилки просек, разделяющих лесные кварталы 144, 145 и 148, в 1,15 км юго-юго-восточнее пересечения просек, разделяющих лесные кварталы 137, 138, 140 и 141, далее граница идет в западном направлении, пересекая просеку, до точки 027-026.106, расположенной в 0,73 км восточно-юго-восточнее развилки полевых дорог, в 1,46 км восточно-юго-восточнее середины моста через реку Черемуха, далее граница идет в общем северном направлении, пересекая лесную дорогу, до точки 027-026.100, расположенной в 1,37 км северо-восточнее развилки полевых дорог, в 1,64 км восточно-северо-восточнее середины моста через реку Черемуха, далее граница идет в западно-северо-западном направлении до точки </w:t>
        <w:br/>
        <w:t xml:space="preserve">027-026.098, расположенной в 1,20 км северо-северо-восточнее середины моста через реку Черемуха, в 1,49 км северо-восточнее примыкания полевой дороги к проселочной дороге, далее граница идет в западно-юго-западном направлении на протяжении 0,24 км до точки 027-026.097, расположенной в 1,06 км севернее середины моста через реку Черемуха, в 1,27 км северо-восточнее примыкания полевой дороги к проселочной, далее граница идет в северо-западном направлении на протяжении 0,34 км до точки 027-026.096, расположенной в 1,31 км севернее середины моста через реку Черемуха, в 1,33 км северо-северо-восточнее примыкания полевой дороги к проселочной дороге, далее граница идет в западно-юго-западном направлении, пересекая реку Черемуха, до точки 027-026.094, расположенной в 1,16 км северо-северо-восточнее примыкания полевой дороги к проселочной, в 1,24 км севернее середины моста через реку Черемуха, далее граница идет в западно-северо-западном направлении до точки 027-026.091, расположенной в 1,24 км севернее примыкания полевой дороги к проселочной дороге, в 1,36 км северо-восточнее трубы под проселочной дорогой, далее граница идет в западном направлении до точки 027-026.088, расположенной в 0,74 км северо-северо-восточнее трубы под проселочной дорогой, в 1,58 км северо-западнее примыкания полевой дороги к проселочной дороге, далее граница идет в юго-западном направлении до точки 027-026.087, расположенной в 0,55 км севернее трубы под проселочной дорогой, в 1,60 км северо-западнее примыкания полевой дороги к проселочной дороге, далее граница идет в западно-северо-западном направлении на протяжении 0,26 км до точки </w:t>
        <w:br/>
        <w:t>027-026.086, расположенной в 0,68 км северо-северо-западнее трубы под проселочной дорогой, в 1,54 км восточно-юго-восточнее развилки каналов шириной 5 м, далее граница идет в северном направлении на протяжении 0,13 км до точки 027-026.085, расположенной в 0,80 км северо-северо-западнее трубы под проселочной дорогой, в 1,48 км восточно-юго-восточнее развилки каналов шириной 5 м, далее граница идет в западном направлении на протяжении 0,33 км до точки 027-026.084, расположенной в 0,95 км северо-западнее трубы под проселочной дорогой, в 1,19 км восточно-юго-восточнее развилки каналов шириной 5 м, далее граница идет в юго-юго-восточном направлении на протяжении 0,11 км до точки 027-026.083, расположенной в 0,85 км северо-западнее трубы под проселочной дорогой, в 1,27 км восточно-юго-восточнее развилки каналов шириной 5 м, далее граница идет в общем западно-юго-западном направлении, пересекая проселочную дорогу, до точки 027-026.080, расположенной в 1,68 км западнее трубы под проселочной дорогой, в 1,36 км южнее развилки каналов шириной 5 м, далее граница идет в северо-западном направлении до точки 027-026.076, расположенной в 1,46 км северо-восточнее места примыкания улучшенной грунтовой дороги к каналу шириной 6 м, в 1,65 км западно-северо-западней развилки каналов шириной 5 м, далее граница идет в северном направлении, пересекая просеку, канал шириной 5 м, улучшенную грунтовую дорогу, до точки 027-026.071, расположенной в 1,21 км юго-восточнее слияния ручьев, в 0,13 км западно-юго-западнее развилки грунтовых дорог, далее граница идет в северо-северо-западном направлении на протяжении 0,43 км до точки 027-026.070, расположенной в 1,81 км юго-восточнее слияния ручьев, в 0,45 км северо-западнее развилки грунтовых дорог, далее граница идет в западном направлении на протяжении 0,44 км до точки 027-026.069, расположенной в 0,55 км юго-юго-восточнее слияния ручьев, в 0,81 км западно-северо-западнее развилки грунтовых дорог, далее граница идет в общем северном направлении до точки 027-026.067, расположенной в 0,28 км восточнее слияния ручьев, в 1,07 км северо-западнее развилки грунтовых дорог, далее граница идет в общем западно-северо-западном направлении, пересекая ручей, до точки 027-026.064, расположенной в 0,40 км западно-северо-западнее слияния ручьев, в 2,32 км северо-северо-восточнее пересечения просеки, разделяющей лесные кварталы 1 и 2, и канала шириной 2 м.</w:t>
      </w:r>
    </w:p>
    <w:p>
      <w:pPr>
        <w:pStyle w:val="Normal"/>
        <w:ind w:firstLine="720"/>
        <w:jc w:val="both"/>
        <w:rPr/>
      </w:pPr>
      <w:r>
        <w:rPr>
          <w:szCs w:val="28"/>
        </w:rPr>
        <w:t>Участок границы от точки 027-026.181 до точки 027-026.064 Волжского сельского поселения Рыбинского муниципального района Ярославской области совпадает с границей Рыбинского муниципального района Ярославской области.</w:t>
      </w:r>
    </w:p>
    <w:p>
      <w:pPr>
        <w:pStyle w:val="Normal"/>
        <w:ind w:firstLine="720"/>
        <w:jc w:val="both"/>
        <w:rPr/>
      </w:pPr>
      <w:r>
        <w:rPr>
          <w:szCs w:val="28"/>
        </w:rPr>
        <w:t>От точки 027-026.064 граница идет в северо-западном направлении на протяжении 0,52 км до точки 14.414, расположенной в 1,84 км юго-западнее развилки полевых дорог, в 0,90 км северо-западнее слияния ручьев, далее граница идет в западном направлении на протяжении 0,50 км до точки 14.415, расположенной в 2,18 км юго-западнее развилки полевых дорог, в 1,34 км западно-северо-западнее слияния ручьев, далее граница идет в северном направлении, пересекая проселочную дорогу, до точки 14.417, расположенной в 2,00 км западно-юго-западнее развилки полевых дорог, в 1,61 км северо-западнее слияния ручьев, далее граница идет в восточно-северо-восточном направлении до точки 14.419, расположенной в 0,96 км юго-западнее места примыкания полевой дороги к автодороге с покрытием, в 0,85 км восточно-северо-восточнее развилки полевых дорог, далее граница идет в северо-северо-западном направлении, пересекая ЛЭП и лесную дорогу, на протяжении 0,50 км до точки 14.420, расположенной в 0,95 км западно-юго-западнее места примыкания полевой дороги к автодороге с покрытием, в 0,92 км северо-северо-восточнее развилки полевых дорог, далее граница идет в общем северо-северо-восточном направлении, пересекая газопровод, ЛЭП и лесную дорогу, до точки 14.423, расположенной в 0,24 км южнее пересечения лесных дорог, в 0,85 км северо-западнее трубы под полевой дорогой, далее граница идет в восточно-юго-восточном направлении, пересекая ручей, на протяжении 0,77 км до точки 14.424, расположенной в 0,95 км юго-восточнее пересечения лесных дорог, в 0,11 км севернее трубы под полевой дорогой, далее граница идет в общем северо-восточном направлении до точки 14.426, расположенной в 1,91 км юго-юго-западнее пересечения проселочной дороги с автодорогой, в 0,42 км северо-северо-западнее места примыкания лесной дороги к полосе отвода газопровода, далее граница идет в восточно-северо-восточном направлении, пересекая проселочную дорогу, до точки 14.432, расположенной на береговой линии реки Черемуха, в 0,45 км западно-юго-западнее пересечения проселочной дороги с автодорогой с покрытием, в 1,14 км юго-восточнее пересечения проселочной дороги с автодорогой, далее граница идет в общем северо-западном направлении по береговой линии реки Черемуха вниз по течению на протяжении 1,52 км, оставляя реку Черемуха на территории Волжского сельского поселения, до точки 14.433, расположенной на береговой линии реки Черемуха, в 0,38 км северо-восточнее пересечения проселочной дороги с автодорогой, в 0,35 км южнее места примыкания проселочной дороги к автодороге с покрытием, далее граница идет в северо-западном направлении, пересекая реку Черемуха, по границе садовых участков, оставляя их на территории Волжского сельского поселения Рыбинского муниципального района Ярославской области, до точки 14.435, расположенной в 0,55 км севернее пересечения проселочной дороги с автодорогой, в 0,30 км западно-юго-западнее места примыкания проселочной дороги к автодороге с покрытием, далее граница идет в восточно-северо-восточном направлении по границе садовых участков, оставляя их на территории Волжского сельского поселения Рыбинского муниципального района Ярославской области, до точки 14.436, расположенной в 0,73 км юго-юго-западнее места подхода просеки, разделяющей лесные кварталы 4 и 31, к проселочной дороге, в 0,03 км западно-северо-западнее места примыкания проселочной дороги к автодороге с покрытием, далее граница идет в северо-западном направлении на протяжении 0,04 км до точки 14.437, расположенной в 0,73 км юго-юго-западнее места подхода просеки, разделяющей лесные кварталы 4 и 31, к проселочной дороге, в 0,04 км северо-западнее места примыкания проселочной дороги к автодороге с покрытием, далее граница идет в общем северо-восточном направлении, пересекая автодорогу, по северной границе садовых участков, оставляя их на территории Волжского сельского поселения Рыбинского муниципального района Ярославской области, до точки 14.441, расположенной в 0,35 км южнее места подхода просеки, разделяющей лесные кварталы 4 и 31, к проселочной дороге, в 0,46 км северо-восточнее места примыкания проселочной дороги к автодороге с покрытием, далее граница идет в восточном направлении до точки 14.446, расположенной в 0,76 км восточно-юго-восточнее места подхода просеки, разделяющей лесные кварталы 4 и 31, к проселочной дороге, в 0,99 км юго-западнее развилки полевых дорог, далее граница идет в общем северном направлении до точки 20.172, расположенной в 0,50 км восточно-северо-восточнее развилки грунтовых дорог, в 0,51 км юго-западнее места примыкания грунтовой дороги к автодороге с асфальтовым покрытием.</w:t>
      </w:r>
    </w:p>
    <w:p>
      <w:pPr>
        <w:pStyle w:val="Normal"/>
        <w:ind w:firstLine="720"/>
        <w:jc w:val="both"/>
        <w:rPr/>
      </w:pPr>
      <w:r>
        <w:rPr>
          <w:szCs w:val="28"/>
        </w:rPr>
        <w:t>Участок границы от точки 027-026.064 до точки 20.172 является границей Волжского сельского поселения Рыбинского муниципального района Ярославской области с Покровским сельским поселением Рыбинского муниципального района Ярославской области.</w:t>
      </w:r>
    </w:p>
    <w:p>
      <w:pPr>
        <w:pStyle w:val="Normal"/>
        <w:spacing w:before="0" w:after="0"/>
        <w:ind w:firstLine="709"/>
        <w:contextualSpacing/>
        <w:jc w:val="both"/>
        <w:rPr/>
      </w:pPr>
      <w:r>
        <w:rPr>
          <w:szCs w:val="28"/>
        </w:rPr>
        <w:t>От точки 20.172 граница идет в общем восточно-юго-восточном направлении до точки 20.171, расположенной в 0,47 км юго-юго-восточнее места примыкания грунтовой дороги к автодороге с асфальтовым покрытием, в 0,30 км западнее развилки полевых дорог, далее граница идет в общем северном направлении до точки 20.167, расположенной на южной границе отвода автодороги, в 0,49 км северо-северо-западнее развилки полевых дорог, в 0,17 км восточно-юго-восточнее места примыкания грунтовой дороги к автодороге с асфальтовым покрытием, далее граница идет в общем восточно-северо-восточном направлении по южной границе отвода автодороги, пересекая железную и полевую дороги, до точки 20.166, расположенной на южной границе отвода автодороги, в 0,11 км западно-юго-западнее трубы под автодорогой с покрытием, в 0,88</w:t>
      </w:r>
      <w:r>
        <w:rPr>
          <w:szCs w:val="28"/>
          <w:lang w:val="en-US"/>
        </w:rPr>
        <w:t> </w:t>
      </w:r>
      <w:r>
        <w:rPr>
          <w:szCs w:val="28"/>
        </w:rPr>
        <w:t>км северо-восточнее развилки полевых дорог, далее граница идет в северо-северо-западном направлении, пересекая автодорогу, на протяжении 0,06 км до точки 20.165, расположенной в 0,11 км западнее трубы под автодорогой с покрытием, в 0,91 км северо-восточнее развилки полевых дорог, далее граница идет в западно-юго-западном направлении до точки 20.164, расположенной в 0,38 км западно-юго-западнее трубы под автодорогой с покрытием, в 0,69 км восточно-северо-восточнее места примыкания грунтовой дороги к автодороге с асфальтовым покрытием, далее граница идет в северо-северо-западном направлении, дважды пересекая полевую дорогу, до точки 20.163, расположенной в 0,89 км северо-восточнее места примыкания грунтовой дороги к автодороге с асфальтовым покрытием, в 0,73 км северо-западнее трубы под автодорогой с покрытием, далее граница идет в общем восточном направлении до точки 20.162, расположенной в 0,71 км юго-юго-западнее развилки грунтовых дорог, в 0,63 км северо-западнее трубы под автодорогой с покрытием, далее граница идет в общем северо-северо-западном направлении до точки 20.161, расположенной в 1,02 км северо-северо-западнее трубы под автодорогой с покрытием, в 0,47 км юго-западнее развилки грунтовых дорог, далее граница идет в общем восточном направлении, пересекая автодорогу, реку Уткашь, полевую дорогу, до точки 20.158, расположенной в 0,18 км западнее развилки полевой и лесной дорог, в 0,29 км южнее развилки грунтовых дорог, далее граница идет в общем юго-юго-восточном направлении по западной стороне автодороги, пересекая автодорогу с асфальтовым покрытием, до точки 20.157, расположенной в 0,18 км восточно-северо-восточнее трубы под автодорогой с покрытием, в 0,86 км юго-юго-восточнее развилки полевой дороги и лесной дороги, далее граница идет в общем восточно-северо-восточном направлении по отводу автодороги, оставляя ее на территории городского округа город Рыбинск Ярославской области, до точки 20.150, расположенной в 0,65 км восточно-северо-восточнее места примыкания автодороги без покрытия к автодороге с асфальтовым покрытием, в 0,17</w:t>
      </w:r>
      <w:r>
        <w:rPr>
          <w:szCs w:val="28"/>
          <w:lang w:val="en-US"/>
        </w:rPr>
        <w:t> </w:t>
      </w:r>
      <w:r>
        <w:rPr>
          <w:szCs w:val="28"/>
        </w:rPr>
        <w:t>км северо-северо-восточнее развилки полевых дорог, далее граница идет в западно-северо-западном направлении, пересекая автодорогу и ЛЭП, до точки 20.149, расположенной в 0,44 км северо-северо-восточнее места примыкания автодороги без покрытия к автодороге с асфальтовым покрытием, в 0,52 км северо-западнее развилки полевых дорог, далее граница идет в восточном направлении, пересекая автодорогу, до точки 20.148, расположенной в 0,71 км северо-восточнее места примыкания автодороги без покрытия к автодороге с асфальтовым покрытием, в 0,33</w:t>
      </w:r>
      <w:r>
        <w:rPr>
          <w:szCs w:val="28"/>
          <w:lang w:val="en-US"/>
        </w:rPr>
        <w:t> </w:t>
      </w:r>
      <w:r>
        <w:rPr>
          <w:szCs w:val="28"/>
        </w:rPr>
        <w:t>км севернее развилки полевых дорог, далее граница идет по прямой в северном направлении на протяжении 0,18 км вдоль восточной стороны автодороги до точки 20.147, расположенной в 0,16 км юго-юго-восточнее развилки полевых дорог, в 0,81 км северо-восточнее места примыкания автодороги без покрытия к автодороге с асфальтовым покрытием, далее граница идет по прямой в западном направлении на протяжении 0,21 км вдоль автодороги, оставляя ее на территории городского округа город Рыбинск Ярославской области, до точки 20.146, расположенной в 0,23 км юго-западнее развилки полевых дорог, в 0,68 км северо-северо-восточнее места примыкания автодороги без покрытия к автодороге с асфальтовым покрытием, далее граница идет по прямой в северном направлении, пересекая полевую дорогу, на протяжении 0,29 км до точки 20.145, расположенной в 0,22 км северо-западнее развилки полевых дорог, в 0,93</w:t>
      </w:r>
      <w:r>
        <w:rPr>
          <w:szCs w:val="28"/>
          <w:lang w:val="en-US"/>
        </w:rPr>
        <w:t> </w:t>
      </w:r>
      <w:r>
        <w:rPr>
          <w:szCs w:val="28"/>
        </w:rPr>
        <w:t>км северо-северо-восточнее места примыкания автодороги без покрытия к автодороге с асфальтовым покрытием, далее граница идет по прямой в северо-восточном направлении на протяжении 0,14 км до точки 20.144, расположенной в 1,15 км западно-юго-западнее места примыкания автодороги без покрытия к автодороге с асфальтовым покрытием, в 0,24</w:t>
      </w:r>
      <w:r>
        <w:rPr>
          <w:szCs w:val="28"/>
          <w:lang w:val="en-US"/>
        </w:rPr>
        <w:t> </w:t>
      </w:r>
      <w:r>
        <w:rPr>
          <w:szCs w:val="28"/>
        </w:rPr>
        <w:t>км северо-северо-западнее развилки полевых дорог, далее граница идет в общем восточном направлении, пересекая автодорогу, до точки 20.143, расположенной в 0,71 км юго-западнее места примыкания автодороги без покрытия к автодороге с асфальтовым покрытием, в 0,51</w:t>
      </w:r>
      <w:r>
        <w:rPr>
          <w:szCs w:val="28"/>
          <w:lang w:val="en-US"/>
        </w:rPr>
        <w:t> </w:t>
      </w:r>
      <w:r>
        <w:rPr>
          <w:szCs w:val="28"/>
        </w:rPr>
        <w:t>км восточно-северо-восточнее развилки полевых дорог, далее граница идет по прямой в восточном направлении на протяжении 0,46 км до точки 20.142, расположенной в 0,42 км юго-западнее места примыкания автодороги без покрытия к автодороге с асфальтовым покрытием, в 0,96 км восточнее развилки полевых дорог, далее граница идет в южном направлении, пересекая автодорогу, до точки 20.141, расположенной в 0,63</w:t>
      </w:r>
      <w:r>
        <w:rPr>
          <w:szCs w:val="28"/>
          <w:lang w:val="en-US"/>
        </w:rPr>
        <w:t> </w:t>
      </w:r>
      <w:r>
        <w:rPr>
          <w:szCs w:val="28"/>
        </w:rPr>
        <w:t>км юго-юго-западнее места примыкания автодороги без покрытия к автодороге с асфальтовым покрытием, в 0,95 км восточнее развилки полевых дорог, далее граница идет в общем восточно-северо-восточном направлении в 0,03 м от автодороги, оставляя ее на территории городского округа город Рыбинск Ярославской области, до точки 20.138, расположенной в 0,11 км западнее развилки автодорог с асфальтовым покрытием, в 0,46 км восточно-юго-восточнее места примыкания автодороги без покрытия к автодороге с асфальтовым покрытием, далее граница идет по прямой в северо-северо-восточном направлении, пересекая автодорогу, на протяжении 0,08 км до точки 20.137, расположенной в 0,12 км северо-западнее развилки автодорог с асфальтовым покрытием, в 0,45 км восточно-юго-восточнее места примыкания автодороги без покрытия к автодороге с асфальтовым покрытием, далее граница идет в общем северо-западном направлении, до точки 20.129, расположенной в 0,42 км юго-западнее поворотной опоры ЛЭП, в 0,33 км восточно-северо-восточнее места примыкания автодороги без покрытия к автодороге с асфальтовым покрытием, далее граница идет в общем северо-северо-восточном направлении, пересекая канал шириной 3 м, до точки 20.128, расположенной в 0,24 км западно-юго-западнее поворотной опоры ЛЭП, в 0,52 км северо-восточнее места примыкания автодороги без покрытия к автодороге с асфальтовым покрытием, далее граница идет в общем северо-северо-западном направлении по северно-восточной стороне садового массива «Юбилейный» до точки 20.126, расположенной в 0,28 км западнее поворотной опоры ЛЭП, в 0,58 км северо-северо-восточнее места примыкания автодороги без покрытия к автодороге с асфальтовым покрытием, далее граница идет в общем западно-северо-западном направлении по северной стороне садового массива «Юбилейный» до точки 20.124, расположенной в 0,53 км западнее поворотной опоры ЛЭП, в 0,56 км севернее места примыкания автодороги без покрытия к автодороге с асфальтовым покрытием, далее граница идет в общем северном направлении вдоль автодороги, оставляя ее на территории Волжского сельского поселения Рыбинского муниципального района Ярославской области, пересекает автодорогу, и следует по западному краю кладбища до точки 20.121, расположенной на береговой линии реки Волга, в 0,21 км восточно-северо-восточнее места примыкания полевой дороги к автодороге без покрытия, в 0,76 км северо-западнее поворотной опоры ЛЭП, далее граница идет по прямой в северо-северо-западном направлении на протяжении 0,34 км до точки 20.120, расположенной в русле реки Волга, в 0,50 км южнее развилки полевых дорог, в 0,41 км севернее места примыкания полевой дороги к автодороге без покрытия.</w:t>
      </w:r>
    </w:p>
    <w:p>
      <w:pPr>
        <w:pStyle w:val="Normal"/>
        <w:ind w:firstLine="720"/>
        <w:jc w:val="both"/>
        <w:rPr/>
      </w:pPr>
      <w:r>
        <w:rPr>
          <w:szCs w:val="28"/>
        </w:rPr>
        <w:t>Участок границы от точки 20.172 до точки 20.120 Волжского сельского поселения Рыбинского муниципального района Ярославской области совпадает с границей Рыбинского муниципального района Ярославской области.</w:t>
      </w:r>
    </w:p>
    <w:p>
      <w:pPr>
        <w:pStyle w:val="Normal"/>
        <w:jc w:val="center"/>
        <w:rPr>
          <w:b/>
          <w:b/>
          <w:szCs w:val="28"/>
        </w:rPr>
      </w:pPr>
      <w:r>
        <w:rPr>
          <w:b/>
          <w:szCs w:val="28"/>
        </w:rPr>
      </w:r>
    </w:p>
    <w:p>
      <w:pPr>
        <w:pStyle w:val="Normal"/>
        <w:jc w:val="center"/>
        <w:rPr>
          <w:b/>
          <w:b/>
          <w:szCs w:val="28"/>
        </w:rPr>
      </w:pPr>
      <w:r>
        <w:rPr>
          <w:b/>
          <w:szCs w:val="28"/>
        </w:rPr>
        <w:t xml:space="preserve">Описание границы Октябрьского сельского поселения </w:t>
      </w:r>
    </w:p>
    <w:p>
      <w:pPr>
        <w:pStyle w:val="Normal"/>
        <w:jc w:val="center"/>
        <w:rPr>
          <w:b/>
          <w:b/>
          <w:szCs w:val="28"/>
        </w:rPr>
      </w:pPr>
      <w:r>
        <w:rPr>
          <w:b/>
          <w:szCs w:val="28"/>
        </w:rPr>
      </w:r>
    </w:p>
    <w:p>
      <w:pPr>
        <w:pStyle w:val="Normal"/>
        <w:ind w:firstLine="720"/>
        <w:jc w:val="both"/>
        <w:rPr/>
      </w:pPr>
      <w:r>
        <w:rPr>
          <w:szCs w:val="28"/>
        </w:rPr>
        <w:t>За начало границы Октябрьского сельского поселения Рыбинского муниципального района Ярославской области принята точка 14.260, расположенная на стыке границ сельского поселения Песочное Рыбинского муниципального района Ярославской области, Назаровского сельского поселения Рыбинского муниципального района Ярославской области и Октябрьского сельского поселения Рыбинского муниципального района Ярославской области.</w:t>
      </w:r>
    </w:p>
    <w:p>
      <w:pPr>
        <w:pStyle w:val="Normal"/>
        <w:ind w:firstLine="720"/>
        <w:jc w:val="both"/>
        <w:rPr/>
      </w:pPr>
      <w:r>
        <w:rPr>
          <w:szCs w:val="28"/>
        </w:rPr>
        <w:t>Точка 14.260 расположена в русле реки Волга в 0,46 км западнее устья реки Талица, в 0,54 км северо-северо-восточнее развилки автодорог.</w:t>
      </w:r>
    </w:p>
    <w:p>
      <w:pPr>
        <w:pStyle w:val="Normal"/>
        <w:ind w:firstLine="720"/>
        <w:jc w:val="both"/>
        <w:rPr/>
      </w:pPr>
      <w:r>
        <w:rPr>
          <w:szCs w:val="28"/>
        </w:rPr>
        <w:t>От точки 14.260 граница идет в юго-западном направлении на протяжении 0,34 км до точки 14.323, расположенной на береговой линии реки Волга, в 0,26 км северо-северо-западнее развилки автодорог, в 0,74 км западно-юго-западнее устья реки Талица, далее граница идет в общем юго-юго-западном направлении по руслу реки Сонохта вверх по течению на протяжении 2,84 км до точки 14.322, расположенной в русле реки Сонохта, в 0,45 км северо-северо-западнее развилки полевых дорог, в 0,79 км юго-западнее развилки автодорог с покрытием, далее граница идет в общем восточном направлении до точки 14.320, расположенной в 0,54 км юго-юго-западнее развилки автодорог с покрытием, в 0,53 км северо-северо-восточнее развилки полевых дорог, далее граница идет в общем северо-северо-восточном направлении до точки 14.318, расположенной в 0,32 км юго-юго-восточнее развилки автодорог с покрытием, в 0,83 км северо-северо-восточнее развилки полевых дорог, далее граница идет в восточно-юго-восточном направлении на протяжении 0,09 км до точки 14.317, расположенной в 0,27 км юго-юго-восточнее развилки автодорог с покрытием, в 0,86 км северо-восточнее развилки полевых дорог, далее граница идет в северо-восточном направлении на протяжении 0,21 км до точки 14.316, расположенной в 0,30 км восточно-юго-восточнее развилки автодорог с покрытием, в 0,87 км южнее развилки автодорог, далее граница идет в юго-восточном направлении на протяжении 0,09 км до точки 14.315, расположенной в 0,39 км восточно-юго-восточнее развилки автодорог с покрытием, в 0,93 км южнее развилки автодорог, далее граница идет в северо-восточном направлении на протяжении 0,18 км до точки 14.314, расположенной в 0,48 км восточнее развилки автодорог с покрытием, в 0,54 км юго-юго-восточнее развилки автодорог, далее граница идет в юго-восточном направлении, пересекая полевую дорогу, на протяжении 0,57 км до точки 14.313, расположенной в 1,10 км западно-северо-западнее развилки автодорог, в 0,85 км северо-северо-западнее подхода канала шириной 2 м к проселочной дороге, далее граница идет в юго-западном направлении на протяжении 0,07 км до точки 14.312, расположенной в 1,12 км западно-северо-западнее развилки автодорог, в 0,84 км северо-западнее подхода канала шириной 2 м к проселочной дороге, далее граница идет в восточно-юго-восточном направлении, пересекая автодорогу, до точки 14.309, расположенной в 0,47 км западнее развилки автодорог, в 0,32 км севернее подхода канала шириной 2 м к проселочной дороге, далее граница идет в юго-юго-западном направлении на протяжении 0,13 км до точки 14.308, расположенной в 0,53 км западнее развилки автодорог, в 0,20 км севернее подхода канала шириной 2 м к проселочной дороге, далее граница идет в западно-северо-западном направлении на протяжении 0,07 км до точки 14.307, расположенной на автодороге, в 0,59 км западнее развилки автодорог, в 0,25 км северо-северо-западнее подхода канала шириной 2 м к проселочной дороге, далее граница идет в юго-юго-западном направлении по автодороге с покрытием на протяжении 0,17 км до точки 14.306, расположенной на автодороге с покрытием, в 0,70 км западно-юго-западнее развилки автодорог, в 0,18 км западно-северо-западнее подхода канала шириной 2 м к проселочной дороге, далее граница идет в восточно-юго-восточном направлении на протяжении 0,14 км до точки 14.305, расположенной в 0,04 км северо-западнее подхода канала шириной 2 м к проселочной дороге, в 0, 60 км западно-юго-западнее развилки автодорог, далее граница идет в общем северо-восточном направлении на протяжении 0,31 км до точки 14.304, расположенной в 0,31 км северо-северо-восточнее подхода канала шириной 2 м к проселочной дороге, в 0, 36 км западнее развилки автодорог, далее граница идет в восточно-юго-восточном направлении на протяжении 0,17 км до точки 14.303, расположенной в 0,37 км восточно-северо-восточнее подхода канала шириной 2 м к проселочной дороге, в 0, 22 км западно-юго-западнее развилки автодорог, далее граница идет в юго-западном направлении на протяжении 0,04 км до точки 14.302, расположенной в 0,33 км восточно-северо-восточнее подхода канала шириной 2 м к проселочной дороге, в 0,26 км западно-юго-западнее развилки автодорог, далее граница идет в восточно-юго-восточном направлении на протяжении 0,09 км до точки 14.301, расположенной в 0,38 км восточно-северо-восточнее подхода канала шириной 2 м к проселочной дороге, в 0,22 км юго-западнее развилки автодорог, далее граница идет в северо-северо-восточном направлении на протяжении 0,03 км до точки 14.300, расположенной в 0,40 км восточно-северо-восточнее подхода канала шириной 2 м к проселочной дороге, в 0, 18 км юго-западнее развилки автодорог, далее граница идет в восточно-юго-восточном направлении до точки 14.299, расположенной в 0,47 км северо-северо-западнее развилки автодорог с покрытием, в 0,50 км восточно-северо-восточнее подхода канала шириной 2 м к проселочной дороге, далее граница идет в восточно-юго-восточном направлении до точки 14.298, расположенной в 0, 17 км юго-юго-западнее развилки автодорог, в 0,50 км восточно-северо-восточнее подхода канала шириной 2 м к проселочной дороге, далее граница идет в юго-юго-западном направлении до точки 14.296, расположенной в 0,46 км юго-юго-западнее развилки автодорог, в 0,43 км восточно-юго-восточнее подхода канала шириной 2 м к проселочной дороге, далее граница идет в общем юго-западном направлении до точки 14.295, расположенной на проселочной дороге, в 0,39 км юго-восточнее подхода канала шириной 2 м к проселочной дороге, в 0,58 км юго-юго-западнее развилки автодорог, далее граница идет в общем восточно-юго-восточном направлении до точки 14.294, расположенной в 0,70 км юго-юго-восточнее развилки автодорог, в 0,58 км северо-северо-восточнее подхода канала шириной 3 м к полевой дороге, далее граница идет в юго-юго-западном направлении на протяжении 0,45 км до точки 14.293, расположенной в 0,13 км северо-северо-восточнее подхода канала шириной 3 м к полевой дороге, в 0,85 км восточно-северо-восточнее трубы под полевой дорогой, далее граница идет в западно-северо-западном направлении до точки 14.292, расположенной в 0,38 км северо-западнее подхода канала шириной 3 м к полевой дороге, в 0,66 км северо-восточнее трубы под полевой дорогой, далее граница идет в общем юго-юго-западном направлении до точки 14.288, расположенной в 0,24 км восточно-северо-восточнее трубы под полевой дорогой, в 0,53 км западно-юго-западнее подхода канала шириной 3 м к полевой дороге, далее граница идет в общем восточно-юго-восточном направлении по руслу канала шириной 3 м на протяжении 0,69 км до точки 14.287, расположенной в 0,83 км восточно-юго-восточнее трубы под полевой дорогой, в 0,56 км южнее подхода канала шириной 3 м к полевой дороге, далее граница идет в северо-северо-восточном направлении на протяжении 0,26 км до точки 14.286, расположенной на проселочной дороге в 0,97 км юго-западнее пересечения пересыхающего канала шириной 1 м и проселочной дороги, в 0,34 км юго-юго-восточнее подхода канала шириной 3 м к полевой дороге, далее граница идет в общем северо-северо-западном направлении до точки 14.284, расположенной в 0,08 км восточнее подхода канала шириной 3 м к полевой дороге, в 0, 90 км западно-юго-западнее пересечения пересыхающего канала шириной 1 м и проселочной дороги, далее граница идет в общем восточно-северо-восточном направлении до точки 14.282, расположенной в 0,38 км восточно-северо-восточнее подхода канала шириной 3 м к полевой дороге, в 0,59 км западно-юго-западнее пересечения пересыхающего канала шириной 1 м и проселочной дороги, далее граница идет в северном направлении, пересекая проселочную дорогу, до точки 14.280, расположенной в 0,76 км юго-юго-восточнее пересечения автодорог, в 0,68 км северо-восточнее подхода канала шириной 3 м к полевой дороге, далее граница идет в западном направлении, пересекая скотопрогоны, на протяжении 0,25 км до точки 14.279, расположенной в 0,65 км южнее пересечения автодорог, в 0,61 км северо-северо-восточнее подхода канала шириной 3 м к полевой дороге, далее граница идет в северо-северо-восточном направлении до точки 14.278, расположенной в 0,51 км юго-юго-восточнее пересечения автодорог, в 0,80 км северо-северо-восточнее подхода канала шириной 3 м к полевой дороге, далее граница идет в восточно-юго-восточном направлении, пересекая автодорогу, на протяжении 0,08 км до точки 14.277, расположенной в 0,56 км юго-юго-восточнее пересечения автодорог, в 0,76 км северо-западнее пересечения пересыхающего канала шириной 1 м и проселочной дороги, далее граница идет в северо-северо-восточном направлении на протяжении 0,04 км до точки 14.276, расположенной в 0,54 км юго-юго-восточнее пересечения автодорог, в 0,77 км северо-западнее пересечения пересыхающего канала шириной 1 м и проселочной дороги, далее граница идет в восточном направлении на протяжении 0,09 км до точки 14.275, расположенной в 0,60 км юго-восточнее пересечения автодорог, в 0,69 км северо-западнее пересечения пересыхающего канала шириной 1 м и проселочной дороги, далее граница идет в южном направлении на протяжении 0,09 км до точки 14.274, расположенной в 0,67 км юго-юго-восточнее пересечения автодорог, в 0,65 км северо-западнее пересечения пересыхающего канала шириной 1 м и проселочной дороги, далее граница идет в восточно-юго-восточном направлении до точки 14.271, расположенной в 0,25 км северо-северо-восточнее пересечения пересыхающего канала шириной 1 м и проселочной дороги, в 0,72 км северо-западнее пересечения пересыхающего ручья и проселочной дороги, далее граница идет в северном направлении на протяжении 0,30 км до точки 14.270, расположенной в 0,54 км северо-северо-восточнее пересечения пересыхающего канала шириной 1 м и проселочной дороги, в 0,94 км северо-северо-западнее пересечения пересыхающего ручья и проселочной дороги, далее граница идет в восточно-юго-восточном направлении на протяжении 0,15 км до точки 14.269, расположенной в 0,56 км северо-северо-восточнее пересечения пересыхающего канала шириной 1 м и проселочной дороги, в 0,85 км северо-северо-западнее пересечения пересыхающего ручья и проселочной дороги, далее граница идет в общем юго-юго-западном направлении до точки 14.267, расположенной на полевой дороге, в 0,21 км восточно-северо-восточнее пересечения пересыхающего канала шириной 1 м и проселочной дороги, в 0,50 км северо-западнее пересечения пересыхающего ручья и проселочной дороги, далее граница идет в восточно-юго-восточном направлении на протяжении 0,23 км до точки 14.266, расположенной в 0,42 км восточно-юго-восточнее пересечения пересыхающего канала шириной 1 м и проселочной дороги, в 0,29 км северо-северо-западнее пересечения пересыхающего ручья и проселочной дороги, далее граница идет в северо-северо-восточном направлении, пересекая полевую дорогу, на протяжении 0,41 км до точки 14.265, расположенной в 0,66 км восточно-северо-восточнее пересечения пересыхающего канала шириной 1 м и проселочной дороги, в 0,63 км севернее пересечения пересыхающего ручья и проселочной дороги, далее граница идет в западно-северо-западном направлении на протяжении 0,21 км до точки 14.264, расположенной в 0,56 км северо-восточнее пересечения пересыхающего канала шириной 1 м и проселочной дороги, в 0,73 км северо-северо-западнее пересечения пересыхающего ручья и проселочной дороги, далее граница идет в северо-северо-восточном направлении до точки 14.262, расположенной на береговой линии реки Волга, в 0,77 км северо-восточнее пересечения пересыхающего канала шириной 1 м и проселочной дороги, в 0,90 км севернее пересечения пересыхающего ручья и проселочной дороги, далее граница идет в северо-северо-восточном направлении на протяжении 0,22 км до точки 14.242, расположенной в русле реки Волга, в 1,10 км севернее пересечения пересыхающего ручья и проселочной дороги, в 0,99 км северо-восточнее пересечения пересыхающего канала шириной 1 м и проселочной дороги.</w:t>
      </w:r>
    </w:p>
    <w:p>
      <w:pPr>
        <w:pStyle w:val="Normal"/>
        <w:ind w:firstLine="720"/>
        <w:jc w:val="both"/>
        <w:rPr/>
      </w:pPr>
      <w:r>
        <w:rPr>
          <w:szCs w:val="28"/>
        </w:rPr>
        <w:t>Участок границы от точки 14.260 до точки 14.242 является границей Октябрьского сельского поселения Рыбинского муниципального района Ярославской области с сельским поселением Песочное Рыбинского муниципального района Ярославской области.</w:t>
      </w:r>
    </w:p>
    <w:p>
      <w:pPr>
        <w:pStyle w:val="Normal"/>
        <w:ind w:firstLine="720"/>
        <w:jc w:val="both"/>
        <w:rPr/>
      </w:pPr>
      <w:r>
        <w:rPr>
          <w:szCs w:val="28"/>
        </w:rPr>
        <w:t>От точки 14.242 граница идет в общем восточно-юго-восточном направлении по руслу реки Волга вниз по течению через семь точек (14.241_7 – 14.241_1) на протяжении 3,95 км до точки 14.241, расположенной на береговой линии острова Богоявленский, в 3,58 км восточно-юго-восточнее пересечения пересыхающего ручья и проселочной дороги, в 2,04 км северо-западнее места впадения ручья в реку Волга, далее граница идет в общем восточно-юго-восточном направлении по береговой линии острова Богоявленский, оставляя его на территории Октябрьского сельского поселения Рыбинского муниципального района Ярославской области, на протяжении 0,66 км до точки 14.240, расположенной на береговой линии острова Богоявленский, в 4,18 км восточно-юго-восточнее пересечения пересыхающего ручья и проселочной дороги, в 1,49 км северо-западнее места впадения ручья в реку Волга, далее граница идет в общем юго-восточном направлении по руслу реки Волга вниз по течению через две точки 14.239_5 и 14.239_4 на протяжении 1,90 км до точки 026-023.090, расположенной в русле реки Волга, в 0,48 км восточно-юго-восточнее места впадения ручья в реку Волга, в 2,81 западнее места пересечения полевой дороги и пересыхающего ручья Крутец.</w:t>
      </w:r>
    </w:p>
    <w:p>
      <w:pPr>
        <w:pStyle w:val="Normal"/>
        <w:ind w:firstLine="720"/>
        <w:jc w:val="both"/>
        <w:rPr/>
      </w:pPr>
      <w:r>
        <w:rPr>
          <w:szCs w:val="28"/>
        </w:rPr>
        <w:t>Участок границы от точки 14.242 до точки 026-023.090 является границей Октябрьского сельского поселения Рыбинского муниципального района Ярославской области с Назаровским сельским поселением Рыбинского муниципального района Ярославской области.</w:t>
      </w:r>
    </w:p>
    <w:p>
      <w:pPr>
        <w:pStyle w:val="Normal"/>
        <w:ind w:firstLine="720"/>
        <w:jc w:val="both"/>
        <w:rPr/>
      </w:pPr>
      <w:r>
        <w:rPr>
          <w:szCs w:val="28"/>
        </w:rPr>
        <w:t xml:space="preserve">От точки 026-023.090 граница идет в общем юго-восточном направлении по руслу реки Волга вниз по течению через восемь точек (026-023.089_8 – 026-023.089_1) на протяжении 2,77 км до точки 026-023.089, расположенной в русле реки Волга, в 1,56 км западнее развилки полевых дорог у деревни Ратислово, в 1,69 км севернее пересечения автодороги с покрытием и полевой дороги, далее граница идет в юго-западном направлении до точки 026-023.082, расположенной в 2,74 км западно-юго-западнее развилки полевых дорог у деревни Ратислово, в 0,86 км северо-западнее пересечения автодороги с покрытием и полевой дороги, далее граница идет в юго-западном направлении до точки 026-023.079, расположенной на полосе отвода автодороги Ярославль ‒Рыбинск, в 0,91 км южнее места пересечения ручья Козиха и автодороги с покрытием, в 1,46 км южнее развилки автодорог с покрытием, далее граница идет в западно-северо-западном направлении по полосе отвода автодороги, оставляя ее на территории Артемьевского сельского поселения Тутаевского муниципального района Ярославской области, до точки 026-023.071, расположенной на северо-восточной границе полосы отвода автодороги Ярославль – Рыбинск, в 1,63 км восточнее места примыкания полевой дороги к проселочной дороге, в 1,52 восточно-юго-восточнее развилки автодорог с покрытием, далее граница идет в западно-юго-западном направлении до точки 026-023.067, расположенной в 0,98 км восточно-юго-восточнее места примыкания полевой дороги к проселочной дороге, в 1,06 юго-восточнее развилки автодорог с покрытием, далее граница идет в юго-юго-восточном направлении до точки 026-023.063, расположенной в 2,29 км северо-восточнее слияния каналов шириной 4 м, в 1,81 км восточно-северо-восточнее места примыкания просеки шириной 4 м к лесной дороге, далее граница идет в общем юго-юго-западном направлении до точки 026-023.056, расположенной в 1,65 км восточно-северо-восточнее слияния каналов шириной 4 м, в 1,94 км северо-восточнее места пересечения проселочной дороги и канала шириной 5,8 м, далее граница идет в юго-восточном направлении до точки 026-023.053, расположенной в 2,18 км восточнее слияния каналов шириной 4 м, в 2,23 км восточно-северо-восточнее места пересечения проселочной дороги и канала шириной 5,8 м, далее граница идет в общем западно-юго-западном направлении до точки 026-023.042, расположенной в 0,83 км юго-восточнее слияния каналов шириной 4 м, в 0,50 км восточнее места пересечения проселочной дороги и канала шириной 5,8 м, далее граница идет в общем южном направлении до точки 026-023.035, расположенной в 1,70 км западно-северо-западнее примыкания полевой дороги к проселочной дороге, в 1,66 км северо-северо-западнее места слияния каналов шириной 3 м, далее граница идет в западно-юго-западном направлении на протяжении 0,24 км до точки 026-023.034, расположенной в 1,87 км западно-северо-западнее примыкания полевой дороги к проселочной дороге, в 1,64 км северо-северо-западнее места слияния каналов шириной 3 м, далее граница идет в юго-восточном направлении до точки 026-023.032, расположенной в 1,49 км западнее примыкания полевой дороги к проселочной дороге, в 1,22 км северо-северо-западнее места слияния каналов шириной 3 м, далее граница идет в южном направлении до точки </w:t>
        <w:br/>
        <w:t>026-023.030, расположенной в 1,45 км западнее примыкания полевой дороги к проселочной дороге, в 1,74 км северо-северо-восточнее середины моста через канал шириной 3 м, далее граница идет в юго-западном направлении, пересекая ручей, до точки 026-023.021, расположенной в 0,73 км северо-северо-западнее середины моста через канал шириной 3 м, в 1,08 км северо-западнее места примыкания канала шириной 3 м к ручью Пухарка, далее граница идет в северо-северо-западном направлении до точки 026-023.018, расположенной в 1,26 км северо-северо-западнее середины моста через канал шириной 3 м, в 1,57 км северо-западнее места примыкания канала шириной 3 м к ручью Пухарка, далее граница идет в общем западном направлении до точки 026-023.013, расположенной в 0,95 км северо-северо-западнее середины моста через канал шириной 3 м, в 1,03 км северо-северо-восточнее северо-западного угла загона деревни Юдаково, далее граница идет в южном направлении на протяжении 0,24 км до точки 026-023.012, расположенной в 0,72 км северо-северо-западнее середины моста через канал шириной 3 м, в 0,84 км северо-северо-восточнее северо-западного угла загона деревни Юдаково, далее граница идет в западном направлении до точки 026-023.006, расположенной в 1,01 км северо-западнее северо-западного угла загона деревни Юдаково, в 1,68 км западно-северо-западнее середины моста через канал шириной 3 м, далее граница идет в северо-северо-восточном направлении, пересекая полевую дорогу и пересыхающий ручей до точки 026, расположенной в 1,23 км западно-юго-западнее северо-западного угла загона деревни Юдаково, в 1,97 км западно-юго-западнее середины моста через канал шириной 3 м.</w:t>
      </w:r>
    </w:p>
    <w:p>
      <w:pPr>
        <w:pStyle w:val="Normal"/>
        <w:ind w:firstLine="720"/>
        <w:jc w:val="both"/>
        <w:rPr/>
      </w:pPr>
      <w:r>
        <w:rPr>
          <w:szCs w:val="28"/>
        </w:rPr>
        <w:t>Участок границы от точки 023 до точки 026 является границей Рыбинского муниципального района Ярославской области с Тутаевским муниципальным районом Ярославской области.</w:t>
      </w:r>
    </w:p>
    <w:p>
      <w:pPr>
        <w:pStyle w:val="Normal"/>
        <w:ind w:firstLine="720"/>
        <w:jc w:val="both"/>
        <w:rPr/>
      </w:pPr>
      <w:r>
        <w:rPr>
          <w:szCs w:val="28"/>
        </w:rPr>
        <w:t xml:space="preserve">От точки 026 граница идет в южном направлении до точки 027-026.245, расположенной в 2,16 км юго-западнее северо-западного угла загона у деревни Юдаково, в 2,34 км восточно-северо-восточнее развилки автодороги с покрытием и полевой дороги, далее граница идет в западно-юго-западном направлении, пересекая просеку, железную дорогу, до точки 027-026.239, расположенной в 1,39 км восточнее развилки автодороги с покрытием и полевой дороги, в 1,10 км юго-восточнее железнодорожного переезда, далее граница идет в южном направлении до точки 027-026.236, расположенной в 1,43 км восточнее развилки автодороги с покрытием и полевой дороги, в 1,44 км юго-юго-восточнее железнодорожного переезда, далее граница идет в западном направлении, пересекая ручей Ахробость, до точки 027-026.231, расположенной в 0,48 км восточно-северо-восточнее трубы под автодорогой с покрытием, в 0,56 км восточно-юго-восточнее восточнее развилки автодороги с покрытием и полевой дороги, далее граница идет в юго-юго-западном направлении на протяжении 0,14 км до точки 027-026.230, расположенной в 0,41 км восточнее трубы под автодорогой с покрытием, в 0,61 км юго-восточнее восточнее развилки автодороги с покрытием и полевой дороги, далее граница идет в западно-северо-западном направлении на протяжении 0,23 км до точки 027-026.229, расположенной в 0,25 км северо-восточнее трубы под автодорогой с покрытием, в 0,62 км юго-восточнее восточнее развилки автодороги с покрытием и полевой дороги, далее граница идет в северном направлении на протяжении 0,16 км до точки 027-026.228, расположенной в 0,37 км северо-северо-восточнее трубы под автодорогой с покрытием, в 0,30 км юго-восточнее восточнее развилки автодороги с покрытием и полевой дороги, далее граница идет в общем западно-северо-западном направлении, пересекая автодорогу с покрытием, ЛЭП, до точки 027-026.218, расположенной в 0,62 км восточно-юго-восточнее развилки грунтовых дорог, в 1,13 км западно-северо-западнее развилки автодороги с покрытием и полевой дороги, далее граница идет в общем северо-восточном направлении, пересекая ручей Ахробость, до точки 027-026.208, расположенной в 1,13 км восточно-северо-восточнее развилки полевых дорог, в 1,11 км северо-западнее железнодорожного переезда, далее граница идет в северо-западном направлении, вдоль полосы отвода железной дороги, оставляя ее на территории Рыбинского муниципального района Ярославской области, до точки 027-026.199, расположенной в 1,46 км северо-северо-восточнее трубы под грунтовой дорогой, в 1,89 км северо-северо-западнее развилки полевых дорог, далее граница идет в юго-юго-западном направлении до точки 027-026.196, расположенной в 1,03 км северо-северо-восточнее трубы под грунтовой дорогой, в 1,62 км северо-северо-западнее развилки полевых дорог, далее граница идет в западно-юго-западном направлении до точки 027-026.182, расположенной в 1,14 км западнее пересечения проселочной дороги и канала шириной 5 м, в 1,34 км северо-северо-западнее середины моста через канал шириной 3 м, далее граница идет в юго-западном направлении на протяжении 0,28 км до точки </w:t>
        <w:br/>
        <w:t>027-026.181, расположенной в 1,20 км северо-северо-западнее середины моста через канал шириной 3 м, в 1,31 км западнее пересечения проселочной дороги и канала шириной 5 м.</w:t>
      </w:r>
    </w:p>
    <w:p>
      <w:pPr>
        <w:pStyle w:val="Normal"/>
        <w:ind w:firstLine="720"/>
        <w:jc w:val="both"/>
        <w:rPr/>
      </w:pPr>
      <w:r>
        <w:rPr>
          <w:szCs w:val="28"/>
        </w:rPr>
        <w:t>Точка 027-026.181 ‒ точка примыкания границ Октябрьского сельского поселения Рыбинского муниципального района Ярославской области и Волжского сельского поселения Рыбинского муниципального района Ярославской области.</w:t>
      </w:r>
    </w:p>
    <w:p>
      <w:pPr>
        <w:pStyle w:val="Normal"/>
        <w:ind w:firstLine="720"/>
        <w:jc w:val="both"/>
        <w:rPr/>
      </w:pPr>
      <w:r>
        <w:rPr>
          <w:szCs w:val="28"/>
        </w:rPr>
        <w:t>Участок границы Октябрьского сельского поселения Рыбинского муниципального района Ярославской области от точки 026-023.090 до точки 027-026.181 совпадает с границей Рыбинского муниципального района Ярославской области.</w:t>
      </w:r>
    </w:p>
    <w:p>
      <w:pPr>
        <w:pStyle w:val="Normal"/>
        <w:ind w:firstLine="720"/>
        <w:jc w:val="both"/>
        <w:rPr/>
      </w:pPr>
      <w:r>
        <w:rPr>
          <w:szCs w:val="28"/>
        </w:rPr>
        <w:t xml:space="preserve">Описание участка границы Октябрьского сельского поселения Рыбинского муниципального района Ярославской области от точки </w:t>
        <w:br/>
        <w:t>026-023.090 до точки 027-026.181 совпадает с описанием прохождения границы Рыбинского муниципального района Ярославской области.</w:t>
      </w:r>
    </w:p>
    <w:p>
      <w:pPr>
        <w:pStyle w:val="Normal"/>
        <w:ind w:firstLine="720"/>
        <w:jc w:val="both"/>
        <w:rPr/>
      </w:pPr>
      <w:r>
        <w:rPr>
          <w:szCs w:val="28"/>
        </w:rPr>
        <w:t>От точки 027-026.181, расположенной в 1,20 км северо-северо-западнее середины моста через канал шириной 3 м, в 1,31 км западнее пересечения проселочной дороги и канала шириной 5 м, граница идет в северо-западном направлении на протяжении 0,17 км до точки 14.413, расположенной в 1,44 км западнее пересечения проселочной дороги и канала шириной 5 м, в 1,36 км северо-западнее середины моста через канал шириной 3 м, далее граница идет в северном направлении на протяжении 1,37 км до точки 14.412, расположенной в 1,78 км северо-западнее пересечения проселочной дороги и канала шириной 5 м, в 1,87 км южнее брода через реку Языковка, далее граница идет в западно-северо-западном направлении, пересекая лесную и проселочную дороги, до точки 14.407, расположенной в русле реки Языковка, в 1,29 км юго-юго-восточнее пересечения просек, разделяющих лесные кварталы 99, 100, 106 и 107, в 1,77 км юго-западнее брода через реку Языковка, далее граница идет в общем северо-восточном направлении по руслу реки Языковка вверх по течению через сорок пять точек (14.406_45 – 14.406_1) на протяжении 0,58 км до точки 14.406, расположенной в русле реки Языковка, в 1,12 км юго-восточнее пересечения просек, разделяющих лесные кварталы 99, 100, 106 и 107, в 1,31 км юго-юго-западнее брода через реку Языковка, далее граница идет в общем северо-восточном направлении до точки 14.402, расположенной в 0,67 км юго-юго-западнее брода через реку Языковка, в 1,08 км восточно-юго-восточнее пересечения просек, разделяющих лесные кварталы 99, 100, 106 и 107, далее граница идет в общем северо-северо-западном направлении до точки 14.398, расположенной в 0,56 км западнее брода через реку Языковка, в 0,80 км восточно-северо-восточнее пересечения просек, разделяющих лесные кварталы 99, 100, 106 и 107, далее граница идет в западно-северо-западном направлении до точки 14.397, расположенной в 0,71 км восточно-северо-восточнее пересечения просек, разделяющих лесные кварталы 99, 100, 106 и 107, в 0,72 км западно-северо-западнее брода через реку Языковка, далее граница идет в северо-северо-восточном направлении на протяжении 0,09 км до точки 14.396, расположенной в 0,71 км западно-северо-западнее брода через реку Языковка, в 0,79 км северо-восточнее пересечения просек, разделяющих лесные кварталы 99, 100, 106 и 107, далее граница идет в восточно-юго-восточном направлении на протяжении 0,18 км до точки 14.395, расположенной в 0,53 км западно-северо-западнее брода через реку Языковка, в 0,88 км восточно-северо-восточнее пересечения просек, разделяющих лесные кварталы 99, 100, 106 и 107, далее граница идет в северо-восточном направлении, пересекая лесную просеку, до точки 14.393, расположенной в 0,77 км севернее брода через реку Языковка, в 1,56 км северо-восточнее пересечения просек, разделяющих лесные кварталы 99, 100, 106 и 107, далее граница идет в восточно-северо-восточном направлении до точки 14.391, расположенной в 0,88 км севернее брода через реку Языковка, в 1,80 км северо-восточнее пересечения просек, разделяющих лесные кварталы 99, 100, 106 и 107, далее граница идет в общем северо-западном направлении, пересекая реку Уткашь, по отводу железной дороги, оставляя ее в Октябрьском сельском поселении Рыбинского муниципального района Ярославской области, до точки 14.385, расположенной на юго-западной стороне отвода железной дороги, в 1,34 км западно-северо-западнее брода через реку Уткашь, в 1,07 км западнее развилки полевых дорог, далее граница идет в восточно-северо-восточном направлении, пересекая железную дорогу, на протяжении 0,07 км до точки 14.384, расположенной на северо-восточной стороне отвода железной дороги, в 1,30 км западно-северо-западнее брода через реку Уткашь, в 1,00 км западнее развилки полевых дорог, далее граница идет в восточном направлении на протяжении 0,77 км до точки 14.383, расположенной в 0,63 км северо-западнее брода через реку Уткашь, в 0,25 км западно-северо-западнее развилки полевых дорог, далее граница идет в северном направлении до точки 14.381, расположенной в 0,83 км северо-северо-западнее развилки полевых дорог, в 1,09 км западнее трубы под автодорогой без покрытия, далее граница идет в восточно-северо-восточном направлении на протяжении 0,40 км до точки 14.380, расположенной в 0,99 км севернее развилки полевых дорог, в 0,71 км западнее трубы под автодорогой без покрытия, далее граница идет в юго-восточном направлении до точки 14.378, расположенной в 0,81 км северо-северо-восточнее развилки полевых дорог, в 0,60 км западно-юго-западнее трубы под автодорогой без покрытия, далее граница идет в восточном направлении до точки 14.376, расположенной в 0,97 км северо-восточнее развилки полевых дорог, в 0,35 км юго-западнее трубы под автодорогой без покрытия, далее граница идет в общем северо-северо-восточном направлении, пересекая реку Уткашь, до точки 14.370, расположенной в 0,68 км восточно-северо-восточнее пересечения реки Уткашь и просеки, разделяющей лесные кварталы 25 и 40, в 0,98 км западно-юго-западнее развилки полевых дорог, далее граница идет в общем восточно-северо-восточном направлении до точки 14.368, расположенной в 1,12 км восточно-северо-восточнее пересечения реки Уткашь и просеки, разделяющей лесные кварталы 25 и 40, в 0,55 км западнее развилки проселочных дорог, далее граница идет в северном направлении до точки 14.366, расположенной в 0,74 км северо-западнее развилки проселочных дорог, в 1,37 км северо-восточнее пересечения реки Уткашь и просеки, разделяющей лесные кварталы 25 и 40, далее граница идет в восточно-юго-восточном направлении на протяжении 0,51 км до точки 14.365, расположенной в 0,35 км северо-северо-западнее развилки проселочных дорог, в 1,17 км юго-юго-западнее пересечения автодорог без покрытия, далее граница идет в северо-северо-восточном направлении до точки 14.362, расположенной в 0,21 км юго-юго-западнее пересечения автодорог без покрытия, в 0,56 км западно-юго-западнее развилки автодорог без покрытия, далее граница идет в западно-северо-западном направлении на протяжении 0,16 км до точки 14.361, расположенной в 0,25 км западно-юго-западнее пересечения автодорог без покрытия, в 0,67 км западнее развилки автодорог без покрытия, далее граница идет в общем северо-восточном направлении до точки 14.358, расположенной в 0,26 км северо-северо-восточнее пересечения автодорог без покрытия, в 0,42 км западно-северо-западнее развилки автодорог без покрытия, далее граница идет в северо-западном направлении на протяжении 0,13 км до точки 14.357, расположенной в 0,33 км севернее пересечения автодорог без покрытия, в 0,56 км северо-западнее развилки автодорог без покрытия, далее граница идет в общем северо-восточном направлении до точки 14.354, расположенной в 0,40 км юго-западнее развилки автодорог без покрытия, в 0,70 км северо-северо-восточнее пересечения автодорог без покрытия, далее граница идет в общем северо-северо-западном направлении до точки 14.351, расположенной в 0,66 км западно-северо-западнее развилки автодорог без покрытия, в 0,16 км северо-восточнее места подхода просеки, разделяющей лесные кварталы 15 и 17, к лесной дороге, далее граница идет в общем восточно-северо-восточном направлении, пересекая автодорогу без покрытия, до точки 14.347, расположенной в 0,72 км северо-северо-восточнее развилки автодорог без покрытия, в 0,56 км юго-юго-западнее места примыкания автодороги без покрытия к автодороге с асфальтовым покрытием, далее граница идет в общем северо-северо-восточном направлении, пересекая автодорогу с асфальтовым покрытием, лесную дорогу, до точки 14.344, расположенной в 0,27 км севернее места примыкания автодороги без покрытия к автодороге с асфальтовым покрытием, в 1,48 км восточно-юго-восточнее пересечения просек, разделяющих лесные кварталы 8, 9, 10 и 11, далее граница идет в северо-северо-западном направлении, пересекая лесную дорогу, до точки 14.342, расположенной в 0,76 км восточнее пересечения просек, разделяющих лесные кварталы 8, 9, 10 и 11, в 1,09 км северо-северо-западнее места примыкания автодороги без покрытия к автодороге с асфальтовым покрытием, далее граница идет в северном направлении до точки 14.340, расположенной в 0,78 км восточно-северо-восточнее пересечения просек, разделяющих лесные кварталы 8, 9, 10 и 11, в 0,80 км юго-юго-западнее разветвления каналов шириной 4 м, далее граница идет в общем северо-северо-восточном направлении до точки 14.337, расположенной в 0,39 км юго-юго-западнее разветвления каналов шириной 4 м, в 1,07 км северо-восточнее пересечения просек, разделяющих лесные кварталы 8, 9, 10 и 11, далее граница идет в северо-северо-восточном направлении на протяжении 0,29 км до точки 14.336, расположенной в 0,11 км юго-юго-западнее разветвления каналов шириной 4 м, в 0,67 км южнее пересечения полевых дорог, далее граница идет в северо-северо-западном направлении на протяжении 0,23 км до точки 14.335, расположенной в 0,20 км западно-северо-западнее разветвления каналов шириной 4 м, в 0,47 км южнее пересечения полевых дорог, далее граница идет в общем западном направлении до точки 14.332, расположенной в 0,80 км западнее разветвления каналов шириной 4 м, в 0,57 км юго-западнее пересечения полевых дорог, далее граница идет в северо-северо-западном направлении до точки 14.329, расположенной в русле канала шириной 4 м, в 0,77 км западнее пересечения полевых дорог, в 0,32 км восточно-юго-восточнее развилки проселочных дорог, далее граница идет в северо-северо-западном направлении, пересекая проселочную дорогу, до точки 14.327, расположенной в 0,31 км западнее развилки проселочных дорог, в 0,32 км северо-восточнее развилки проселочных дорог, далее граница идет в северном направлении на протяжении 0,23 км до ручья (до точки 14.326), а затем в общем северо-северо-восточном направлении вниз по течению ручья на протяжении 0,32 км до точки 14.324, расположенной на берегу реки Волга, в 0,54 км северо-северо-западнее развилки проселочных дорог, в 0,84 км северо-северо-восточнее развилки проселочных дорог, далее граница идет в северном направлении на протяжении 0,34 км до точки 14.261, расположенной в русле реки Волга, в 0,86 км северо-северо-западнее развилки проселочных дорог, в 1,14 км северо-северо-восточнее развилки проселочных дорог.</w:t>
      </w:r>
    </w:p>
    <w:p>
      <w:pPr>
        <w:pStyle w:val="Normal"/>
        <w:ind w:firstLine="720"/>
        <w:jc w:val="both"/>
        <w:rPr/>
      </w:pPr>
      <w:r>
        <w:rPr>
          <w:szCs w:val="28"/>
        </w:rPr>
        <w:t>Участок границы от точки 027-026.181 до точки 14.261 является границей Октябрьского сельского поселения Рыбинского муниципального района Ярославской области с Волжским сельским поселением Рыбинского муниципального района Ярославской области.</w:t>
      </w:r>
    </w:p>
    <w:p>
      <w:pPr>
        <w:pStyle w:val="Normal"/>
        <w:ind w:firstLine="720"/>
        <w:jc w:val="both"/>
        <w:rPr/>
      </w:pPr>
      <w:r>
        <w:rPr>
          <w:szCs w:val="28"/>
        </w:rPr>
        <w:t>От точки 14.261 граница идет в общем восточном направлении по руслу реки Волга вниз по течению через пятнадцать точек (14.260_15 – 14.260_1) на протяжении 5,82 км до точки 14.260, расположенной в русле реки Волга, в 0,46 км западнее устья реки Талица, в 0,54 км северо-северо-восточнее развилки автодорог.</w:t>
      </w:r>
    </w:p>
    <w:p>
      <w:pPr>
        <w:pStyle w:val="Normal"/>
        <w:ind w:firstLine="720"/>
        <w:jc w:val="both"/>
        <w:rPr/>
      </w:pPr>
      <w:r>
        <w:rPr>
          <w:szCs w:val="28"/>
        </w:rPr>
        <w:t>Участок границы от точки 14.261 до точки 14.260 является границей Октябрьского сельского поселения Рыбинского муниципального района Ярославской области с Назаровским сельским поселением Рыбинского муниципального района Ярославской области.</w:t>
      </w:r>
    </w:p>
    <w:p>
      <w:pPr>
        <w:pStyle w:val="Normal"/>
        <w:rPr>
          <w:szCs w:val="28"/>
        </w:rPr>
      </w:pPr>
      <w:r>
        <w:rPr>
          <w:szCs w:val="28"/>
        </w:rPr>
      </w:r>
    </w:p>
    <w:p>
      <w:pPr>
        <w:pStyle w:val="Normal"/>
        <w:jc w:val="center"/>
        <w:rPr>
          <w:b/>
          <w:b/>
          <w:szCs w:val="28"/>
        </w:rPr>
      </w:pPr>
      <w:r>
        <w:rPr>
          <w:b/>
          <w:szCs w:val="28"/>
        </w:rPr>
        <w:t>Описание границы Каменниковского сельского поселения</w:t>
      </w:r>
    </w:p>
    <w:p>
      <w:pPr>
        <w:pStyle w:val="Normal"/>
        <w:jc w:val="both"/>
        <w:rPr>
          <w:b/>
          <w:b/>
          <w:szCs w:val="28"/>
        </w:rPr>
      </w:pPr>
      <w:r>
        <w:rPr>
          <w:b/>
          <w:szCs w:val="28"/>
        </w:rPr>
      </w:r>
    </w:p>
    <w:p>
      <w:pPr>
        <w:pStyle w:val="Normal"/>
        <w:ind w:firstLine="720"/>
        <w:jc w:val="both"/>
        <w:rPr/>
      </w:pPr>
      <w:r>
        <w:rPr>
          <w:szCs w:val="28"/>
        </w:rPr>
        <w:t>За начало границы Каменниковского сельского поселения Рыбинского муниципального района Ярославской области принята точка 019-023.254, расположенная на стыке границ Рыбинского муниципального района Ярославской области и Пошехонского муниципального района Ярославской области, границ Глебовского сельского поселения Рыбинского муниципального района Ярославской области и Каменниковского сельского поселения Рыбинского муниципального района Ярославской области.</w:t>
      </w:r>
    </w:p>
    <w:p>
      <w:pPr>
        <w:pStyle w:val="Normal"/>
        <w:ind w:firstLine="720"/>
        <w:jc w:val="both"/>
        <w:rPr/>
      </w:pPr>
      <w:r>
        <w:rPr>
          <w:szCs w:val="28"/>
        </w:rPr>
        <w:t>Точка 019-023.254 расположена на территории Рыбинского водохранилища, в 20,23 км юго-юго-восточнее пересечения просек между лесными кварталами 326, 327, 331 и 332, в 30,06 км западнее устья реки Акатовка, далее граница идет в восточном направлении по территории Рыбинского водохранилища до точки 019-023.248, расположенной в 16,21 км западнее устья реки Акатовка, в 19,40 км западно-северо-западнее устья ручья Городишко.</w:t>
      </w:r>
    </w:p>
    <w:p>
      <w:pPr>
        <w:pStyle w:val="Normal"/>
        <w:ind w:firstLine="720"/>
        <w:jc w:val="both"/>
        <w:rPr>
          <w:szCs w:val="28"/>
        </w:rPr>
      </w:pPr>
      <w:r>
        <w:rPr>
          <w:szCs w:val="28"/>
        </w:rPr>
        <w:t>Участок границы от точки 019-023.254 до точки 019-023.248 совпадает с границей Рыбинского муниципального района Ярославской области.</w:t>
      </w:r>
    </w:p>
    <w:p>
      <w:pPr>
        <w:pStyle w:val="Normal"/>
        <w:ind w:firstLine="720"/>
        <w:jc w:val="both"/>
        <w:rPr/>
      </w:pPr>
      <w:r>
        <w:rPr>
          <w:szCs w:val="28"/>
        </w:rPr>
        <w:t>От точки 019-023.248 граница идет в юго-юго-восточном направлении на протяжении 35,10 км до точки 20.053, расположенной в 0,23 км северо-северо-восточнее пересечения канала шириной 6 м и автодороги без покрытия, в 1,05 км западно-северо-западнее развилки автодорог без покрытия.</w:t>
      </w:r>
    </w:p>
    <w:p>
      <w:pPr>
        <w:pStyle w:val="Normal"/>
        <w:ind w:firstLine="720"/>
        <w:jc w:val="both"/>
        <w:rPr/>
      </w:pPr>
      <w:r>
        <w:rPr>
          <w:szCs w:val="28"/>
        </w:rPr>
        <w:t>Участок границы от точки 019-023.248 до точки 20.053 является границей Каменниковского сельского поселения Рыбинского муниципального района Ярославской области с Огарковским сельским поселением Рыбинского муниципального района Ярославской области.</w:t>
      </w:r>
    </w:p>
    <w:p>
      <w:pPr>
        <w:pStyle w:val="Normal"/>
        <w:spacing w:before="0" w:after="0"/>
        <w:ind w:firstLine="720"/>
        <w:contextualSpacing/>
        <w:jc w:val="both"/>
        <w:rPr/>
      </w:pPr>
      <w:r>
        <w:rPr>
          <w:szCs w:val="28"/>
        </w:rPr>
        <w:t>От точки 20.053 граница идет сначала в общем юго-западном направлении по береговой линии Рыбинского водохранилища, а затем в общем западно-северо-западном направлении до точки 20.051, расположенной в 0,37 км восточно-северо-восточнее развилки грунтовых дорог, в 0,25 км севернее места примыкания грунтовой дороги к автодороге с асфальтовым покрытием, далее граница идет по прямой в северо-северо-восточном направлении, дважды пересекая береговую линию Рыбинского водохранилища, на протяжении 0,52 км до точки 20.050, расположенной в 0,64 км севернее развилки железной дороги, в 0,75 км севернее северо-восточнее развилки грунтовых дорог, далее граница идет в северо-восточном направлении, дважды пересекая береговую линию Рыбинского водохранилища, до точки 20.049, расположенной в 0,60 км восточно-северо-восточнее пересечения грунтовых дорог, в 1,12 км северо-северо-восточнее развилки железной дороги, далее граница идет по прямой в северо-северо-западном направлении на протяжении 0,03 км до точки 20.048, расположенной в 0,60 км восточно-северо-восточнее пересечения грунтовых дорог, в 1,15 км северо-северо-восточнее развилки железной дороги, далее граница идет в общем западно-юго-западном направлении до точки 20.046, расположенной в 0,61 км севернее развилки грунтовых дорог, в 0,83 км северо-западнее развилки железной дороги, далее граница идет в общем юго-юго-западном направлении до точки 20.043, расположенной в 0,36 км северо-северо-западнее развилки грунтовых дорог, в 0,74 км северо-западнее места примыкания грунтовой дороги к автодороге с асфальтовым покрытием, далее граница идет в общем западно-северо-западном направлении вдоль автодороги, оставляя ее на территории городского округа город Рыбинск Ярославской области, до точки 20.036, расположенной в 0,21 км западно-северо-западнее места примыкания грунтовой дороги к автодороге с асфальтовым покрытием, в 0,30 км юго-юго-восточнее поворотной опоры ЛЭП, далее граница идет по прямой в северо-северо-восточном направлении до точки 20.035, расположенной в 0,22 км восточно-юго-восточнее поворотной опоры ЛЭП, в 0,29 км северо-северо-западнее места примыкания грунтовой дороги к автодороге с асфальтовым покрытием, далее граница идет в северо-северо-западном направлении до точки 20.032, расположенной в 0,48 км юго-юго-восточнее пересечения просеки, разделяющей лесные кварталы 67 и 68, и лесной дороги, в 0,63 км севернее поворотной опоры ЛЭП, далее граница идет в западно-юго-западном направлении до точки 20.030, расположенной в 0,48 км юго-юго-восточнее пересечения просеки, разделяющей лесные кварталы 67 и 68, и лесной дороги, в 0,60 км северо-северо-западнее поворотной опоры ЛЭП, далее граница идет в северо-восточном направлении до точки 20.029, расположенной в 0,55 км южнее пересечения просеки, разделяющей лесные кварталы 67 и 68, и лесной дороги, в 0,54 км северо-северо-западнее поворотной опоры ЛЭП, далее граница идет в западно-северо-западном направлении на протяжении 0,26 км до точки 20.028, расположенной в 0,48 км юго-юго-западнее пересечения просеки, разделяющей лесные кварталы 67 и 68, и лесной дороги, в 0,74 км северо-западнее поворотной опоры ЛЭП, далее граница идет в юго-западном направлении до точки 20.027, расположенной в 0,67 км юго-юго-западнее пересечения просеки, разделяющей лесные кварталы 67 и 68, и лесной дороги, в 0,74 км северо-западнее поворотной опоры ЛЭП, далее граница идет в общем северо-западном направлении до точки 20.020, расположенной в 0,16 км юго-западнее пересечения просеки и автодороги с покрытием, в 0,98 км восточно-юго-восточнее середины моста через ручей Поповский, далее граница идет в общем северо-западном направлении, пересекая автодорогу, до точки 20.019, расположенной в 0,70 км восточно-юго-восточнее середины моста через ручей Поповский, в 0,36 км западно-северо-западнее пересечения просеки и автодороги с покрытием, далее граница идет в северо-северо-восточном направлении на протяжении 0,04 км до точки 20.018, расположенной в 0,70 км восточно-юго-восточнее середины моста через ручей Поповский, в 0,35 км западно-северо-западнее пересечения просеки и автодороги с покрытием, далее граница идет по прямой в северо-западном направлении на протяжении 0,05 км до точки 20.017, расположенной в 0,66 км восточно-юго-восточнее середины моста через ручей Поповский, в 0,40 км западно-северо-западнее пересечения просеки и автодороги с покрытием, далее граница идет в западно-юго-западном направлении на протяжении 0,01 км до точки 20.016, расположенной в 0,64 км восточно-юго-восточнее середины моста через ручей Поповский, в 0,41 км западно-северо-западнее пересечения просеки и автодороги с покрытием, далее граница идет в северо-западном направлении до точки 20.015, расположенной в 0,45 км восточнее середины моста через ручей Поповский, в 0,63 км западно-северо-западнее пересечения просеки и автодороги с покрытием, далее граница идет в северном направлении до точки 20.014, расположенной в 0,45 км восточнее середины моста через ручей Поповский, в 0,67 км северо-западнее пересечения просеки и автодороги с покрытием, далее граница идет по прямой в западно-северо-западном направлении на протяжении 0,24 км, а потом в юго-юго-западном направлении на протяжении 0,04 км до точки 20.012, расположенной в 0,22 км восточно-северо-восточнее середины моста через ручей Поповский, в 0,83 км восточно-юго-восточнее пересечения просеки и лесной дороги, далее граница идет в западно-северо-западном направлении, пересекая ручей Поповский, до точки 20.011, расположенной в 0,21 км восточнее пересечения просеки и лесной дороги, в 0,47 км северо-западнее середины моста через ручей Поповский, далее граница идет в юго-западном направлении до точки 20.010, расположенной в 0,17 км юго-юго-восточнее пересечения просеки и лесной дороги, в 0,56 км западно-северо-западнее середины моста через ручей Поповский, далее граница идет в общем западно-северо-западном направлении, пересекая грунтовую дорогу, железную дорогу, автодорогу с асфальтовым покрытием, грунтовую дорогу до точки 20.001, расположенной в 1,09 км западнее места примыкания грунтовой дороги к автодороге с асфальтовым покрытием, в 1,32 км северо-западнее развилки грунтовых дорог, далее граница идет в юго-западном направлении до точки 20.322, расположенной в русле реки Волга, в 1,73 км западнее развилки грунтовых дорог, в 1,46 км восточно-юго-восточнее развилки автодорог.</w:t>
      </w:r>
    </w:p>
    <w:p>
      <w:pPr>
        <w:pStyle w:val="Normal"/>
        <w:ind w:firstLine="720"/>
        <w:jc w:val="both"/>
        <w:rPr/>
      </w:pPr>
      <w:r>
        <w:rPr>
          <w:szCs w:val="28"/>
        </w:rPr>
        <w:t>Участок границы от точки 20.053 до точки 20.322 через точку 20.001 совпадает с границей Рыбинского муниципального района Ярославской области.</w:t>
      </w:r>
    </w:p>
    <w:p>
      <w:pPr>
        <w:pStyle w:val="Normal"/>
        <w:spacing w:before="0" w:after="0"/>
        <w:ind w:firstLine="709"/>
        <w:contextualSpacing/>
        <w:jc w:val="both"/>
        <w:rPr/>
      </w:pPr>
      <w:r>
        <w:rPr>
          <w:szCs w:val="28"/>
        </w:rPr>
        <w:t>От точки 20.322 граница идет в северо-северо-западном направлении по территории реки Волга на протяжении 1,44 км до точки 14.001, расположенной в 1,15 км северо-восточнее развилки автодорог, в 0,90 км восточно-юго-восточнее подхода проселочной дороги к пристани, далее граница идет в общем западно-юго-западном направлении по территории Рыбинского водохранилища на протяжении 5,27 км до точки 14.002, расположенной в 2,14 км западнее развилки проселочных дорог, в 2,43 км северо-восточнее устья реки Белая Юга.</w:t>
      </w:r>
    </w:p>
    <w:p>
      <w:pPr>
        <w:pStyle w:val="Normal"/>
        <w:ind w:firstLine="567"/>
        <w:jc w:val="both"/>
        <w:rPr/>
      </w:pPr>
      <w:r>
        <w:rPr>
          <w:szCs w:val="28"/>
        </w:rPr>
        <w:t>Участок границы от точки 20.322 до точки 14.002 является границей Каменниковского сельского поселения Рыбинского муниципального района Ярославской области с Судоверфским сельским поселением Рыбинского муниципального района Ярославской области.</w:t>
      </w:r>
    </w:p>
    <w:p>
      <w:pPr>
        <w:pStyle w:val="Normal"/>
        <w:ind w:firstLine="720"/>
        <w:jc w:val="both"/>
        <w:rPr>
          <w:szCs w:val="28"/>
        </w:rPr>
      </w:pPr>
      <w:r>
        <w:rPr>
          <w:szCs w:val="28"/>
        </w:rPr>
        <w:t>От точки 14.002 граница идет в северо-северо-западном направлении по территории Рыбинского водохранилища на протяжении 34,86 км до точки 019-023.254.</w:t>
      </w:r>
    </w:p>
    <w:p>
      <w:pPr>
        <w:pStyle w:val="Normal"/>
        <w:ind w:firstLine="720"/>
        <w:jc w:val="both"/>
        <w:rPr/>
      </w:pPr>
      <w:r>
        <w:rPr>
          <w:szCs w:val="28"/>
        </w:rPr>
        <w:t>Участок границы от точки 14.002 до точки 019-023.254 является границей Каменниковского сельского поселения Рыбинского муниципального района Ярославской области с Глебовским сельским поселением Рыбинского муниципального района Ярославской области.</w:t>
      </w:r>
    </w:p>
    <w:p>
      <w:pPr>
        <w:pStyle w:val="Normal"/>
        <w:rPr>
          <w:szCs w:val="28"/>
        </w:rPr>
      </w:pPr>
      <w:r>
        <w:rPr>
          <w:szCs w:val="28"/>
        </w:rPr>
      </w:r>
    </w:p>
    <w:p>
      <w:pPr>
        <w:pStyle w:val="Normal"/>
        <w:jc w:val="center"/>
        <w:rPr>
          <w:b/>
          <w:b/>
          <w:szCs w:val="28"/>
        </w:rPr>
      </w:pPr>
      <w:r>
        <w:rPr>
          <w:b/>
          <w:szCs w:val="28"/>
        </w:rPr>
        <w:t>Описание границы Назаровского сельского поселения</w:t>
      </w:r>
    </w:p>
    <w:p>
      <w:pPr>
        <w:pStyle w:val="Normal"/>
        <w:jc w:val="both"/>
        <w:rPr>
          <w:b/>
          <w:b/>
          <w:szCs w:val="28"/>
        </w:rPr>
      </w:pPr>
      <w:r>
        <w:rPr>
          <w:b/>
          <w:szCs w:val="28"/>
        </w:rPr>
      </w:r>
    </w:p>
    <w:p>
      <w:pPr>
        <w:pStyle w:val="Normal"/>
        <w:ind w:firstLine="720"/>
        <w:jc w:val="both"/>
        <w:rPr/>
      </w:pPr>
      <w:r>
        <w:rPr>
          <w:szCs w:val="28"/>
        </w:rPr>
        <w:t>За начало границы Назаровского сельского поселения Рыбинского муниципального района Ярославской области принята точка 14.094, расположенная на стыке границ Огарковского сельского поселения Рыбинского муниципального района Ярославской области, Арефинского сельского поселения Рыбинского муниципального района Ярославской области и Назаровского сельского поселения Рыбинского муниципального района Ярославской области.</w:t>
      </w:r>
    </w:p>
    <w:p>
      <w:pPr>
        <w:pStyle w:val="Normal"/>
        <w:ind w:firstLine="720"/>
        <w:jc w:val="both"/>
        <w:rPr/>
      </w:pPr>
      <w:r>
        <w:rPr>
          <w:szCs w:val="28"/>
        </w:rPr>
        <w:t>Точка 14.094 расположена в месте слияния двух каналов шириной 4 м и 6 м, в 1,35 км западно-юго-западнее места разветвления каналов шириной 6 м и 4 м, в 0,49 км северо-восточнее подхода просеки, разделяющей лесные кварталы 1 и 2, к ручью Харинец, далее граница идет в общем восточном направлении сначала по руслу канала шириной 4 м, по просеке, разделяющей лесные кварталы 4, 5, 110 и 111, пересекает реку Инопаш, затем следует по руслу канала шириной 6 м до точки 14.238, расположенной в 0,27 км юго-юго-восточнее пересечения каналов шириной 3 м, в 0,14 км севернее разветвления каналов шириной 3 м и 4 м, далее граница идет в восточном направлении по каналу шириной 3 м, по просеке, разделяющей лесные кварталы 8 – 12, 114 – 118, пересекает ЛЭП и следует до точки 14.233, расположенной в 0,40 км северо-западнее места подхода лесной дороги к просеке, разделяющей лесные кварталы 12 и 10, в 0,88 км западно-северо-западнее пересечения проселочной дороги и пересыхающего ручья, далее граница идет в юго-восточном направлении, пересекая лесную дорогу, до точки 14.230, расположенной в 0,56 км южнее пересечения проселочной дороги и пересыхающего ручья, в 0,61 км западно-юго-западнее развилки проселочных дорог, далее граница идет в общем восточно-северо-восточном направлении до точки 14.227, расположенной в 0,19 км западнее развилки проселочных дорог, в 0,56 км юго-восточнее пересечения проселочной дороги и пересыхающего ручья, далее граница идет в общем юго-юго-восточном направлении до точки 14.224, расположенной в 0,49 км юго-юго-восточнее развилки проселочных дорог, в 1,70 км западнее примыкания полевой дороги к проселочной дороге, далее граница идет в северо-восточном направлении до точки 14.222, расположенной в 0,45 км юго-восточнее развилки проселочных дорог, в 1,55 км западнее примыкания полевой дороги к проселочной дороге, далее граница идет в восточно-юго-восточном направлении до точки 14.220, расположенной в 1,06 км юго-восточнее развилки проселочных дорог, в 0,95 км западнее примыкания полевой дороги к проселочной дороге, далее граница идет в общем восточном направлении до точки 14.215, расположенной в 0,09 км западно-юго-западнее примыкания полевой дороги к проселочной дороге, в 0,62 км северо-северо-восточнее места подхода полевой дороги к каналу шириной 1 м, далее граница идет в юго-западном направлении до точки 14.211, расположенной в 0,43 км западно-юго-западнее места подхода полевой дороги к каналу шириной 1 м, в 0,97 км западно-северо-западнее места пересечения реки Гузевка и полевой дороги, далее граница идет в восточно-юго-восточном направлении до точки 14.208, расположенной в 0,56 км западнее места пересечения реки Гузевка и полевой дороги, в 0,36 км южнее места подхода полевой дороги к каналу шириной 1 м, далее граница идет в юго-западном направлении, пересекая лесную дорогу, до точки 14.206, расположенной в 0,87 км западно-юго-западнее места пересечения реки Гузевка и полевой дороги, в 0,72 км юго-юго-западнее места подхода полевой дороги к каналу шириной 1 м, далее граница идет в юго-юго-восточном направлении на протяжении 0,18 км до точки 14.205, расположенной в 0,87 км западно-юго-западнее места пересечения реки Гузевка и полевой дороги, в 0,85 км юго-юго-западнее места подхода полевой дороги к каналу шириной 1 м, далее граница идет в восточно-северо-восточном направлении, пересекая ручей и просеку, разделяющую лесные кварталы 12 и 19, до точки 14.202, расположенной в 0,78 км западнее пересечения полевой дороги и ручья, в 0,40 км юго-западнее места пересечения реки Гузевка и полевой дороги, далее граница идет в общем восточно-юго-восточном направлении, пересекая ручей, до точки 14.199, расположенной в 0,39 км южнее пересечения полевой дороги и ручья, в 0,68 км западнее развилки проселочных дорог, далее граница идет в общем юго-юго-восточном направлении до точки 14.194, расположенной в 0,83 км юго-юго-западнее развилки проселочных дорог, в 1,04 км западно-юго-западнее пересечения газопровода и проселочной дороги, далее граница идет в общем восточно-северо-восточном направлении до точки 14.189, расположенной в 0,47 км юго-восточнее развилки проселочных дорог, в 0,28 км юго-западнее пересечения газопровода и проселочной дороги, далее граница идет в юго-восточном направлении, до точки 14.187, расположенной в 0,60 км западно-северо-западнее примыкания полевой дороги к проселочной дороге, в 0,49 км юго-юго-восточнее пересечения газопровода и проселочной дороги, далее граница идет в общем юго-юго-западном направлении до точки 14.184, расположенной в 1,06 км южнее пересечения газопровода и проселочной дороги, в 0,80 км западно-юго-западнее примыкания полевой дороги к проселочной дороге, далее граница идет в общем юго-юго-восточном направлении, пересекая лесную дорогу, до точки 14.179, расположенной в 0,88 км севернее разветвления каналов шириной 2 м, в 1,57 км западнее развилки проселочных дорог, далее граница идет в юго-юго-западном направлении до точки 14.173, расположенной в 0,53 км северо-западнее разветвления каналов шириной 2 м, в 1,81 км западнее развилки проселочных дорог, далее граница идет в восточно-юго-восточном направлении на протяжении 0,29 км до точки 14.172, расположенной в 0,31 км севернее разветвления каналов шириной 2 м, в 1,58 км западно-юго-западнее развилки проселочных дорог, далее граница идет в общем восточно-северо-восточном направлении до точки 14.170, расположенной в 0,90 км северо-восточнее разветвления каналов шириной 2 м, в 0,83 км западнее развилки проселочных дорог, далее граница идет в южном направлении на протяжении 0,17 км до точки 14.169, расположенной в 0,81 км северо-восточнее разветвления каналов шириной 2 м, в 0,85 км западно-юго-западнее развилки проселочных дорог, далее граница идет в восточно-юго-восточном направлении до точки 14.167, расположенной в 0,63 км северо-северо-восточнее примыкания лесной дороги к проселочной, в 0,79 км южнее развилки проселочных дорог, далее граница идет в общем южном направлении, пересекая канал шириной 1 м, до точки 14.164, расположенной на западной стороне проселочной дороги, в 0,28 км северо-северо-восточнее примыкания лесной дороги к проселочной, в 1,16 км южнее развилки проселочных дорог, далее граница идет в восточно-юго-восточном направлении, пересекая проселочную дорогу, до точки 14.163, расположенной в 0,70 км восточнее примыкания лесной дороги к проселочной, в 1,43 км юго-юго-восточнее развилки проселочных дорог, далее граница идет в юго-юго-восточном направлении на протяжении 0,25 км до точки 14.162, расположенной в 0,83 км восточнее примыкания лесной дороги к проселочной, в 1,68 км юго-юго-восточнее развилки проселочных дорог, далее граница идет в восточном направлении до точки 14.160, расположенной в 1,25 км восточнее примыкания лесной дороги к проселочной, в 1,80 км западно-северо-западнее подхода реки Криуша к каналу шириной 2 м, далее граница идет в южном направлении по просеке, разделяющей лесные кварталы 60 и 61, на протяжении 0,68 км до точки 14.159, расположенной в 1,50 км юго-восточнее примыкания лесной дороги к проселочной, в 1,71 км западнее подхода реки Криуша к каналу шириной 2 м, далее граница идет в восточно-юго-восточном направлении на протяжении 0,38 км до точки 14.158, расположенной в 1,88 км восточно-юго-восточнее примыкания лесной дороги к проселочной, в 1,38 км западнее подхода реки Криуша к каналу шириной 2 м, далее граница идет в общем восточном направлении до точки 026-023.199, расположенной 0,30 км восточно-северо-восточнее подхода реки Криуша к каналу шириной 2 м, в 2,15 км западно-юго-западнее развилки просек, разделяющих лесные кварталы 45, 46 и 63.</w:t>
      </w:r>
    </w:p>
    <w:p>
      <w:pPr>
        <w:pStyle w:val="Normal"/>
        <w:ind w:firstLine="720"/>
        <w:jc w:val="both"/>
        <w:rPr/>
      </w:pPr>
      <w:r>
        <w:rPr>
          <w:szCs w:val="28"/>
        </w:rPr>
        <w:t>Участок границы от точки 14.094 до точки 026-023.199 является границей Назаровского сельского поселения Рыбинского муниципального района Ярославской области с Арефинским сельским поселением Рыбинского муниципального района Ярославской области.</w:t>
      </w:r>
    </w:p>
    <w:p>
      <w:pPr>
        <w:pStyle w:val="Normal"/>
        <w:ind w:firstLine="720"/>
        <w:jc w:val="both"/>
        <w:rPr/>
      </w:pPr>
      <w:r>
        <w:rPr>
          <w:color w:val="000000"/>
          <w:szCs w:val="28"/>
        </w:rPr>
        <w:t xml:space="preserve">От точки 026-023.199 граница идет в общем южном направлении вдоль канала шириной 2 м, пересекая просеку, до точки 026-023.192, расположенной в 1,06 км западно-юго-западнее пересечения лесной дороги и просеки, разделяющей лесные кварталы 77 и 81, в 1,50 км западно-северо-западнее разветвления каналов шириной 5 м, далее граница идет в </w:t>
      </w:r>
      <w:r>
        <w:rPr>
          <w:szCs w:val="28"/>
        </w:rPr>
        <w:t xml:space="preserve">юго-юго-западном </w:t>
      </w:r>
      <w:r>
        <w:rPr>
          <w:color w:val="000000"/>
          <w:szCs w:val="28"/>
        </w:rPr>
        <w:t xml:space="preserve">направлении, пересекая реку Криуша до точки 026-023.187, расположенной в русле реки Колокша, в 0,67 км западнее западного угла загона у деревни Погорелка, в 1,25 км западнее середины моста через канал шириной 5 м, далее граница идет в общем юго-западном направлении по руслу реки Колокша вниз по течению до точки 026-023.186, расположенной в русле реки Колокша, в 1,83 км западно-северо-западнее середины моста через канал шириной 1 м, в 1,28 км западно-северо-западнее середины моста через реку Колокша, далее граница идет в </w:t>
      </w:r>
      <w:r>
        <w:rPr>
          <w:szCs w:val="28"/>
        </w:rPr>
        <w:t xml:space="preserve">юго-юго-восточном </w:t>
      </w:r>
      <w:r>
        <w:rPr>
          <w:color w:val="000000"/>
          <w:szCs w:val="28"/>
        </w:rPr>
        <w:t xml:space="preserve">направлении до точки 026-023.182, расположенной в 1,10 км западно-юго-западнее середины моста через реку Колокша, в 1,49 км западнее середины моста через канал шириной 1 м, далее граница идет в </w:t>
      </w:r>
      <w:r>
        <w:rPr>
          <w:szCs w:val="28"/>
        </w:rPr>
        <w:t xml:space="preserve">восточно-юго-восточном </w:t>
      </w:r>
      <w:r>
        <w:rPr>
          <w:color w:val="000000"/>
          <w:szCs w:val="28"/>
        </w:rPr>
        <w:t xml:space="preserve">направлении на протяжении 0,54 км до точки 026-023.181, расположенной в 0,68 км юго-западнее середины моста через реку Колокша, в 0,96 км западнее середины моста через канал шириной 1 м, далее граница идет в </w:t>
      </w:r>
      <w:r>
        <w:rPr>
          <w:szCs w:val="28"/>
        </w:rPr>
        <w:t>северном</w:t>
      </w:r>
      <w:r>
        <w:rPr>
          <w:color w:val="000000"/>
          <w:szCs w:val="28"/>
        </w:rPr>
        <w:t xml:space="preserve"> направлении до точки 026-023.179, расположенной в 0,54 км западно-юго-западнее середины моста через реку Колокша, в 1,00 км западно-северо-западнее середины моста через канал шириной 1 м, далее граница идет в общем восточно-юго-восточном направлении до точки 026-023.173, расположенной в 0,18 км юго-юго-западнее середины моста через канал шириной 1 м, в 0,73 км юго-юго-восточнее середины моста через реку Колокша, далее граница идет в юго-юго-западном направлении на протяжении 0,26 км до точки 026-023.172, расположенной в 0,45 км юго-юго-западнее середины моста через канал шириной 1 м, в 0,90 км южнее середины моста через реку Колокша, далее граница идет </w:t>
      </w:r>
      <w:r>
        <w:rPr>
          <w:szCs w:val="28"/>
        </w:rPr>
        <w:t xml:space="preserve">восточно-юго-восточном </w:t>
      </w:r>
      <w:r>
        <w:rPr>
          <w:color w:val="000000"/>
          <w:szCs w:val="28"/>
        </w:rPr>
        <w:t xml:space="preserve">направлении, пересекая канал шириной 1 м, на протяжении 0,26 км до точки 026-023.171, расположенной в 0,49 км южнее середины моста через канал шириной 1 м, в 1,05 км юго-западнее места впадения канала шириной 2 м в реку Колокша, далее граница идет в общем </w:t>
      </w:r>
      <w:r>
        <w:rPr>
          <w:szCs w:val="28"/>
        </w:rPr>
        <w:t xml:space="preserve">северо-восточном </w:t>
      </w:r>
      <w:r>
        <w:rPr>
          <w:color w:val="000000"/>
          <w:szCs w:val="28"/>
        </w:rPr>
        <w:t xml:space="preserve">направлении до точки 026-023.167, расположенной в 0,33 км юго-западнее места впадения канала шириной 2 м в реку Колокша, в 0,55 км восточнее середины моста через канал шириной 1 м, далее граница идет в юго-юго-восточном направлении до точки 026-023.162, расположенной в 1,16 км юго-юго-восточнее места впадения канала шириной 2 м в реку Колокша, в 1,43 км юго-восточнее середины моста через канал шириной 1 м, далее граница идет в западно-юго-западном направлении до точки </w:t>
        <w:br/>
        <w:t xml:space="preserve">026-023.160, расположенной в 1,18 км юго-юго-восточнее середины моста через канал шириной 1 м, в 1,23 км южнее места впадения канала шириной 2 м в реку Колокша, далее граница идет в южном направлении на протяжении 0,48 км до точки 026-023.159, расположенной в 1,61 км юго-юго-восточнее середины моста через канал шириной 1 м, в 1,69 км южнее места впадения канала шириной 2 м в реку Колокша, далее граница идет в восточно-юго-восточном направлении, пересекая реку Вожа, до точки </w:t>
        <w:br/>
        <w:t xml:space="preserve">026-023.152, расположенной в 1,77 км западно-северо-западнее пересечения просек, разделяющих лесные кварталы 59, 60, 70 и 71, в 1,66 км южнее середины моста через реку Колокша, далее граница идет в северном направлении на протяжении 0,20 км до точки 026-023.151, расположенной в 1,86 км западно-северо-западнее пересечения просек, разделяющих лесные кварталы 59, 60, 70 и 71, в 1,47 км южнее середины моста через реку Колокша, далее граница идет в общем северо-северо-восточном направлении до точки 026-023.147, расположенной в 1,58 км западно-юго-западнее середины моста через канал шириной 5 м, в 1,08 км западно-юго-западнее развилки проселочных дорог, далее граница идет в общем восточном направлении до точки 026-023.145, расположенной в 1,01 км юго-западнее середины моста через канал шириной 5 м, в 0,66 км юго-юго-западнее развилки проселочных дорог, далее граница идет в общем южном направлении до точки 026-023.143, расположенной в 0,54 км западнее пересечения просек, разделяющих лесные кварталы 59, 60, 70 и 71, в 2,14 км южнее развилки проселочных дорог, далее граница идет в юго-западном направлении, пересекая реку Вожа, до точки 026-023.138, расположенной в 0,73 км севернее места пересечения канала шириной 8 м и полевой дороги, в 0,94 км северо-западнее развилки полевых дорог, далее граница идет в северо-западном направлении на протяжении 0,55 км до точки 026-023.137, расположенной в 1,49 км северо-западнее развилки полевых дорог, в 1,43 км восточнее развилки пересечения просек шириной 4 м, разделяющих лесные кварталы 124, 130 и 131, далее граница идет в юго-юго-западном направлении до точки 026-023.133, расположенной в 1,46 км западно-северо-западнее развилки полевых дорог, в 0,92 км северо-западнее пересечения канала шириной 8 м и полевой дороги, далее граница идет в западно-северо-западном направлении до точки 026-023.131, расположенной в 1,70 км западно-северо-западнее развилки полевых дорог, в 1,15 км западно-северо-западнее пересечения канала шириной 8 м и полевой дороги, далее граница идет в юго-юго-западном направлении на протяжении 0,20 км до точки </w:t>
        <w:br/>
        <w:t xml:space="preserve">026-023.130, расположенной в 1,69 км западнее развилки полевых дорог, в 1,10 км западно-северо-западнее пересечения канала шириной 8 м и полевой дороги, далее граница идет в западном направлении на протяжении 0,44 км до точки 026-023.129, расположенной в 1,04 км юго-юго-восточнее пересечения просек шириной 4 м, разделяющих лесные кварталы 124, 130 и 131, в 1,53 км западно-северо-западнее пересечения канала шириной 8 м и полевой дороги, далее граница идет в южном направлении на протяжении 0,09 км до точки 026-023.128, расположенной на полевой дороге в 1,12 км юго-юго-восточнее пересечения просек шириной 4 м, разделяющих лесные кварталы 124, 130 и 131, в 1,52 км западно-северо-западнее пересечения канала шириной 8 м и полевой дороги, далее граница идет в западно-юго-западном направлении до точки 026-023.124, расположенной на полевой дороге, в 1,23 км южнее пересечения просек шириной 4 м, разделяющих лесные кварталы 124, 130 и 131, в 2,09 км западнее пересечения канала шириной 8 м и полевой дороги, далее граница идет в южном направлении до точки 026-023.119, расположенной в 0,97 км северо-западнее примыкания канала шириной 1 м к каналу шириной 4 м у деревни Кучерово, в 0,72 км западнее развилки проселочных дорог, далее граница идет в восточно-юго-восточном направлении до точки 026-023.116, расположенной в 0,52 км севернее примыкания канала шириной 1 м к каналу шириной 4 м у деревни Кучерово, в 0,21 км юго-западнее развилки проселочных дорог, далее граница идет в западно-юго-западном направлении до точки 026-023.114, расположенной в 0,76 км западно-северо-западнее примыкания канала шириной 1 м к каналу шириной 4 м у деревни Кучерово, в 1,00 км западно-юго-западнее развилки проселочных дорог, далее граница идет в юго-юго-восточном направлении на протяжении 0,40 км до точки 026-023.113, расположенной в 1,27 км северо-северо-западнее юго-западного угла загона деревни Козлово, в 0,58 км западно-юго-западнее примыкания канала шириной 1 м к каналу шириной 4 м у деревни Кучерово, далее граница идет в западно-юго-западном направлении до точки 026-023.110, расположенной в 1,33 км северо-западнее юго-западного угла загона деревни Козлово, в 1,01 км северо-восточнее развилки полевых дорог у деревни Мошково, далее граница идет в южном направлении, пересекая автодорогу Рыбинск ‒ Тутаев до точки 026-023.104, расположенной на проселочной дороге в 1,08 км западно-юго-западнее юго-западного угла загона деревни Козлово, в 0,80 км юго-юго-восточнее развилки полевых дорог у деревни Мошково, далее граница идет в юго-восточном направлении вдоль проселочной дороги до точки 026-023.100, расположенной в 1,06 км юго-западнее юго-западного угла загона деревни Козлово, в 1,20 км юго-юго-восточнее развилки полевых дорог у деревни Мошково, далее граница идет в общем </w:t>
      </w:r>
      <w:r>
        <w:rPr>
          <w:szCs w:val="28"/>
        </w:rPr>
        <w:t>юго-юго-западном</w:t>
      </w:r>
      <w:r>
        <w:rPr>
          <w:color w:val="000000"/>
          <w:szCs w:val="28"/>
        </w:rPr>
        <w:t xml:space="preserve"> направлении до точки 026-023.96, расположенной в 1,03 км западно-северо-западнее развилки лесных дорог, в 1,27 км северо-западнее места пересечения пересыхающего ручья Крутец и полевой дороги, далее граница идет в западно-юго-западном направлении до точки 026-023.093, расположенной в русле ручья, в 1,22 км западно-северо-западнее развилки лесных дорог, в 1,40 км западно-северо-западнее места пересечения пересыхающего ручья Крутец и полевой дороги, далее граница идет в общем юго-западном направлении по руслу ручья вниз по течению до точки </w:t>
        <w:br/>
        <w:t>026-023.092, расположенной в русле ручья, в 1,79 км западнее развилки лесных дорог, в 1,86 км западнее места пересечения пересыхающего ручья Крутец и полевой дороги, далее граница идет в общем западно-юго-западном направлении по руслу ручья вниз по течению на протяжении 0,74 км до точки 026-023.091, расположенной в месте впадения ручья в реку Волга, в 2,50 км западнее развилки лесных дорог, в 0,72 км восточнее места впадения ручья в реку Волга, далее граница идет в общем юго-западном направлении на протяжении 0,36 км до точки 026-023.090, расположенной в русле реки Волга, в 0,48 км восточно-юго-восточнее места впадения ручья в реку Волга, в 2,81 западнее места пересечения полевой дороги и пересыхающего ручья Крутец.</w:t>
      </w:r>
    </w:p>
    <w:p>
      <w:pPr>
        <w:pStyle w:val="Normal"/>
        <w:ind w:firstLine="720"/>
        <w:jc w:val="both"/>
        <w:rPr>
          <w:szCs w:val="28"/>
        </w:rPr>
      </w:pPr>
      <w:r>
        <w:rPr>
          <w:szCs w:val="28"/>
        </w:rPr>
        <w:t>Участок границы от точки 026-023.199 до точки 026-023.090 совпадает с границей Рыбинского муниципального района Ярославской области.</w:t>
      </w:r>
    </w:p>
    <w:p>
      <w:pPr>
        <w:pStyle w:val="Normal"/>
        <w:ind w:firstLine="720"/>
        <w:jc w:val="both"/>
        <w:rPr/>
      </w:pPr>
      <w:r>
        <w:rPr>
          <w:szCs w:val="28"/>
        </w:rPr>
        <w:t>От точки 026-023.090 граница идет в общем северо-западном направлении по руслу реки Волга вверх по течению на протяжении 1,90 км до точки 14.240, расположенной на береговой линии острова Богоявленский, в 4,18 км восточно-юго-восточнее пересечения пересыхающего ручья и проселочной дороги, в 1,49 км северо-западнее места впадения ручья в реку Волга, далее граница идет в общем западно-северо-западном направлении по береговой линии острова Богоявленский, оставляя его на территории Октябрьского сельского поселения Рыбинского муниципального района Ярославской области, на протяжении 0,66 км до точки 14.241, расположенной на береговой линии острова Богоявленский, в 3,58 км восточно-юго-восточнее пересечения пересыхающего ручья и проселочной дороги, в 2,04 км северо-западнее места впадения ручья в реку Волга, далее граница идет в общем западно-северо-западном направлении по руслу реки Волга вверх по течению на протяжении 3,95 км до точки 14.242, расположенной в русле реки Волга, в 1,10 км севернее пересечения пересыхающего ручья и проселочной дороги, в 0,99 км северо-восточнее пересечения пересыхающего канала шириной 1 м и проселочной дороги.</w:t>
      </w:r>
    </w:p>
    <w:p>
      <w:pPr>
        <w:pStyle w:val="Normal"/>
        <w:ind w:firstLine="720"/>
        <w:jc w:val="both"/>
        <w:rPr/>
      </w:pPr>
      <w:r>
        <w:rPr>
          <w:szCs w:val="28"/>
        </w:rPr>
        <w:t>Участок границы от точки 026-023.090 до точки 14.242 является границей Назаровского сельского поселения Рыбинского муниципального района Ярославской области с Октябрьским сельским поселением Рыбинского муниципального района Ярославской области.</w:t>
      </w:r>
    </w:p>
    <w:p>
      <w:pPr>
        <w:pStyle w:val="Normal"/>
        <w:ind w:firstLine="720"/>
        <w:jc w:val="both"/>
        <w:rPr/>
      </w:pPr>
      <w:r>
        <w:rPr>
          <w:szCs w:val="28"/>
        </w:rPr>
        <w:t>От точки 14.242 граница идет в общем северо-западном направлении по руслу реки Волга вверх по течению на протяжении 2,06 км до точки 14.243, расположенной в русле реки Волга, в 0,42 км западно-юго-западнее места примыкания полевой дороги к проселочной, в 0,54 км южнее брода через реку Карановская, далее граница идет в северо-восточном направлении на протяжении 0,18 км до точки 14.244, расположенной на береговой линии реки Волга, в 0,26 км западнее места примыкания полевой дороги к проселочной, в 0,47 км юго-юго-восточнее брода через реку Карановская, далее граница идет в общем северо-северо-восточном направлении до точки 14.248, расположенной в 0,67 км юго-восточнее развилки автодорог, в 0,37 км восточно-юго-восточнее брода через реку Карановская, далее граница идет в общем северо-северо-западном направлении, пересекая проселочную дорогу, реку Карановская, затем снова проселочную дорогу, до точки 14.250, расположенной в 0,28 км восточнее развилки автодорог, в 0,38 км северо-северо-восточнее брода через реку Карановская, далее граница идет в общем северо-западном направлении, пересекая автодорогу, следует до точки 14.659, расположенной в 0,92 км восточнее устья реки Талица, в 0,24 км северо-восточнее развилки автодорог, далее граница идет в северо-западном направлении, пересекая проселочную дорогу, на протяжении 0,17 км до точки 14.658, расположенной в 0,82 км восточнее устья реки Талица, в 0,29 км северо-северо-восточнее развилки автодорог, далее граница идет в северо-восточном направлении на протяжении 0,03 км до точки 14.657, расположенной в 0,85 км восточнее устья реки Талица, в 0,32 км северо-северо-восточнее развилки автодорог, далее граница идет в общем северо-западном направлении до точки 14.251, расположенной в 0,76 км восточно-северо-восточнее устья реки Талица, в 0,44 км севернее развилки автодорог, далее граница идет в северо-восточном направлении на протяжении 0,31 км до точки 14.252, расположенной в 1,07 км восточно-северо-восточнее устья реки Талица, в 0,69 км северо-северо-восточнее развилки автодорог, далее граница идет в западно-северо-западном направлении, пересекая лесную дорогу, на протяжении 0,20 км до точки 14.253, расположенной в 0,97 км северо-восточнее устья реки Талица, в 0,76 км севернее развилки автодорог, далее граница идет в юго-западном направлении до точки 14.258, расположенной в 0,15 км восточно-юго-восточнее устья реки Талица, в 0,61 км западно-северо-западнее развилки автодорог, далее граница идет в юго-западном направлении, пересекая береговую линию реки Волга, на протяжении 0,34 км до точки 14.259, расположенной в русле реки Волга, в 0,31 км юго-юго-западнее устья реки Талица, в 0,56 км восточно-северо-восточнее развилки автодорог, далее граница идет в северо-западном направлении по руслу реки Волга вверх по течению на протяжении 0,46 км до точки 14.260, расположенной в русле реки Волга, в 0,46 км западнее устья реки Талица, в 0,54 км северо-северо-восточнее развилки автодорог.</w:t>
      </w:r>
    </w:p>
    <w:p>
      <w:pPr>
        <w:pStyle w:val="Normal"/>
        <w:ind w:firstLine="720"/>
        <w:jc w:val="both"/>
        <w:rPr/>
      </w:pPr>
      <w:r>
        <w:rPr>
          <w:szCs w:val="28"/>
        </w:rPr>
        <w:t>Участок границы от точки 14.242 до точки 14.260 является границей Назаровского сельского поселения Рыбинского муниципального района Ярославской области с сельским поселением Песочное Рыбинского муниципального района Ярославской области.</w:t>
      </w:r>
    </w:p>
    <w:p>
      <w:pPr>
        <w:pStyle w:val="Normal"/>
        <w:ind w:firstLine="720"/>
        <w:jc w:val="both"/>
        <w:rPr/>
      </w:pPr>
      <w:r>
        <w:rPr>
          <w:szCs w:val="28"/>
        </w:rPr>
        <w:t>От точки 14.260 граница идет в общем западном направлении по руслу реки Волга вверх по течению на протяжении 5,82 км до точки 14.261, расположенной в русле реки Волга, в 0,86 км северо-северо-западнее развилки проселочных дорог, в 1,14 км северо-северо-восточнее развилки проселочных дорог.</w:t>
      </w:r>
    </w:p>
    <w:p>
      <w:pPr>
        <w:pStyle w:val="Normal"/>
        <w:ind w:firstLine="720"/>
        <w:jc w:val="both"/>
        <w:rPr/>
      </w:pPr>
      <w:r>
        <w:rPr>
          <w:szCs w:val="28"/>
        </w:rPr>
        <w:t>Участок границы от точки 14.260 до точки 14.261 является границей Назаровского сельского поселения Рыбинского муниципального района Ярославской области с Октябрьским сельским поселением Рыбинского муниципального района Ярославской области.</w:t>
      </w:r>
    </w:p>
    <w:p>
      <w:pPr>
        <w:pStyle w:val="Normal"/>
        <w:ind w:firstLine="720"/>
        <w:jc w:val="both"/>
        <w:rPr/>
      </w:pPr>
      <w:r>
        <w:rPr>
          <w:szCs w:val="28"/>
        </w:rPr>
        <w:t>От точки 14.261 граница идет в общем западно-северо-западном направлении по руслу реки Волга вверх по течению на протяжении 6,65 км до точки 20.120, расположенной в русле реки Волга, в 0,50 км южнее развилки полевых дорог, в 0,41 км севернее места примыкания полевой дороги к автодороге без покрытия.</w:t>
      </w:r>
    </w:p>
    <w:p>
      <w:pPr>
        <w:pStyle w:val="Normal"/>
        <w:ind w:firstLine="720"/>
        <w:jc w:val="both"/>
        <w:rPr/>
      </w:pPr>
      <w:r>
        <w:rPr>
          <w:szCs w:val="28"/>
        </w:rPr>
        <w:t>Участок границы от точки 14.261 до точки 20.120 является границей Назаровского сельского поселения Рыбинского муниципального района Ярославской области с Волжским сельским поселением Рыбинского муниципального района Ярославской области.</w:t>
      </w:r>
    </w:p>
    <w:p>
      <w:pPr>
        <w:pStyle w:val="Normal"/>
        <w:spacing w:before="0" w:after="280"/>
        <w:ind w:firstLine="709"/>
        <w:contextualSpacing/>
        <w:jc w:val="both"/>
        <w:rPr/>
      </w:pPr>
      <w:r>
        <w:rPr>
          <w:szCs w:val="28"/>
        </w:rPr>
        <w:t>От точки 20.120 граница идет по прямой в северо-северо-западном направлении, пересекая реку Волга от береговой линии к середине реки, на протяжении 0,41 км до точки 20.119, расположенной в 0,20 км юго-западнее развилки полевых дорог, в 0,74 км юго-юго-восточнее развилки автодорог с покрытием, далее граница идет сначала по прямой в западно-северо-западном направлении на протяжении 0,03 км, а затем в общем северо-северо-западном направлении вдоль реки Хрущевка, на расстоянии 15 м от нее, оставляя ее на территории Назаровского сельского поселения Рыбинского муниципального района Ярославской области, на протяжении 0,50 км до точки 20.117, расположенной в русле реки Хрущевка, в 0,82 км восточно-юго-восточнее места примыкания грунтовой дороги к автодороге с асфальтовым покрытием, в 0,45 км западно-северо-западнее развилки полевых дорог, далее граница идет в общем северо-западном направлении вдоль реки Хрущевка, оставляя ее на территории Назаровского сельского поселения Рыбинского муниципального района Ярославской области, до точки 20.117, расположенной в русле реки Хрущевка, в 0,82 км восточно-юго-восточнее места примыкания грунтовой дороги к автодороге с асфальтовым покрытием, в 0,45 км западно-северо-западнее развилки полевых дорог, далее граница идет по прямой в северном направлении на протяжении 0,08 км до точки 20.116, расположенной в 0,30 км южнее развилки автодорог с покрытием, в 0,49 км северо-западнее развилки полевых дорог, далее граница идет в общем северо-северо-западном направлении по восточной стороне садового массива «Юбилейный», пересекая автодорогу, до точки 20.114, расположенной 0,50 км восточно-юго-восточнее развилки полевых дорог, в 0,09 км западнее развилки автодорог с покрытием, далее граница идет в общем западно-юго-западном направлении вдоль автодороги, оставляя автодорогу на территории городского округа город Рыбинск Ярославской области, до точки 20.112, расположенной в 0,26 км юго-юго-западнее развилки полевых дорог, в 0,13 км восточно-северо-восточнее места примыкания грунтовой дороги к автодороге с асфальтовым покрытием, далее граница идет в общем северо-северо-западном направлении до точки 20.109, расположенной на полевой дороге, в 0,12 км западно-юго-западнее развилки полевых дорог, в 0,26 км северо-северо-восточнее места примыкания грунтовой дороги к автодороге с асфальтовым покрытием, далее граница идет в общем западном направлении до точки 20.106, расположенной на развилке полевых дорог, в 0,29 км северо-северо-западнее места примыкания грунтовой дороги к автодороге с асфальтовым покрытием, в 0,29 км западнее развилки полевых дорог, далее граница идет в юго-юго-западном направлении на протяжении 0,23 км до точки 20.105, расположенной в 0,42 км восточно-юго-восточнее места примыкания грунтовой дороги к автодороге с асфальтовым покрытием, в 0,19 км западно-северо-западнее места примыкания грунтовой дороги к автодороге с асфальтовым покрытием, далее граница идет в западно-юго-западном направлении на протяжении 0,25 км до точки 20.104, расположенной в 0,63 км восточно-юго-восточнее пересечения автодорог с асфальтовым покрытием, в 0,41 км западнее места примыкания грунтовой дороги к автодороге с асфальтовым покрытием, далее граница идет в юго-восточном направлении, пересекая автодорогу, а затем в восточном направлении на протяжении 0,08 км до точки 20.102, расположенной в 0,54 км восточнее развилки автодорог с покрытием, в 0,33 км юго-юго-западнее места примыкания грунтовой дороги к автодороге с асфальтовым покрытием, далее граница идет по прямой в юго-юго-восточном направлении на протяжении 0,23 км до точки 20.101, расположенной на береговой линии реки Волга, в 0,65 км восточно-юго-восточнее развилки автодорог с покрытием, в 0,52 км южнее места примыкания грунтовой дороги к автодороге с асфальтовым покрытием, далее граница идет в общем западном направлении по береговой линии реки Волга вверх по течению до точки 20.100, расположенной на береговой линии реки Волга, в 0,78 км южнее пересечения автодорог с асфальтовым покрытием, в 0,33 км юго-западнее развилки автодорог с покрытием, далее граница идет в северном направлении, пересекая проселочную дорогу, на протяжении 0,14 км до точки 20.099, расположенной в 0,64 км южнее пересечения автодорог с асфальтовым покрытием, в 0,27 км западнее развилки автодорог с покрытием, далее граница идет по прямой в восточном направлении на протяжении 0,05 км до точки 20.098, расположенной в 0,64 км южнее пересечения автодорог с асфальтовым покрытием, в 0,22 км западно-юго-западнее развилки автодорог с покрытием, далее граница идет в северном направлении на протяжении 0,08 км до точки 20.097, расположенной в 0,56 км южнее пересечения автодорог с асфальтовым покрытием, в 0,20 км западно-северо-западнее развилки автодорог с покрытием, далее граница идет в восточном направлении на протяжении 0,51 км до точки 20.096, расположенной в 0,32 км восточно-северо-восточнее развилки автодорог с покрытием, в 0,76 км юго-восточнее пересечения автодорог с асфальтовым покрытием, далее граница идет в северо-северо-западном направлении, пересекая автодорогу, до точки 20.095, расположенной в 0,29 км юго-юго-восточнее места примыкания грунтовой дороги к автодороге с асфальтовым покрытием, в 0,37 км северо-восточнее развилки автодорог с покрытием, далее граница идет в северо-восточном направлении, пересекая автодорогу, на протяжении 0,02 км до точки 20.094, расположенной у перекрестка автодорог, в 0,61 км восточно-юго-восточнее пересечения автодорог с асфальтовым покрытием, в 0,29 км юго-юго-восточнее места примыкания грунтовой дороги к автодороге с асфальтовым покрытием, далее граница идет в общем северо-северо-западном направлении вдоль автодороги, оставляя ее на территории городского округа город Рыбинск Ярославской области, до точки 20.091, расположенной в 0,02 км восточно-юго-восточнее места примыкания грунтовой дороги к автодороге с асфальтовым покрытием, в 0,58 км северо-северо-восточнее развилки автодорог с покрытием, далее граница идет сначала в восточно-северо-восточном направлении на протяжении 0,03 км, а затем в общем северном направлении, пересекая две полевые дороги и автодорогу, до точки 20.087, расположенной на северо-западной стороне автодороги, в 0,14 км западно-юго-западнее подхода канала шириной 2 м к автодороге с покрытием, в 0,77 км севернее места примыкания грунтовой дороги к автодороге с асфальтовым покрытием, далее граница идет в западно-северо-западном направлении до точки 20.086, расположенной в 0,39 км западнее подхода канала шириной 2 м к автодороге с покрытием, в 0,58 км южнее пересечения полевых дорог, далее граница идет в северо-северо-восточном направлении до точки 20.084, расположенной в 0,42 км северо-западнее подхода канала шириной 2 м к автодороге с покрытием, в 0,35 км юго-юго-восточнее пересечения полевых дорог, далее граница идет в общем западно-северо-западном направлении до канала шириной 3 ‒ 4 м, далее вдоль указанного канала, затем, сохраняя общее направление и пересекая две автодороги, до точки 20.076, расположенной в 0,22 км юго-юго-восточнее места впадения канала шириной 2 м в ручей Крутец, в 0,23 км северо-восточнее развилки автодорог без покрытия, далее граница идет в западно-северо-западном направлении, пересекая ручей Крутец и автодорогу, до точки 20.075, расположенной в 0,43 км западно-юго-западнее трубы под автодорогой с покрытием, в 0,44 км западно-северо-западнее места впадения канала шириной 2 м в ручей Крутец, далее граница идет в общем северо-северо-восточном направлении до точки 20.072, расположенной в 0,46 км северо-северо-западнее трубы под автодорогой с покрытием, в 0,55 км южнее разветвления каналов шириной 2 м и 3 м, далее граница идет в общем северо-северо-западном направлении вдоль канала шириной 2 м, оставляя его на территории Назаровского сельского поселения Рыбинского муниципального района Ярославской области, до точки 20.070, расположенной в 0,05 км южнее разветвления каналов шириной 2 м, в 0,18 км юго-западнее разветвления каналов шириной 2 м и 3 м, далее граница идет в западно-северо-западном направлении до точки 20.069, расположенной в 0,39 км южнее развилки полевых дорог, в 0,55 км западно-юго-западнее места примыкания лесных дорог, далее граница идет сначала в северо-северо-восточном направлении, пересекая две полевые дороги, а затем в северо-западном направлении вдоль ручья до точки 20.067, расположенной в 0,21 км северо-северо-западнее развилки полевых дорог, в 0,23 км восточно-юго-восточнее места примыкания автодороги без покрытия к автодороге с асфальтовым покрытием, далее граница идет в юго-юго-западном направлении на протяжении 0,37 км до точки 20.066, расположенной в 0,31 км западно-юго-западнее развилки полевых дорог, в 0,42 км южнее места примыкания автодороги без покрытия к автодороге с асфальтовым покрытием, далее граница идет в западно-северо-западном направлении, а затем в общем юго-западном направлении до точки 20.064, расположенной в 0,47 км северо-восточнее пересечения автодороги с асфальтовым покрытием и автодороги без покрытия, в 0,59 км западно-юго-западнее развилки полевых дорог, далее граница идет в общем западно-северо-западном направлении, пересекая автодорогу, до точки 20.063, расположенной в 0,44 км северо-северо-восточнее пересечения автодороги с асфальтовым покрытием и автодороги без покрытия, в 0,60 км южнее развилки автодорог без покрытия, далее граница идет в общем северо-восточном направлении вдоль автодороги с асфальтовым покрытием, оставляя ее на территории Назаровского сельского поселения Рыбинского муниципального района Ярославской области, пересекая ручей и автодорогу, до точки 20.060, расположенной в 0,55 км восточнее развилки автодорог без покрытия, в 0,29 км северо-северо-восточнее места примыкания автодороги без покрытия к автодороге с асфальтовым покрытием.</w:t>
      </w:r>
    </w:p>
    <w:p>
      <w:pPr>
        <w:pStyle w:val="Normal"/>
        <w:ind w:firstLine="720"/>
        <w:jc w:val="both"/>
        <w:rPr>
          <w:szCs w:val="28"/>
        </w:rPr>
      </w:pPr>
      <w:r>
        <w:rPr>
          <w:szCs w:val="28"/>
        </w:rPr>
        <w:t>Участок границы от точки 20.120 до точки 20.060 совпадает с границей Рыбинского муниципального района Ярославской области.</w:t>
      </w:r>
    </w:p>
    <w:p>
      <w:pPr>
        <w:pStyle w:val="Normal"/>
        <w:ind w:firstLine="720"/>
        <w:jc w:val="both"/>
        <w:rPr/>
      </w:pPr>
      <w:r>
        <w:rPr>
          <w:szCs w:val="28"/>
        </w:rPr>
        <w:t>От точки 20.060 граница идет вдоль автодороги с покрытием в общем северо-северо-восточном направлении, пересекая реку Инопаш, до точки 14.150, расположенной в 0,34 км севернее места примыкания автодороги без покрытия к автодороге с покрытием, в 0,87 км юго-юго-западнее развилки автодорог с покрытием, далее граница идет в общем восточно-северо-восточном направлении, пересекая автодорогу и ЛЭП, до точки 14.145, расположенной в 0,72 км юго-юго восточнее развилки автодорог с покрытием, в 0,26 км юго-западнее середины моста через канал шириной 10 м, далее граница идет в северо-северо-западном направлении до точки 14.143, расположенной в 0,35 км юго-восточнее развилки автодорог с покрытием, в 0,38 км западно-северо-западнее моста через канал шириной 10 м, далее граница идет в восточно-северо-восточном направлении на протяжении 0,28 км до точки 14.142, расположенной в 0,48 км восточно-юго-восточнее развилки автодорог с покрытием, в 0,33 км северо-северо-западнее моста через канал шириной 10 м, далее граница идет в общем северном направлении, пересекая пересыхающий ручей и автодорогу с покрытием, до точки 14.138, расположенной в 0,84 км северо-восточнее развилки автодорог с покрытием, в 0,56 км юго-восточнее пересечения автодороги с покрытием и просеки, разделяющей лесные кварталы 50, 71 и 79, далее граница идет в северо-северо-западном направлении, пересекая три ЛЭП, до точки 14.135, расположенной в 0,15 км северо-восточнее пересечения автодороги с покрытием и просеки, разделяющей лесные кварталы 50, 71 и 79, в 0,60 км юго-юго-восточнее середины моста через реку Харинец, далее граница идет в северо-восточном направлении на протяжении 0,13 км до точки 14.134, расположенной в 0,28 км северо-восточнее пересечения автодороги с покрытием и просеки, разделяющей лесные кварталы 50, 71 и 79, в 0,59 км юго-восточнее середины моста через реку Харинец, далее граница идет в юго-восточном направлении на протяжении 0,14 км до точки 14.133, расположенной в 0,31 км восточно-северо-восточнее пересечения автодороги с покрытием и просеки, разделяющей лесные кварталы 50, 71 и 79, в 0,73 км юго-восточнее середины моста через реку Харинец, далее граница идет в северо-северо-восточном направлении на протяжении 0,34 км до точки 14.132, расположенной в 0,56 км северо-восточнее пересечения автодороги с покрытием и просеки, разделяющей лесные кварталы 50, 71 и 79, в 0,59 км восточно-юго-восточнее середины моста через реку Харинец, далее граница идет в северо-северо-западном направлении до точки 14.128, расположенной в русле реки Харинец, в 0,48 км восточно-юго-восточнее развилки автодорог с асфальтовым покрытием, в 0,31 км северо-восточнее середины моста через реку Харинец, далее граница идет в общем восточно-северо-восточном направлении по руслу реки Харинец вверх по течению до точки 14.127, расположенной в 0,92 км юго-западнее места примыкания полевой дороги к проселочной, в 0,87 км юго-западнее места впадения пересыхающего ручья в ручей Харинец, далее граница идет в восточно-юго-восточном направлении до точки 14.122, расположенной в 0,96 км юго-юго-восточнее места впадения пересыхающего ручья в ручей Харинец, в 1,14 км юго-юго-восточнее места примыкания полевой дороги к проселочной, далее граница идет в северном направлении до точки 14.118, расположенной в русле ручья Харинец, в 0,46 км восточнее места впадения пересыхающего ручья в ручей Харинец, в 0,56 км восточнее места примыкания полевой дороги к проселочной, далее граница идет в общем восточно-северо-восточном направлении по руслу ручья Харинец вверх по течению до точки 14.117, расположенной в русле ручья Харинец, в 0,57 км северо-западнее пересечения просек, разделяющих лесные кварталы 13, 14, 27 и 28, в 1,17 км юго-юго-западнее места подхода просеки, разделяющей лесные кварталы 1 и 2, к ручью Харинец, далее граница идет в северо-северо-западном направлении до точки 14.115, расположенной в 0,97 км северо-западнее пересечения просек, разделяющих лесные кварталы 13, 14, 27 и 28, в 0,95 км юго-западнее места подхода просеки, разделяющей лесные кварталы 1 и 2, к ручью Харинец, далее граница идет в северо-северо-восточном направлении до точки 14.113, расположенной в 0,64 км западно-юго-западнее места подхода просеки, разделяющей лесные кварталы 1 и 2, к ручью Харинец, в 1,40 км южнее пересечения лесной дороги и пересыхающего ручья, далее граница идет в общем западно-северо-западном направлении, пересекая пересыхающий ручей, до точки 14.106, расположенной в 1,13 км юго-западнее пересечения лесной дороги и пересыхающего ручья, в 1,51 км западнее места подхода просеки, разделяющей лесные кварталы 1 и 2, к ручью Харинец, далее граница идет в северо-восточном направлении, пересекая пересыхающий ручей, до точки 14.104, расположенной в 0,58 км юго-западнее пересечения лесной дороги и пересыхающего ручья, в 1,30 км западно-северо-западнее места подхода просеки, разделяющей лесные кварталы 1 и 2, к ручью Харинец, далее граница идет в восточно-юго-восточном направлении до точки 14.095, расположенной в русле ручья Харинец, в 0,03 км северо-северо-восточнее места подхода просеки, разделяющей лесные кварталы 1 и 2, к ручью Харинец, в 1,27 км юго-восточнее пересечения лесной дороги и пересыхающего ручья, далее граница идет в общем северо-восточном направлении вдоль русла ручья Харинец вверх по течению на протяжении 0,46 км до точки 14.094, расположенной в месте слияния двух каналов шириной 4 м и 6 м, в 1,35 км западно-юго-западнее места разветвления каналов шириной 6 м и 4 м, в 0,49 км северо-восточнее подхода просеки, разделяющей лесные кварталы 1 и 2, к ручью Харинец.</w:t>
      </w:r>
    </w:p>
    <w:p>
      <w:pPr>
        <w:pStyle w:val="Normal"/>
        <w:ind w:firstLine="720"/>
        <w:jc w:val="both"/>
        <w:rPr/>
      </w:pPr>
      <w:r>
        <w:rPr>
          <w:szCs w:val="28"/>
        </w:rPr>
        <w:t>Участок границы от точки 20.060 до точки 14.094 является границей Назаровского сельского поселения Рыбинского муниципального района Ярославской области с Огарковским сельским поселением Рыбинского муниципального района Ярославской области.</w:t>
      </w:r>
    </w:p>
    <w:p>
      <w:pPr>
        <w:pStyle w:val="Normal"/>
        <w:rPr>
          <w:szCs w:val="28"/>
        </w:rPr>
      </w:pPr>
      <w:r>
        <w:rPr>
          <w:szCs w:val="28"/>
        </w:rPr>
      </w:r>
    </w:p>
    <w:p>
      <w:pPr>
        <w:pStyle w:val="Normal"/>
        <w:jc w:val="center"/>
        <w:rPr>
          <w:b/>
          <w:b/>
          <w:szCs w:val="28"/>
        </w:rPr>
      </w:pPr>
      <w:r>
        <w:rPr>
          <w:b/>
          <w:szCs w:val="28"/>
        </w:rPr>
        <w:t xml:space="preserve">Описание границы Покровского сельского поселения </w:t>
      </w:r>
    </w:p>
    <w:p>
      <w:pPr>
        <w:pStyle w:val="Normal"/>
        <w:jc w:val="center"/>
        <w:rPr>
          <w:b/>
          <w:b/>
          <w:szCs w:val="28"/>
        </w:rPr>
      </w:pPr>
      <w:r>
        <w:rPr>
          <w:b/>
          <w:szCs w:val="28"/>
        </w:rPr>
      </w:r>
    </w:p>
    <w:p>
      <w:pPr>
        <w:pStyle w:val="Normal"/>
        <w:ind w:firstLine="720"/>
        <w:jc w:val="both"/>
        <w:rPr/>
      </w:pPr>
      <w:r>
        <w:rPr>
          <w:szCs w:val="28"/>
        </w:rPr>
        <w:t>За начало границы Покровского сельского поселения Рыбинского муниципального района Ярославской области принята точка 20.236, расположенная на стыке границ городского округа город Рыбинск Ярославской области и Рыбинского муниципального района Ярославской области, границ Судоверфского сельского поселения Рыбинского муниципального района Ярославской области и Покровского сельского поселения Рыбинского муниципального района Ярославской области.</w:t>
      </w:r>
    </w:p>
    <w:p>
      <w:pPr>
        <w:pStyle w:val="Normal"/>
        <w:ind w:firstLine="720"/>
        <w:jc w:val="both"/>
        <w:rPr/>
      </w:pPr>
      <w:r>
        <w:rPr>
          <w:szCs w:val="28"/>
        </w:rPr>
        <w:t>Точка 20.236 расположена в 0,42 км восточно-северо-восточнее трубы под полевой дорогой, в 0,64 км западно-юго-западнее середины моста через железную дорогу, далее граница идет в юго-юго-восточном направлении, пересекая канал шириной 1 м, на протяжении 0,13 км до точки 20.235, расположенной в 0,43 км восточнее трубы под полевой дорогой, в 0,64 км западно-юго-западнее середины моста через железную дорогу, далее граница идет в общем восточно-юго-восточном направлении, пересекая железную дорогу, вдоль канала шириной 4 м до точки 20.233, расположенной в 0,25 км северо-северо-западнее развилки полевых дорог, в 0,50 км юго-западнее середины моста через железную дорогу, далее граница идет в общем северо-восточном направлении, пересекая канал шириной 4 м, до точки 20.231, расположенной в 0,34 км севернее развилки полевых дорог, в 0,34 км юго-западнее середины моста через железную дорогу, далее граница идет в общем юго-восточном направлении на протяжении 0,14 км до точки 20.230, расположенной в 0,29 км северо-северо-восточнее развилки полевых дорог, в 0,37 км юго-юго-западнее середины моста через железную дорогу, далее граница идет в общем восточно-северо-восточном направлении на протяжении 0,27 км до точки 20.229, расположенной в 0,51 км северо-восточнее развилки полевых дорог, в 0,35 км юго-юго-восточнее середины моста через железную дорогу, далее граница идет в общем юго-юго-восточном направлении вдоль западной границы автодороги, пересекая автодорогу с асфальтовым покрытием, до точки 20.227, расположенной в 0,60 км восточнее развилки полевых дорог, в 0,50 км западно-юго-западнее переезда через железную дорогу, далее граница идет в общем северо-восточном направлении до точки 20.226, расположенной у пересечения автодорог, в 0,78 км восточнее развилки полевых дорог, в 0,29 км западно-юго-западнее переезда через железную дорогу, далее граница идет по прямой в юго-восточном направлении на протяжении 0,24 км, до точки 20.225, расположенной в 0,39 км юго-юго-западнее переезда через железную дорогу, в 0,54 км северо-западнее поворотной опоры ЛЭП, далее граница идет в восточно-северо-восточном направлении, пересекая автодорогу, на протяжении 0,19 км, до точки 20.224, расположенной в 0,29 км южнее переезда через железную дорогу, в 0,45 км северо-северо-западнее поворотной опоры ЛЭП, далее граница идет в общем юго-восточном направлении до точки 20.223, расположенной в русле реки Коровка, в 0,16 км юго-западнее середины моста через реку Коровка, в 0,30 км восточно-юго-восточнее поворотной опоры ЛЭП, далее граница идет в общем южном направлении по руслу реки Коровка вверх по течению на протяжении 0,45 км до точки 20.222, расположенной в русле реки Коровка, в 0,42 км юго-юго-западнее середины моста через реку Коровка, в 0,47 км юго-восточнее поворотной опоры ЛЭП, далее граница идет в восточно-юго-восточном направлении на протяжении 0,08 км до точки 20.221, расположенной в 0,44 км южнее середины моста через реку Коровка, в 0,54 км юго-восточнее поворотной опоры ЛЭП, далее граница идет в общем юго-юго-восточном направлении, пересекая автодорогу, до точки 20.220, расположенной в 0,30 км западнее места примыкания грунтовой дороги к автодороге с асфальтовым покрытием, в 0,62 км северо-восточнее развилки полевых дорог, далее граница идет в юго-юго-западном направлении, пересекая автодорогу, до точки 20.218, расположенной на юго-западной стороне автодороги, в 0,21 км восточно-юго-восточнее развилки полевых дорог, в 0,75 км юго-западнее места примыкания грунтовой дороги к автодороге с асфальтовым покрытием, далее граница идет в общем восточно-юго-восточном направлении, в 0,01 км юго-западнее автодороги, оставляя ее на территории городского округа город Рыбинск Ярославской области, до точки 20.216, расположенной на юго-западной стороне автодороги, в 0,22 км западно-северо-западнее места примыкания грунтовой дороги к автодороге с асфальтовым покрытием, в 0,94 км южнее места примыкания грунтовой дороги к автодороге с асфальтовым покрытием, далее граница идет в общем юго-западном направлении, пересекая канал шириной 1 м, вдоль автодороги, оставляя ее на территории городского округа город Рыбинск Ярославской области, до точки 20.214, расположенной в 1,12 км юго-юго-восточнее развилки полевых дорог, в 0,90 км юго-западнее места примыкания грунтовой дороги к автодороге с асфальтовым покрытием, далее граница идет в общем восточно-юго-восточном направлении, пересекая три полевые дороги, до точки 20.213, расположенной 0,94 км юго-юго-восточнее места примыкания грунтовой дороги к автодороге с асфальтовым покрытием, в 0,91 км западнее развилки автодорог с покрытием, далее граница идет в общем северо-восточном направлении, пересекая полевую дорогу, до точки 20.212, расположенной в 0,77 км западно-северо-западнее развилки автодорог с покрытием, в 0,61 км юго-западнее пересечения автодорог, далее граница идет в общем северо-западном направлении, до точки 20.211, расположенной в 0,58 км юго-восточнее места примыкания грунтовой дороги к автодороге с асфальтовым покрытием, в 0,59 км западно-юго-западнее пересечения автодорог, далее граница идет в общем северном направлении, пересекая автодорогу, до точки 20.209, расположенной в 0,50 км восточнее места примыкания грунтовой дороги к автодороге с асфальтовым покрытием, в 0,50 км западнее пересечения автодорог, далее граница идет в восточном направлении на протяжении 0,10 км до точки 20.208, расположенной в 0,60 км восточнее места примыкания грунтовой дороги к автодороге с асфальтовым покрытием, в 0,40 км западнее пересечения автодорог, далее граница идет в общем северо-северо-восточном направлении до точки 20.205, расположенной в 0,51 км западно-юго-западнее развилки автодорог с покрытием, в 0,75 км северо-северо-западнее пересечения автодорог, далее граница идет в восточном направлении, пересекая две полевых дороги, автодорогу и еще две полевых дороги, до точки 20.203, расположенной в 0,98 км северо-восточнее пересечения автодорог, в 0,46 км восточно-юго-восточнее развилки автодорог с покрытием, далее граница идет в северном направлении до точки 20.202, расположенной в 1,23 км северо-восточнее пересечения автодорог, в 0,48 км восточно-северо-восточнее развилки автодорог с покрытием, далее граница идет в общем северном направлении до точки 20.200, расположенной в 1,35 км северо-восточнее пересечения автодорог, в 0,60 км восточно-северо-восточнее развилки автодорог с покрытием, далее граница идет в восточном направлении до точки 20.199, расположенной в 1,38 км северо-восточнее пересечения автодорог, в 0,66 км восточно-северо-восточнее развилки автодорог с покрытием, далее граница идет в восточном направлении по береговой линии реки Черемуха до точки 20.198, расположенной в 1,03 км северо-северо-восточнее места примыкания автодороги к автодороге с асфальтовым покрытием, в 0,79 км восточнее развилки автодорог с покрытием, далее граница идет в западном направлении до точки 20.197, расположенной в 0,98 км северо-северо-восточнее места примыкания автодороги к автодороге с асфальтовым покрытием, в 0,65 км восточно-юго-восточнее развилки автодорог с покрытием, далее граница идет в южном направлении до точки 20.196, расположенной в 0,92 км северо-северо-восточнее места примыкания автодороги к автодороге с асфальтовым покрытием, в 0,66 км восточно-юго-восточнее развилки автодорог с покрытием, далее граница идет в западном направлении, пересекая автодорогу, до точки 20.195, расположенной в 0,90 км севернее места примыкания автодороги к автодороге с асфальтовым покрытием, в 0,54 км восточно-юго-восточнее развилки автодорог с покрытием, далее граница идет в юго-юго-западном направлении вдоль автодороги с асфальтовым покрытием, оставляя ее на территории городского округа город Рыбинск Ярославской области, пересекая полевую дорогу и автодорогу с асфальтовым покрытием, до точки 20.193, расположенной в 0,34 км восточнее пересечения автодорог, в 0,37 км северо-западнее места примыкания автодороги к автодороге с асфальтовым покрытием, далее граница идет в юго-восточном направлении, пересекая автодорогу, на протяжении 0,03 км до точки 20.192, расположенной в 0,36 км восточнее пересечения автодорог, в 0,35 км северо-западнее места примыкания автодороги к автодороге с асфальтовым покрытием, далее граница идет в общем юго-западном направлении вдоль автодороги с асфальтовым покрытием, оставляя ее на территории Покровского сельского поселения Рыбинского муниципального района Ярославской области, до точки 20.191, расположенной в 0,31 км восточно-юго-восточнее пересечения автодорог, в 0,37 км западно-северо-западнее места примыкания автодороги к автодороге с асфальтовым покрытием, далее граница идет в южном направлении вдоль автодороги с асфальтовым покрытием, оставляя ее на территории Покровского сельского поселения Рыбинского муниципального района Ярославской области, до точки 20.190, расположенной в 0,37 км западно-юго-западнее места примыкания автодороги к автодороге с асфальтовым покрытием, в 0,52 км севернее развилки автодорог с покрытием, далее граница идет в общем юго-юго-восточном направлении, огибает поселок Кстово с северо-восточной стороны, оставляя его на территории Покровского сельского поселения Рыбинского муниципального района Ярославской области, до точки 20.185, расположенной в 0,28 км северо-северо-восточнее развилки автодорог с покрытием, в 0,44 км юго-западнее места примыкания грунтовой дороги к автодороге с асфальтовым покрытием, далее граница идет в общем юго-юго-восточном направлении, огибает поселок Кстово с северо-восточной стороны, оставляя его на территории Покровского сельского поселения Рыбинского муниципального района Ярославской области, до точки 20.180, расположенной в русле реки Черемуха, в 0,22 км восточнее развилки автодорог с покрытием, в 0,60 км южнее места примыкания грунтовой дороги к автодороге с асфальтовым покрытием, далее граница идет в общем восточном направлении по руслу реки Черемуха вниз по течению на протяжении 1,35 км до точки 20.179, расположенной в русле реки Черемуха в 0,35 км северо-северо-западнее развилки грунтовых дорог, в 0,43 км юго-юго-западнее пересечения грунтовой дороги и автодороги с асфальтовым покрытием, далее граница идет в общем восточном направлении до точки 20.177, расположенной в 0,33 км севернее развилки грунтовых дорог, в 0,41 км южнее пересечения грунтовой дороги и автодороги с асфальтовым покрытием, далее граница идет по прямой в восточно-северо-восточном направлении на протяжении 0,16 км, пересекая грунтовую дорогу, до точки 20.176, расположенной в 0,40 км северо-северо-восточнее развилки грунтовых дорог, в 0,41 км юго-юго-восточнее пересечения грунтовой дороги и автодороги с асфальтовым покрытием, далее граница идет по прямой в восточном направлении на протяжении 0,12 км, пересекая грунтовую дорогу, до точки 20.175, расположенной в 0,45 км северо-восточнее развилки грунтовых дорог, в 0,49 км юго-восточнее пересечения грунтовой дороги и автодороги с асфальтовым покрытием, далее граница идет по прямой в южном направлении на протяжении 0,08 км до точки 20.174, расположенной в 0,40 км северо-восточнее развилки грунтовых дорог, в 0,56 км юго-юго-восточнее пересечения грунтовой дороги и автодороги с асфальтовым покрытием, далее граница идет по прямой в восточно-юго-восточном направлении на протяжении 0,20 км до точки 20.173, расположенной в 0,52 км восточно-северо-восточнее развилки грунтовых дорог, в 0,47 км западно-юго-западнее места примыкания грунтовой дороги к автодороге с асфальтовым покрытием, далее граница идет в общем южном направлении до точки 20.172, расположенной в 0,50 км восточно-северо-восточнее развилки грунтовых дорог, в 0,51 км юго-западнее места примыкания грунтовой дороги к автодороге с асфальтовым покрытием.</w:t>
      </w:r>
    </w:p>
    <w:p>
      <w:pPr>
        <w:pStyle w:val="Normal"/>
        <w:ind w:firstLine="720"/>
        <w:jc w:val="both"/>
        <w:rPr>
          <w:szCs w:val="28"/>
        </w:rPr>
      </w:pPr>
      <w:r>
        <w:rPr>
          <w:szCs w:val="28"/>
        </w:rPr>
        <w:t>Участок границы от точки 20.236 до точки 20.172 совпадает с границей Рыбинского муниципального района Ярославской области.</w:t>
      </w:r>
    </w:p>
    <w:p>
      <w:pPr>
        <w:pStyle w:val="Normal"/>
        <w:ind w:firstLine="720"/>
        <w:jc w:val="both"/>
        <w:rPr/>
      </w:pPr>
      <w:r>
        <w:rPr>
          <w:szCs w:val="28"/>
        </w:rPr>
        <w:t>От точки 20.172 граница идет в общем южном направлении до точки 14.446, расположенной в 0,76 км восточно-юго-восточнее места подхода просеки, разделяющей лесные кварталы 4 и 31, к проселочной дороге, в 0,99 км юго-западнее развилки полевых дорог, далее граница идет в общем западном направлении до точки 14.441, расположенной в 0,35 км южнее места подхода просеки, разделяющей лесные кварталы 4 и 31, к проселочной дороге, в 0,46 км северо-восточнее места примыкания проселочной дороги к автодороге с покрытием, далее граница идет в общем юго-западном направлении по северной границе садовых участков, оставляя их на территории Волжского сельского поселения Рыбинского муниципального района Ярославской области, пересекая автодорогу, следует до точки 14.437, расположенной 0,73 км юго-юго-западнее места подхода просеки, разделяющей лесные кварталы 4 и 31, к проселочной дороге, в 0,04 км северо-западнее места примыкания проселочной дороги к автодороге с покрытием, далее граница идет в юго-восточном направлении на протяжении 0,01 км до точки 14.436, расположенной в 0,73 км юго-юго-западнее места подхода просеки, разделяющей лесные кварталы 4 и 31, к проселочной дороге, в 0,03 км западно-северо-западнее места примыкания проселочной дороги к автодороге с покрытием, далее граница идет в западно-юго-западном направлении по границе садовых участков, оставляя их на территории Волжского сельского поселения Рыбинского муниципального района Ярославской области, до точки 14.435, расположенной 0,55 км севернее пересечения проселочной дороги с автодорогой, в 0,30 км западно-юго-западнее места примыкания проселочной дороги к автодороге с покрытием, далее граница идет в юго-восточном направлении по границе садовых участков, оставляя их на территории Волжского сельского поселения Рыбинского муниципального района Ярославской области, пересекая реку Черемуха, до точки 14.433, расположенной на береговой линии реки Черемуха, в 0,38 км северо-восточнее пересечения проселочной дороги с автодорогой, в 0,35 км южнее места примыкания проселочной дороги к автодороге с покрытием, далее граница идет в общем юго-восточном направлении по береговой линии реки Черемуха вверх по течению на протяжении 1,52 км до точки 14.432, расположенной на береговой линии реки Черемуха, в 0,45 км западно-юго-западнее пересечения проселочной дороги с автодорогой с покрытием, в 1,14 км юго-восточнее пересечения проселочной дороги с автодорогой, далее граница идет в общем западно-юго-западном направлении, пересекая проселочную дорогу, до точки 14.426, расположенной 1,91 км юго-юго-западнее пересечения проселочной дороги с автодорогой, в 0,42 км северо-северо-западнее места примыкания лесной дороги к полосе отвода газопровода, далее граница идет в юго-западном направлении до точки 14.424, расположенной в 0,95 км юго-восточнее пересечения лесных дорог, в 0,11 км севернее трубы под полевой дорогой, далее граница идет в западно-северо-западном направлении, пересекая ручей, на протяжении 0,77 км до точки 14.423, расположенной в 0,24 км южнее пересечения лесных дорог, в 0,85 км северо-западнее трубы под полевой дорогой, далее граница идет в юго-юго-западном направлении, пересекая лесную дорогу, ЛЭП и газопровод, до точки 14.420, расположенной в 0,95 км западно-юго-западнее места примыкания полевой дороги к автодороге с покрытием, в 0,92 км северо-северо-восточнее развилки полевых дорог, далее граница идет в юго-юго-восточном направлении, пересекая лесную дорогу и ЛЭП, на протяжении 0,50 км до точки 14.419, расположенной в 0,96 км юго-западнее места примыкания полевой дороги к автодороге с покрытием, в 0,85 км восточно-северо-восточнее развилки полевых дорог, далее граница идет в западно-юго-западном направлении до точки 14.417, расположенной в 2,00 км западно-юго-западнее развилки полевых дорог, в 1,61 км северо-западнее слияния ручьев, далее граница идет в южном направлении, пересекая проселочную дорогу, до точки 14.415, расположенной в 2,18 км юго-западнее развилки полевых дорог, в 1,34 км западно-северо-западнее слияния ручьев, далее граница идет в восточном направлении на протяжении 0,50 км до точки 14.414, расположенной в 1,84 км юго-западнее развилки полевых дорог, в 0,90 км северо-западнее слияния ручьев, далее граница идет в юго-восточном направлении на протяжении 0,52 км до точки 027-026.064, расположенной в 0,40 км западно-северо-западнее слияния ручьев, в 2,32 км северо-северо-восточнее пересечения просеки, разделяющей лесные кварталы 1 и 2, и канала шириной 2 м.</w:t>
      </w:r>
    </w:p>
    <w:p>
      <w:pPr>
        <w:pStyle w:val="Normal"/>
        <w:ind w:firstLine="720"/>
        <w:jc w:val="both"/>
        <w:rPr/>
      </w:pPr>
      <w:r>
        <w:rPr>
          <w:szCs w:val="28"/>
        </w:rPr>
        <w:t>Участок границы от точки 20.173 до точки 027-026.064 является границей Покровского сельского поселения Рыбинского муниципального района Ярославской области с Волжским сельским поселением Рыбинского муниципального района Ярославской области.</w:t>
      </w:r>
    </w:p>
    <w:p>
      <w:pPr>
        <w:pStyle w:val="Normal"/>
        <w:ind w:firstLine="720"/>
        <w:jc w:val="both"/>
        <w:rPr/>
      </w:pPr>
      <w:r>
        <w:rPr>
          <w:szCs w:val="28"/>
        </w:rPr>
        <w:t xml:space="preserve">От точки 027-026.064 граница идет в общем юго-юго-западном направлении до точки 027-026.058, расположенной в 1,04 км юго-западнее слияния ручьев, и 1,34 км северо-северо-восточней пересечения просеки, разделяющей лесные кварталы 1 и 2, и канала шириной 2 м, далее граница идет в западно-северо-западном направлении до точки 027-026.055, расположенной в 1,29 км западно-юго-западнее слияния ручьев, и в 1,31 км северо-северо-восточней пересечения просеки, разделяющей лесные кварталы 1 и 2, и канала шириной 2 м, далее граница идет в западном направлении до точки 027-026.053, расположенной в 1,35 км северо-восточнее разветвления каналов шириной 4 м и 6 м, в 1,31 км северо-северо-западней пересечения просеки, разделяющей лесные кварталы 1 и 2, и канала шириной 2 м, далее граница идет в южном направлении, пересекая просеку, на протяжении 0,90 км до точки 027-026.052, расположенной в 0,98 км восточнее разветвления каналов шириной 4 м и 6 м, в 0,60 км западно-северо-западнее пересечения просеки, разделяющей лесные кварталы 1 и 2, и канала шириной 2 м, далее граница идет в общем западном направлении, пересекая каналы шириной 2 м и 6 м, до точки 027-026.046, расположенной в 0,56 км северо-западнее поворота канала шириной 4 м, в 1,38 км западно-северо-западнее разветвления каналов шириной 4 м и 6 м, далее граница идет в западно-юго-западном направлении на протяжении 0,86 км до точки </w:t>
        <w:br/>
        <w:t xml:space="preserve">027-026.045, расположенной в 0,90 км северо-северо-восточнее пересечения канала шириной 3 м и лесной дороги, в 1,12 км западнее поворота канала шириной 4 м, далее граница идет в юго-юго-восточном направлении, пересекая лесную дорогу, на протяжении 0,34 км, до точки 027-026.044, расположенной в 0,65 км северо-северо-восточнее пересечения канала шириной 3 м и лесной дороги, в 1,04 км западно-юго-западнее поворота канала шириной 4 м, далее граница идет в общем юго-западном направлении, огибая территорию поселка Великий Мох и оставляя его на территории Рыбинского муниципального района Ярославской области, пересекая автодорогу без покрытия, до точки 027-026.040, расположенной в 0,99 км западно-юго-западнее пересечения канала шириной 3 м и лесной дороги, в 1,39 км северо-западнее середины моста через канал шириной 6 м, далее граница идет в юго-юго-восточном направлении на протяжении 0,39 км до точки 027-026.039, расположенной в 1,04 км северо-западнее середины моста через канал шириной 6 м, в 1,08 км юго-западнее пересечения канала шириной 3 м и лесной дороги, далее граница идет в восточно-северо-восточном направлении на протяжении 0,24 км до точки 027-026.038, расположенной в 0,88 км юго-западнее пересечения канала шириной 3 м и лесной дороги, в 0,93 км северо-северо-западнее середины моста через канал шириной 6 м, далее граница идет в южном направлении на протяжении 0,17 км до точки 027-026.037, расположенной в 0,81 км северо-западнее середины моста через канал шириной 6 м, в 1,02 км юго-западнее пересечения канала шириной 3 м и лесной дороги, далее граница идет в западно-юго-западном направлении на протяжении 0,21 км до точки </w:t>
        <w:br/>
        <w:t xml:space="preserve">027-026.036, расположенной в 0,90 км северо-западнее середины моста через канал шириной 6 м, в 1,22 км юго-западнее пересечения канала шириной 3 м и лесной дороги, далее граница идет в южном направлении, пересекая автодорогу без покрытия, до точки 027-026.034, расположенной в 0,81 км западнее середины моста через канал шириной 6 м, в 1,61 км юго-западнее пересечения канала шириной 3 м и лесной дороги, далее граница идет в восточно-северо-восточном направлении, пересекая автодорогу без покрытия, на протяжении 0,39 км до точки 027-026.033, расположенной в 0,56 км западно-северо-западнее середины моста через канал шириной 6 м, в 1,26 км юго-юго-западнее пересечения канала шириной 3 м и лесной дороги, далее граница идет в восточно-юго-восточном направлении на протяжении 0,31 км до точки 027-026.032, расположенной в 0,25 км северо-западнее середины моста через канал шириной 6 м, в 1,29 км юго-юго-западнее пересечения канала шириной 3 м и лесной дороги, далее граница идет в общем юго-юго-западном направлении, пересекая автодорогу без покрытия, до точки 027-026.030, расположенной в 0,74 км юго-юго-западнее середины моста через канал шириной 6 м, в 1,64 км западно-северо-западнее разветвления каналов шириной 6 м, далее граница идет в юго-юго-восточном направлении, пересекая канал шириной 3 м, на протяжении 0,40 км до точки 027-026.029, расположенной в 0,98 км южнее середины моста через канал шириной 6 м, в 1,35 км западнее разветвления каналов шириной 6 м, далее граница идет в юго-западном направлении на протяжении 0,28 км, до точки 027-026.028, расположенной в 1,24 км юго-юго-западнее середины моста через канал шириной 6 м, в 1,51 км западнее разветвления каналов шириной 6 м, далее граница идет в общем юго-восточном направлении, пересекая просеку, до точки 027-026.024, расположенной в 0,51 км западно-северо-западнее развилки просек, разделяющих лесные кварталы 1, 3 и 4, в 1,00 км северо-северо-восточнее развилки лесных дорог, далее граница идет в общем юго-западном направлении вдоль канала шириной 2 м, оставляя его на территории Рыбинского муниципального района Ярославской области, вдоль канала шириной 4 м, пересекая лесную дорогу, до точки 027-026.019, расположенной в 1,19 км западно-юго-западнее развилки просек, разделяющих лесные кварталы 1, 3 и 4, в 0,55 км западно-северо-западнее развилки лесных дорог, далее граница идет в юго-западном направлении вдоль каналов шириной 4 – 6 м до точки 027-026.009, расположенной в 1,41 км западнее брода через реку Кухтинка, в 1,60 км западно-юго-западнее развилки лесных дорог, далее граница идет в юго-юго-западном направлении, пересекая просеку, канал шириной 6 м, до реки Койка, где граница поворачивает и идет в общем юго-восточном направлении по руслу реки Койка вниз по течению до точки 027-026.006, расположенной в русле реки Койка, в 1,30 км западно-юго-западнее брода через реку Кухтинка, в 1,72 км юго-западнее развилки лесных дорог, далее граница идет в южном направлении, пересекая лесную дорогу и автодорогу без покрытия, до точки 027-026.004, расположенной в 1,54 км северо-северо-западнее брода через реку Койка в 1,89 км юго-юго-западнее брода через реку Кухтинка, далее граница идет в юго-западном направлении, пересекая автодорогу без покрытия, просеку, до точки 027, расположенной в 1,49 км южнее пересечения просек, разделяющих 71, 72, 82 и 81 лесные кварталы, в 1,50 км восточнее пересечения просек, разделяющих 69, 70 80 и 79 лесные кварталы, далее граница идет в северо-западном направлении через болото Шалимовское, пересекая автодорогу, вдоль русла канала шириной 4 м, пересекая две просеки, до автодороги без покрытия, пересекает ее, и следует далее, сохраняя общее направление, по руслу канала шириной 6 м до точки 025-027.023, расположенной в 1,99 км юго-восточнее пересечения каналов шириной 6 м, в 1,47 км юго-восточнее угла поворота канала шириной 6 м, далее граница идет в юго-западном направлении вдоль ЛЭП, оставляя ее на территории Рыбинского муниципального района Ярославской области, до точки 025-027.022, расположенной в 2,00 км юго-юго-восточнее пересечения каналов шириной 6 м, 1,48 км юго-юго-восточнее угла поворота канала шириной 6 м, далее граница идет в юго-западном направлении по руслу канала, пересекая ЛЭП и газопровод, до точки 025-027.019, расположенной в 0,98 км юго-юго-восточнее пересечения каналов шириной 6 м, в 0,50 км южнее угла поворота канала шириной 6 м, далее граница идет в общем северо-западном направлении до точки 025-027.016, расположенной в 0,57 км юго-западнее пересечения каналов шириной 6 м, в 0,65 км западнее угла поворота канала шириной 6 м, далее граница идет в северо-северо-западном направлении, пересекая два канала, до точки 025-027.013, расположенной в 0,48 км восточно-юго-восточнее поворотной опоры ЛЭП, в 1,88 км восточно-юго-восточнее моста через реку Корма, далее граница идет в западно-северо-западном направлении до точки 025-027.006, расположенной на полосе отвода улучшенной автодороги в 1,15 км западно-северо-западнее поворотной опоры ЛЭП, в 0,39 км юго-юго-восточнее моста через реку Корма, далее граница идет в северо-северо-западном направлении пересекая улучшенную автодорогу, вдоль автодороги с покрытием, оставляя ее на территории Охотинского сельского поселения Мышкинского муниципального района Ярославской области, до точки 025-027.003, расположенной в русле реки Корма, в 2,21 км восточно-северо-восточнее моста через реку Таракановка у деревни Тараканово, в 0,02 км северо-северо-восточнее моста через реку Корма, далее граница идет в юго-западном направлении по руслу реки Корма вниз по течению до точки 025-027.002, расположенной в устье реки Корма, в 1,80 км восточно-северо-восточнее моста через реку Таракановка у деревни Тараканово, в 0.40 км юго-западнее моста через реку Корма, далее граница идет в западно-северо-западном направлении </w:t>
      </w:r>
      <w:r>
        <w:rPr>
          <w:color w:val="000000"/>
          <w:szCs w:val="28"/>
        </w:rPr>
        <w:t xml:space="preserve">на протяжении 0,85 км до точки 025-027.001, расположенной в русле реки Волга, в 1,55 км северо-северо-восточнее моста </w:t>
      </w:r>
      <w:r>
        <w:rPr>
          <w:szCs w:val="28"/>
        </w:rPr>
        <w:t xml:space="preserve">через реку Таракановка у деревни Тараканово, </w:t>
      </w:r>
      <w:r>
        <w:rPr>
          <w:color w:val="000000"/>
          <w:szCs w:val="28"/>
        </w:rPr>
        <w:t xml:space="preserve">в 1,10 км западнее моста через реку Корма, </w:t>
      </w:r>
      <w:r>
        <w:rPr>
          <w:szCs w:val="28"/>
        </w:rPr>
        <w:t>далее граница идет в общем северном направлении по руслу реки Волга до точки 025_12, расположенной в русле реки Волга, в 0,99 км южнее пересечения автодороги и пересыхающего ручья северо-западнее деревни Бабурино, в 1,40 км юго-западнее развилки каналов шириной 4 м.</w:t>
      </w:r>
    </w:p>
    <w:p>
      <w:pPr>
        <w:pStyle w:val="Normal"/>
        <w:ind w:firstLine="720"/>
        <w:jc w:val="both"/>
        <w:rPr/>
      </w:pPr>
      <w:r>
        <w:rPr>
          <w:szCs w:val="28"/>
        </w:rPr>
        <w:t>Участок границы от точки 027-026.064 до точки 025_12 Покровского сельского поселения Рыбинского муниципального района Ярославской области совпадает с границей Рыбинского муниципального района Ярославской области.</w:t>
      </w:r>
    </w:p>
    <w:p>
      <w:pPr>
        <w:pStyle w:val="Normal"/>
        <w:ind w:firstLine="720"/>
        <w:jc w:val="both"/>
        <w:rPr/>
      </w:pPr>
      <w:r>
        <w:rPr>
          <w:szCs w:val="28"/>
        </w:rPr>
        <w:t>От точки 25_12 граница идет в северо-восточном направлении на протяжении 0,65 км до точки 14.652, расположенной в 0,80 км юго-юго-западнее развилки каналов шириной 4 м, в 0,97 км западно-юго-западнее брода через ручей, далее граница идет в общем северо-восточном направлении, пересекая проселочную дорогу, до точки 14.646, расположенной в 0,33 км восточнее развилки каналов шириной 4 м, в 0,63 км северо-северо-западнее брода через ручей, далее граница идет в восточно-юго-восточном направлении на протяжении 0,23 км до точки 14.645, расположенной в 0,56 км восточнее развилки каналов шириной 4 м, в 0,49 км северо-северо-западнее брода через ручей, далее граница идет в северо-восточном направлении, пересекая автодорогу, до точки 14.642, расположенной в 0,46 км юго-западнее разветвления каналов шириной 4 м, в 0,90 км восточно-северо-восточнее развилки каналов шириной 4 м, далее граница идет в общем восточно-юго-восточном направлении до точки 14.640, расположенной в 0,85 км северо-западнее пересечения просеки и канала шириной 2 м, в 0,43 км юго-юго-западнее разветвления каналов шириной 4 м, далее граница идет в общем восточно-юго-восточном направлении вдоль русла канала шириной 4 м вниз по течению до точки 14.639, расположенной в 0,66 км юго-юго-восточнее разветвления каналов шириной 4 м, в 0,40 км северо-северо-западнее пересечения просеки и канала шириной 2 м, далее граница идет в общем северо-восточном направлении вдоль русла канала шириной 4 м вверх по течению на протяжении 0,28 км до точки 14.638, расположенной в 0,51 км севернее пересечения просеки и канала шириной 2 м, в 0,64 км юго-восточнее разветвления каналов шириной 4 м, далее граница идет в общем северном направлении вдоль русла канала шириной 2 м, пересекая канал шириной 4 м, на протяжении 1,44 км до точки 14.637, расположенной в 0,51 км западно-северо-западнее разветвления каналов шириной 4 м, в 1,10 км северо-северо-восточнее разветвления каналов шириной 4 м, далее граница идет в общем восточном направлении по руслу канала шириной 4 м вверх по течению, пересекая пять каналов шириной 2 м, на протяжении 1,23 км, далее следуя частично по автодороге, затем по каналу шириной 2 м на протяжении 0,29 км, далее по лесной просеке, затем по каналу шириной 4 м на протяжении 1,37 км до точки 14.633, расположенной в русле канала шириной 4 м, в 0,39 км юго-юго-восточнее разветвления каналов шириной 4 м, в 0,75 км юго-юго-западнее развилки лесных дорог, далее граница идет в общем северо-восточном направлении по руслу канала шириной 4 м, пересекая лесную дорогу, на протяжении 1,20 км до точки 14.632, расположенной в русле канала шириной 4 м, в 0,10 км южнее трубы под лесной дорогой, в 0,33 км восточнее развилки лесных дорог, далее граница идет в восточно-северо-восточном направлении вдоль каналов шириной 4 – 6 м, дважды пересекая одну полевую дорогу, затем другую полевую дорогу, два канала шириной 6 м, до точки 14.629, расположенной в 0,93 км западно-юго-западнее развилки каналов шириной 4 м, в 1,39 км слияния каналов шириной 3 м, далее граница идет в северо-северо-западном направлении вдоль русла канала шириной 6 м на протяжении 0,92 км до точки 14.497, расположенной у перекрестка автодорог, в 0,84 км юго-юго-восточнее середины моста через канал шириной 3 м, в 1,38 км западно-северо-западнее развилки каналов шириной 4 м.</w:t>
      </w:r>
    </w:p>
    <w:p>
      <w:pPr>
        <w:pStyle w:val="Normal"/>
        <w:ind w:firstLine="720"/>
        <w:jc w:val="both"/>
        <w:rPr/>
      </w:pPr>
      <w:r>
        <w:rPr>
          <w:szCs w:val="28"/>
        </w:rPr>
        <w:t>Участок границы от точки 025_12 до точки 14.497 является границей Покровского сельского поселения Рыбинского муниципального района Ярославской области с Глебовским сельским поселением Рыбинского муниципального района Ярославской области.</w:t>
      </w:r>
    </w:p>
    <w:p>
      <w:pPr>
        <w:pStyle w:val="Normal"/>
        <w:ind w:firstLine="720"/>
        <w:jc w:val="both"/>
        <w:rPr/>
      </w:pPr>
      <w:r>
        <w:rPr>
          <w:szCs w:val="28"/>
        </w:rPr>
        <w:t>От точки 14.497 граница идет в восточном направлении по южной стороне автодороги, оставляя ее на территории Тихменевского сельского поселения Рыбинского муниципального района Ярославской области, на протяжении 0,66 км до точки 14.496, расположенной в 0,92 км западнее слияния каналов шириной 4 м, в 0,84 км северо-западнее развилки каналов шириной 4 м.</w:t>
      </w:r>
    </w:p>
    <w:p>
      <w:pPr>
        <w:pStyle w:val="Normal"/>
        <w:ind w:firstLine="720"/>
        <w:jc w:val="both"/>
        <w:rPr/>
      </w:pPr>
      <w:r>
        <w:rPr>
          <w:szCs w:val="28"/>
        </w:rPr>
        <w:t>Участок границы от точки 14.497 до точки 14.496 является границей Покровского сельского поселения Рыбинского муниципального района Ярославской области с Тихменевским сельским поселением Рыбинского муниципального района Ярославской области.</w:t>
      </w:r>
    </w:p>
    <w:p>
      <w:pPr>
        <w:pStyle w:val="Normal"/>
        <w:ind w:firstLine="720"/>
        <w:jc w:val="both"/>
        <w:rPr/>
      </w:pPr>
      <w:r>
        <w:rPr>
          <w:szCs w:val="28"/>
        </w:rPr>
        <w:t>От точки 14.496 граница идет в юго-восточном направлении, пересекая полевую дорогу, на протяжении 0,26 км до точки 14.495, расположенной в 0,77 км западно-юго-западнее слияния каналов шириной 4 м, в 0,58 км северо-западнее развилки каналов шириной 4 м, далее граница идет в общем северо-восточном направлении вдоль русла канала шириной 5 м вниз по течению на протяжении 1,07 км, оставляя канал на территории Покровского сельского поселения Рыбинского муниципального района Ярославской области, до точки 14.494, расположенной в 0,46 км севернее слияния каналов шириной 4 м, в 0,89 км юго-юго-западнее развилки полевой и лесной дорог, далее граница идет в юго-восточном направлении на протяжении 0,23 км до точки 14.493, расположенной в 0,36 км северо-восточнее слияния каналов шириной 4 м, в 1,00 км юго-юго-западнее развилки полевой и лесной дорог, далее граница идет в восточно-северо-восточном направлении, пересекая полевую дорогу, до точки 14.491, расположенной 0,93 км юго-юго-восточнее развилки полевой и лесной дорог, в 0,68 км юго-юго-западнее выхода лесной дороги на просеку ЛЭП, далее граница идет в северо-восточном направлении на протяжении 0,60 км до точки 14.490, расположенной в 0,19 км юго-юго-восточнее выхода лесной дороги на просеку ЛЭП, в 1,17 км северо-западнее пересечения канала шириной 6 м и просеки, разделяющей лесные кварталы 37 и 38, далее граница идет в восточно-северо-восточном направлении на протяжении 0,35 км до точки 14.489, расположенной в русле ручья, в 0,44 км восточно-юго-восточнее выхода лесной дороги на просеку ЛЭП, в 1,00 км северо-северо-западнее пересечения канала шириной 6 м и просеки, разделяющей лесные кварталы 37 и 38, далее граница идет в общем юго-восточном направлении вдоль русла каналов шириной 6 м и 4 м, на протяжении 1,08 км, оставляя каналы на территории Покровского сельского поселения Рыбинского муниципального района Ярославской области, до точки 14.488, расположенной в 1,16 км западнее развилки лесных дорог, в 0,39 км восточно-северо-восточнее пересечения канала шириной 6 м и просеки, разделяющей лесные кварталы 37 и 38, далее граница идет в северо-восточном направлении на протяжении 0,51 км до точки 14.487, расположенной в 0,46 км юго-западнее места примыкания лесной дороги к проселочной, в 1,02 км северо-западнее развилки лесных дорог, далее граница идет в восточно-юго-восточном направлении на протяжении 0,55 км до точки 14.486, расположенной в 0,51 км северо-западнее развилки лесных дорог, в 0,50 км юго-юго-восточнее места примыкания лесной дороги к проселочной, далее граница идет в северо-восточном направлении, пересекая лесную и проселочную дороги, до точки 14.484, расположенной в 0,66 км восточнее места примыкания лесной дороги к проселочной дороге, в 0,90 км севернее развилки лесных дорог, далее граница идет в общем северном направлении до точки 14.478, расположенной на лесной дороге, в 0,86 км западнее примыкания автодороги с покрытием к автодороге с покрытием, в 1,16 км северо-северо-восточнее места примыкания лесной дороги к проселочной, далее граница идет в общем восточно-северо-восточном направлении до точки 14.475, расположенной в 1,08 км западнее середины моста через канал шириной 1 м, в 0,34 км северо-западнее примыкания автодороги с покрытием к автодороге с покрытием, далее граница идет в северном направлении до точки 14.471, расположенной в русле реки Черная, в 0,92 км восточнее подхода канала шириной 2 м к полевой дороге, в 1,32 км северо-западнее середины моста через канал шириной 1 м, далее граница идет в общем восточном направлении по руслу реки Черная вниз по течению на протяжении 1,87 км до точки 14.470, расположенной в месте впадения реки Черная в реку Коровка, в 0,55 км юго-западнее пересечения канала шириной 4 м и лесной дороги, в 0,32км северо-западнее пересечения грунтовых дорог, далее граница идет в общем восточно-северо-восточном направлении по руслу реки Коровка вниз по течению на протяжении 0,95 км до точки 14.469, расположенной в русле реки Коровка, в 0,89 км юго-западнее пересечения полевых дорог, в 0,40 км юго-восточнее пересечения канала шириной 4 м и лесной дороги, далее граница идет в северо-северо-восточном направлении на протяжении 0,13 км до точки 14.465, расположенной в 0,77 км западно-юго-западнее пересечения полевых дорог, в 0,39 км восточно-юго-восточнее пересечения канала шириной 4 м и лесной дороги, далее граница идет в общем северо-северо-восточном направлении вдоль русла канала шириной 1 м на протяжении 1,37 км до точки 14.464, расположенной в 1,01 км южнее пересечения полевых дорог, в 0,59 км севернее пересечения полевых дорог, далее граница идет в восточно-северо-восточном направлении до точки 14.462, расположенной в 0,75 км юго-юго-восточнее пересечения полевых дорог, в 0,71 км юго-юго-западнее трубы под проселочной дорогой, далее граница идет в северо-северо-западном направлении до точки 14.460, расположенной в 0,25 км восточно-северо-восточнее пересечения полевых дорог, в 0,47 км западно-северо-западнее трубы под полевой дорогой, далее граница идет в восточном направлении, пересекая две полевых дороги, до точки 20.237, расположенной в 0,23 км восточнее поворотной опоры ЛЭП, в 0,39 км северо-восточнее трубы под полевой дорогой.</w:t>
      </w:r>
    </w:p>
    <w:p>
      <w:pPr>
        <w:pStyle w:val="Normal"/>
        <w:spacing w:before="0" w:after="120"/>
        <w:ind w:firstLine="720"/>
        <w:jc w:val="both"/>
        <w:rPr/>
      </w:pPr>
      <w:r>
        <w:rPr>
          <w:szCs w:val="28"/>
        </w:rPr>
        <w:t>Участок границы от точки 14.496 до точки 20.237 является границей Покровского сельского поселения Рыбинского муниципального района Ярославской области с Судоверфским сельским поселением Рыбинского муниципального района Ярославской области.</w:t>
      </w:r>
    </w:p>
    <w:p>
      <w:pPr>
        <w:pStyle w:val="Normal"/>
        <w:jc w:val="center"/>
        <w:rPr>
          <w:b/>
          <w:b/>
          <w:szCs w:val="28"/>
        </w:rPr>
      </w:pPr>
      <w:r>
        <w:rPr>
          <w:b/>
          <w:szCs w:val="28"/>
        </w:rPr>
      </w:r>
    </w:p>
    <w:p>
      <w:pPr>
        <w:pStyle w:val="Normal"/>
        <w:jc w:val="center"/>
        <w:rPr>
          <w:b/>
          <w:b/>
          <w:szCs w:val="28"/>
        </w:rPr>
      </w:pPr>
      <w:r>
        <w:rPr>
          <w:b/>
          <w:szCs w:val="28"/>
        </w:rPr>
        <w:t xml:space="preserve">Описание границы Огарковского сельского поселения </w:t>
      </w:r>
    </w:p>
    <w:p>
      <w:pPr>
        <w:pStyle w:val="Normal"/>
        <w:jc w:val="center"/>
        <w:rPr>
          <w:b/>
          <w:b/>
          <w:szCs w:val="28"/>
        </w:rPr>
      </w:pPr>
      <w:r>
        <w:rPr>
          <w:b/>
          <w:szCs w:val="28"/>
        </w:rPr>
      </w:r>
    </w:p>
    <w:p>
      <w:pPr>
        <w:pStyle w:val="Normal"/>
        <w:ind w:firstLine="720"/>
        <w:jc w:val="both"/>
        <w:rPr/>
      </w:pPr>
      <w:r>
        <w:rPr>
          <w:szCs w:val="28"/>
        </w:rPr>
        <w:t>За начало границы Огарковского сельского поселения Рыбинского муниципального района Ярославской области принята точка 019-023.248, расположенная на стыке границ Рыбинского муниципального района Ярославской области и Пошехонского муниципального района Ярославской области, границ Каменниковского сельского поселения Рыбинского муниципального района Ярославской области и Огарковского сельского поселения Рыбинского муниципального района Ярославской области.</w:t>
      </w:r>
    </w:p>
    <w:p>
      <w:pPr>
        <w:pStyle w:val="Normal"/>
        <w:ind w:firstLine="720"/>
        <w:jc w:val="both"/>
        <w:rPr/>
      </w:pPr>
      <w:r>
        <w:rPr>
          <w:szCs w:val="28"/>
        </w:rPr>
        <w:t xml:space="preserve">Точка 019-023.248 расположена на территории Рыбинского водохранилища, в 16,21 км западнее устья реки Акатовка, в 19,40 км западно-северо-западнее устья ручья Городишко, далее граница идет в восточном направлении по территории Рыбинского водохранилища направлении до точки 019-023.244, расположенной в 2,51 км западно-северо-западнее устья ручья, в 2,9 км западно-юго-западнее пересечения проселочной дороги с дорогой с асфальтовым покрытием, далее граница идет в юго-восточном направлении по территории Рыбинского водохранилища до точки </w:t>
        <w:br/>
        <w:t xml:space="preserve">019-023.241, расположенной в 1,13 км восточно-северо-восточнее устья ручья Городишко, в 0,87 км юго-западнее устья ручья Кузняча, далее граница идет в восточно-юго-восточном направлении по территории Рыбинского водохранилища до точки 019-023.239, расположенной в 1,15 км северо-восточнее примыкания проселочной дороги к автодороге с покрытием, в 1,47 км восточно-северо-восточнее трубы под автодорогой с покрытием, далее граница идет в общем юго-западном направлении до точки </w:t>
        <w:br/>
        <w:t xml:space="preserve">019-023.238, расположенной в 0,45 км северо-северо-восточнее примыкания проселочной дороги к автодороге с покрытием, в 0,77 км восточно-северо-восточнее трубы под автодорогой с покрытием, далее граница идет в северо-западном направлении до точки 019-023.237, расположенной в 0,46 км северо-северо-восточнее примыкания проселочной дороги к автодороге с покрытием, в 0,75 км восточно-северо-восточнее трубы под автодорогой с покрытием, далее граница идет в общем юго-западном направлении вдоль реки Хмелевка вверх по течению, оставляя реку на территории Пошехонского муниципального района Ярославской области, до точки </w:t>
        <w:br/>
        <w:t xml:space="preserve">019-023.234, расположенной в 0,37 км северо-северо-восточнее примыкания проселочной дороги к автодороге с покрытием, в 0,67 км восточно-северо-восточнее трубы под автодорогой с покрытием, далее граница идет в юго-западном направлении вдоль реки Хмелевка вверх по течению, оставляя реку на территории Пошехонского муниципального района Ярославской области, до точки 019-023.233, расположенной у автодороги с покрытием, в 0,22 км северо-северо-западнее примыкания проселочной дороги к автодороге с покрытием, в 0,43 км восточнее трубы под автодорогой с покрытием, далее граница идет в юго-юго-западном направлении, пересекая автодорогу с покрытием, до точки 019-023.231, расположенной у автодороги с покрытием, в 0,19 км северо-западнее примыкания проселочной дороги к автодороге с покрытием, в 0,42 км восточнее трубы под автодорогой с покрытием, далее граница идет в южном направлении до точки 019-023.230, расположенной в 0,15 км западнее примыкания проселочной дороги к автодороге с покрытием, в 0,43 км восточно-юго-восточнее трубы под автодорогой с покрытием, далее граница идет в юго-западном направлении вдоль реки Хмелевка вверх по течению, оставляя реку на территории Пошехонского муниципального района Ярославской области, до точки 019-023.229, расположенной в 0,18 км западнее примыкания проселочной дороги к автодороге с покрытием, в 0,42 км восточно-юго-восточнее трубы под автодорогой с покрытием, далее граница идет в общем западно-юго-западном направлении вдоль реки Хмелевка вверх до точки 019-023.225, расположенной в 0,42 км западно-юго-западнее примыкания проселочной дороги к автодороге с покрытием, в 0,29 км юго-юго-восточнее трубы под автодорогой с покрытием, далее граница идет в южном направлении вдоль реки Хмелевка вверх по течению, оставляя реку на территории Пошехонского муниципального района Ярославской области, до точки 019-023.223, расположенной в 0,74 км юго-западнее примыкания проселочной дороги к автодороге с покрытием, в 0,78 км южнее трубы под автодорогой с покрытием, далее граница идет в юго-восточном направлении, пересекая полевую дорогу, до точки </w:t>
        <w:br/>
        <w:t xml:space="preserve">019-023.221, расположенной в 0,78 км юго-юго-западнее примыкания проселочной дороги к автодороге с покрытием, в 0,93 км юго-юго-восточнее трубы под автодорогой с покрытием, далее граница идет в южном направлении, пересекая проселочную дорогу, до точки 019-023.220_1, расположенной в 1,29 км юго-юго-западнее примыкания проселочной дороги к автодороге с покрытием, в 1,44 км южнее трубы под автодорогой с покрытием, далее граница идет в восточно-юго-восточном направлении до точки 019-023.220, расположенной в 1,29 км юго-юго-западнее примыкания проселочной дороги к автодороге с покрытием, в 1,45 км южнее трубы под автодорогой с покрытием, далее граница идет в общем восточном направлении до точки 019-023.216, расположенной в 0,82 км юго-западнее геодезического пункта с отметкой 105,3, в 1,91 км юго-западнее моста через реку Ухра, далее граница идет в юго-юго-восточном направлении до точки 019-023.215, расположенной в 1,09 км юго-юго-западнее геодезического пункта с отметкой 105,3, в 2,04 км юго-западнее моста через реку Ухра, далее граница идет в общем северо-северо-восточном направлении до точки </w:t>
        <w:br/>
        <w:t xml:space="preserve">019-023.212, расположенной в 0,58 км южнее геодезического пункта с отметкой 105,3, в 1,44 км юго-западнее моста через реку Ухра, далее граница идет в восточном направлении до точки 019-023.211, расположенной 0,78 км юго-восточнее геодезического пункта с отметкой 105,3, в 1,27 км юго-юго-западнее моста через реку Ухра, далее граница идет в восточно-юго-восточном направлении до точки 019-023.208, расположенной в 1,17 км юго-восточнее геодезического пункта с отметкой 105,3, в 1,35 км южнее моста через реку Ухра, далее граница идет в северо-восточном направлении вдоль ручья, оставляя ручей на территории Рыбинского муниципального района Ярославской области, пересекая полевую дорогу до точки 019-023.207, расположенной в 1,21 км восточно-юго-восточнее геодезического пункта с отметкой 105,3, в 1,19 км южнее моста через реку Ухра, далее граница идет в общем северо-северо-западном направлении вдоль береговой линии реки Ухра, оставляя реку на территории Рыбинского муниципального района Ярославской области, до точки 019-023.205, расположенной в 0,96 км восточно-юго-восточнее геодезического пункта с отметкой 105,3, в 0,94 км южнее моста через реку Ухра, далее граница идет в общем западно-северо-западном направлении вдоль береговой линии реки Ухра, оставляя реку на территории Рыбинского муниципального района Ярославской области до точки 019-023.202, расположенной в 0,50 км восточно-юго-восточнее геодезического пункта с отметкой 105,3, в 0,99 км юго-юго-западнее моста через реку Ухра, далее граница идет в западном направлении, пересекая полевую дорогу, до точки 019-023.201, расположенной в 0,34 км юго-юго-восточнее геодезического пункта с отметкой 105,3, в 1,17 км юго-западнее моста через реку Ухра, далее граница идет в северо-восточном направлении, пересекая полевую дорогу, до точки 019-023.200, расположенной в 0,32 км юго-восточнее геодезического пункта с отметкой 105,3, в 1,05 км юго-западнее моста через реку Ухра, далее граница идет в западно-северо-западном направлении вдоль ручья вверх по течению до точки 019-023.199, расположенной в 0,22 км юго-восточнее геодезического пункта с отметкой 105,3, в 1,08 км юго-западнее моста через реку Ухра, далее граница идет в северо-северо-восточном направлении вдоль ручья вверх по течению до точки 019-023.198, расположенной в 0,20 км восточно-юго-восточнее геодезического пункта с отметкой 105,3, в 1,01 км юго-западнее моста через реку Ухра, далее граница идет в северо-северо-западном направлении вдоль ручья вверх по течению до точки 019-023.197, расположенной в 0,13 км восточно-северо-восточнее геодезического пункта с отметкой 105,3, в 1,00 км западно-юго-западнее моста через реку Ухра, далее граница идет в восточно-северо-восточ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94, расположенной у автодороги с покрытием, в 0,17 км восточно-северо-восточнее геодезического пункта с отметкой 105,3, в 0,94 км западно-юго-западнее моста через реку Ухра, далее граница идет в северо-северо-западном направлении, пересекая автодорогу с покрытием, до точки 019-023.193, расположенной у автодороги с покрытием, в 0,19 км северо-восточнее геодезического пункта с отметкой 105,3, в 0,94 км западно-юго-западнее моста через реку Ухра, далее граница идет в общем западно-юго-запад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91, расположенной в 0,16 км северо-северо-западнее геодезического пункта с отметкой 105,3, в 1,11 км западно-юго-западнее моста через реку Ухра, далее граница идет в северо-западном направлении до точки 019-023.190, расположенной в 0,34 км северо-западнее геодезического пункта с отметкой 105,3, в 1,20 км западно-юго-западнее моста через реку Ухра, далее граница идет в юго-западном направлении до точки 019-023.189, расположенной в 0,36 км западно-северо-западнее геодезического пункта с отметкой 105,3, в 1,32 км западно-юго-западнее моста через реку Ухра, далее граница идет в западно-северо-запад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8, расположенной в 0,42 км западно-северо-западнее геодезического пункта с отметкой 105,3, в 1,40 км западно-юго-западнее моста через реку Ухра, далее граница идет в северо-северо-запад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7, расположенной в 0,49 км западно-северо-западнее геодезического пункта с отметкой 105,3, в 1,40 км западно-юго-западнее моста через реку Ухра, далее граница идет в северо-северо-восточном направлении до точки 019-023.186, расположенной в 0,50 км северо-западнее геодезического пункта с отметкой 105,3, в 1,35 км западнее моста через реку Ухра, далее граница идет в общем северо-запад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4, расположенной в русле реки Хмелевка, в 0,98 км северо-западнее геодезического пункта с отметкой 105,3, в 1,68 км западнее моста через реку Ухра, далее граница идет в северо-северо-восточном направлении по руслу реки Хмелевка до точки </w:t>
        <w:br/>
        <w:t xml:space="preserve">019-023.183, расположенной в русле реки Хмелевка, в 1,18 км северо-северо-западнее геодезического пункта с отметкой 105,3, в 1,63 км западно-северо-западнее моста через реку Ухра, далее граница идет в общем северо-восточном направлении по акватории Рыбинского водохранилища до точки 019-023.182, расположенной на территории Рыбинского водохранилища, в 1,06 км западнее церкви у деревни Лапушка, в 0,84 км юго-юго-восточнее устья ручья Кузняча, далее граница идет в общем юго-восточном направлении по территории Рыбинского водохранилища до точки </w:t>
        <w:br/>
        <w:t>019-023.181 расположенной на береговой линии Рыбинского водохранилища, в 1,18 км восточно-северо-восточнее геодезического пункта с отметкой 105,3, в 0,42 км западно-юго-западнее трубы под улучшенной грунтовой дорогой, далее граница идет в общем юго-восточном направлении по руслу реки Ухра вверх по течению до точки 019-023.257, расположенной в русле реки Ухра, в 0,39 км юго-западнее пересечения грунтовой проселочной дороги с полевой дорогой, в 1,04 км северо-северо-западнее моста через ручей.</w:t>
      </w:r>
    </w:p>
    <w:p>
      <w:pPr>
        <w:pStyle w:val="Normal"/>
        <w:ind w:firstLine="720"/>
        <w:jc w:val="both"/>
        <w:rPr>
          <w:szCs w:val="28"/>
        </w:rPr>
      </w:pPr>
      <w:r>
        <w:rPr>
          <w:szCs w:val="28"/>
        </w:rPr>
        <w:t>Участок границы от точки 019-023.248 до точки 019-023.257 совпадает с границей Рыбинского муниципального района Ярославской области.</w:t>
      </w:r>
    </w:p>
    <w:p>
      <w:pPr>
        <w:pStyle w:val="Normal"/>
        <w:ind w:firstLine="720"/>
        <w:jc w:val="both"/>
        <w:rPr/>
      </w:pPr>
      <w:r>
        <w:rPr>
          <w:szCs w:val="28"/>
        </w:rPr>
        <w:t xml:space="preserve">От точки 019-023.257 граница идет в западном направлении до точки 14.005, расположенной в 0,28 км восточно-юго-восточнее места впадения ручья в реку Ухра, в 0,68 км северо-северо-западнее развилки полевых дорог, далее граница идет в западно-юго-западном направлении на протяжении 0,22 км до точки 14.010, расположенной в 0,19 км юго-юго-восточнее места впадения ручья в реку Ухра, в 0,74 км северо-западнее развилки полевых дорог, далее граница идет в западно-юго-западном направлении, пересекая ручей, до точки 14.014, расположенной в 1,29 км восточно-юго-восточнее пересечения ручья и лесной просеки, разделяющей лесные кварталы 32 и 33, в 0,87 км западно-юго-западнее места впадения ручья в реку Ухра, далее граница идет в западном направлении на протяжении 0,40 км до точки 14.015, расположенной в 0,92 км восточно-юго-восточнее пересечения ручья и лесной просеки, разделяющей лесные кварталы 32 и 33, в 1,20 км западно-юго-западнее места впадения ручья в реку Ухра, далее граница идет в юго-западном направлении, пересекая ручей, на протяжении 0,83 км до точки 14.016, расположенной в 0,86 км северо-северо-восточнее пересечения реки Грабежка и лесной просеки, разделяющей лесные кварталы 2 и 3, в 1,15 км юго-юго-восточнее пересечения ручья и лесной просеки, разделяющей лесные кварталы 32 и 33, далее граница идет в северо-западном направлении, пересекая ручей, до точки 14.018, расположенной в 1,62 км восточно-юго-восточнее места впадения реки Хмелевка в реку Грабежка, в 0,78 км северо-северо-восточнее пересечения реки Грабежка и лесной просеки, разделяющей лесные кварталы 2 и 3, далее граница идет в северо-западном направлении до точки 14.020, расположенной в 0,82 км северо-северо-восточнее пересечения реки Грабежка и лесной просеки, разделяющей лесные кварталы 2 и 3, в 1,40 км восточнее места впадения реки Хмелевка в реку Грабежка, далее граница идет в западном направлении, пересекая лесную дорогу, до точки 14.024, расположенной в 0,88 км северо-северо-западнее пересечения реки Грабежка и лесной просеки, разделяющей лесные кварталы 2 и 3, в 0,82 км восточно-юго-восточнее места впадения реки Хмелевка в реку Грабежка, далее граница идет в западно-юго-западном направлении, пересекая две лесные дороги, реку Грабежка и реку Бабайкина, до точки 14.029, расположенной в 0,87 км восточнее пересечения лесной дороги и просеки, разделяющей лесные кварталы 24 и 20, в 0,59 км юго-юго-восточнее места впадения реки Хмелевка в реку Грабежка, далее граница идет в северо-западном направлении на протяжении 0,22 км до точки 14.030, расположенной в 0,75 км восточнее пересечения лесной дороги и просеки, разделяющей лесные кварталы 24 и 20, в 0,38 км юго-юго-восточнее места впадения реки Хмелевка в реку Грабежка, далее граница идет в западном направлении до точки 14.032, расположенной в русле реки Хмелевка, в 0,24 км северо-восточнее пересечения лесной дороги и просеки, разделяющей лесные кварталы 24 и 20, в 0,58 км юго-западнее места впадения реки Хмелевка в реку Грабежка, далее граница идет в общем юго-юго-западном направлении по руслу реки Хмелевка вверх по течению на протяжении 3,09 км до точки 14.033, расположенной в русле реки Хмелевка, в 1,14 км северо-северо-западнее места подхода лесной просеки к лесной дороге, в 1,62 км северо-западнее брода через реку Терешковка, далее граница идет в юго-восточном направлении, пересекая лесную дорогу, реку Бабайкина и еще одну лесную дорогу, до точки 14.039, расположенной в 0,16 км западно-северо-западнее брода через реку Терешковка, в 0,45 км восточнее места подхода лесной просеки к лесной дороге, далее граница идет в юго-западном направлении, пересекая лесную дорогу, на протяжении 0,74 км до точки 14.040, расположенной в 0,55 км юго-юго-западнее места подхода лесной просеки к лесной дороге, в 0,84 км западно-северо-западнее брода через реку Терешковка, далее граница идет в общем южном направлении, пересекая лесную дорогу, до точки 14.058, расположенной в 1,06 км западно-северо-западнее пересечения полевой дороги и пересыхающего ручья, в 1,01 км восточно-северо-восточнее пересечения просек, разделяющих лесные кварталы 55, 56, 61 и 62, далее граница идет в юго-восточном направлении, пересекая две ЛЭП, до точки 14.063, расположенной в 0,20 км западно-юго-западнее пересечения полевой дороги и пересыхающего ручья, в 1,72 км восточно-юго-восточнее пересечения просек, разделяющих лесные кварталы 55, 56, 61 и 62, далее граница идет в общем южном направлении до точки 14.069, расположенной на лесной дороге, в 0,93 км западно-северо-западнее места примыкания лесной дороги к проселочной дороге, в 1,00 км южнее пересечения полевой дороги и пересыхающего ручья, далее граница идет в восточно-юго-восточном направлении на протяжении 0,11 км до точки 14.070, расположенной в 0,83 км западно-северо-западнее места примыкания лесной дороги к проселочной дороге, в 1,03 км южнее пересечения полевой дороги и пересыхающего ручья, далее граница идет в северо-восточном направлении до точки 14.072, расположенной в 0,82 км северо-западнее места примыкания лесной дороги к проселочной дороге, в 0,80 км юго-юго-восточнее пересечения полевой дороги и пересыхающего ручья, далее граница идет в восточно-юго-восточном направлении на протяжении 0,14 км до точки 14.073, расположенной в 0,72 км северо-северо-западнее места примыкания лесной дороги к проселочной дороге, в 0,87 км юго-юго-восточнее пересечения полевой дороги и пересыхающего ручья, далее граница идет в южном направлении, пересекая лесную дорогу, до точки 14.077, расположенной в 0,49 км западнее примыкания лесной дороги к проселочной дороге, в 1,44 км южнее пересечения полевой дороги и пересыхающего ручья, далее граница идет в восточно-юго-восточном направлении на протяжении 0,35 км до точки 14.078, расположенной в 0,28 км юго-западнее примыкания лесной дороги к проселочной дороге, в 0,95 км северо-западнее развилки полевых дорог, далее граница идет в юго-юго-западном направлении, пересекая полевую дорогу, до точки 14.080, расположенной в 0,95 км западно-северо-западнее развилки полевых дорог, в 0,76 км юго-западнее примыкания лесной дороги к проселочной дороге, далее граница идет в южном направлении, пересекая лесную дорогу, до точки 14.083, расположенной в 1,68 км западно-северо-западнее развилки автодорог, в 1,14 км западно-юго-западнее развилки полевых дорог, далее граница идет в восточно-юго-восточном направлении, пересекая три лесные дороги и ЛЭП, до точки 14.088, расположенной на северо-западной стороне отвода автодороги с покрытием, в 0,26 км юго-западнее развилки автодорог, в 1,35 км юго-юго-восточнее развилки полевых дорог, далее граница идет в юго-западном направлении по северо-западной границе отвода автодороги, оставляя автодорогу на территории Арефинского сельского поселения Рыбинского муниципального района Ярославской области, на протяжении 2,98 км до точки 14.089, расположенной в 0,06 км северо-северо-восточнее развилки автодорог без покрытия, в 0,47 км западно-юго-западнее развилки каналов шириной 4 м и 2 м, далее граница идет в юго-юго-восточном направлении по автодороге без покрытия на протяжении 0,78 км до точки 14.090, расположенной в 0,81 км южнее развилки каналов шириной 4 м и 2 м, в 0,76 км юго-восточнее развилки автодорог без покрытия, далее граница идет сначала в общем южном направлении по руслу канала шириной 4 м до места слияния его с каналом шириной 6 м, а затем в общем юго-западном направлении по руслу канала шириной 6 м, пересекая лесную дорогу, до точки 14.094, расположенной в месте слияния двух каналов шириной 4 м и 6 м, в 1,35 км западно-юго-западнее места разветвления каналов шириной 6 м и 4 м, в 0,49 км северо-восточнее подхода просеки, разделяющей лесные кварталы 1 и 2, к ручью Харинец. </w:t>
      </w:r>
    </w:p>
    <w:p>
      <w:pPr>
        <w:pStyle w:val="Normal"/>
        <w:ind w:firstLine="720"/>
        <w:jc w:val="both"/>
        <w:rPr/>
      </w:pPr>
      <w:r>
        <w:rPr>
          <w:szCs w:val="28"/>
        </w:rPr>
        <w:t>Участок границы от точки 019-023.257 до точки 14.094 является границей Огарковского сельского поселения Рыбинского муниципального района Ярославской области с Арефинским сельским поселением Рыбинского муниципального района Ярославской области.</w:t>
      </w:r>
    </w:p>
    <w:p>
      <w:pPr>
        <w:pStyle w:val="Normal"/>
        <w:ind w:firstLine="720"/>
        <w:jc w:val="both"/>
        <w:rPr/>
      </w:pPr>
      <w:r>
        <w:rPr>
          <w:szCs w:val="28"/>
        </w:rPr>
        <w:t>От точки 14.094 граница идет в общем юго-западном направлении вдоль русла ручья Харинец вниз по течению на протяжении 0,46 км до точки 14.095, расположенной в русле ручья Харинец, в 0,03 км северо-северо-восточнее места подхода просеки, разделяющей лесные кварталы 1 и 2, к ручью Харинец, в 1,27 км юго-восточнее пересечения лесной дороги и пересыхающего ручья, далее граница идет в западно-северо-западном направлении до точки 14.104, расположенной в 0,58 км юго-западнее пересечения лесной дороги и пересыхающего ручья, в 1,30 км западно-северо-западнее места подхода просеки, разделяющей лесные кварталы 1 и 2, к ручью Харинец, далее граница идет в юго-западном направлении, пересекая пересыхающий ручей, до точки 14.106, расположенной в 1,13 км юго-западнее пересечения лесной дороги и пересыхающего ручья, в 1,51 км западнее места подхода просеки, разделяющей лесные кварталы 1 и 2, к ручью Харинец, далее граница идет в общем восточно-юго-восточном направлении, пересекая пересыхающий ручей, до точки 14.113, расположенной в 0,64 км западно-юго-западнее места подхода просеки, разделяющей лесные кварталы 1 и 2, к ручью Харинец, в 1,40 км южнее пересечения лесной дороги и пересыхающего ручья, далее граница идет в юго-юго-западном направлении до точки 14.115, расположенной в 0,97 км северо-западнее пересечения просек, разделяющих лесные кварталы 13, 14, 27 и 28, в 0,95 км юго-западнее места подхода просеки, разделяющей лесные кварталы 1 и 2, к ручью Харинец, далее граница идет в юго-юго-восточном направлении до точки 14.117, расположенной в русле ручья Харинец, в 0,57 км северо-западнее пересечения просек, разделяющих лесные кварталы 13, 14, 27 и 28, в 1,17 км юго-юго-западнее места подхода просеки, разделяющей лесные кварталы 1 и 2, к ручью Харинец, далее граница идет в общем западно-юго-западном направлении по руслу ручья Харинец вниз по течению до точки 14.118, расположенной в русле ручья Харинец, в 0,46 км восточнее места впадения пересыхающего ручья в ручей Харинец, в 0,56 км восточнее места примыкания полевой дороги к проселочной дороге, далее граница идет в южном направлении до точки 14.122, расположенной в 0,96 км юго-юго-восточнее места впадения пересыхающего ручья в ручей Харинец, в 1,14 км юго-юго-восточнее места примыкания полевой дороги к проселочной дороге, далее граница идет в западно-северо-западном направлении до точки 14.127, расположенной в 0,92 км юго-западнее места примыкания полевой дороги к проселочной дороге, в 0,87 км юго-западнее места впадения пересыхающего ручья в ручей Харинец, далее граница идет в общем западно-юго-западном направлении по руслу реки Харенец вниз по течению до точки 14.128, расположенной в русле реки Харенец, в 0,48 км восточно-юго-восточнее развилки автодорог с асфальтовым покрытием, в 0,31 км северо-восточнее середины моста через реку Харенец, далее граница идет в юго-юго-восточном направлении до точки 14.132, расположенной в 0,56 км северо-восточнее пересечения автодороги с покрытием и просеки, разделяющей лесные кварталы 50, 71 и 79, в 0,59 км восточно-юго-восточнее середины моста через реку Харенец, далее граница идет в юго-юго-западном направлении на протяжении 0,34 км до точки 14.133, расположенной в 0,31 км восточно-северо-восточнее пересечения автодороги с покрытием и просеки, разделяющей лесные кварталы 50, 71 и 79, в 0,73 км юго-восточнее середины моста через реку Харенец, далее граница идет в северо-западном направлении на протяжении 0,14 км до точки 14.134, расположенной в 0,28 км северо-восточнее пересечения автодороги с покрытием и просеки, разделяющей лесные кварталы 50, 71 и 79, в 0,59 км юго-восточнее середины моста через реку Харенец, далее граница идет в юго-западном направлении на протяжении 0,13 км до точки 14.135, расположенной в 0,15 км северо-восточнее пересечения автодороги с покрытием и просеки, разделяющей лесные кварталы 50, 71 и 79, в 0,60 км юго-юго-восточнее середины моста через реку Харенец, далее граница идет в юго-юго-восточном направлении пересекая три ЛЭП, до точки 14.138, расположенной в 0,84 км северо-восточнее развилки автодорог с покрытием, в 0,56 км юго-восточнее пересечения автодороги с покрытием и просеки, разделяющей лесные кварталы 50, 71 и 79, далее граница идет в общем южном направлении, пересекая автодорогу с покрытием и пересыхающий ручей, до точки 14.142, расположенной в 0,48 км восточно-юго-восточнее развилки автодорог с покрытием, в 0,33 км северо-северо-западнее моста через канал шириной 10 м, далее граница идет в западно-юго-западном направлении на протяжении 0,28 км до точки 14.143, расположенной в 0,35 км юго-восточнее развилки автодорог с покрытием, в 0,38 км западно-северо-западнее моста через канал шириной 10 м, далее граница идет в юго-юго-восточном направлении до точки 14.145, расположенной в 0,72 км юго-юго восточнее развилки автодорог с покрытием, в 0,26 км юго-западнее середины моста через канал шириной 10 м, далее граница идет в западно-юго-западном направлении, пересекая ЛЭП и автодорогу, до точки 14.150, расположенной в 0,34 км севернее места примыкания автодороги без покрытия к автодороге с покрытием, в 0,87 км юго-юго-западнее развилки автодорог с покрытием, далее граница идет вдоль автодороги с покрытием в общем юго-юго-западном направлении, пересекая реку Инопаш, до точки 20.060, расположенной в 0,55 км восточнее развилки автодорог без покрытия, в 0,29 км северо-северо-восточнее места примыкания автодороги без покрытия к автодороге с асфальтовым покрытием.</w:t>
      </w:r>
    </w:p>
    <w:p>
      <w:pPr>
        <w:pStyle w:val="Normal"/>
        <w:ind w:firstLine="720"/>
        <w:jc w:val="both"/>
        <w:rPr/>
      </w:pPr>
      <w:r>
        <w:rPr>
          <w:szCs w:val="28"/>
        </w:rPr>
        <w:t>Участок границы от точки 14.094 до точки 20.060 является границей Огарковского сельского поселения Рыбинского муниципального района Ярославской области с Назаровским сельским поселением Рыбинского муниципального района Ярославской области.</w:t>
      </w:r>
    </w:p>
    <w:p>
      <w:pPr>
        <w:pStyle w:val="Normal"/>
        <w:ind w:firstLine="720"/>
        <w:jc w:val="both"/>
        <w:rPr/>
      </w:pPr>
      <w:r>
        <w:rPr>
          <w:szCs w:val="28"/>
        </w:rPr>
        <w:t>От точки 20.060 граница идет в общем западно-северо-западном направлении до точки 20.057, расположенной в русле реки Инопаш, в 0,53 км северо-северо-западнее развилки автодорог без покрытия, в 0,94 км северо-западнее места примыкания автодороги без покрытия к автодороге с асфальтовым покрытием, далее граница идет в общем северо-восточном направлении по руслу реки Инопаш вверх по течению, до точки 20.055, расположенной в 0,73 км западнее места примыкания автодороги без покрытия к автодороге с асфальтовым покрытием, в 0,67 км западно-северо-западнее трубы под автодорогой с асфальтовым покрытием моста через реку Инопаш, далее граница идет в общем северо-северо-западном направлении, пересекая две ЛЭП, канал шириной 6 м и автодорогу, до точки 20.054, расположенной в 1,45 км западно-юго-западнее пересечения автодорог с асфальтовым покрытием, в 1,04 км западнее места примыкания автодороги без покрытия к автодороге с асфальтовым покрытием, далее граница идет в юго-западном направлении по береговой линии Рыбинского водохранилища до точки 20.053, расположенной в 0,23 км северо-северо-восточнее пересечения канала шириной 6 м и автодороги без покрытия, в 1,05 км западно-северо-западнее развилки автодорог без покрытия.</w:t>
      </w:r>
    </w:p>
    <w:p>
      <w:pPr>
        <w:pStyle w:val="Normal"/>
        <w:ind w:firstLine="720"/>
        <w:jc w:val="both"/>
        <w:rPr>
          <w:szCs w:val="28"/>
        </w:rPr>
      </w:pPr>
      <w:r>
        <w:rPr>
          <w:szCs w:val="28"/>
        </w:rPr>
        <w:t>Участок границы от точки 20.060 до точки 20.053 совпадает с границей Рыбинского муниципального района Ярославской области.</w:t>
      </w:r>
    </w:p>
    <w:p>
      <w:pPr>
        <w:pStyle w:val="Normal"/>
        <w:ind w:firstLine="720"/>
        <w:jc w:val="both"/>
        <w:rPr>
          <w:szCs w:val="28"/>
        </w:rPr>
      </w:pPr>
      <w:r>
        <w:rPr>
          <w:szCs w:val="28"/>
        </w:rPr>
        <w:t>От точки 20.053 граница идет в северо-северо- западном направлении на протяжении 35,10 км по территории Рыбинского водохранилища до точки 019-023.248, расположенной на территории Рыбинского водохранилища, в 16,21 км западнее устья реки Акатовка, в 19,40 км западно-северо-западнее устья ручья Городишко.</w:t>
      </w:r>
    </w:p>
    <w:p>
      <w:pPr>
        <w:pStyle w:val="Normal"/>
        <w:ind w:firstLine="720"/>
        <w:jc w:val="both"/>
        <w:rPr/>
      </w:pPr>
      <w:r>
        <w:rPr>
          <w:szCs w:val="28"/>
        </w:rPr>
        <w:t>Участок границы от точки 20.053 до точки 019-023.248 является границей Огарковского сельского поселения Рыбинского муниципального района Ярославской области с Каменниковским сельским поселением Рыбинского муниципального района Ярославской области.</w:t>
      </w:r>
      <w:r>
        <w:br w:type="page"/>
      </w:r>
    </w:p>
    <w:p>
      <w:pPr>
        <w:pStyle w:val="Normal"/>
        <w:jc w:val="center"/>
        <w:rPr/>
      </w:pPr>
      <w:r>
        <w:rPr>
          <w:b/>
          <w:szCs w:val="28"/>
        </w:rPr>
        <w:t>Описание границы Глебовского сельского поселения</w:t>
      </w:r>
    </w:p>
    <w:p>
      <w:pPr>
        <w:pStyle w:val="Normal"/>
        <w:jc w:val="center"/>
        <w:rPr>
          <w:b/>
          <w:b/>
          <w:szCs w:val="28"/>
        </w:rPr>
      </w:pPr>
      <w:r>
        <w:rPr>
          <w:b/>
          <w:szCs w:val="28"/>
        </w:rPr>
      </w:r>
    </w:p>
    <w:p>
      <w:pPr>
        <w:pStyle w:val="Normal"/>
        <w:ind w:firstLine="720"/>
        <w:jc w:val="both"/>
        <w:rPr/>
      </w:pPr>
      <w:r>
        <w:rPr>
          <w:szCs w:val="28"/>
        </w:rPr>
        <w:t>За начало границы Глебовского сельского поселения Рыбинского муниципального района Ярославской области принята точка 019-023.254, расположенная на стыке границ Рыбинского муниципального района Ярославской области и Пошехонского муниципального района Ярославской области, границ Глебовского сельского поселения Рыбинского муниципального района Ярославской области и Каменниковского сельского поселения Рыбинского муниципального района Ярославской области.</w:t>
      </w:r>
    </w:p>
    <w:p>
      <w:pPr>
        <w:pStyle w:val="Normal"/>
        <w:ind w:firstLine="720"/>
        <w:jc w:val="both"/>
        <w:rPr/>
      </w:pPr>
      <w:r>
        <w:rPr>
          <w:szCs w:val="28"/>
        </w:rPr>
        <w:t>Точка 019-023.254 расположена на территории Рыбинского водохранилища, в 20,23 км юго-юго-восточнее пересечения просек между лесными кварталами 326, 327, 331 и 332, в 30,06 км западнее устья реки Акатовка, далее граница идет в юго-юго-восточном направлении по территории Рыбинского водохранилища на протяжении 34,86 км до точки 14.002, расположенной в 2,14 км западнее развилки проселочных дорог, в 2,43 км северо-восточнее устья реки Белая Юга.</w:t>
      </w:r>
    </w:p>
    <w:p>
      <w:pPr>
        <w:pStyle w:val="Normal"/>
        <w:ind w:firstLine="720"/>
        <w:jc w:val="both"/>
        <w:rPr/>
      </w:pPr>
      <w:r>
        <w:rPr>
          <w:szCs w:val="28"/>
        </w:rPr>
        <w:t>Участок границы от точки 019-023.254 до точки 14.002 является границей Глебовского сельского поселения Рыбинского муниципального района Ярославской области с Каменниковским сельским поселением Рыбинского муниципального района Ярославской области.</w:t>
      </w:r>
    </w:p>
    <w:p>
      <w:pPr>
        <w:pStyle w:val="Normal"/>
        <w:ind w:firstLine="720"/>
        <w:jc w:val="both"/>
        <w:rPr/>
      </w:pPr>
      <w:r>
        <w:rPr>
          <w:szCs w:val="28"/>
        </w:rPr>
        <w:t>От точки 14.002 граница идет в юго-юго-восточном направлении на протяжении 3,88 км до точки 14.613, расположенной на берегу Рыбинского водохранилища, в 0,44 км западно-юго-западнее места подхода лесной дороги к площадке, в 0,78 км северо-северо-восточнее слияния каналов шириной 2 м, далее граница идет в общем юго-восточном направлении до точки 14.609, расположенной в 0,51 км юго-юго-западнее места подхода лесной дороги к площадке, в 0,73 км восточно-северо-восточнее слияния каналов шириной 2 м, далее граница идет в юго-юго-западном направлении до точки 14.607, расположенной в 0,49 км восточнее слияния каналов шириной 2 м, в 0,90 км юго-юго-западнее места подхода лесной дороги к площадке, далее граница идет в восточном направлении, пересекая лесную дорогу, до точки 14.602, расположенной в 0,44 км северо-западнее примыкания автодороги к автодороге с покрытием, в 1,09 км северо-восточнее пересечения канала шириной 2 м и лесной дороги, далее граница идет в юго-юго-западном направлении до точки 14.599, расположенной в 0,16 км юго-восточнее пересечения канала шириной 2 м и лесной дороги, 1,12 км юго-западнее примыкания автодороги к автодороге с покрытием, далее граница идет в юго-восточном направлении до точки 14.596, расположенной в 0,50 км западно-северо-западнее развилки автодорог без покрытия, в 0,95 км севернее развилки полевых дорог, далее граница идет в южном направлении до точки 14.592, расположенной в 0,62 км юго-западнее развилки автодорог без покрытия, в 0,35 км северо-северо-западнее развилки полевых дорог, далее граница идет в общем западно-юго-западном направлении до точки 14.588, расположенной в 0,67 км западнее развилки полевых дорог, в 0,35 км восточно-юго-восточнее развилки просек, разделяющих лесные кварталы 42, 43 и 48, далее граница идет в южном направлении, пересекая автодорогу, лесную дорогу, на протяжении 0,27 км до точки 14.587, расположенной в 0,70 км западно-юго-западнее развилки полевых дорог, в 0,54 км юго-юго-восточнее развилки просек, разделяющих лесные кварталы 42, 43 и 48, далее граница идет в общем юго-западном направлении, пересекая ручей, до точки 14.584, расположенной в 0,42 км восточно-юго-восточнее развилки автодорог, в 0,89 км севернее места примыкания полевой дороги к автодороге, далее граница идет в юго-юго-восточном направлении, пересекая полевую дорогу, до точки 14.581, расположенной в 0,36 км северо-восточнее места примыкания полевой дороги к автодороге, в 0,66 км северо-северо-западнее места примыкания автодороги без покрытия к автодороге с покрытием, далее граница идет в восточном направлении на протяжении 0,23 км до точки 14.580, расположенной в 0,60 км севернее места примыкания автодороги без покрытия к автодороге с покрытием, в 0,54 км восточно-северо-восточнее примыкания полевой дороги к автодороге, далее граница идет в общем южном направлении до точки 14.578, расположенной в 0,21 км северо-северо-западнее места примыкания автодороги без покрытия к автодороге с покрытием, в 0,49 км восточно-юго-восточнее примыкания полевой дороги к автодороге, далее граница идет в восточно-юго-восточном направлении, пересекая автодорогу, до точки 14.575, расположенной на полевой дороге, в 0,64 км восточно-юго-восточнее места примыкания автодороги без покрытия к автодороге с покрытием, в 0,27 км западнее места примыкания просеки, разделяющей лесные кварталы 5 и 8, к автодороге с покрытием, далее граница идет в юго-юго-восточном направлении до точки 14.572, расположенной в 0,52 км южнее места примыкания просеки, разделяющей лесные кварталы 5 и 8, к автодороге с покрытием, в 0,60 км севернее подхода просеки, разделяющей лесные кварталы 8 и 16, к автодороге без покрытия, далее граница идет в юго-юго-западном направлении до точки 14.568, расположенной в 0,21 км западнее подхода просеки, разделяющей лесные кварталы 8 и 16, к автодороге без покрытия, в 0,51 км северо-северо-западнее трубы под автодорогой без покрытия, далее граница идет в западно-юго-западном направлении, пересекая канал шириной 6 м по лесной просеке до точки 14.564, расположенной в 0,40 км северо-северо-восточнее места примыкания лесной дороги к автодороге с покрытием, в 0,96 км восточнее трубы под лесной дорогой, далее граница идет в западно-северо-западном направлении, пересекая лесную дорогу, далее вдоль автодороги, оставляя ее на территории Судоверфского сельского поселения Рыбинского муниципального района Ярославской области, на протяжении 0,43 км, до точки 14.561, расположенной в 0,37 км северо-северо-восточнее трубы под лесной дорогой, в 0,74 км восточно-юго-восточнее места примыкания автодороги без покрытия к автодороге с покрытием, далее граница идет в западном направлении, сначала пересекая автодорогу, затем лесную дорогу, до точки 14.558, расположенной в 0,34 км юго-юго-западнее места примыкания автодороги без покрытия к автодороге с покрытием, в 0,70 км западно-северо-западнее трубы под лесной дорогой, далее граница идет в юго-юго-западном направлении, пересекая канал шириной 3 м, до точки 14.555, расположенной в 0,76 км северо-западнее пересечения просеки, разделяющей лесные кварталы 14 и 21, и канала шириной 6 м, в 0,86 км западно-юго-западнее трубы под лесной дорогой, далее граница идет в общем южном направлении, пересекая полевую дорогу, до точки 14.551, расположенной в 0,86 км юго-западнее пересечения просеки, разделяющей лесные кварталы 14 и 21, и канала шириной 6 м, в 0,60 км западно-северо-западнее разветвления каналов шириной 1 м, далее граница идет в юго-юго-восточном направлении до точки 14.548, расположенной в 0,60 км юго-юго-западнее разветвления каналов шириной 1 м, в 0,45 км западнее середины моста через канал шириной 6 м, далее граница идет в восточно-северо-восточном направлении на протяжении 0,40 км до точки 14.547, расположенной в 0,17 км северо-западнее середины моста через канал шириной 6 м, в 0,42 км юго-юго-восточнее разветвления каналов шириной 1 м, далее граница идет в общем северо-северо-восточном направлении, пересекая ЛЭП, лесную дорогу и канал шириной 6 м до точки 14.538, расположенной в 0,51 км северо-северо-восточнее пересечения просеки, разделяющей лесные кварталы 14 и 21, и канала шириной 6 м, в 0,50 км юго-юго-восточнее трубы под лесной дорогой, далее граница идет в восточном направлении, сначала пересекая лесную дорогу, затем канал шириной 6 м, на протяжении 0,35 км до точки 14.537, расположенной в 0,27 км западнее места примыкания лесной дороги к автодороге с покрытием, в 0,66 км юго-восточнее трубы под лесной дорогой, далее граница идет в юго-восточном направлении, пересекая лесную дорогу, до точки 14.534, расположенной на автодороге с покрытием, в 0,51 км северо-восточнее развилки полевых дорог, в 0,62 км юго-юго-восточнее места примыкания лесной дороги к автодороге с покрытием, далее граница идет в общем юго-юго-восточном направлении по автодороге, пересекая канал шириной 4 м, на протяжении 0,73 км до точки 14.533, расположенной на автодороге, в 0,80 км восточно-юго-восточнее развилки полевых дорог, 0,63 км северо-западнее развилки автодорог с покрытием, далее граница идет в западно-юго-западном направлении до точки 14.531, расположенной в 0,66 км юго-восточнее развилки полевых дорог, в 0,76 км западно-северо-западнее развилки автодорог с покрытием, далее граница идет в юго-юго-восточном направлении, пересекая три проселочных дороги, до точки 14.529, расположенной в 0,49 км западно-юго-западнее развилки автодорог с покрытием, в 1,06 км западно-северо-западнее середины моста через канал шириной 3 м, далее граница идет в восточно-северо-восточном направлении до точки 14.517, расположенной в 0,25 км юго-западнее развилки автодорог с покрытием, в 0,90 км западно-северо-западнее середины моста через канал шириной 3 м.</w:t>
      </w:r>
    </w:p>
    <w:p>
      <w:pPr>
        <w:pStyle w:val="Normal"/>
        <w:ind w:firstLine="720"/>
        <w:jc w:val="both"/>
        <w:rPr/>
      </w:pPr>
      <w:r>
        <w:rPr>
          <w:szCs w:val="28"/>
        </w:rPr>
        <w:t>Участок границы от точки 14.002 до точки 14.517 является границей Глебовского сельского поселения Рыбинского муниципального района Ярославской области с Судоверфским сельским поселением Рыбинского муниципального района Ярославской области.</w:t>
      </w:r>
    </w:p>
    <w:p>
      <w:pPr>
        <w:pStyle w:val="Normal"/>
        <w:ind w:firstLine="720"/>
        <w:jc w:val="both"/>
        <w:rPr/>
      </w:pPr>
      <w:r>
        <w:rPr>
          <w:szCs w:val="28"/>
        </w:rPr>
        <w:t>От точки 14.517 граница идет в южном направлении, пересекая железную дорогу, до точки 14.515, расположенной в 0,48 км юго-юго-западнее развилки автодорог с покрытием, в 0,79 км западнее середины моста через канал шириной 3 м, далее граница идет в западно-юго-западном направлении на протяжении 0,22 км до точки 14.514, расположенной в 0,64 км юго-западнее развилки автодорог с покрытием, в 1,00 км западнее середины моста через канал шириной 3 м, далее граница идет в юго-юго-восточном направлении на протяжении 0,18 км до точки 14.513, расположенной в 0,76 км юго-юго-западнее развилки автодорог с покрытием, в 0,95 км западнее середины моста через канал шириной 3 м, далее граница идет в западно-юго-западном направлении на протяжении 0,17 км до точки 14.512, расположенной в 0,89 км юго-западнее развилки автодорог с покрытием, в 1,12 км западнее середины моста через канал шириной 3 м, далее граница идет в юго-юго-восточном направлении, пересекая полевые дороги, до точки 14.509, расположенной на северной стороне автодороги, в 1,16 км юго-западнее середины моста через канал шириной 3 м, в 1,14 км севернее слияния каналов шириной 3 м, далее граница идет в восточном направлении по северной стороне автодороги, оставляя ее на территории Глебовского сельского поселения Рыбинского муниципального района Ярославской области, на протяжении 0,04 км до точки 14.508, расположенной на северной стороне автодороги, в 1,13 км юго-западнее середины моста через канал шириной 3 м, в 1,14 км севернее слияния каналов шириной 3 м, далее граница идет в южном направлении, пересекая три автодороги, на протяжении 0,23 км до точки 14.507, расположенной на южной границе автодороги, в 1,28 км юго-западнее середины моста через канал шириной 3 м, в 0,91 км севернее слияния каналов шириной 3 м, далее граница идет в западно-юго-западном направлении по южной стороне автодороги, оставляя ее на территории Глебовского сельского поселения Рыбинского муниципального района Ярославской области, на протяжении 0,20 км до точки 14.506, расположенной на южной стороне автодороги, в 1,45 км юго-западнее середины моста через канал шириной 3 м, в 0,91 км северо-северо-западнее слияния каналов шириной 3 м, далее граница идет в юго-юго-восточном направлении, пересекая автодорогу, на протяжении 0,18 км до точки 14.505, расположенной в 1,55 км юго-западнее середины моста через канал шириной 3 м, в 0,84 км северо-северо-западнее слияния каналов шириной 3 м, далее граница идет в восточно-северо-восточном направлении на протяжении 0,39 км до точки 14.504, расположенной в 1,22 км юго-юго-западнее середины моста через канал шириной 3 м, в 0,81 км севернее слияния каналов шириной 3 м, далее граница идет в юго-юго-восточном направлении на протяжении 0,12 км до точки 14.503, расположенной в 1,32 км юго-юго-западнее середины моста через канал шириной 3 м, в 0,70 км севернее слияния каналов шириной 3 м, далее граница идет в восточно-северо-восточном направлении на протяжении 0,54 км до точки 14.502, расположенной в 0,97 км южнее середины моста через канал шириной 3 м, в 1,07 км северо-северо-восточней слияния каналов шириной 3 м, далее граница идет в северном направлении на протяжении 0,12 км до точки 14.501, расположенной на южной стороне автодороги, в 0,86 км южнее середины моста через канал шириной 3 м, в 1,16 км северо-северо-восточней слияния каналов шириной 3 м далее граница идет в восточно-северо-восточном направлении по южной стороне автодороги, оставляя ее на территории Тихменевского сельского поселения Рыбинского муниципального района Ярославской области, на протяжении 0,11 км до точки 14.500, расположенной на южной стороне автодороги, в 0,81 км южнее середины моста через канал шириной 3 м, в 1,25 км северо-северо-восточней слияния каналов шириной 3 м, далее граница идет в юго-юго-восточном направлении на протяжении 0,03 км до точки 14.499, расположенной в 0,84 км южнее середины моста через канал шириной 3 м, в 1,23 км северо-северо-восточней слияния каналов шириной 3 м, далее граница идет в восточно-северо-восточном направлении на протяжении 0,31 км до точки 14.498, расположенной на южной стороне автодороги, в 0,82 км юго-юго-восточнее середины моста через канал шириной 3 м, в 1,44 км западно-северо-западнее развилки каналов шириной 4 м, далее граница идет в восточном направлении по южной стороне автодороги, оставляя ее на территории Тихменевского сельского поселения Рыбинского муниципального района Ярославской области, на протяжении 0,06 км, до точки 14.497, расположенной на перекрестке автодорог, в 0,84 км юго-юго-восточнее середины моста через канал шириной 3 м, в 1,38 км западно-северо-западнее развилки каналов шириной 4 м.</w:t>
      </w:r>
    </w:p>
    <w:p>
      <w:pPr>
        <w:pStyle w:val="Normal"/>
        <w:ind w:firstLine="720"/>
        <w:jc w:val="both"/>
        <w:rPr/>
      </w:pPr>
      <w:r>
        <w:rPr>
          <w:szCs w:val="28"/>
        </w:rPr>
        <w:t>Участок границы от точки 14.517 до точки 14.497 является границей Глебовского сельского поселения Рыбинского муниципального района Ярославской области с Тихменевским сельским поселением Рыбинского муниципального района Ярославской области.</w:t>
      </w:r>
    </w:p>
    <w:p>
      <w:pPr>
        <w:pStyle w:val="Normal"/>
        <w:ind w:firstLine="720"/>
        <w:jc w:val="both"/>
        <w:rPr/>
      </w:pPr>
      <w:r>
        <w:rPr>
          <w:szCs w:val="28"/>
        </w:rPr>
        <w:t>От точки 14.497 граница идет в юго-юго-восточном направлении вдоль русла канала шириной 6 м на протяжении 0,92 км до точки 14.629, расположенной в 0,93 км западно-юго-западнее развилки каналов шириной 4 м, в 1,39 км слияния каналов шириной 3 м, далее граница идет в общем западно-юго-западном направлении вдоль каналов шириной 4 – 6 м, пересекая два канала шириной 6 м и две полевые дороги, до точки 14.632, расположенной в русле канала шириной 4 м, в 0,10 км южнее трубы под лесной дорогой, в 0,33 км восточнее развилки лесных дорог, далее граница идет в общем юго-западном направлении по руслу канала шириной 4 м, пересекая лесную дорогу, на протяжении 1,20 км до точки 14.633, расположенной в русле канала шириной 4 м, в 0,39 км юго-юго-восточнее разветвления каналов шириной 4 м, в 0,75 км юго-юго-западнее развилки лесных дорог, далее граница идет в общем западном направлении частично по каналу шириной 4 м, затем по лесной просеке на протяжении 1,37 км, далее частично по каналу шириной 2 м, затем по автодороге на протяжении 0,29 км, далее, пересекая пять каналов шириной 2 м, следуя вдоль русла канала шириной 4 м вниз по течению на протяжении 1,23 км до точки 14.637, расположенной в русле канала шириной 2 м, в 0,51 западно-северо-западнее разветвления каналов шириной 4 м, в 1,10 км северо-северо-восточнее разветвления каналов шириной 4 м, далее граница идет в общем южном направлении по руслу канала шириной 2 м, пересекая канал шириной 4 м, на протяжении 1,44 км до точки 14.638, расположенной в русле канала шириной 2 м, в 0,51 км севернее пересечения просеки и канала шириной 2 м, в 0,64 км юго-восточнее разветвления каналов шириной 4 м, далее граница идет в общем юго-западном направлении по руслу канала шириной 4 м вниз по течению на протяжении 0,28 км до точки 14.639, расположенной в 0,66 км юго-юго-восточнее разветвления каналов шириной 4 м, в 0,40 км северо-северо-западнее пересечения просеки и канала шириной 2 м, далее граница идет в общем западно-северо-западном направлении вдоль русла канала шириной 4 м вверх по течению до точки 14.640, расположенной в 0,85 км северо-западнее пересечения просеки и канала шириной 2 м, в 0,43 км юго-юго-западнее разветвления каналов шириной 4 м, далее граница идет в общем западно-северо-западном направлении до точки 14.642, расположенной в 0,46 км юго-западнее разветвления каналов шириной 4 м, в 0,90 км восточно-северо-восточнее развилки каналов шириной 4 м, далее граница идет в юго-западном направлении, пересекая автодорогу, до точки 14.645, расположенной в 0,56 км восточнее развилки каналов шириной 4 м, в 0,49 км северо-северо-западнее брода через ручей, далее граница идет в западно-северо-западном направлении на протяжении 0,23 км до точки 14.646, расположенной в 0,33 км восточнее развилки каналов шириной 4 м, в 0,63 км северо-северо-западнее брода через ручей, далее граница идет в общем юго-западном направлении, пересекая проселочную дорогу, до точки 14.652, расположенной в 0,80 км юго-юго-западнее развилки каналов шириной 4 м, в 0,97 км западно-юго-западнее брода через ручей, далее граница идет в юго-западном направлении на протяжении 0,65 км до точки 025_12, расположенной в русле реки Волга, в 0,99 км южнее пересечения автодороги и пересыхающего ручья северо-западнее деревни Бабурино, в 1,40 км юго-западнее развилки каналов шириной 4 м.</w:t>
      </w:r>
    </w:p>
    <w:p>
      <w:pPr>
        <w:pStyle w:val="Normal"/>
        <w:ind w:firstLine="720"/>
        <w:jc w:val="both"/>
        <w:rPr/>
      </w:pPr>
      <w:r>
        <w:rPr>
          <w:szCs w:val="28"/>
        </w:rPr>
        <w:t>Участок границы от точки 14.497 до точки 025_12 является границей Глебовского сельского поселения Рыбинского муниципального района Ярославской области с Покровским сельским поселением Рыбинского муниципального района Ярославской области.</w:t>
      </w:r>
    </w:p>
    <w:p>
      <w:pPr>
        <w:pStyle w:val="Normal"/>
        <w:ind w:firstLine="720"/>
        <w:jc w:val="both"/>
        <w:rPr/>
      </w:pPr>
      <w:r>
        <w:rPr>
          <w:szCs w:val="28"/>
        </w:rPr>
        <w:t xml:space="preserve">От точки 025_12 граница идет в общем северо-западном направлении по руслу реки Волга до точки 025, расположенной в русле реки Волга, в 1,96 км восточно-северо-восточнее водонапорной башни в поселке Волга, в 1,16 км восточнее поворотной опоры ЛЭП, далее граница идет в общем северном направлении по руслу реки Волга вниз по течению до точки 022-025.035, расположенной в 3,98 км восточно-северо-восточнее деревянного моста через ручей Парашиха, в 2,95 км северо-восточнее развилки проселочных дорог у деревни Урежи, далее граница идет в западно-северо-западном направлении до точки 022-025.032, расположенной в 4,64 км восточнее места впадения ручья в реку Сунога, в 3,97 км северо-северо-восточнее пересечения просек, разделяющих лесные кварталы 20, 21, 22 и 23, далее граница идет в западно-северо-западном направлении до точки </w:t>
        <w:br/>
        <w:t>022-025.031, расположенной в 3,40 км восточно-юго-восточнее развилки автодорог с покрытием в деревне Большое Дьяконово, в 3,63 км восточно-северо-восточнее места впадения ручья в реку Сунога, далее граница идет в северном направлении по территории Рыбинского водохранилища до точки 022-025.028, расположенной в 2,15 км восточно-юго-восточнее водокачки в деревне Дуброво, в 3,24 км восточно-северо-восточнее слияния каналов шириной 3 (8) м, далее граница идет в западном направлении по территории Рыбинского водохранилища до точки 022-025.026, расположенной в 0,88 км юго-восточнее водокачки в деревне Дуброво, в 2,12 км северо-восточнее слияния каналов шириной 3 (8) м, далее граница идет в общем северном направлении, пересекая пять каналов, до точки 022-025.015, расположенной в 1,75 км юго-восточнее примыкания проселочной дороги к улучшенной грунтовой дороге, в 0,76 км северо-восточнее слияния каналов шириной 3 м, далее граница идет в общем северо-северо-западном направлении до точки 022-025.007, расположенной в 0,78 км восточно-юго-восточнее примыкания проселочной дороги к улучшенной грунтовой дороге, в 1,64 км севернее слияния каналов шириной 3 м, далее граница идет в северо-восточном направлении до точки 022-025.005, расположенной в 0,86 км восточнее примыкания проселочной дороги к улучшенной грунтовой дороге, в 1,75 км севернее слияния каналов шириной 3 м, далее граница идет в общем северном направлении до точки 022, расположенной в 0,91 км юго-восточнее развилки полевых дорог, в 1,58 км восточно-юго-восточнее моста через ручей у деревни Дубец, далее граница идет в северо-северо-западном направлении до точки 019-022.027, расположенной в 0,77 км юго-восточнее развилки полевых дорог, в 1,45 км восточно-юго-восточнее моста через ручей у деревни Дубец, далее граница идет в общем северном направлении до точки 019-022.021, расположенной на береговой линии Рыбинского водохранилища, в 2,85 км юго-восточнее слияния каналов шириной 2 м, в 1,19 км восточно-юго-восточнее моста через ручей у деревни Дубец, далее граница идет в западном направлении до точки 019-022.020, расположенной на береговой линии Рыбинского водохранилища, в 2,79 км юго-восточнее слияния каналов шириной 2 м, в 1,10 км восточно-юго-восточнее моста через ручей у деревни Дубец, далее граница идет в общем северо-северо-западном направлении до точки 019-022.011, расположенной на береговой линии Рыбинского водохранилища, в 1,84 км юго-восточнее слияния каналов шириной 2 м, в 0,74 км северо-восточнее моста через ручей у деревни Дубец, далее граница идет в северо-северо-западном направлении, пересекая канал шириной 2 м, до точки 019-022.010, расположенной на береговой линии Рыбинского водохранилища, в 1,40 км восточно-юго-восточнее слияния каналов шириной 2 м, в 1,16 км северо-северо-восточнее моста через ручей у деревни Дубец, далее граница идет в северо-северо-западном направлении по акватории Рыбинского водохранилища до точки 019, расположенной в 16,41 км юго-юго-восточнее пересечения просек между лесными кварталами 326, 327, 331 и  332, в 46,6 км западнее пересечения проселочной дороги с дорогой с асфальтовым покрытием, далее граница идет в восточном направлении до точки 019-023.254, расположенной на территории Рыбинского водохранилища, в 20,23 км юго-юго-восточнее пересечения просек между лесными кварталами 326, 327, 331 и 332, в 30,06 км западнее устья реки Акатовка.</w:t>
      </w:r>
    </w:p>
    <w:p>
      <w:pPr>
        <w:pStyle w:val="Normal"/>
        <w:ind w:firstLine="720"/>
        <w:jc w:val="both"/>
        <w:rPr>
          <w:szCs w:val="28"/>
        </w:rPr>
      </w:pPr>
      <w:r>
        <w:rPr>
          <w:szCs w:val="28"/>
        </w:rPr>
        <w:t>Участок границы от точки 025_12 до точки 019-023.254 совпадает с границей Рыбинского муниципального района Ярославской области.</w:t>
      </w:r>
    </w:p>
    <w:p>
      <w:pPr>
        <w:pStyle w:val="Normal"/>
        <w:ind w:firstLine="540"/>
        <w:jc w:val="right"/>
        <w:rPr>
          <w:szCs w:val="28"/>
        </w:rPr>
      </w:pPr>
      <w:r>
        <w:rPr>
          <w:szCs w:val="28"/>
        </w:rPr>
      </w:r>
    </w:p>
    <w:p>
      <w:pPr>
        <w:pStyle w:val="Normal"/>
        <w:jc w:val="center"/>
        <w:rPr>
          <w:b/>
          <w:b/>
          <w:szCs w:val="28"/>
        </w:rPr>
      </w:pPr>
      <w:r>
        <w:rPr>
          <w:b/>
          <w:szCs w:val="28"/>
        </w:rPr>
        <w:t xml:space="preserve">Описание границы Тихменевского сельского поселения </w:t>
      </w:r>
    </w:p>
    <w:p>
      <w:pPr>
        <w:pStyle w:val="Normal"/>
        <w:jc w:val="center"/>
        <w:rPr>
          <w:b/>
          <w:b/>
          <w:szCs w:val="28"/>
        </w:rPr>
      </w:pPr>
      <w:r>
        <w:rPr>
          <w:b/>
          <w:szCs w:val="28"/>
        </w:rPr>
      </w:r>
    </w:p>
    <w:p>
      <w:pPr>
        <w:pStyle w:val="Normal"/>
        <w:ind w:firstLine="720"/>
        <w:jc w:val="both"/>
        <w:rPr/>
      </w:pPr>
      <w:r>
        <w:rPr>
          <w:szCs w:val="28"/>
        </w:rPr>
        <w:t>За начало границы Тихменевского сельского поселения Рыбинского муниципального района Ярославской области принята точка 14.517, расположенная на стыке границ Тихменевского сельского поселения Рыбинского муниципального района Ярославской области, Глебовского сельского поселения Рыбинского муниципального района Ярославской области и Судоверфского сельского поселения Рыбинского муниципального района Ярославской области.</w:t>
      </w:r>
    </w:p>
    <w:p>
      <w:pPr>
        <w:pStyle w:val="Normal"/>
        <w:ind w:firstLine="720"/>
        <w:jc w:val="both"/>
        <w:rPr/>
      </w:pPr>
      <w:r>
        <w:rPr>
          <w:szCs w:val="28"/>
        </w:rPr>
        <w:t>Точка 14.517 расположена в 0,25 км юго-западнее развилки автодорог с покрытием, в 0,90 км западно-северо-западнее середины моста через канал шириной 3 м, далее граница идет в северном направлении, пересекая автодорогу, на протяжении 0,09 км до точки 14.518, расположенной в 0,21 км западно-юго-западнее развилки автодорог с покрытием, в 0,94 км западно-северо-западнее середины моста через канал шириной 3 м, далее граница идет в северо-северо-восточном направлении на протяжении 0,14 км до точки 14.520, расположенной в 0,17 км северо-западнее развилки автодорог с покрытием, в 0,97 км северо-западнее середины моста через канал шириной 3 м, далее граница идет в северном направлении до точки 14.523, расположенной на западной стороне автодороги, в 0,27 км северо-западнее развилки автодорог с покрытием, в 1,08 км северо-западнее середины моста через канал шириной 3 м, далее граница идет в северо-западном направлении вдоль автодороги, оставляя ее на территории Тихменевского сельского поселения Рыбинского муниципального района Ярославской области, на протяжении 0,07 км до точки 14.524, расположенной на западной стороне автодороги, в 0,34 км северо-западнее развилки автодорог с покрытием, в 1,15 км северо-западнее середины моста через канал шириной 3 м, далее граница идет в северо-восточном направлении вдоль ограждения складов ГСМ, оставляя склады на территории Тихменевского сельского поселения Рыбинского муниципального района Ярославской области, до точки 14.525, расположенной, в 0,35 км северо-северо-западнее развилки автодорог с покрытием, в 1,15 км северо-западнее середины моста через канал шириной 3 м, далее граница идет в юго-восточном направлении вдоль ограждения складов ГСМ, оставляя склады на территории Тихменевского сельского поселения Рыбинского муниципального района Ярославской области, на протяжении 0,04 км до точки 14.526, расположенной на восточной стороне ограждения складов ГСМ, в 0,31 км северо-северо-западнее развилки автодорог с покрытием, в 1,11 км северо-западнее середины моста через канал шириной 3 м, далее граница идет в восточно-северо-восточном направлении на протяжении 0,12 км до точки 14.527, расположенной в 0,35 км севернее развилки автодорог с покрытием, в 1,09 км северо-северо-западнее середины моста через канал шириной 3 м, далее граница идет в северо-северо-восточном направлении на протяжении 0,04 км до точки 14.614, расположенной в 0,38 км севернее развилки автодорог с покрытием, в 1,12 км северо-северо-западнее середины моста через канал шириной 3 м, далее граница идет в восточно-северо-восточном направлении на протяжении 0,16 км до точки 14.615, расположенной в 0,47 км северо-северо-восточнее развилки автодорог с покрытием, в 1,17 км западнее развилки лесных дорог, далее граница идет в юго-юго-восточном направлении на протяжении 0,04 км до точки 14.616, расположенной в 0,44 км северо-северо-восточнее развилки автодорог с покрытием, в 1,16 км западно-юго-западнее развилки лесных дорог, далее граница идет в восточно-северо-восточном направлении на протяжении 0,14 км до точки 14.617, расположенной в 0,53 км северо-северо-восточнее развилки автодорог с покрытием, в 1,02 км западнее развилки лесных дорог, далее граница идет в юго-юго-восточном направлении на протяжении 0,09 км до точки 14.618, расположенной в 0,50 км северо-восточнее развилки автодорог с покрытием, в 1,00 км западно-юго-западнее развилки лесных дорог, далее граница идет в восточно-северо-восточном направлении, пересекая автодорогу, на протяжении 0,41 км до точки 14.619, расположенной в 0,59 км западно-юго-западнее развилки лесных дорог, в 0,87 км западно-северо-западнее места примыкания полевой дороги к автодороге с покрытием, далее граница идет в юго-восточном направлении на протяжении 0,13 км до точки 14.620, расположенной на северной стороне автодороги, в 0,54 км западно-юго-западнее развилки лесных дорог, в 0,74 км западно-северо-западнее места примыкания полевой дороги к автодороге с покрытием, далее граница идет в восточно-юго-восточном направлении, пересекая автодорогу, на протяжении 0,04 км до точки 14.621, расположенной в 0,51 км западно-юго-западнее развилки лесных дорог, в 0,70 км западно-северо-западнее места примыкания полевой дороги к автодороге с покрытием, далее граница идет в юго-восточном направлении на протяжении 0,04 км до точки 14.622, расположенной на северной стороне автодороги, в 0,51 км западно-юго-западнее развилки лесных дорог, в 0,66 км западно-северо-западнее места примыкания полевой дороги к автодороге с покрытием, далее граница идет в юго-юго-восточном направлении, пересекая автодорогу и железную дорогу, на протяжении 0,10 км до точки 14.623, расположенной на южной границе отвода железной дороги, в 0,53 км юго-западнее развилки лесных дорог, в 0,59 км западно-северо-западнее места примыкания полевой дороги к автодороге с покрытием, далее граница идет в восточно-северо-восточном направлении по юго-восточной границе отвода железной дороги, оставляя ее на территории Судоверфского сельского поселения Рыбинского муниципального района Ярославской области, до точки 14.626, расположенной на юго-восточной границе отвода железной дороги, в 0,30 км восточнее развилки лесных дорог, в 0,52 км северо-северо-восточнее места примыкания полевой дороги к автодороге с покрытием, далее граница идет в южном направлении, пересекая полевую дорогу, автодорогу, до точки 14.628, расположенной в русле реки Черная, в 0,21 км юго-юго-восточнее места примыкания полевой дороги к автодороге с покрытием, в 0,51 км западнее моста через реку Черная, далее граница идет в общем восточном направлении по руслу реки Черная вниз по течению до точки 14.661, расположенной в месте впадения канала шириной 6 м в реку Черная, в 0,34 км западнее моста через реку Черная, в 0,32 км восточно-юго-восточнее места примыкания полевой дороги к автодороге с покрытием, далее граница идет в общем южном направлении по каналу шириной 6 м вверх по течению на протяжении 0,27 км до точки 14.662, расположенной в русле канала шириной 6 м, в 0,49 км юго-западнее моста через реку Черная, в 0,47 км юго-юго-восточнее места примыкания полевой дороги к автодороге с покрытием, далее граница идет в западном направлении доточки 14.664, расположенной в русле канала шириной 2 м, в 0,38 км юго-юго-западнее места примыкания полевой дороги к автодороге с покрытием, в 0,75 км западно-юго-западнее моста через реку Черная, далее граница идет в южном направлении на протяжении 0,39 км до точки 14.665, в 0,78 км восточнее середины моста через канал шириной 3 м, в 0,78 км южнее места примыкания полевой дороги к автодороге с покрытием, далее граница идет в западном направлении, пересекая автодорогу, на протяжении 0,52 км до точки 14.666, расположенной на восточной стороне автодороги, в 0,27 км восточно-юго-восточнее середины моста через канал шириной 3 м, в 1,00 км юго-западнее места примыкания полевой дороги к автодороге с покрытием, далее граница идет в общем южном направлении по восточной стороне автодороги, оставляя ее на территории Тихменевского сельского поселения Рыбинского муниципального района Ярославской области, на протяжении 0,21 км до точки 14.667, расположенной на восточной стороне автодороги, в 0,40 км юго-восточнее середины моста через канал шириной 3 м, в 1,17 км юго-юго-западнее места примыкания полевой дороги к автодороге с покрытием, далее граница идет в восточном направлении до точки 14.670, расположенной в русле канала шириной 6 м, в 1,10 км юго-юго-западнее моста через реку Черная, в 0,98 км восточно-юго-восточнее середины моста через канал шириной 3 м, далее граница идет в общем южном направлении на протяжении 0,40 км до точки 14.671, расположенной в 1,45 км юго-юго-западнее моста через реку Черная, в 1,20 км юго-восточнее середины моста через канал шириной 3 м, далее граница идет в восточном направлении вдоль северной стороны автодороги, оставляя ее на территории Тихменевского сельского поселения Рыбинского муниципального района Ярославской области, на протяжении 0,07 км до точки 14.672, расположенной на северной стороне автодороги, в 0,38 км западнее слияния каналов шириной 5 м и 4 м, в 0,87 км северо-западнее развилки каналов шириной 4 м, далее граница идет в восточно-северо-восточном направлении вдоль северной стороны дороги к кладбищу, оставляя дорогу на территории Тихменевского сельского поселения Рыбинского муниципального района Ярославской области, на протяжении 0,19 км до точки 14.673, расположенной на северной стороне автодороги, в 0,22 км западно-северо-западнее слияния каналов шириной 5 м и 4 м, в 0,82 км северо-северо-западнее развилки каналов шириной 4 м, далее граница идет в северном направлении по западной стороне кладбища вблизи поселка Тихменево на протяжении 0,20 км до точки 14.674, расположенной на северо-западном углу кладбища, в 0,36 км северо-западнее слияния каналов шириной 5 м и 4 м, в 1,01 км северо-северо-западнее развилки каналов шириной 4 м, далее граница идет в восточно-северо-восточном направлении по северной стороне кладбища, вблизи поселка Тихменево, на протяжении 0,17 км до точки 14.675, расположенной на северо-восточном углу кладбища, в 0,33 км северо-северо-западнее слияния каналов шириной 5 м и 4 м, в 1,04 км юго-юго-западнее середины моста через реку Черная, далее граница идет в юго-юго-восточном направлении по восточной стороне кладбища, вблизи поселка Тихменево, на протяжении 0,18 км до точки 14.676, расположенной в 0,15 км северо-северо-западнее слияния каналов шириной 5 м и 4 м, в 1,20 км южнее середины моста через реку Черная, далее граница идет в западно-юго-западном направлении вдоль южной стороны дороги к кладбищу, оставляя дорогу на территории Тихменевского сельского поселения Рыбинского муниципального района Ярославской области, на протяжении 0,38 км до точки 14.496, расположенной в 0,36 км западнее слияния каналов шириной 5 м и 4 м, в 0,84 км северо-западнее развилки каналов шириной 4 м,</w:t>
      </w:r>
    </w:p>
    <w:p>
      <w:pPr>
        <w:pStyle w:val="Normal"/>
        <w:ind w:firstLine="720"/>
        <w:jc w:val="both"/>
        <w:rPr/>
      </w:pPr>
      <w:r>
        <w:rPr>
          <w:szCs w:val="28"/>
        </w:rPr>
        <w:t>Участок границы от точки 14.517 до точки 14.496 является границей Тихменевского сельского поселения Рыбинского муниципального района Ярославской области с Судоверфским сельским поселением Рыбинского муниципального района Ярославской области.</w:t>
      </w:r>
    </w:p>
    <w:p>
      <w:pPr>
        <w:pStyle w:val="Normal"/>
        <w:ind w:firstLine="720"/>
        <w:jc w:val="both"/>
        <w:rPr/>
      </w:pPr>
      <w:r>
        <w:rPr>
          <w:szCs w:val="28"/>
        </w:rPr>
        <w:t>От точки 14.496 граница идет в западном направлении по южной стороне автодороги, оставляя ее на территории Тихменевского сельского поселения Рыбинского муниципального района Ярославской области, на протяжении 0,66 км до точки 14.497, расположенной у перекрестка автодорог, в 0,84 км юго-юго-восточнее середины моста через канал шириной 3 м, в 1,02 км западнее слияния каналов шириной 5 м и 4 м.</w:t>
      </w:r>
    </w:p>
    <w:p>
      <w:pPr>
        <w:pStyle w:val="Normal"/>
        <w:ind w:firstLine="720"/>
        <w:jc w:val="both"/>
        <w:rPr/>
      </w:pPr>
      <w:r>
        <w:rPr>
          <w:szCs w:val="28"/>
        </w:rPr>
        <w:t>Участок границы от точки 14.496 до точки 14.497 является границей Тихменевского сельского поселения Рыбинского муниципального района Ярославской области с Покровским сельским поселением Рыбинского муниципального района Ярославской области.</w:t>
      </w:r>
    </w:p>
    <w:p>
      <w:pPr>
        <w:pStyle w:val="Normal"/>
        <w:ind w:firstLine="720"/>
        <w:jc w:val="both"/>
        <w:rPr/>
      </w:pPr>
      <w:r>
        <w:rPr>
          <w:szCs w:val="28"/>
        </w:rPr>
        <w:t>От точки 14.497 граница идет в западном направлении по южной стороне автодороги, оставляя ее на территории Тихменевского сельского поселения Рыбинского муниципального района Ярославской области, на протяжении 0,06 км до точки 14.498, расположенной на южной стороне автодороги, в 0,82 км юго-юго-восточнее середины моста через канал шириной 3 м, в 1,08 км западнее слияния каналов шириной 5 м и 4 м, далее граница идет в западно-юго-западном направлении на протяжении 0,31 км до точки 14.499, расположенной в 0,84 км южнее середины моста через канал шириной 3 м, в 1,23 км северо-северо-восточнее слияния каналов шириной 3 м, далее граница идет в северо-северо-западном направлении на протяжении 0,03 км до точки 14.500, расположенной на южной стороне автодороги, в 0,81 км южнее середины моста через канал шириной 3 м, в 1,25 км северо-северо-восточнее слияния каналов шириной 3 м, далее граница идет в западно-юго-западном направлении по южной стороне автодороги, оставляя ее на территории Тихменевского сельского поселения Рыбинского муниципального района Ярославской области, на протяжении 0,11 км до точки 14.501, расположенной на южной стороне автодороги, в 0,86 км южнее середины моста через канал шириной 3 м, в 1,16 км северо-северо-восточнее слияния каналов шириной 3 м, далее граница идет в южном направлении на протяжении 0,12 км до точки 14.502, расположенной в 0,97 км южнее середины моста через канал шириной 3 м, в 1,07 км северо-северо-восточнее слияния каналов шириной 3 м, далее граница идет в западно-юго-западном направлении на протяжении 0,54 км до точки 14.503, расположенной в 1,32 км юго-юго-западнее середины моста через канал шириной 3 м, в 0,70 км севернее слияния каналов шириной 3 м, далее граница идет в северо-северо-западном направлении на протяжении 0,12 км до точки 14.504, расположенной в 1,22 км юго-юго-западнее середины моста через канал шириной 3 м, в 0,81 км севернее слияния каналов шириной 3 м, далее граница идет в западно-юго-западном направлении на протяжении 0,39 км до точки 14.505, расположенной в 1,55 км юго-западнее середины моста через канал шириной 3 м, в 0,84 км северо-северо-западнее слияния каналов шириной 3 м, далее граница идет в северо-северо-западном направлении, пересекая автодорогу, на протяжении 0,18 км до точки 14.506, расположенной на южной стороне автодороги, в 1,45 км юго-западнее середины моста через канал шириной 3 м, в 0,91 км северо-северо-западнее слияния каналов шириной 3 м, далее граница идет в восточно-северо-восточном направлении по южной стороне автодороги, оставляя ее на территории Глебовского сельского поселения Рыбинского муниципального района Ярославской области, на протяжении 0,20 км до точки 14.507, расположенной на южной границе автодороги, в 1,28 км юго-западнее середины моста через канал шириной 3 м, в 0,91 км севернее слияния каналов шириной 3 м, далее граница идет в северном направлении, пересекая три автодороги, на протяжении 0,23 км до точки 14.508, расположенной на северной стороне автодороги, в 1,13 км юго-западнее середины моста через канал шириной 3 м, в 1,14 км севернее слияния каналов шириной 3 м, далее граница идет в западном направлении по северной стороне автодороги, оставляя ее на территории Глебовского сельского поселения Рыбинского муниципального района Ярославской области, на протяжении 0,04 км до точки 14.509, расположенной с северной стороны автодороги, в 1,16 км юго-западнее середины моста через канал шириной 3 м, в 1,14 км севернее слияния каналов шириной 3 м, далее граница идет в северо-северо-западном направлении, пересекая полевые дороги, до точки 14.512, расположенной в 0,89 км юго-западнее развилки автодорог с покрытием, в 1,12 км западнее середины моста через канал шириной 3 м, далее граница идет в восточно-северо-восточном направлении на протяжении 0,17 км до точки 14.513, расположенной в 0,76 км юго-юго-западнее развилки автодорог с покрытием, в 0,95 км западнее середины моста через канал шириной 3 м, далее граница идет в северо-северо-западном направлении на протяжении 0,18 км до точки 14.514, расположенной в 0,64 км юго-западнее развилки автодорог с покрытием, в 1,00 км западнее середины моста через канал шириной 3 м, далее граница идет в восточно-северо-восточном направлении на протяжении 0,22 км до точки 14.515, расположенной в 0,48 км юго-юго-западнее развилки автодорог с покрытием, в 0,79 км западнее середины моста через канал шириной 3 м, далее граница идет в северном направлении, пересекая железную дорогу, до точки 14.517, расположенной в 0,25 км юго-западнее развилки автодорог с покрытием, в 0,90 км западно-северо-западнее середины моста через канал шириной 3 м.</w:t>
      </w:r>
    </w:p>
    <w:p>
      <w:pPr>
        <w:pStyle w:val="Normal"/>
        <w:ind w:firstLine="720"/>
        <w:jc w:val="both"/>
        <w:rPr/>
      </w:pPr>
      <w:r>
        <w:rPr>
          <w:szCs w:val="28"/>
        </w:rPr>
        <w:t>Участок границы от точки 14.497 до точки 14.517 является границей Тихменевского сельского поселения Рыбинского муниципального района Ярославской области с Глебовским сельским поселением Рыбинского муниципального района Ярославской области.</w:t>
      </w:r>
    </w:p>
    <w:p>
      <w:pPr>
        <w:pStyle w:val="Normal"/>
        <w:jc w:val="center"/>
        <w:rPr>
          <w:b/>
          <w:b/>
          <w:szCs w:val="28"/>
        </w:rPr>
      </w:pPr>
      <w:r>
        <w:rPr>
          <w:b/>
          <w:szCs w:val="28"/>
        </w:rPr>
      </w:r>
    </w:p>
    <w:p>
      <w:pPr>
        <w:pStyle w:val="Normal"/>
        <w:jc w:val="center"/>
        <w:rPr>
          <w:b/>
          <w:b/>
          <w:szCs w:val="28"/>
        </w:rPr>
      </w:pPr>
      <w:r>
        <w:rPr>
          <w:b/>
          <w:szCs w:val="28"/>
        </w:rPr>
        <w:t xml:space="preserve">Описание границы Судоверфского сельского поселения </w:t>
      </w:r>
    </w:p>
    <w:p>
      <w:pPr>
        <w:pStyle w:val="Normal"/>
        <w:jc w:val="center"/>
        <w:rPr>
          <w:b/>
          <w:b/>
          <w:szCs w:val="28"/>
        </w:rPr>
      </w:pPr>
      <w:r>
        <w:rPr>
          <w:b/>
          <w:szCs w:val="28"/>
        </w:rPr>
      </w:r>
    </w:p>
    <w:p>
      <w:pPr>
        <w:pStyle w:val="Normal"/>
        <w:ind w:firstLine="720"/>
        <w:jc w:val="both"/>
        <w:rPr/>
      </w:pPr>
      <w:r>
        <w:rPr>
          <w:szCs w:val="28"/>
        </w:rPr>
        <w:t>За начало границы Судоверфского сельского поселения Рыбинского муниципального района Ярославской области принята точка 20.322, расположенная на стыке границ городского округа город Рыбинск Ярославской области, Каменниковского сельского поселения Рыбинского муниципального района Ярославской области и Судоверфского сельского поселения Рыбинского муниципального района Ярославской области.</w:t>
      </w:r>
    </w:p>
    <w:p>
      <w:pPr>
        <w:pStyle w:val="Normal"/>
        <w:ind w:firstLine="720"/>
        <w:jc w:val="both"/>
        <w:rPr/>
      </w:pPr>
      <w:r>
        <w:rPr>
          <w:szCs w:val="28"/>
        </w:rPr>
        <w:t>Точка 20.322 расположена в русле реки Волга, в 1,73 км западнее развилки грунтовых дорог, в 1,46 км восточно-юго-восточнее развилки автодорог, далее граница идет в общем юго-западном направлении до точки 20.320, расположенной в 0,15 км юго-восточнее места примыкания грунтовой дороги к автодороге с асфальтовым покрытием, в 0,31 км северо-северо-западнее развилки автодорог, далее граница идет по прямой в юго-юго-восточном направлении на протяжении 0,22 км до точки 20.319, расположенной в 0,37 км юго-юго-восточнее места примыкания грунтовой дороги к автодороге с асфальтовым покрытием, в 0,10 км северо-северо-западнее развилки автодорог, далее граница идет по прямой в восточно-северо-восточном направлении на протяжении 0,22 км до точки 20.318, расположенной в 0,44 км восточно-юго-восточнее места примыкания грунтовой дороги к автодороге с асфальтовым покрытием, в 0,23 км северо-восточнее развилки автодорог, далее граница идет в общем юго-юго-восточном направлении до точки 20.316, расположенной в 0,37 км восточно-юго-восточнее развилки автодорог, в 0,13 км западно-юго-западнее развилки автодорог с асфальтовым покрытием, далее граница идет в восточном направлении, пересекая автодорогу, на протяжении 0,25 км до точки 20.315, расположенной на береговой линии реки Волга, в 0,61 км восточно-юго-восточнее развилки автодорог, в 0,14 км восточно-юго-восточнее развилки автодорог с асфальтовым покрытием, далее граница идет в общем южном направлении по береговой линии реки Волга на протяжении 1,69 км до точки 20.314, расположенной на береговой линии реки Волга, в 0,27 км северо-северо-восточнее места примыкания проселочной дороги к автодороге с покрытием, в 0,60 км южнее развилки автодорог с асфальтовым покрытием, далее граница идет в южном направлении на протяжении 0,06 км до точки 20.313, расположенной в 0,22 км северо-северо-восточнее места примыкания проселочной дороги к автодороге с покрытием, в 0,66 км южнее развилки автодорог с асфальтовым покрытием, далее граница идет в общем восточном направлении до точки 20.312, расположенной в 0,30 км северо-восточнее места примыкания проселочной дороги к автодороге с покрытием, в 0,69 км юго-юго-восточнее развилки автодорог с асфальтовым покрытием, далее граница идет в общем южном направлении до точки 20.310, расположенной в 0,26 км восточно-юго-восточнее места примыкания проселочной дороги к автодороге с покрытием, в 0,65 км северо-западнее развилки автодорог с асфальтовым покрытием, далее граница идет в восточно-юго-восточном направлении на протяжении 0,11 км вдоль автодороги, в 25 м от нее, оставляя ее на территории Судоверфского сельского поселения Рыбинского муниципального района Ярославской области, до точки 20.309, расположенной в 0,37 км восточно-юго-восточнее места примыкания проселочной дороги к автодороге с покрытием, в 0,54 км северо-западнее развилки автодорог с асфальтовым покрытием, далее граница идет в северо-восточном направлении на протяжении 0,15 км до точки 20.308, расположенной на береговой линии реки Волга в 0,42 км восточнее места примыкания проселочной дороги к автодороге с покрытием, в 0,56 км северо-западнее развилки автодорог с асфальтовым покрытием, далее граница идет в общем юго-восточном направлении по береговой линии реки Волга на протяжении 0,67 км до точки 20.307, расположенной на береговой линии реки Волга, в 0,85 км восточно-юго-восточнее места примыкания проселочной дороги к автодороге с покрытием, в 0,19 км севернее развилки автодорог с асфальтовым покрытием, далее граница идет в общем юго-восточном направлении до точки 20.304, расположенной с северной стороны автодороги, в 1,05 км восточно-юго-восточнее места примыкания проселочной дороги к автодороге с покрытием, в 0,16 км восточнее развилки автодорог с асфальтовым покрытием, далее граница идет в общем южном направлении, оставляя развилку автодорог на территории городского округа город Рыбинск Ярославской области, до точки 20.303, расположенной в 0,22 км юго-восточнее развилки автодорог с асфальтовым покрытием, в 1,02 км северо-западнее слияния каналов шириной 4 м и 6 м, далее граница идет в общем восточно-юго-восточном направлении вдоль автодороги, оставляя ее на территории городского округа город Рыбинск Ярославской области, до точки 20.295, расположенной в 0,42 км восточно-северо-восточнее слияния каналов шириной 4 м и 6 м, в 0,31 км юго-западнее железнодорожного переезда, далее граница идет в юго-юго-восточном направлении, пересекая автодорогу, до точки 20.293, расположенной в 0,86 км восточно-юго-восточнее слияния каналов шириной 4 м и 6 м, в 0,81 км южнее железнодорожного переезда, далее граница идет в общем восточном направлении, пересекая железную дорогу, до точки 20.292, расположенной в 0,42 км юго-западнее развилки автодорог с покрытием, в 0,84 км юго-юго-восточнее железнодорожного переезда, далее граница идет в общем северо-северо-западном направлении до точки 20.289, расположенной на южной границе отвода автодороги, в 0,63 км северо-западнее развилки автодорог с покрытием, в 0,10 км юго-восточнее железнодорожного переезда, далее граница идет в восточно-северо-восточном направлении, пересекая автодорогу, на протяжении 0,44 км до точки 20.288, расположенной в 0,50 км севернее развилки автодорог с покрытием, в 0,49 км восточнее железнодорожного переезда, далее граница идет в общем юго-восточном направлении, пересекая автодорогу, до точки 20.286, расположенной в 0,35 км северо-восточнее развилки автодорог с покрытием, в 0,89 км восточно-юго-восточнее железнодорожного переезда, далее граница идет в общем юго-юго-восточном направлении, пересекая две автодороги, до точки 20.281, расположенной в 0,62 км восточно-юго-восточнее развилки автодорог с покрытием, в 0,69 км западно-юго-западнее развилки автодорог в деревне Ануфриево, далее граница идет в общем северо-восточном направлении, пересекая автодорогу и следуя по руслу реки Гормонка вниз по течению, до точки 20.275, расположенной в 0,95 км восточнее развилки автодорог с покрытием, в 0,26 км западнее развилки автодорог в деревне Ануфриево, далее граница идет в северном направлении на протяжении 0,06 км до точки 20.274, расположенной в 0,96 км восточнее развилки автодорог с покрытием, в 0,26 км западно-северо-западнее развилки автодорог в деревне Ануфриево, далее граница идет в общем северо-восточном направлении, огибая деревню Ильино и оставляя ее на территории Судоверфского сельского поселения Рыбинского муниципального района Ярославской области, до точки 20.270, расположенной в русле реки Гормонка, в 0,33 км северо-западнее развилки автодорог в деревне Ануфриево, в 0,88 км юго-западнее развилки дорог в деревне Стерлядево, далее граница идет в общем восточном направлении по руслу реки Гормонка вниз по течению до места ее впадения в реку Волга, и далее по береговой линии реки Волга вниз по течению до точки 20.267, расположенной на береговой линии реки Волга, в 0,95 км восточно-юго-восточнее развилки дорог в деревне Стерлядево, в 0,31 км севернее развилки дорог у деревни Наволоки, далее граница идет в общем юго-западном направлении, пересекая автодорогу, на протяжении 0,49 км до точки 20.266, расположенной в 0,96 км восточно-юго-восточнее развилки дорог в деревне Стерлядево, в 0,36 км западнее развилки дорог у деревни Наволоки, далее граница идет в общем юго-юго-западном направлении, пересекая автодорогу с асфальтовым покрытием, до точки 20.263, расположенной в 1,20 км юго-западнее развилки дорог у деревни Наволоки, в 0,15 км северо-северо-восточнее примыкания полевой дороги к автодороге, далее граница идет в общем юго-юго-восточном направлении вдоль автодороги, оставляя ее на территории городского округа город Рыбинск Ярославской области, до точки 20.260, расположенной в 0,40 км юго-восточнее примыкания полевой дороги к автодороге, в 0,25 км северо-западнее места примыкания автодороги к автодороге с асфальтовым покрытием, далее граница идет в западно-юго-западном направлении на протяжении 0,13 км до точки 20.259, расположенной в 0,37 км юго-юго-восточнее примыкания полевой дороги к автодороге, в 0,33 км западно-северо-западнее места примыкания автодороги к автодороге с асфальтовым покрытием, далее граница идет в южном направлении на протяжении 0,10 км до точки 20.258, расположенной в 0,47 км юго-юго-восточнее примыкания полевой дороги к автодороге, в 0,30 км западнее места примыкания автодороги к автодороге с асфальтовым покрытием, далее граница идет в общем западном направлении до точки 20.254, расположенной в 0,47 км юго-юго-западнее примыкания полевой дороги к автодороге, в 0,49 км северо-восточнее развилки грунтовых дорог, далее граница идет в общем юго-юго-западном направлении, пересекая полевую и железную дороги, до точки 20.252, расположенной в 0,43 км южнее развилки грунтовых дорог, в 0,68 км северо-северо-западнее места примыкания автодороги к автодороге с асфальтовым покрытием, далее граница идет в общем юго-восточном направлении вдоль железной дороги, оставляя ее на территории городского округа город Рыбинск Ярославской области, до точки 20.251, расположенной в 1,12 км восточно-юго-восточнее места примыкания автодороги к автодороге с асфальтовым покрытием, в 0,87 км севернее развилки автодорог, далее граница идет в общем юго-юго-западном направлении до точки 20.249, расположенной в 1,25 км юго-юго-восточнее места примыкания автодороги к автодороге с асфальтовым покрытием, в 0,60 км западно-северо-западнее развилки автодорог, далее граница идет в юго-восточном направлении, пересекая две автодороги, на протяжении 0,83 км, до точки 20.248, расположенной в 0,43 км южнее развилки автодорог, в 0,96 км западно-северо-западнее развилки автодорог в деревне Почесновики, далее граница идет в восточно-юго-восточном направлении до точки 20.246, расположенной в 0,90 км юго-восточнее развилки автодорог, в 0,33 км северо-западнее развилки автодорог в деревне Почесновики, далее граница идет в общем северо-северо-восточном направлении до точки 20.244, расположенной в 0,92 км восточно-юго-восточнее развилки автодорог, в 0,62 км севернее развилки автодорог в деревне Почесновики, далее граница идет в общем восточном направлении до точки 20.242, расположенной в 1,28 км восточнее развилки автодорог, в 0,77 км северо-северо-восточнее развилки автодорог в деревне Почесновики, далее граница идет в общем восточно-юго-восточном направлении, пересекая автодорогу, до точки 20.239, расположенной в 0,71 км северо-восточнее трубы под полевой дорогой, в 0,56 км западно-северо-западнее середины моста через железную дорогу, далее граница идет в юго-юго-западном направлении до точки 20.238, расположенной в 0,48 км северо-восточнее трубы под полевой дорогой, в 0,53 км западнее середины моста через железную дорогу, далее граница идет в общем южном направлении, пересекая железную дорогу, до точки 20.236, расположенной в 0,42 км восточно-северо-восточнее трубы под полевой дорогой, в 0,64 км западно-юго-западнее середины моста через железную дорогу.</w:t>
      </w:r>
    </w:p>
    <w:p>
      <w:pPr>
        <w:pStyle w:val="Normal"/>
        <w:spacing w:before="0" w:after="0"/>
        <w:ind w:firstLine="709"/>
        <w:contextualSpacing/>
        <w:jc w:val="both"/>
        <w:rPr/>
      </w:pPr>
      <w:r>
        <w:rPr>
          <w:szCs w:val="28"/>
        </w:rPr>
        <w:t>Участок границы от точки 20.322 до точки 20.236 Судоверфского сельского поселения Рыбинского муниципального района совпадает с границей городского округа город Рыбинск Ярославской области.</w:t>
      </w:r>
    </w:p>
    <w:p>
      <w:pPr>
        <w:pStyle w:val="Normal"/>
        <w:ind w:firstLine="720"/>
        <w:jc w:val="both"/>
        <w:rPr/>
      </w:pPr>
      <w:r>
        <w:rPr>
          <w:szCs w:val="28"/>
        </w:rPr>
        <w:t>От точки 20.236 граница идет в западном направлении, пересекая две полевых дороги, до точки 14.460, расположенной в 0,25 км восточно-северо-восточнее пересечения полевых дорог, в 0,47 км западно-северо-западнее трубы под полевой дорогой, далее граница идет в общем юго-юго-восточном направлении до точки 14.462, расположенной в 0,75 км юго-юго-восточнее пересечения полевых дорог, в 0,71 км юго-юго-западнее трубы под проселочной дорогой, далее граница идет в западно-юго-западном направлении до точки 14.464, расположенной в 1,01 км южнее пересечения полевых дорог, в 0,59 км севернее пересечения полевых дорог, далее граница идет в общем юго-юго-западном направлении вдоль русла канала шириной 1 м на протяжении 1,37 км до точки 14.465, расположенной в 0,77 км западно-юго-западнее пересечения полевых дорог, в 0,39 км восточно-юго-восточнее пересечения канала шириной 4 м и лесной дороги, далее граница идет в юго-юго-западном направлении на протяжении 0,13 км до точки 14.469, расположенной в русле реки Коровка, в 0,89 км юго-западнее пересечения полевых дорог, в 0,40 км юго-восточнее пересечения канала шириной 4 м и лесной дороги, далее граница идет в общем западно-юго-западном направлении по руслу реки Коровка вверх по течению на протяжении 0,95 км до точки 14.470, расположенной в месте впадения реки Черная в реку Коровка в 0,55 км юго-западнее пересечения канала шириной 4 м и лесной дороги, в 0,32км северо-западнее пересечения грунтовых дорог, далее граница идет в общем западном направлении по руслу реки Черная вверх по течению на протяжении 1,87 км до точки 14.471, расположенной в русле реки Черная, в 0,92 км восточнее подхода канала шириной 2 м к полевой дороге, в 1,32 км северо-западнее середины моста через канал шириной 1 м, далее граница идет в южном направлении до точки 14.475, расположенной в 1,08 км западнее середины моста через канал шириной 1 м, в 0,34 км северо-западнее примыкания автодороги с покрытием к автодороге с покрытием, далее граница идет в западно-юго-западном направлении до точки 14.478, расположенной на лесной дороге, в 0,86 км западнее примыкания автодороги с покрытием к автодороге с покрытием, в 1,16 км северо-северо-восточнее места примыкания лесной дороги к проселочной, далее граница идет в южном направлении до точки 14.484, расположенной в 0,66 км восточнее места примыкания лесной дороги к проселочной, в 0,90 км севернее развилки лесных дорог, далее граница идет в юго-западном направлении, пересекая проселочную и лесную дороги, до точки 14.486, расположенной в 0,51 км северо-западнее развилки лесных дорог, в 0,50 км юго-юго-восточнее места примыкания лесной дороги к проселочной, далее граница идет в западно-северо-западном направлении на протяжении 0,55 км до точки 14.487, расположенной в 0,46 км юго-западнее места примыкания лесной дороги к проселочной, в 1,02 км северо-западнее развилки лесных дорог, далее граница идет в юго-западном направлении на протяжении 0,51 км до точки 14.488, расположенной в 1,16 км западнее развилки лесных дорог, в 0,39 км восточно-северо-восточнее пересечения канала шириной 6 м и просеки, разделяющей лесные кварталы 37 и 38, далее граница идет в общем северо-западном направлении вдоль русла каналов шириной 4 м и 6 м на протяжении 1,08 км, оставляя каналы на территории Покровского сельского поселения Рыбинского муниципального района Ярославской области, до точки 14.489, расположенной в русле ручья, в 0,44 км восточно-юго-восточнее выхода лесной дороги на просеку ЛЭП, в 1,00 км северо-северо-западнее пересечения канала шириной 6 м и просеки, разделяющей лесные кварталы 37 и 38, далее граница идет в западном направлении на протяжении 0,35 км до точки 14.490, расположенной 0,19 км юго-юго-восточнее выхода лесной дороги на просеку ЛЭП, в 1,17 км северо-западнее пересечения канала шириной 6 м и просеки, разделяющей лесные кварталы 37 и 38, далее граница идет в юго-западном направлении на протяжении 0,60 км до точки 14.491, расположенной в 0,93 км юго-юго-восточнее развилки полевой и лесной дорог, в 0,68 км юго-юго-западнее выхода лесной дороги на просеку ЛЭП, далее граница идет в западно-юго-западном направлении, пересекая лесную дорогу, до точки 14.493, расположенной в 0,36 км северо-восточнее слияния каналов шириной 4 м, в 1,00 км юго-юго-западнее развилки полевой и лесной дорог, далее граница идет в северо-западном направлении на протяжении 0,23 км до точки 14.494, расположенной в 0,46 км севернее слияния каналов шириной 4 м, в 0,89 км юго-юго-западнее развилки полевой и лесной дорог, далее граница идет в общем юго-западном направлении вдоль русла канала шириной 5 м вверх по течению на протяжении 1,07 км, оставляя канал на территории Покровского сельского поселения Рыбинского муниципального района Ярославской области, до точки 14.495, расположенной в 0,77 км западно-юго-западнее слияния каналов шириной 4 м, в 0,58 северо-западнее развилки каналов шириной 4 м, далее граница идет в северо-западном направлении, пересекая полевую дорогу, на протяжении 0,26 км до точки 14.496, расположенной в 0,92 км западнее слияния каналов шириной 4 м, в 0,84 км северо-западнее развилки каналов шириной 4 м.</w:t>
      </w:r>
    </w:p>
    <w:p>
      <w:pPr>
        <w:pStyle w:val="Normal"/>
        <w:ind w:firstLine="720"/>
        <w:jc w:val="both"/>
        <w:rPr/>
      </w:pPr>
      <w:r>
        <w:rPr>
          <w:szCs w:val="28"/>
        </w:rPr>
        <w:t>Участок границы от точки 20.236 до точки 14.496 является границей Судоверфского сельского поселения Рыбинского муниципального района Ярославской области с Покровским сельским поселением Рыбинского муниципального района Ярославской области.</w:t>
      </w:r>
    </w:p>
    <w:p>
      <w:pPr>
        <w:pStyle w:val="Normal"/>
        <w:ind w:firstLine="720"/>
        <w:jc w:val="both"/>
        <w:rPr/>
      </w:pPr>
      <w:r>
        <w:rPr>
          <w:szCs w:val="28"/>
        </w:rPr>
        <w:t>От точки 14.496 граница идет в восточно-северо-восточном направлении вдоль южной стороны дороги к кладбищу поселка Тихменево, оставляя автодорогу на территории Тихменевского сельского поселения Рыбинского муниципального района Ярославской области, на протяжении 0,38 км до точки 14.676, расположенной в 0,60 км западнее слияния каналов шириной 4 м, в 1,20 км южнее середины моста через реку Черная, далее граница идет в северо-северо-западном направлении по восточной стороне кладбища вблизи поселка Тихменево на протяжении 0,18 км до точки 14.675, расположенной в северо-восточном углу кладбища, в 0,69 км западно-северо-западнее слияния каналов шириной 4 м, в 1,04 км юго-юго-западнее середины моста через реку Черная, далее граница идет в западно-юго-западном направлении по северной стороне кладбища вблизи поселка Тихменево на протяжении 0,17 км до точки 14.674, расположенной в северо-западном углу кладбища, в 0,83 км западно-северо-западнее слияния каналов шириной 4 м, в 1,01 км северо-северо-западнее развилки каналов шириной 4 м, далее граница идет в южном направлении по западной стороне кладбища вблизи поселка Тихменево на протяжении 0,20 км до точки 14.673, расположенной на северной стороне автодороги, в 0,76 км западнее слияния каналов шириной 4 м, в 0,82 км северо-северо-западнее развилки каналов шириной 4 м, далее граница идет в западно-юго-западном направлении вдоль северной стороны автодороги к кладбищу поселка Тихменево, оставляя автодорогу на территории Тихменевского сельского поселения Рыбинского муниципального района Ярославской области, на протяжении 0,19 км до точки 14.672, расположенной на северной стороне автодороги, в 0,94 км западнее слияния каналов шириной 4 м, в 0,87 км северо-западнее развилки каналов шириной 4 м, далее граница идет в западном направлении вдоль северной стороны автодороги, оставляя автодорогу на территории Тихменевского сельского поселения Рыбинского муниципального района Ярославской области, на протяжении 0,07 км до точки 14.671, расположенной в 1,45 км юго-юго-западнее моста через реку Черная, в 1,20 км юго-восточнее середины моста через канал шириной 3 м, далее граница идет в общем северном направлении на протяжении 0,40 км до точки 14.670, расположенной в русле канала шириной 6 м, в 1,10 км юго-юго-западнее моста через реку Черная, в 0,98 км восточно-юго-восточнее середины моста через канал шириной 3 м, далее граница идет в западном направлении до точки 14.667, расположенной на восточной стороне автодороги, в 0,40 км юго-восточнее середины моста через канал шириной 3 м, в 1,17 км юго-юго-западнее места примыкания полевой дороги к автодороге с покрытием, далее граница идет в общем северном направлении по восточной стороне автодороги, оставляя ее на территории Тихменевского сельского поселения Рыбинского муниципального района Ярославской области, на протяжении 0,21 км до точки 14.666, расположенной на восточной стороне автодороги в 0,27 км восточно-юго-восточнее середины моста через канал шириной 3 м, в 1,00 км юго-западнее места примыкания полевой дороги к автодороге с покрытием, далее граница идет в восточном направлении, пересекая автодорогу, на протяжении 0,52 км до точки 14.665, расположенной в 0,78 км восточнее середины моста через канал шириной 3 м, в 0,78 км южнее места примыкания полевой дороги к автодороге с покрытием, далее граница идет в общем северном направлении на протяжении 0,39 км до точки 14.664, расположенной в русле канала шириной 2 м, в 0,38 км юго-юго-западнее места примыкания полевой дороги к автодороге с покрытием, в 0,75 км западно-юго-западнее моста через реку Черная, далее граница идет в восточном направлении до точки 14.662, расположенной в русле канала шириной 6 м, в 0,49 км юго-западнее моста через реку Черная, в 0,47 км юго-юго-восточнее места примыкания полевой дороги к автодороге с покрытием, далее граница идет в общем северном направлении по каналу шириной 6 м вниз по течению на протяжении 0,27 км до точки 14.661, расположенной в месте впадения канала шириной 6 м в реку Черная, в 0,34 км западнее моста через реку Черная, в 0,32 км восточно-юго-восточнее места примыкания полевой дороги к автодороге с покрытием, далее граница идет в общем западном направлении по руслу реки Черная вверх по течению до точки 14.628, расположенной в русле реки Черная, в 0,21 км юго-юго-восточнее места примыкания полевой дороги к автодороге с покрытием, в 0,51 км западнее моста через реку Черная, далее граница идет в северном направлении, пересекая сначала автодорогу, затем полевую дорогу, до точки 14.626, расположенной на юго-восточной границе отвода железной дороги, в 0,30 км восточнее развилки лесных дорог, в 0,52 км северо-северо-восточнее места примыкания полевой дороги к автодороге с покрытием, далее граница идет в западно-юго-западном направлении по юго-восточной границе отвода железной дороги, оставляя ее на территории Судоверфского поселения Рыбинского муниципального района Ярославской области, до точки 14.623, расположенной на южной границе отвода железной дороги, в 0,53 км юго-западнее развилки лесных дорог, в 0,59 км западно-северо-западнее места примыкания полевой дороги к автодороге с покрытием, далее граница идет в северо-северо-западном направлении, пересекая железную дорогу и автодорогу, на протяжении 0,10 км до точки 14.622, расположенной на северной стороне автодороги, в 0,51 км западно-юго-западнее развилки лесных дорог, в 0,66 км западно-северо-западнее места примыкания полевой дороги к автодороге с покрытием, далее граница идет в северо-западном направлении на протяжении 0,04 км до точки 14.621, расположенной в 0,51 км западно-юго-западнее развилки лесных дорог, в 0,70 км западно-северо-западнее места примыкания полевой дороги к автодороге с покрытием, далее граница идет в западно-северо-западном направлении, пересекая автодорогу, на протяжении 0,04 км до точки 14.620, расположенной на северной стороне автодороги, в 0,54 км западно-юго-западнее развилки лесных дорог, в 0,74 км западно-северо-западнее места примыкания полевой дороги к автодороге с покрытием, далее граница идет в северо-западном направлении на протяжении 0,13 км до точки 14.619, расположенной в 0,59 км западно-юго-западнее развилки лесных дорог, в 0,87 км западно-северо-западнее места примыкания полевой дороги к автодороге с покрытием, далее граница идет в западно-юго-западном направлении, пересекая автодорогу, на протяжении 0,41 км до точки 14.618, расположенной в 0,50 км северо-восточнее развилки автодорог с покрытием, в 1,00 км западно-юго-западнее развилки лесных дорог, далее граница идет в северо-северо-западном направлении на протяжении 0,09 км до точки 14.617, расположенной в 0,53 км северо-северо-восточнее развилки автодорог с покрытием, в 1,02 км западнее развилки лесных дорог, далее граница идет в западно-юго-западном направлении на протяжении 0,14 км до точки 14.616, расположенной в 0,44 км северо-северо-восточнее развилки автодорог с покрытием, в 1,16 км западно-юго-западнее развилки лесных дорог, далее граница идет в северо-северо-западном направлении на протяжении 0,04 км до точки 14.615, расположенной в 0,47 км северо-северо-восточнее развилки автодорог с покрытием, в 1,17 км западнее развилки лесных дорог, далее граница идет в западно-юго-западном направлении на протяжении 0,16 км до точки 14.614, расположенной в 0,38 км севернее развилки автодорог с покрытием, в 1,12 км северо-северо-западнее середины моста через канал шириной 3 м, далее граница идет в юго-юго-западном направлении на протяжении 0,04 км до точки 14.527, расположенной в 0,35 км севернее развилки автодорог с покрытием, в 1,09 км северо-северо-западнее середины моста через канал шириной 3 м, далее граница идет в западно-юго-западном направлении на протяжении 0,12 км до точки 14.526, расположенной в 0,31 км северо-северо-западнее развилки автодорог с покрытием, в 1,11 км северо-западнее середины моста через канал шириной 3 м, далее граница идет в северо-западном направлении на протяжении 0,04 км до точки 14.525, расположенной в 0,35 км северо-северо-западнее развилки автодорог с покрытием, в 1,15 км северо-западнее середины моста через канал шириной 3 м, далее граница идет в юго-западном направлении до точки 14.524, расположенной на западной стороне автодороги, в 0,34 км северо-западнее развилки автодорог с покрытием, в 1,15 км северо-западнее середины моста через канал шириной 3 м, далее граница идет в юго-восточном направлении вдоль автодороги, оставляя ее на территории Тихменевского сельского поселения Рыбинского муниципального района Ярославской области, на протяжении 0,07 км до точки 14.523, расположенной на западной стороне автодороги, в 0,27 км северо-западнее развилки автодорог с покрытием, в 1,08 км северо-западнее середины моста через канал шириной 3 м, далее граница идет в общем южном направлении до точки 14.520, расположенной в 0,17 км северо-западнее развилки автодорог с покрытием, в 0,97 км северо-западнее середины моста через канал шириной 3 м, далее граница идет в юго-юго-западном направлении на протяжении 0,14 км до точки 14.518, расположенной в 0,21 км западно-юго-западнее развилки автодорог с покрытием, в 0,94 км западно-северо-западнее середины моста через канал шириной 3 м, далее граница идет в южном направлении, пересекая автодорогу, на протяжении 0,09 км до точки 14.517, расположенной в 0,25 км юго-западнее развилки автодорог с покрытием, в 0,90 км западно-северо-западнее середины моста через канал шириной 3 м.</w:t>
      </w:r>
    </w:p>
    <w:p>
      <w:pPr>
        <w:pStyle w:val="Normal"/>
        <w:ind w:firstLine="720"/>
        <w:jc w:val="both"/>
        <w:rPr/>
      </w:pPr>
      <w:r>
        <w:rPr>
          <w:szCs w:val="28"/>
        </w:rPr>
        <w:t>Участок границы от точки 14.496 до точки 14.517 является границей Судоверфского сельского поселения Рыбинского муниципального района Ярославской области с Тихменевским сельским поселением Рыбинского муниципального района Ярославской области.</w:t>
      </w:r>
    </w:p>
    <w:p>
      <w:pPr>
        <w:pStyle w:val="Normal"/>
        <w:ind w:firstLine="720"/>
        <w:jc w:val="both"/>
        <w:rPr/>
      </w:pPr>
      <w:r>
        <w:rPr>
          <w:szCs w:val="28"/>
        </w:rPr>
        <w:t>От точки 14.517 граница идет в западно-юго-западном направлении до точки 14.529, расположенной в 0,49 км западно-юго-западнее развилки автодорог с покрытием, в 1,06 км западно-северо-западнее середины моста через канал шириной 3 м, далее граница идет в северо-северо-западном направлении, пересекая три проселочных дороги, до точки 14.531, расположенной в 0,66 км юго-восточнее развилки полевых дорог, в 0,76 км западно-северо-западнее развилки автодорог с покрытием, далее граница идет в восточно-северо-восточном направлении до точки 14.533, расположенной на автодороге, в 0,80 км восточно-юго-восточнее развилки полевых дорог, 0,63 км северо-западнее развилки автодорог с покрытием, далее граница идет в общем северо-северо-западном направлении по автодороге, пересекая канал шириной 4 м, на протяжении 0,73 км до точки 14.534, расположенной на автодороге с покрытием, в 0,51 км северо-восточнее развилки полевых дорог, в 0,62 км юго-юго-восточнее места примыкания лесной дороги к автодороге с покрытием, далее граница идет в северо-западном направлении, пересекая лесную дорогу, до точки 14.537, расположенной в 0,27 км западнее места примыкания лесной дороги к автодороге с покрытием, в 0,66 км юго-восточнее трубы под лесной дорогой, далее граница идет в западном направлении, пересекая канал шириной 6 м, лесную дорогу, на протяжении 0,35 км до точки 14.538, расположенной в 0,51 км северо-северо-восточнее пересечения просеки, разделяющей лесные кварталы 14, 21, и канала шириной 6 м, в 0,50 км юго-юго-восточнее трубы под лесной дорогой, далее граница идет в общем юго-юго-западном направлении, пересекая канал шириной 6 м, лесную дорогу и ЛЭП, до точки 14.547, расположенной на западной стороне канала шириной 6 м, в 0,17 км северо-западнее середины моста через канал шириной 6 м, в 0,42 км юго-юго-восточнее разветвления каналов шириной 1 м, далее граница идет в западно-юго-западном направлении на протяжении 0,40 км до точки 14.548, расположенной в 0,59 км юго-юго-западнее разветвления каналов шириной 1 м, в 0,45 км западнее середины моста через канал шириной 6 м, далее граница идет в общем северо-северо-западном направлении, пересекая ЛЭП, до точки 14.551, расположенной в 0,86 км юго-западнее пересечения просеки, разделяющей лесные кварталы 14 и 21, и канала шириной 6 м, в 0,60 км западно-северо-западнее разветвления каналов шириной 1 м, далее граница идет в общем северном направлении, пересекая полевую дорогу, до точки 14.555, расположенной в 0,76 км северо-западнее пересечения просеки, разделяющей лесные кварталы 14 и 21, и канала шириной 6 м, в 0,86 км западно-юго-западнее трубы под лесной дорогой, далее граница идет в северо-северо-восточном направлении, пересекая канал шириной 3 м, до точки 14.558, расположенной в 0,34 км юго-юго-западнее места примыкания автодороги без покрытия к автодороге с покрытием, в 0,70 км западно-северо-западнее трубы под лесной дорогой, далее граница идет в восточном направлении, пересекая сначала лесную дорогу, а затем автодорогу, до точки 14.561, расположенной в 0,37 км северо-северо-восточнее трубы под лесной дорогой, в 0,74 км восточно-юго-восточнее места примыкания автодороги без покрытия к автодороге с покрытием, далее граница идет в восточно-юго-восточном направлении вдоль автодороги на протяжении 0,43 км, оставляя автодорогу на территории Судоверфского сельского поселения Рыбинского муниципального района Ярославской области, а затем, пересекая лесную дорогу, до точки 14.564, расположенной в 0,40 км северо-северо-восточнее места примыкания лесной дороги к автодороге с покрытием, в 0,96 км восточнее трубы под лесной дорогой, далее граница идет в общем восточно-северо-восточном направлении, по лесной просеке, пересекая канал шириной 6 м, до точки 14.568, в 0,21 км западнее подхода просеки, разделяющей лесные кварталы 8 и 16, к автодороге без покрытия, в 0,51 км северо-северо-западнее трубы под автодорогой без покрытия, далее граница идет в северо-северо-восточном направлении до точки 14.572, расположенной в 0,52 км южнее места примыкания просеки, разделяющей лесные кварталы 5 и 8, к автодороге с покрытием, в 0,60 км севернее подхода просеки, разделяющей лесные кварталы 8 и 16, к автодороге без покрытия, далее граница идет в северо-северо-западном направлении до точки 14.575, расположенной на полевой дороге, в 0,64 км восточно-юго-восточнее места примыкания автодороги без покрытия к автодороге с покрытием, в 0,27 западнее места примыкания просеки, разделяющей лесные кварталы 5 и 8, к автодороге с покрытием, далее граница идет в западно-северо-западном направлении, пересекая автодорогу с покрытием, до точки 14.578, расположенной в 0,21 км северо-северо-западнее места примыкания автодороги без покрытия к автодороге с покрытием, в 0,49 км восточно-юго-восточнее примыкания полевой дороги к автодороге, далее граница идет в северном направлении до точки 14.580, расположенной в 0,60 км севернее места примыкания автодороги без покрытия к автодороге с покрытием, в 0,54 км восточно-северо-восточнее примыкания полевой дороги к автодороге, далее граница идет в западном направлении на протяжении 0,23 км до точки 14.581, расположенной в 0,36 км северо-восточнее места примыкания полевой дороги к автодороге, в 0,66 км северо-северо-западнее места примыкания автодороги без покрытия к автодороге с покрытием, далее граница идет в северо-северо-западном направлении, пересекая полевую дорогу, до точки 14.584, расположенной в 0,42 км восточно-юго-восточнее развилки автодорог, в 0,89 км севернее места примыкания полевой дороги к автодороге, далее граница идет в северо-восточном направлении, пересекая ручей, до точки 14.587, расположенной в 0,70 км западно-юго-западнее развилки полевых дорог, в 0,54 км юго-юго-восточнее развилки просек, разделяющих лесные кварталы 42, 43 и 48, далее граница идет в северном направлении, пересекая лесную дорогу, автодорогу, на протяжении 0,27 км до точки 14.588, расположенной в 0,67 км западнее развилки полевых дорог, в 0,35 км восточно-юго-восточнее развилки просек, разделяющих лесные кварталы 42, 43 и 48, далее граница идет в восточно-северо-восточном направлении до точки 14.592, расположенной в 0,62 км юго-западнее развилки автодорог без покрытия, в 0,35 км северо-северо-западнее развилки полевых дорог, далее граница идет в общем северном направлении до точки 14.596, расположенной в 0,50 км западно-северо-западнее развилки автодорог без покрытия, в 0,95 км севернее развилки полевых дорог, далее граница идет в общем северо-западном направлении до точки 14.599, расположенной в 0,16 км юго-восточнее пересечения канала шириной 2 м и лесной дороги, 1,12 км юго-западнее примыкания автодороги к автодороге с покрытием, далее граница идет в северо-северо-восточном направлении до точки 14.602, расположенной в 0,44 км северо-западнее примыкания автодороги к автодороге с покрытием, в 1,09 км северо-восточнее пересечения канала шириной 2 м и лесной дороги, далее граница идет в западном направлении, пересекая лесную дорогу, до точки 14.607, расположенной в 0,49 км восточнее слияния каналов шириной 2 м, в 0,90 км юго-юго-западнее места подхода лесной дороги к площадке, далее граница идет в северо-северо-восточном направлении до точки 14.609, расположенной в 0,51 км юго-юго-западнее места подхода лесной дороги к площадке, в 0,73 км восточно-северо-восточнее слияния каналов шириной 2 м, далее граница идет в северо-западном направлении до точки 14.613, расположенной на берегу Рыбинского водохранилища, в 0,44 км западно-юго-западнее места подхода лесной дороги к площадке, в 0,78 км северо-северо-восточнее слияния каналов шириной 2 м, далее граница идет в северо-северо-западном направлении на протяжении 3,88 км до точки 14.002, расположенной в 2,14 км западнее развилки проселочных дорог, в 2,43 км северо-восточнее устья реки Белая Юга.</w:t>
      </w:r>
    </w:p>
    <w:p>
      <w:pPr>
        <w:pStyle w:val="Normal"/>
        <w:ind w:firstLine="720"/>
        <w:jc w:val="both"/>
        <w:rPr/>
      </w:pPr>
      <w:r>
        <w:rPr>
          <w:szCs w:val="28"/>
        </w:rPr>
        <w:t>Участок границы от точки 14.517 до точки 14.002 является границей Судоверфского сельского поселения Рыбинского муниципального района Ярославской области с Глебовским сельским поселением Рыбинского муниципального района Ярославской области.</w:t>
      </w:r>
    </w:p>
    <w:p>
      <w:pPr>
        <w:pStyle w:val="Normal"/>
        <w:ind w:firstLine="720"/>
        <w:jc w:val="both"/>
        <w:rPr/>
      </w:pPr>
      <w:r>
        <w:rPr>
          <w:szCs w:val="28"/>
        </w:rPr>
        <w:t>От точки 14.002 граница идет в общем восточно-северо-восточном направлении по территории Рыбинского водохранилища на протяжении 5,27 км до точки 14.001, расположенной в 1,15 км северо-восточнее развилки автодорог, в 0,90 км восточно-юго-восточнее подхода проселочной дороги к пристани, далее граница идет в юго-юго-восточном направлении на протяжении 1,44 км до точки 20.322, расположенной в русле реки Волга, в 1,74 км западнее развилки грунтовых дорог, в 1,46 км восточно-юго-восточнее развилки автодорог.</w:t>
      </w:r>
    </w:p>
    <w:p>
      <w:pPr>
        <w:pStyle w:val="Normal"/>
        <w:ind w:firstLine="720"/>
        <w:jc w:val="both"/>
        <w:rPr>
          <w:szCs w:val="28"/>
        </w:rPr>
      </w:pPr>
      <w:r>
        <w:rPr>
          <w:szCs w:val="28"/>
        </w:rPr>
        <w:t>Участок границы от точки 14.002 до точки 20.322 является границей Судоверфского сельского поселения Рыбинского муниципального района Ярославской области с Каменниковским сельским поселением Рыбинского муниципального района Ярославской области.</w:t>
      </w:r>
    </w:p>
    <w:p>
      <w:pPr>
        <w:pStyle w:val="Normal"/>
        <w:rPr>
          <w:szCs w:val="28"/>
        </w:rPr>
      </w:pPr>
      <w:r>
        <w:rPr>
          <w:szCs w:val="28"/>
        </w:rPr>
      </w:r>
    </w:p>
    <w:p>
      <w:pPr>
        <w:pStyle w:val="Normal"/>
        <w:ind w:firstLine="708"/>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lineRule="auto" w:line="240" w:before="36" w:after="120"/>
      <w:ind w:right="240" w:hanging="0"/>
      <w:outlineLvl w:val="0"/>
    </w:pPr>
    <w:rPr>
      <w:rFonts w:ascii="Arial" w:hAnsi="Arial" w:eastAsia="Times New Roman" w:cs="Arial"/>
      <w:b/>
      <w:bCs/>
      <w:spacing w:val="-4"/>
      <w:kern w:val="2"/>
      <w:sz w:val="24"/>
      <w:szCs w:val="24"/>
      <w:lang w:val="en-US"/>
    </w:rPr>
  </w:style>
  <w:style w:type="paragraph" w:styleId="Heading2">
    <w:name w:val="Heading 2"/>
    <w:basedOn w:val="Normal"/>
    <w:next w:val="TextBody"/>
    <w:qFormat/>
    <w:pPr>
      <w:keepNext w:val="true"/>
      <w:numPr>
        <w:ilvl w:val="1"/>
        <w:numId w:val="1"/>
      </w:numPr>
      <w:spacing w:lineRule="auto" w:line="240" w:before="280" w:after="280"/>
      <w:outlineLvl w:val="1"/>
    </w:pPr>
    <w:rPr>
      <w:rFonts w:ascii="Arial" w:hAnsi="Arial" w:eastAsia="Times New Roman" w:cs="Arial"/>
      <w:b/>
      <w:bCs/>
      <w:spacing w:val="-4"/>
      <w:sz w:val="21"/>
      <w:szCs w:val="21"/>
      <w:lang w:val="en-US"/>
    </w:rPr>
  </w:style>
  <w:style w:type="paragraph" w:styleId="Heading3">
    <w:name w:val="Heading 3"/>
    <w:basedOn w:val="Normal"/>
    <w:next w:val="TextBody"/>
    <w:qFormat/>
    <w:pPr>
      <w:keepNext w:val="true"/>
      <w:numPr>
        <w:ilvl w:val="2"/>
        <w:numId w:val="1"/>
      </w:numPr>
      <w:spacing w:lineRule="auto" w:line="240" w:before="280" w:after="280"/>
      <w:outlineLvl w:val="2"/>
    </w:pPr>
    <w:rPr>
      <w:rFonts w:ascii="Arial" w:hAnsi="Arial" w:eastAsia="Times New Roman" w:cs="Arial"/>
      <w:b/>
      <w:bCs/>
      <w:spacing w:val="-4"/>
      <w:sz w:val="20"/>
      <w:lang w:val="en-US"/>
    </w:rPr>
  </w:style>
  <w:style w:type="paragraph" w:styleId="Heading4">
    <w:name w:val="Heading 4"/>
    <w:basedOn w:val="Normal"/>
    <w:next w:val="TextBody"/>
    <w:qFormat/>
    <w:pPr>
      <w:keepNext w:val="true"/>
      <w:numPr>
        <w:ilvl w:val="3"/>
        <w:numId w:val="1"/>
      </w:numPr>
      <w:spacing w:lineRule="auto" w:line="240" w:before="280" w:after="280"/>
      <w:outlineLvl w:val="3"/>
    </w:pPr>
    <w:rPr>
      <w:rFonts w:ascii="Arial" w:hAnsi="Arial" w:eastAsia="Times New Roman" w:cs="Arial"/>
      <w:b/>
      <w:bCs/>
      <w:spacing w:val="-4"/>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spacing w:val="-4"/>
      <w:kern w:val="2"/>
      <w:sz w:val="24"/>
      <w:szCs w:val="24"/>
    </w:rPr>
  </w:style>
  <w:style w:type="character" w:styleId="2">
    <w:name w:val="Заголовок 2 Знак"/>
    <w:qFormat/>
    <w:rPr>
      <w:rFonts w:ascii="Arial" w:hAnsi="Arial" w:eastAsia="Times New Roman" w:cs="Arial"/>
      <w:b/>
      <w:bCs/>
      <w:spacing w:val="-4"/>
      <w:sz w:val="21"/>
      <w:szCs w:val="21"/>
    </w:rPr>
  </w:style>
  <w:style w:type="character" w:styleId="3">
    <w:name w:val="Заголовок 3 Знак"/>
    <w:qFormat/>
    <w:rPr>
      <w:rFonts w:ascii="Arial" w:hAnsi="Arial" w:eastAsia="Times New Roman" w:cs="Arial"/>
      <w:b/>
      <w:bCs/>
      <w:spacing w:val="-4"/>
      <w:sz w:val="20"/>
      <w:szCs w:val="20"/>
    </w:rPr>
  </w:style>
  <w:style w:type="character" w:styleId="4">
    <w:name w:val="Заголовок 4 Знак"/>
    <w:qFormat/>
    <w:rPr>
      <w:rFonts w:ascii="Arial" w:hAnsi="Arial" w:eastAsia="Times New Roman" w:cs="Arial"/>
      <w:b/>
      <w:bCs/>
      <w:spacing w:val="-4"/>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Times New Roman" w:hAnsi="Times New Roman" w:eastAsia="Calibri" w:cs="Times New Roman"/>
      <w:sz w:val="28"/>
      <w:szCs w:val="24"/>
    </w:rPr>
  </w:style>
  <w:style w:type="character" w:styleId="Style13">
    <w:name w:val="Название Знак"/>
    <w:qFormat/>
    <w:rPr>
      <w:rFonts w:ascii="Times New Roman" w:hAnsi="Times New Roman" w:eastAsia="Calibri" w:cs="Times New Roman"/>
      <w:b/>
      <w:bCs/>
      <w:sz w:val="28"/>
      <w:szCs w:val="20"/>
    </w:rPr>
  </w:style>
  <w:style w:type="character" w:styleId="Style14">
    <w:name w:val=" Знак"/>
    <w:qFormat/>
    <w:rPr>
      <w:rFonts w:ascii="Arial" w:hAnsi="Arial" w:cs="Arial"/>
      <w:b/>
      <w:bCs/>
      <w:spacing w:val="-4"/>
      <w:kern w:val="2"/>
      <w:sz w:val="24"/>
      <w:szCs w:val="24"/>
      <w:lang w:val="ru-RU" w:bidi="ar-SA"/>
    </w:rPr>
  </w:style>
  <w:style w:type="character" w:styleId="21">
    <w:name w:val="Основной текст с отступом 2 Знак"/>
    <w:qFormat/>
    <w:rPr>
      <w:rFonts w:ascii="Calibri" w:hAnsi="Calibri" w:eastAsia="Calibri"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Calibri" w:hAnsi="Calibri" w:eastAsia="Times New Roman" w:cs="Times New Roman"/>
    </w:rPr>
  </w:style>
  <w:style w:type="character" w:styleId="31">
    <w:name w:val="Основной текст 3 Знак"/>
    <w:qFormat/>
    <w:rPr>
      <w:rFonts w:ascii="Times New Roman" w:hAnsi="Times New Roman" w:eastAsia="Calibri" w:cs="Times New Roman"/>
      <w:sz w:val="16"/>
      <w:szCs w:val="16"/>
    </w:rPr>
  </w:style>
  <w:style w:type="character" w:styleId="Style17">
    <w:name w:val="Нижний колонтитул Знак"/>
    <w:qFormat/>
    <w:rPr>
      <w:rFonts w:ascii="Times New Roman" w:hAnsi="Times New Roman" w:eastAsia="Calibri" w:cs="Times New Roman"/>
      <w:sz w:val="24"/>
      <w:szCs w:val="24"/>
      <w:lang w:val="en-US"/>
    </w:rPr>
  </w:style>
  <w:style w:type="character" w:styleId="Style18">
    <w:name w:val="Текст примечания Знак"/>
    <w:qFormat/>
    <w:rPr>
      <w:rFonts w:ascii="Times New Roman" w:hAnsi="Times New Roman" w:eastAsia="Calibri" w:cs="Times New Roman"/>
      <w:sz w:val="24"/>
      <w:szCs w:val="24"/>
    </w:rPr>
  </w:style>
  <w:style w:type="character" w:styleId="Style19">
    <w:name w:val="Тема примечания Знак"/>
    <w:qFormat/>
    <w:rPr>
      <w:rFonts w:ascii="Times New Roman" w:hAnsi="Times New Roman" w:eastAsia="Calibri" w:cs="Times New Roman"/>
      <w:b/>
      <w:bCs/>
      <w:sz w:val="24"/>
      <w:szCs w:val="24"/>
    </w:rPr>
  </w:style>
  <w:style w:type="character" w:styleId="Style20">
    <w:name w:val="Текст Знак"/>
    <w:qFormat/>
    <w:rPr>
      <w:rFonts w:ascii="Courier New" w:hAnsi="Courier New" w:eastAsia="Times New Roman" w:cs="Courier New"/>
      <w:sz w:val="20"/>
      <w:szCs w:val="20"/>
    </w:rPr>
  </w:style>
  <w:style w:type="character" w:styleId="LineNumbering">
    <w:name w:val="Line Number"/>
    <w:rPr/>
  </w:style>
  <w:style w:type="character" w:styleId="Heading1Char">
    <w:name w:val="Heading 1 Char"/>
    <w:qFormat/>
    <w:rPr>
      <w:rFonts w:eastAsia="Calibri"/>
      <w:b/>
      <w:bCs/>
      <w:iCs/>
      <w:sz w:val="28"/>
      <w:szCs w:val="28"/>
      <w:lang w:val="en-US" w:bidi="ar-SA"/>
    </w:rPr>
  </w:style>
  <w:style w:type="character" w:styleId="Style21">
    <w:name w:val="Знак примечания"/>
    <w:qFormat/>
    <w:rPr>
      <w:rFonts w:cs="Times New Roman"/>
      <w:sz w:val="16"/>
      <w:szCs w:val="16"/>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overflowPunct w:val="true"/>
      <w:autoSpaceDE w:val="true"/>
      <w:spacing w:lineRule="auto" w:line="276" w:before="0" w:after="120"/>
      <w:textAlignment w:val="auto"/>
    </w:pPr>
    <w:rPr>
      <w:rFonts w:ascii="Calibri" w:hAnsi="Calibri" w:eastAsia="Times New Roman" w:cs="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ind w:firstLine="567"/>
      <w:jc w:val="both"/>
      <w:textAlignment w:val="auto"/>
    </w:pPr>
    <w:rPr>
      <w:szCs w:val="24"/>
      <w:lang w:val="en-US"/>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rFonts w:ascii="Calibri" w:hAnsi="Calibri" w:cs="Calibri"/>
      <w:sz w:val="24"/>
      <w:szCs w:val="24"/>
      <w:lang w:val="en-US"/>
    </w:rPr>
  </w:style>
  <w:style w:type="paragraph" w:styleId="TextBodyIndent">
    <w:name w:val="Body Text Indent"/>
    <w:basedOn w:val="Normal"/>
    <w:pPr>
      <w:overflowPunct w:val="true"/>
      <w:autoSpaceDE w:val="true"/>
      <w:ind w:firstLine="851"/>
      <w:textAlignment w:val="auto"/>
    </w:pPr>
    <w:rPr>
      <w:rFonts w:eastAsia="Times New Roman"/>
      <w:sz w:val="24"/>
      <w:szCs w:val="24"/>
      <w:lang w:val="en-US"/>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23">
    <w:name w:val="Текст примечания"/>
    <w:basedOn w:val="Normal"/>
    <w:qFormat/>
    <w:pPr>
      <w:overflowPunct w:val="true"/>
      <w:autoSpaceDE w:val="true"/>
      <w:textAlignment w:val="auto"/>
    </w:pPr>
    <w:rPr>
      <w:sz w:val="24"/>
      <w:szCs w:val="24"/>
      <w:lang w:val="en-US"/>
    </w:rPr>
  </w:style>
  <w:style w:type="paragraph" w:styleId="Style24">
    <w:name w:val="Тема примечания"/>
    <w:basedOn w:val="Style23"/>
    <w:next w:val="Style23"/>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overflowPunct w:val="true"/>
      <w:autoSpaceDE w:val="true"/>
      <w:textAlignment w:val="auto"/>
    </w:pPr>
    <w:rPr>
      <w:rFonts w:ascii="Courier New" w:hAnsi="Courier New" w:eastAsia="Times New Roman" w:cs="Courier New"/>
      <w:sz w:val="20"/>
      <w:lang w:val="en-US"/>
    </w:rPr>
  </w:style>
  <w:style w:type="paragraph" w:styleId="Style26">
    <w:name w:val="Стиль полужирный По центру"/>
    <w:basedOn w:val="Normal"/>
    <w:qFormat/>
    <w:pPr>
      <w:overflowPunct w:val="true"/>
      <w:autoSpaceDE w:val="true"/>
      <w:jc w:val="center"/>
      <w:textAlignment w:val="auto"/>
    </w:pPr>
    <w:rPr>
      <w:b/>
      <w:bCs/>
    </w:rPr>
  </w:style>
  <w:style w:type="paragraph" w:styleId="Style27">
    <w:name w:val="Название главы"/>
    <w:basedOn w:val="Normal"/>
    <w:qFormat/>
    <w:pPr>
      <w:overflowPunct w:val="true"/>
      <w:autoSpaceDE w:val="true"/>
      <w:jc w:val="center"/>
      <w:textAlignment w:val="auto"/>
    </w:pPr>
    <w:rPr/>
  </w:style>
  <w:style w:type="paragraph" w:styleId="18">
    <w:name w:val="Стиль 18 пт полужирный По центру"/>
    <w:basedOn w:val="Normal"/>
    <w:qFormat/>
    <w:pPr>
      <w:overflowPunct w:val="true"/>
      <w:autoSpaceDE w:val="true"/>
      <w:jc w:val="center"/>
      <w:textAlignment w:val="auto"/>
    </w:pPr>
    <w:rPr>
      <w:b/>
      <w:bCs/>
      <w:sz w:val="36"/>
    </w:rPr>
  </w:style>
  <w:style w:type="paragraph" w:styleId="Style28">
    <w:name w:val="Принят ГД"/>
    <w:basedOn w:val="Normal"/>
    <w:qFormat/>
    <w:pPr>
      <w:overflowPunct w:val="true"/>
      <w:autoSpaceDE w:val="true"/>
      <w:jc w:val="both"/>
      <w:textAlignment w:val="auto"/>
    </w:pPr>
    <w:rPr>
      <w:sz w:val="24"/>
    </w:rPr>
  </w:style>
  <w:style w:type="paragraph" w:styleId="ListParagraph">
    <w:name w:val="List Paragraph"/>
    <w:basedOn w:val="Normal"/>
    <w:qFormat/>
    <w:pPr>
      <w:ind w:left="720" w:hanging="0"/>
    </w:pPr>
    <w:rPr/>
  </w:style>
  <w:style w:type="paragraph" w:styleId="Style29">
    <w:name w:val="Таблицы (моноширинный)"/>
    <w:basedOn w:val="Normal"/>
    <w:next w:val="Normal"/>
    <w:qFormat/>
    <w:pPr>
      <w:overflowPunct w:val="true"/>
      <w:jc w:val="both"/>
      <w:textAlignment w:val="auto"/>
    </w:pPr>
    <w:rPr>
      <w:rFonts w:ascii="Courier New" w:hAnsi="Courier New" w:eastAsia="Times New Roman"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34:00Z</dcterms:created>
  <dc:creator>Бугакова</dc:creator>
  <dc:description/>
  <cp:keywords/>
  <dc:language>en-US</dc:language>
  <cp:lastModifiedBy>user</cp:lastModifiedBy>
  <dcterms:modified xsi:type="dcterms:W3CDTF">2014-10-15T07:47:00Z</dcterms:modified>
  <cp:revision>21</cp:revision>
  <dc:subject/>
  <dc:title/>
</cp:coreProperties>
</file>