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Любим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 начало границы Любимского муниципального района Ярославской области принята точка 002, расположенная на стыке Первомайского муниципального района Ярославской области, Любимского муниципального района Ярославской области и Вологод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02 до точки 003 совпадает с границей Ярославской области с Вологодской область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очка 002 расположена в 1,43 км севернее трубы под автодорогой с покрытием, в 1,41 км юго-юго-западнее трубы под проселочной дорогой, далее граница идет в общем северо-северо-восточном направлении по руслу ручья (по течению) до точки 002-003.001, расположенной в русле реки Обнора, в 1,92 км северо-северо-восточнее трубы под автодорогой с покрытием, в 1,03 км юго-юго-восточнее трубы под проселочной дорогой, далее граница идет в северо-северо-восточном направлении по руслу реки Обнора (против течения) до точки 002-003.002, расположенной в 1,10 км западнее места впадения ручья в реку Митинка, в 0,08 км западно-юго-западнее брода через реку Митинка, далее граница идет в восточном направлении по руслу реки Митинка (против течения) до точки 002-003.003, расположенной в 0,49 км западнее места впадения ручья в реку Митинка, в 0,54 км восточнее брода через реку Митинка, далее граница идет в северо-северо-западном направлении по руслу реки Митинка (против течения) до точки 002-003.007, расположенной в 0,53 км западнее места впадения ручья в реку Митинка, в 0,52 км восточно-северо-восточнее брода через реку Митинка, далее граница идет в северо-северо-западном направлении до точки 002-003.013, расположенной в 1,10 км северо-северо-восточнее брода через реку Митинка, в 1,18 км северо-западнее места впадения ручья в реку Митинка, далее граница идет в восточном направлении до точки 002-003.015, расположенной в 1,64 км северо-восточнее места впадения ручья в реку Митинка, в 1,81 км восточно-юго-восточнее брода через реку Митинка, далее граница идет в восточно-северо-восточном направлении до точки </w:t>
        <w:br/>
        <w:t xml:space="preserve">002-003.017, расположенной в 2,08 км западно-северо-западнее брода через реку Сивоза, в 0,50 км севернее брода через ручей, далее граница идет в северо-северо-восточном направлении до точки 002-003.018, расположенной в 1,00 км северо-северо-восточнее брода через ручей, в 2,12 км западно-северо-западнее брода через реку Сивоза, далее граница идет в восточном направлении до точки 002-003.020, расположенной в 1,81 км северо-западнее брода через реку Сивоза, в 1,23 км северо-северо-восточнее брода через ручей, далее граница идет в северо-северо-западном направлении до точки 002-003.021, расположенной в 1,98 км северо-западнее брода через реку Сивоза, в 1,39 км северо-северо-восточнее брода через ручей, далее граница идет в северо-восточном направлении до точки 002-003.024, расположенной в 2,15 км северо-северо-западнее брода через реку Сивоза, в 2,20 км северо-северо-восточнее брода через ручей, далее граница идет в юго-юго-восточном направлении до точки 002-003.026, расположенной в 1,03 км севернее брода через реку Сивоза, в 2,03 км восточно-северо-восточнее брода через ручей, далее граница идет в восточном направлении до точки </w:t>
        <w:br/>
        <w:t>002-003.029, расположенной в 1,45 км северо-северо-восточнее брода через реку Сивоза, в 2,06 км западно-северо-западнее брода через ручей, далее граница идет в северо-северо-западном направлении до точки 002-003.030, расположенной в 2,04 км севернее брода через реку Сивоза, 2,61 км северо-западнее брода через ручей, далее граница идет в восточном направлении до точки 002-003.032, расположенной в 2,34 км севернее брода через ручей, в 2,81 км западно-северо-западнее места впадения ручья в реку Вогра, далее граница идет в восточно-юго-восточном направлении до точки 002-003.034, расположенной в 2,06 км северо-северо-восточнее брода через ручей, в 2,33 км западно-северо-западнее места впадения ручья в реку Вогра, далее граница идет в северо-восточном направлении до точки 002-003.036, расположенной в 2,66 км северо-северо-восточнее брода через ручей, в 2,09 км северо-западнее места впадения ручья в реку Вогра, далее граница идет в восточно-юго-восточном направлении до точки 002-003.038, расположенной в 2,79 км северо-северо-восточнее брода через ручей, в 1,76 км северо-западнее места впадения ручья в реку Вогра, далее граница идет в восточно-северо-восточном направлении до точки 002-003.039, расположенной в 3,40 км северо-восточнее места пересечения просеки и ручья, в 1,68 км северо-северо-западнее места впадения ручья в реку Вогра, далее граница идет в юго-восточном направлении до точки 002-003.044, расположенной в 3,03 км северо-восточнее брода через ручей, в 0,77 км северо-северо-западнее места впадения ручья в реку Вогра, далее граница идет в восточно-юго-восточном направлении до точки 002-003.048, расположенной в 1,09 км восточно-северо-восточнее места впадения ручья в реку Вогра, в 2,36 северо-западнее брода через ручей, далее граница идет в северном направлении до точки 002-003.049, расположенной в 2,49 км северо-западнее брода через ручей, в 1,15 км восточно-северо-восточнее места впадения ручья в реку Вогра, далее граница идет в северо-восточном направлении до точки 002-003.051, расположенной в 1,95 км восточно-северо-восточнее места впадения ручья в реку Вогра, в 2,63 км северо-северо-западнее брода через ручей, далее граница идет в восточно-юго-восточном направлении до точки 002-003.053, расположенной в 2,10 км северо-северо-восточнее брода через ручей, в 0,98 км северо-северо-западнее места впадения реки Гергавка в реку Куза, далее граница идет в северо-северо-восточном направлении до точки 002-003.055, расположенной в 2,60 км северо-северо-восточнее брода через ручей, в 1,40 км севернее места впадения реки Гергавка в реку Куза, далее граница идет в восточно-северо-восточном направлении до точки 002-003.057, расположенной в 1,73 км северо-северо-восточнее места впадения реки Гергавка в реку Куза, в 3,25 км северо-восточнее брода через ручей, далее граница идет в юго-юго-восточном направлении до точки 002-003.058, расположенной в 1,50 км северо-восточнее места впадения реки Гергавка в реку Куза, в 2,63 км северо-северо-западнее места пересечения полевой дороги и просеки, далее граница идет в восточно-северо-восточном направлении до точки 002-003.059, расположенной в 1,95 км северо-восточнее места впадения реки Гергавка в реку Куза, в 2,64 км северо-северо-западнее места пересечения полевой дороги и просеки, далее граница идет в юго-восточном направлении до точки 002-003.063, расположенной в 2,02 км восточно-северо-восточнее места впадения реки Гергавка в реку Куза, в 1,88 км северо-северо-западнее места пересечения полевой дороги и просеки, далее граница идет в северо-восточном направлении до точки 002-003.065, расположенной в 2,67 км восточно-северо-восточнее места впадения реки Гергавка в реку Куза, в 2,41 км севернее места пересечения полевой дороги и просеки, далее граница идет в юго-восточном направлении до точки 002-003.068, расположенной в 2,13 км северо-северо-восточнее места пересечения просеки и полевой дороги, в 2,78 км севернее развилки полев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>Точка 002-003.068 является точкой примыкания границ Воскресенского сельского поселения Любимского муниципального района Ярославской области и Ермаковского сельского поселения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02-003.068 граница идет в юго-восточном направлении, пересекая реку Гергавка, до точки 002-003.069, расположенной в 2,05 км северо-восточнее места пересечения просеки и полевой дороги, в 2,46 км северо-северо-восточнее развилки полевых дорог, далее граница идет в южном направлении, пересекая ручей, до точки 002-003.070, расположенной в 1,81 км северо-восточнее места пересечения просеки и полевой дороги, в 2,09 км северо-северо-восточнее развилки полевых дорог, далее граница идет в южном направлении до точки 002-003.071, расположенной в 1,68 км восточно-северо-восточнее места пересечения просеки и полевой дороги, в 1,87 км северо-северо-восточнее развилки полевых дорог, далее граница идет в восточно-северо-восточном направлении до точки 002-003.073, расположенной в 2,83 км северо-восточнее развилки полевых дорог, в 1,54 км западнее развилки полевых дорог, далее граница идет в северо-северо-восточном направлении, пересекая просеку и реку Гергавка, до точки 002-003.076, расположенной в 1,32 км северо-западнее развилки полевых дорог, в 2,96 км западно-юго-западнее брода через реку Лежа, далее граница идет в северо-восточном направлении до точки 002-003.078, расположенной в 2,27 км западнее брода через реку Лежа, в 1,56 км северо-северо-западнее развилки полевых дорог, далее граница идет в восточном направлении, пересекая просеку, до точки 002-003.079, расположенной в 1,67 км западнее брода через реку Лежа, в 1,54 км севернее развилки полевых дорог, далее граница идет в южном направлении до точки 002-003.081, расположенной в 0,24 км восточнее развилки полевых дорог, в 2,11 км юго-западнее брода через реку Лежа, далее граница идет в юго-восточном направлении до точки 002-003.083, расположенной в 0,74 км восточно-юго-восточнее развилки полевых дорог, в 2,07 км юго-западнее брода через реку Лежа, далее граница идет в восточно-юго-восточном направлении до точки 002-003.085, расположенной в 1,58 км восточно-юго-восточнее развилки полевых дорог, в 1,88 км южнее брода через реку Лежа, далее граница идет в северо-северо-восточном направлении до точки 002-003.088, расположенной в 1,96 км восточнее развилки полевых дорог, в 1,07 км южнее брода через реку Лежа, далее граница идет в юго-восточном направлении до точки 003, расположенной в 0,12 км северо-северо-восточнее места слияния ручьев, в 1,77 км юго-юго-восточнее брода через реку Леж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03 до точки 004 совпадает с границей Ярославской области и Костр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3 граница идет в юго-восточном направлении, пересекая просеку и ручей, до точки 003-004.001, расположенной в 0,14 км восточнее места слияния ручьев, в 1,94 км юго-юго-восточнее брода через реку Лежа, далее граница идет в юго-юго-восточном направлении до точки 003-004.003, расположенной в 0,98 км юго-восточнее места слияния ручьев, в 2,83 км юго-юго-восточнее брода через реку Лежа, далее граница идет в юго-юго-западном направлении до точки 003-004.004, расположенной в 3,29 км юго-юго-восточнее брода через реку Лежа, в 1,46 км юго-юго-восточнее места слияния ручьев, далее граница идет в восточно-юго-восточном направлении до точки 003-004.006, расположенной в 0,28 км севернее места пересечения просек между лесными кварталами 16, 31 и 1, в 2,95 км северо-западнее места пересечения просек между лесными кварталами 1, 2, 4 и 5, далее граница идет в восточно-юго-восточном направлении, пересекая просеку, до точки 003-004.007, расположенной в 0,26 км северо-восточнее места пересечения просек между лесными кварталами 16, 31 и 1, в 2,79 км северо-северо-западнее места пересечения просек между лесными кварталами 1, 2, 4 и 5, далее граница идет в восточно-юго-восточном направлении, пересекая полевую дорогу, до точки 003-004.008, расположенной в 0,45 км восточно-северо-восточнее места пересечения просек между лесными кварталами 16, 31 и 1, в 2,57 км северо-северо-западнее места пересечения просек между лесными кварталами 1, 2, 4 и 5, далее граница идет в южном направлении, пересекая полевую дорогу, до точки 003-004.009, расположенной в 0,62 км юго-юго-восточнее места пересечения просек между лесными кварталами 16, 31 и 1, в 2,08 км северо-западнее места пересечения просек между лесными кварталами 1, 2, 4 и 5, далее граница идет в юго-восточном направлении, до точки 003-004.010, расположенной в 1,53 км юго-восточнее места пересечения просек между лесными кварталами 16, 31 и 1, в 1,18 км северо-северо-западнее места пересечения просек между лесными кварталами 1, 2, 4 и 5, далее граница идет в восточно-северо-восточном направлении до точки 003-004.012, расположенной в 1,86 км восточно-юго-восточнее места пересечения просек между лесными кварталами 16, 31 и 1, в 1,17 км севернее места пересечения просек между лесными кварталами 1, 2, 4 и 5, далее граница идет в восточно-юго-восточном направлении до точки 003-004.016, расположенной в 0,78 км восточно-северо-восточнее места пересечения просек между лесными кварталами 108, 109, 114 и 115, в 2,75 км севернее места пересечения просек между лесными кварталами 6, 7, 11 и 12, далее граница идет в южном направлении до точки 003-004.019, расположенной в 0,99 км западно-юго-западнее места пересечения просек между лесными кварталами 108, 109, 114 и 115, в 1,24 км северо-северо-восточнее места пересечения просек между лесными кварталами 6, 7, 11 и 12, далее граница идет в юго-восточном направлении до точки 003-004.020, расположенной в 0,87 км юго-юго-западнее места пересечения просек между лесными кварталами 108, 109, 114 и 115, в 1,21 км северо-восточнее места пересечения просек между лесными кварталами 6, 7, 11 и 12, далее граница идет в юго-восточном направлении до точки 003-004.025, расположенной в 2,34 км северо-северо-восточнее моста через реку Руша, в 1,83 км восточно-юго-восточнее места пересечения просек между лесными кварталами 6, 7, 11 и 12, далее граница идет в восточно-юго-восточном направлении до точки </w:t>
        <w:br/>
        <w:t xml:space="preserve">003-004.027, расположенной в 2,17 км северо-восточнее моста через реку Руша, в 2,62 км восточно-юго-восточнее места пересечения просек между лесными кварталами 6, 7, 11 и 12, далее граница идет в юго-западном направлении до точки 003-004.031, расположенной в 1,24 км восточно-северо-восточнее моста через реку Руша, в 2,82 км юго-восточнее места пересечения просек между лесными кварталами 6, 7, 11 и 12, далее граница идет в юго-западном направлении до точки 003-004.033, расположенной в 1,97 км северо-северо-восточнее брода через реку Руша, в 0,97 км восточно-северо-восточнее моста через реку Руша, далее граница идет в юго-юго-западном направлении до точки 003-004.035, расположенной в 1,05 км юго-восточнее моста через реку Руша, в 0,70 км северо-северо-восточнее брода через реку Руша, далее граница идет в восточном направлении до точки </w:t>
        <w:br/>
        <w:t xml:space="preserve">003-004.042, расположенной в 2,50 км восточно-юго-восточнее моста через реку Руша, в 2,11 км восточно-северо-восточнее брода через реку Руша, далее граница идет в юго-юго-западном направлении, до точки 003-004.044, расположенной в 1,81 км восточно-северо-восточнее брода через реку Руша, в 2,50 км восточно-юго-восточнее моста через реку Руша, далее граница идет в восточно-северо-восточном направлении до точки 003-004.047, расположенной в 2,23 км восточно-северо-восточнее брода через реку Руша, в 1,27 км северо-западнее развилки полевых дорог, далее граница идет в восточно-юго-восточном направлении до точки 003-004.048, расположенной в 2,33 км восточно-северо-восточнее брода через реку Руша, в 1,41 км западно-северо-западнее развилки полевых дорог, далее граница идет в юго-юго-западном направлении до точки 003-004.049, расположенной в 1,17 км западнее развилки полевых дорог, в 2,14 км восточнее брода через реку Руша, далее граница идет в юго-юго-восточном направлении до точки </w:t>
        <w:br/>
        <w:t xml:space="preserve">003-004.053, расположенной в 1,19 км юго-западнее развилки полевых дорог, в 0,68 км северо-западнее места пересечения полевой и железной дорог, далее граница идет в юго-восточном направлении, пересекая железную дорогу, до точки 003-004.055, расположенной в 0,24 км северо-восточнее места пересечения железной и полевой дороги, в 1,20 км юго-юго-западнее развилки полевых дорог, далее граница идет в восточном направлении до точки 003-004.058, расположенной в 0,99 км восточно-северо-восточнее места пересечения железной и полевой дороги, в 0,40 км западнее развилки полевых дорог, далее граница идет в юго-восточном направлении, пересекая полевую дорогу, до точки 003-004.059, расположенной в 0,28 км юго-западнее развилки полевых дорог, в 1,13 км восточнее места пересечения полевой и железной дорог, далее граница идет в юго-юго-западном направлении до точки 003-004.061, расположенной в 0,93 км юго-юго-западнее развилки полевых дорог, в 1,09 км восточно-юго-восточнее места пересечения полевой и железной дорог, далее граница идет в юго-юго-восточном направлении до точки 003-004.062, расположенной в 1,07 км юго-юго-западнее развилки полевых дорог, в 1,27 км юго-восточнее места пересечения железной и полевой дорог, далее граница идет в западном направлении до точки 003-004.065, расположенной в 1,00 км юго-юго-восточнее места пересечения железной и полевой дорог, в 0,77 км северо-северо-восточнее места пересечения железной и полевой дорог, далее граница идет в северном направлении до точки 003-004.066, расположенной в 0,72 км юго-юго-восточнее места пересечения железной и полевой дорог, в 1,04 км северо-северо-восточнее места пересечения железной и полевой дорог, далее граница идет в западном направлении до точки 003-004.067, расположенной в 0,72 км южнее места пересечения железной и полевой дорог, в 1,00 км севернее места пересечения железной и полевой дорог, далее граница идет в юго-юго-западном направлении, до точки 003-004.068, расположенной в 0,42 км севернее места пересечения железной и полевой дорог, в 1,26 км южнее места пересечения железной и полевой дорог, далее граница идет в западном направлении, пересекая железную дорогу, до точки 003-004.069, расположенной в 0,47 км северо-северо-западнее места пересечения железной и полевой дорог, в 1,32 км юго-юго-западнее места пересечения железной и полевой дорог, далее граница идет в западно-юго-западном направлении до точки 003-004.074, расположенной в 1,06 км западнее места пересечения железной и полевой дорог, в 0,82 км восточно-северо-восточнее развилки полевых дорог, далее граница идет в юго-юго-западном направлении до точки 003-004.077, расположенной в 1,40 км западно-юго-западнее места пересечения железной и полевой дорог, в 0,56 км восточно-юго-восточнее развилки полевых дорог, далее граница идет в юго-юго-восточном направлении до точки 003-004.078, расположенной в 0,66 км восточно-юго-восточнее развилки полевых дорог, в 1,39 км западно-юго-западнее места пересечения железной и полевой дорог, далее граница идет в западно-юго-западном направлении, пересекая полевую дорогу, до точки 003-004.080, расположенной в 1,72 км западно-юго-западнее места пересечения железной и полевой дорог, в 0,51 км юго-восточнее развилки полевых дорог, далее граница идет в западном направлении до точки 003-004.082, расположенной в 0,40 км юго-юго-западнее развилки полевых дорог, в 1,64 км северо-северо-восточнее места пересечения просек между лесными кварталами 38, 39, 43 и 44, далее граница идет в юго-юго-восточном направлении до точки 003-004.086, расположенной в 1,31 км западно-северо-западнее места пересечения полевых дорог, в 1,31 км восточно-северо-восточнее места пересечения просек между лесными кварталами 38, 39, 43 и 44, далее граница идет в юго-юго-восточном направлении, пересекая полевую дорогу, до точки 003-004.087, расположенной в 1,11 км западно-северо-западнее места пересечения полевых дорог, в 1,37 км восточно-северо-восточнее места пересечения просек между лесными кварталами 38, 39, 43 и 44, далее граница идет в восточно-юго-восточном направлении до точки 003-004.089, расположенной в 0,77 км западнее места пересечения полевых дорог, в 1,66 км восточнее места пересечения просек между лесными кварталами 38, 39, 43 и 44, далее граница идет в восточно-юго-восточном направлении, пересекая полевую дорогу, до точки 003-004.090, расположенной в 0,46 км западно-юго-западнее места пересечения полевых дорог, в 2,02 км восточнее места пересечения просек между лесными кварталами 38, 39, 43 и 44, далее граница идет в восточно-юго-восточном направлении до точки 003-004.093, расположенной в 0,25 км юго-западнее места пересечения полевых дорог, в 2,30 км восточнее места пересечения просек между лесными кварталами 38, 39, 43 и 44, далее граница идет в юго-восточном направлении до точки 003-004.096, расположенной в 0,35 км юго-юго-восточнее места пересечения полевых дорог, в 2,66 км восточнее места пересечения просек между лесными кварталами 38, 39, 43 и 44, далее граница идет в восточно-юго-восточном направлении, до точки 003-004.100, расположенной в 0,92 км юго-восточнее места пересечения полевых дорог, в 1,77 км северо-западнее железнодорожного моста через реку Большая Элнать, далее граница идет в восточно-юго-восточном направлении, пересекая просеку, до точки 003-004.101, расположенной в 1,10 км юго-восточнее места пересечения полевых дорог, в 1,59 км северо-западнее железнодорожного моста через реку Большая Элнать, далее граница идет в восточно-юго-восточном направлении до точки 003-004.103, расположенной в 1,54 км юго-восточнее места пересечения полевых дорог, в 1,15 км северо-западнее железнодорожного моста через реку Большая Элнать, далее граница идет в южном направлении до точки 003-004.106, расположенной в 1,05 км западно-северо-западнее железнодорожного моста через реку Большая Элнать, в 1,54 км северо-северо-западнее брода через реку Большая Элнать, далее граница идет в южном направлении, пересекая полевую дорогу, до точки 003-004.107, расположенной в 1,02 км западно-северо-западнее железнодорожного моста через реку Большая Элнать, в 1,41 км северо-северо-западнее брода через реку Большая Элнать, далее граница идет в общем восточно-юго-восточном направлении до точки 003-004.112, расположенной в 0,35 км юго-западнее железнодорожного моста через реку Большая Элнать, в 0,75 км севернее брода через реку Большая Элнать, далее граница идет в восточном направлении до точки 003-004.113, расположенной в 0,16 км юго-юго-западнее моста через реку Большая Элнать, в 0,82 км северо-северо-восточнее брода через реку Большая Элнать, далее граница идет в восточно-юго-восточном направлении, до точки 003-004.114, расположенной в 0,69 км юго-восточнее моста через реку Большая Элнать, в 0,88 км северо-восточнее брода через реку Большая Элнать, далее граница идет в юго-западном направлении до точки 003-004.116, расположенной в 0,35 км восточнее брода через реку Большая Элнать, в 0,93 км южнее моста через реку Большая Элнать, далее граница идет в восточно-юго-восточном направлении до точки 003-004.118, расположенной в 0,75 км северо-северо-западнее брода через реку Руша, в 1,03 км восточно-юго-восточнее брода через реку Большая Элнать, далее граница идет в юго-восточном направлении, пересекая реку Руша, до точки 003-004.119, расположенной в 0,44 км севернее брода через реку Руша, в 1,38 км восточно-юго-восточнее брода через реку Большая Элнать, далее граница идет в юго-восточном направлении до точки 003-004.120, расположенной в 0,32 км северо-восточнее брода через реку Руша, в 1,72 км восточно-юго-восточнее брода через реку Большая Элнать, далее граница идет в восточном направлении до точки 003-004.123, расположенной в 0,87 км восточно-северо-восточнее брода через реку Руша, в 0,68 км юго-юго-западнее примыкания полевой дороги к проселочной, далее граница идет в восточном направлении до точки 003-004.124, расположенной в 1,08 км восточно-северо-восточнее брода через реку Руша, в 0,56 км южнее примыкания полевой дороги к проселочной, далее граница идет в общем юго-восточном направлении по руслу реки Великуша (по течению), пересекая железную дорогу по руслу реки Великуша (по течению), в 1,33 км юго-западнее примыкания полевой дороги к проселочной, далее граница идет в восточном направлении вдоль лесного квартала 59 Любимского лесокомбината до точки 003-004.127, расположенной в 0,47 км севернее брода через реку Великуша, в 1,02 км юго-юго-западнее примыкания полевой дороги к проселочной, далее граница идет в южном направлении вдоль лесного квартала 59 Любимского лесокомбината, пересекая ручей, до точки 003-004.128, расположенной в 0,35 км северо-северо-западнее брода через реку Великуша, в 1,14 км юго-юго-западнее примыкания полевой дороги к проселочной, далее граница идет в западно-юго-западном направлении вдоль лесного квартала 59 Любимского лесокомбината, пересекая реку Великуша, до точки 003-004.129, расположенной в 0,44 км западно-северо-западнее брода через реку Великуша, в 1,42 км юго-юго-западнее примыкания полевой дороги к проселочной, далее граница идет в юго-западном направлении до точки </w:t>
        <w:br/>
        <w:t xml:space="preserve">003-004.132, расположенной в 1,09 км западно-юго-западнее брода через реку Великуша, в 0,99 км восточно-северо-восточнее развилки полевых дорог, далее граница идет в северо-западном направлении до точки </w:t>
        <w:br/>
        <w:t xml:space="preserve">003-004.133, расположенной в 1,39 км западнее брода через реку Великуша, в 1,01 км северо-северо-восточнее развилки полевых дорог, далее граница идет в юго-западном направлении до точки 003-004.134, расположенной в 1,89 км западно-юго-западнее брода через реку Великуша, в 0,47 км севернее развилки полевых дорог, далее граница идет в общем юго-юго-восточном направлении до точки 003-004.149, расположенной в 1,80 км западно-северо-западнее трубы под проселочной дорогой, в 1,49 км западно-юго-западнее брода через реку Великуша, далее граница идет в восточно-северо-восточном направлении до точки 003-004.150, расположенной в 1,35 км западно-юго-западнее брода через реку Великуша, в 1,69 км западно-северо-западнее трубы под проселочной дорогой, далее граница идет в юго-восточном направлении до точки 003-004.153, расположенной в 1,22 км юго-западнее брода через реку Великуша, в 1,28 км западно-северо-западнее трубы под проселочной дорогой, далее граница идет в юго-восточном направлении, пересекая грунтовую дорогу, до точки 003-004.154, расположенной в 1,33 км юго-юго-западнее брода через реку Великуша, в 1,27 км западно-северо-западнее трубы под проселочной дорогой, далее граница идет в восточном направлении до точки 003-004.157, расположенной в 1,23 км южнее брода через реку Великуша, в 0,32 км западно-юго-западнее трубы под проселочной дорогой, далее граница идет в южном направлении по руслу реки Удгода (по течению) до точки 003-004.158, расположенной в 0,53 км юго-юго-западнее брода через реку Чернушка, в 1,33 км восточнее брода через ручей, далее граница идет в западно-юго-западном направлении, пересекая полевую дорогу, до точки 003-004.159, расположенной в 0,74 км юго-западнее брода через реку Чернушка, в 1,38 км южнее трубы под проселочной дорогой, далее граница идет в южном направлении до точки 003-004.161, расположенной в русле реки Кострома, в 1,25 км юго-восточнее брода через ручей, в 0,30 км западно-юго-западнее места впадения реки Чернушка в реку Кострома, далее граница идет в общем западно-юго-западном направлении по руслу реки Кострома (по течению) до точки </w:t>
        <w:br/>
        <w:t xml:space="preserve">003-004.162, расположенной в русле реки Кострома, в 1,14 км северо-восточнее места слияния реки Руша и реки Елнать, в 1,46 км западно-северо-западнее места пересечения полевых дорог, далее граница идет в юго-восточном направлении до точки 003-004.164, расположенной в 1,19 км восточно-северо-восточнее места слияния реки Руша и реки Елнать, в 1,04 км западно-северо-западнее места пересечения полевых дорог, далее граница идет в юго-западном направлении до точки 003-004.178, расположенной в 1,04 км южнее места слияния реки Руша и реки Елнать, в 1,05 км западно-северо-западнее места пересечения просек между лесными кварталами 166, 167, 170 и 171, далее граница идет в западном направлении, пересекая ручей, до точки 003-004.179, расположенной в 1,04 км южнее места слияния реки Руша и реки Елнать, в 1,12 км западно-северо-западнее места пересечения просек между лесными кварталами 166, 167, 170 и 171, далее граница идет в юго-юго-восточном направлении, пересекая ручей, до точки 003-004.180, расположенной в 1,32 км южнее места слияния реки Руша и реки Елнать, в 0,95 км западнее места пересечения просек между лесными кварталами 166, 167, 170 и 171, далее граница идет в юго-западном направлении, пересекая полевую дорогу, до точки 003-004.181, расположенной в 1,41 км южнее места слияния реки Руша и реки Елнать, в 1,06 км западнее места пересечения просек между лесными кварталами 166, 167, 170 и 171, далее граница идет в юго-западном направлении до точки 003-004.203, расположенной в 0,46 км юго-восточнее места слияния ручьев, в 2,70 км </w:t>
      </w:r>
      <w:r>
        <w:rPr/>
        <w:t>восточно-юго-восточнее места впадения реки Секша в реку Кострома, далее</w:t>
      </w:r>
      <w:r>
        <w:rPr>
          <w:szCs w:val="28"/>
        </w:rPr>
        <w:t xml:space="preserve"> граница идет в северо-западном направлении до точки 003-004.204, расположенной в русле реки Кострома, в 0,40 км восточно-юго-восточнее места слияния ручьев, в 2,64 км восточно-юго-восточнее места впадения реки Секша в реку Кострома, далее граница идет в общем западно-юго-западном направлении по руслу реки Кострома (по течению) до точки 003-004.205, расположенной в русле реки Кострома. в 0,96 км юго-западнее места слияния ручьев, в 1,86 км юго-восточнее места впадения реки Секша в реку Кострома, далее граница идет в северо-западном направлении до точки 003-004.212, расположенной в 1,40 км западнее места слияния ручьев, в 1,03 км юго-восточнее места впадения реки Секша в реку Кострома, далее граница идет в юго-юго-западном направлении до точки 003-004.216, расположенной в 1,72 км западно-юго-западнее места слияния ручьев, в 1,08 км юго-юго-восточнее места впадения реки Секша в реку Кострома, далее граница идет в юго-юго-восточном направлении до точки 003-004.218, расположенной в 1,33 км юго-юго-восточнее места впадения реки Секша в реку Кострома, в 1,64 км западно-юго-западнее места слияния ручьев, далее граница идет в западно-юго-западном направлении до точки 003-004.219, расположенной в 1,33 км юго-юго-восточнее места впадения реки Секша в реку Кострома, в 1,74 км западно-юго-западнее места слияния ручьев, далее граница идет в северо-западном направлении до точки 003-004.220, расположенной в 1,01 км юго-юго-восточнее места впадения реки Секша в реку Кострома, в 1,95 км западно-юго-западнее места слияния ручьев, далее граница идет в северо-западном направлении до точки 003-004.225, расположенной в 0,75 км юго-восточнее места впадения реки Секша в реку Кострома, в 1,78 км западнее места слияния ручьев, далее граница идет в юго-западном направлении до точки 003-004.230, расположенной в 2,54 км восточнее примыкания полевой дороги к проселочной, в 1,19 км юго-юго-западнее впадения реки Секша в реку Кострома, далее граница идет в юго-восточном направлении до точки 003-004.232, расположенной в 2,68 км западно-юго-западнее места слияния ручьев, в 1,32 км юго-юго-западнее места впадения реки Секша в реку Кострома, далее граница идет в восточном направлении до точки 003-004.234, расположенной в 2,92 км восточнее примыкания полевой дороги к проселочной, в 1,37 км южнее места впадения реки Секша в реку Кострома, далее граница идет в южном направлении до точки </w:t>
        <w:br/>
        <w:t>003-004.235, расположенной в русле реки Шача, в 2,95 км восточнее примыкания полевой дороги к проселочной, в 1,45 км южнее места впадения реки Секша в реку Кострома, далее граница идет в общем западном направлении по руслу реки Шача  вниз по течению до точки 003-004.236, расположенной в месте впадения реки Шача в реку Кострома, в 2,17 км юго-западнее места впадения реки Секша в реку Кострома, в 1,72 км восточно-юго-восточнее примыкания полевой дороги к проселочной, далее граница идет в общем юго-юго-западном направлении по руслу реки Кострома вниз по течению до точки 003-004.237, расположенной в русле реки Кострома, в 0,25 км восточно-юго-восточнее развилки полевых дорог, в 0,79 км юго-западнее трубы под полевой дорогой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003-004.237 – точка примыкания границ Ермаковского сельского поселения Любимского муниципального района Ярославской области и Осецкого сельского поселения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03-004.237 граница идет в юго-юго-западном направлении по руслу реки Кострома вниз по течению до точки 003-004.238, расположенной в русле реки Кострома, в 1,13 км восточно-северо-восточнее развилки полевых дорог, в 2,44 км южнее места слияния каналов, далее граница идет в западном направлении до точки 003-004.240, расположенной в 0,50 км северо-восточнее развилки полевых дорог, в 2,69 км юго-юго-западнее места слияния каналов, далее граница идет в северо-северо-западном направлении до точки 003-004.241, расположенной в 0,87 км северо-северо-восточнее развилки полевых дорог, в 2,29 км юго-юго-западнее места слияния каналов, далее граница идет в западном направлении до точки 003-004.246, расположенной в 1,23 км западно-северо-западнее развилки полевых дорог, в 2,70 км восточно-юго-восточнее места впадения реки Воньга в Костромское водохранилище, далее граница идет в южном направлении до точки 003-004.247, расположенной в 1,13 км западно-северо-западнее развилки полевых дорог, в 2,78 км восточно-юго-восточнее места впадения реки Воньга в Костромское водохранилище, далее граница идет в западном направлении до точки 003-004.248, расположенной в 1,32 км западно-северо-западнее развилки полевых дорог, в 2,60 км восточно-юго-восточнее места впадения реки Воньга в Костромское водохранилище, далее граница идет в северном направлении до точки 003-004.251, расположенной в 1,56 км западно-северо-западнее развилки полевых дорог, в 2,38 км восточно-юго-восточнее места впадения реки Воньга в Костромское водохранилище, далее граница идет в западно-юго-западном направлении до точки 003-004.252, расположенной в 1,82 км западно-северо-западнее развилки полевых дорог, в 2,10 км восточно-юго-восточнее места впадения реки Воньга в Костромское водохранилище, далее граница идет в западно-юго-западном направлении вдоль береговой линии Костромского водохранилища до точки 003-004.255, расположенной в 1,84 км западнее развилки полевых дорог, в 2,18 км юго-восточнее места впадения реки Воньга в Костромское водохранилище, далее граница идет в юго-западном направлении вдоль береговой линии Костромского водохранилища до точки 003-004.258, расположенной в 2,03 км юго-юго-восточнее места впадения реки Воньга в Костромское водохранилище, в 2,49 км восточнее развилки полевых дорог, далее граница идет в юго-юго-восточном направлении до точки 003-004.260, расположенной в 2,30 км юго-юго-восточнее места впадения реки Воньга в Костромское водохранилище, в 2,63 км восточнее развилки полевых дорог, далее граница идет в юго-западном направлении до точки 003-004.261, расположенной в 2,34 км юго-юго-восточнее места впадения реки Воньга в Костромское водохранилище, в 2,53 км восточнее развилки полевых дорог, далее граница идет в северо-западном направлении до точки 003-004.262, расположенной в 2,25 км юго-юго-восточнее места впадения реки Воньга в Костромское водохранилище, в 2,46 км восточнее развилки полевых дорог, далее граница идет в западном направлении до точки 003-004.263, расположенной в 2,13 км юго-юго-восточнее места впадения реки Воньга в Костромское водохранилище, в 1,99 км восточнее развилки полевых дорог, далее граница идет в северо-северо-восточном направлении до точки 003-004.264, расположенной в 2,01 км юго-восточнее места впадения реки Воньга в Костромское водохранилище, в 2,05 км восточнее развилки полевых дорог, далее граница идет в северо-западном направлении до точки 004, расположенной в 1,65 км южнее места впадения реки Воньга в Костромское водохранилище, в 1,76 км восточнее развилки полев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04 до точки 021 совпадает с границей Данилов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4 граница идет в северо-северо-восточном направлении до точки 021-004.087, расположенной в 1,50 км юго-юго-восточнее места впадения реки Воньга в Костромское водохранилище, в 3,12 км восточно-юго-восточнее развилки полевых дорог, далее граница идет в восточно-юго-восточном направлении до точки 021-004.086, расположенной в 1,57 км юго-юго-восточнее места впадения реки Воньга в Костромское водохранилище, в 3,22 км восточно-юго-восточнее развилки полевых дорог, далее граница идет в северо-северо-восточном направлении до точки 021-004.085, расположенной в русле реки Соть, в 1,52 км юго-юго-восточнее места впадения реки Воньга в Костромское водохранилище, в 3,23 км восточно-юго-восточнее развилки полевых дорог, далее граница идет в северо-северо-западном направлении по руслу реки Соть вверх по течению до точки </w:t>
        <w:br/>
        <w:t xml:space="preserve">021-004.084, расположенной в русле реки Соть, в 0,63 км юго-юго-западнее развилки проселочных дорог, в 0,25 км юго-западнее брода через реку Соть, далее граница идет в северном направлении до точки 021-004.083, расположенной в 0,54 км юго-западнее развилки проселочных дорог, в 0,22 км западнее брода через реку Соть, далее граница идет в западно-юго-западном направлении до точки 021-004.081, расположенной в 1,04 км западно-юго-западнее развилки проселочных дорог, в 0,87 км западнее брода через реку Соть, далее граница идет в восточно-северо-восточном направлении до точки 021-004.078, расположенной в 0,86 км западно-юго-западнее развилки проселочных дорог, в 0,83 км западно-северо-западнее брода через реку Соть, далее граница идет в северо-восточном направлении до точки 021-004.073, расположенной в русле реки Соть, в 0,24 км западно-юго-западнее развилки проселочных дорог, в 0,39 км северо-северо-западнее брода через реку Соть, далее граница идет в северном направлении по руслу реки Соть вверх по течению до точки 021-004.072, расположенной в русле реки Соть, в 2,82 км восточнее развилки автодорог с покрытием, в 1,12 км юго-юго-западнее развилки проселочных дорог, далее граница идет в северо-западном направлении по руслу реки Соть (против течения) до точки </w:t>
        <w:br/>
        <w:t xml:space="preserve">021-004.071, расположенной в русле реки Соть, в 0,81 км восточно-юго-восточнее места впадения ручья Чира в реку Соть, в 1,73 км южнее развилки полевых дорог, далее граница идет в северо-северо-восточном направлении до точки 021-004.070, расположенной в 0,82 км восточно-юго-восточнее места впадения ручья Чира в реку Соть, в 1,62 км южнее развилки полевых дорог, далее граница идет в северо-западном направлении до точки </w:t>
        <w:br/>
        <w:t xml:space="preserve">021-004.066, расположенной в 0,27 км северо-северо-восточнее места впадения ручья Чира в реку Соть, в 0,83 км восточно-северо-восточнее места примыкания полевой дороги в автодороге с покрытием, далее граница идет в северо-восточном направлении до точки 021-004.065, расположенной в 1,05 км юго-юго-западнее развилки полевых дорог, в 1,28 км восточнее места впадения ручья в реку Соть, далее граница идет в северо-северо-западном направлении до точки 021-004.057, расположенной в 0,64 км западно-северо-западнее развилки полевых дорог, в 0,68 км восточно-северо-восточнее места впадения ручья в реку Соть, далее граница идет в северо-восточном направлении вдоль ручья до точки 021-004.056, расположенной в 0,88 км восточно-северо-восточнее места впадения ручья в реку Соть, в 0,60 км северо-западнее развилки полевых дорог, далее граница идет в восточно-северо-восточном направлении до точки 021-004.053, расположенной в 1,35 км восточно-северо-восточнее места впадения ручья в реку Соть, в 0,55 км севернее развилки полевых дорог, далее граница идет в северо-западном направлении до точки 021-004.051, расположенной в 1,31 км северо-восточнее места впадения ручья в реку Соть, в 0,73 км северо-северо-западнее развилки полевых дорог, далее граница идет в северном направлении до точки 021-004.049, расположенной в 1,61 км северо-восточнее места впадения ручья в реку Соть, в 1,14 км севернее развилки полевых дорог, далее граница идет в западном направлении до точки </w:t>
        <w:br/>
        <w:t xml:space="preserve">021-004.046, расположенной в 1,20 км северо-северо-западнее развилки полевых дорог, в 1,23 км восточно-юго-восточнее юго-западного угла кладбища, находящегося между деревнями Митино и Ерденево, далее граница идет в западно-северо-западном направлении до точки 021-004.043, расположенной в 1,23 км восточно-северо-восточнее развилки автодорог с покрытием, в 0,66 км восточно-юго-восточнее юго-западного угла кладбища, находящегося между деревнями Митино и Ерденево, далее граница идет в юго-западном направлении до точки 021-004.040, расположенной в 0,45 км юго-юго-восточнее юго-западного угла кладбища, находящегося между деревнями Митино и Ерденево, в 0,77 км восточно-северо-восточнее развилки автодорог с покрытием, далее граница идет в северо-северо-восточном направлении по руслу реки Соть вверх по течению до точки </w:t>
        <w:br/>
        <w:t>021-004.089, расположенной в русле реки Соть, в 1,69 км северо-северо-восточнее юго-западного угла кладбища находящегося между деревнями Митино и Ерденево, в 0,63 км юго-юго-западнее примыкания полевой дороги к проселочной.</w:t>
      </w:r>
    </w:p>
    <w:p>
      <w:pPr>
        <w:pStyle w:val="Normal"/>
        <w:ind w:firstLine="720"/>
        <w:jc w:val="both"/>
        <w:rPr/>
      </w:pPr>
      <w:r>
        <w:rPr>
          <w:szCs w:val="28"/>
        </w:rPr>
        <w:t>Точка 021-004.089 – точка примыкания границ Осецкого сельского поселения Любимского муниципального района Ярославской области и Воскресенского сельского поселения Любимского муниципального района Ярославской области.</w:t>
      </w:r>
    </w:p>
    <w:p>
      <w:pPr>
        <w:pStyle w:val="Normal"/>
        <w:ind w:firstLine="737"/>
        <w:jc w:val="both"/>
        <w:rPr/>
      </w:pPr>
      <w:r>
        <w:rPr>
          <w:szCs w:val="28"/>
        </w:rPr>
        <w:t xml:space="preserve">От точки 021-004.089 граница идет в северо-северо-западном направлении по руслу реки Соть вверх по течению до точки 021-004.039, расположенной в русле реки Соть, в 2,77 км севернее юго-западного угла кладбища, находящегося между деревнями Митино и Ерденево, в 0,80 км северо-западнее примыкания полевой дороги к проселочной, далее граница идет в западно-северо-западном направлении до точки 021-004.036, расположенной в 2,84 км севернее юго-западного угла кладбища, находящегося между деревнями Митино и Ерденево, в 1,00 км западно-северо-западнее примыкания полевой дороги к проселочной, далее граница идет в северо-северо-западном направлении до точки 021-004.035, расположенной в 3,10 км севернее юго-западного угла кладбища, находящегося между деревнями Митино и Ерденево, в 1,25 км западно-северо-западнее примыкания полевой дороги к проселочной, далее граница идет в северо-северо-западном направлении, пересекая железную дорогу, до точки 021-004.034, расположенной в 1,34 км северо-западнее примыкания полевой дороги к проселочной, в 3,36 км восточно-юго-восточнее пересечения просек между кварталами 16,19,20, далее граница идет в северном направлении до точки 021-004.031, расположенной в 2,95 км юго-юго-восточнее моста через реку Соть, в 2,99 км восточно-юго-восточнее пересечения просек между лесными кварталами 16, 19 и 20, далее граница идет в северо-восточном направлении до точки 021-004.028, расположенной в 2,57 км юго-юго-восточнее моста через реку Соть, в 3,09 км восточнее пересечения просек между лесными кварталами 16, 19 и 20, далее граница идет в западно-северо-западном направлении до точки 021-004.022, расположенной в 1,85 км южнее моста через реку Соть, в 2,13 км восточнее пересечения просек между лесными кварталами 16, 19 и 20, далее граница идет в западно-юго-западном направлении вдоль ЛЭП до точки 021-004.021, расположенной в 2,06 км южнее моста через реку Соть, в 1,87 км восточнее пересечения просек между лесными кварталами 16, 19 и 20, далее граница идет в западном направлении, пересекая ЛЭП, до точки 021-004.020, расположенной в 2,20 км южнее моста через реку Соть, в 1,40 км восточнее пересечения просек между лесными кварталами 16, 19 и 20, далее граница идет в северо-западном направлении до точки 021-004.019, расположенной в 2,13 км юго-юго-западнее моста через реку Соть, в 1,26 км восточнее пересечения просек между лесными кварталами 16, 19 и 20, далее граница идет в северо-восточном направлении до точки 021-004.017, расположенной в 1,62 км юго-юго-западнее моста через реку Соть, в 1,75 км восточнее пересечения просек между лесными кварталами 16, 19 и 20, далее граница идет в северо-северо-западном направлении до точки 021-004.016, расположенной в 1,49 км юго-юго-западнее моста через реку Соть, в 1,71 км восточно-северо-восточнее пересечения просек между кварталами 16, 19 и 20, далее граница идет в западно-юго-западном направлении до точки </w:t>
        <w:br/>
        <w:t>021-004.011, расположенной в 0,49 км восточно-северо-восточнее пересечения просек между лесными кварталами 16, 19 и 20, в 2,43 км юго-юго-западнее моста через реку Соть, далее граница идет в северном направлении до точки 021-004.009, расположенной в 2,15 км северо-северо-восточнее пересечения просек между кварталами 16, 19 и 20, в 1,99 км западно-юго-западнее моста через реку Соть, далее граница идет в западно-северо-западном направлении до точки 021-004.007, расположенной в 1,06 км северо-северо-восточнее пересечения просек между лесными кварталами 16, 19 и 20, в 2,29 км западно-юго-западнее моста через реку Соть, далее граница идет в северо-северо-восточном направлении до точки 021-004.004, расположенной в 1,91 км северо-северо-восточнее пересечения просек между кварталами 16, 19 и 20, в 1,85 км западнее моста через реку Соть, далее граница идет в северном направлении до точки 021-004.088, расположенной в 2,66 км северо-северо-восточнее пересечения просек между лесными кварталами 16, 19 и 20, в 1,98 км северо-северо-западнее моста через реку Соть, далее граница идет в северном направлении до точки 021, расположенной в русле реки Соть, в 2,68 км северо-северо-восточнее пересечения просек между кварталами 16, 19 и 20, в 1,99 км северо-северо-западнее моста через реку Со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21 до 002 совпадает с границей Первомай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21 граница идет в общем восточно-юго-восточном направлении по руслу реки Соть вверх по течению до точки 002-021.282, расположенной в русле реки Соть, в 1,18 км юго-восточнее западного угла кладбища в деревне Богданово, в 0,86 км северо-западнее моста через реку Соть, далее граница идет в северо-северо-западном направлении до точки 002-021.281, расположенной в 1,15 км юго-восточнее западного угла кладбища в деревне Богданово, в 0,89 км северо-западнее моста через реку Соть, далее граница идет в северном направлении до точки 002-021.280, расположенной в 0,97 км восточно-юго-восточнее западного угла кладбища в деревне Богданово, в 1,18 км юго-западнее моста через реку Соть, далее граница идет в северо-восточном направлении до точки 002-021.277, расположенной в 1,36 км восточнее западного угла кладбища в деревне Богданово, в 1,44 км севернее моста через реку Соть, далее граница идет в северо-западном</w:t>
      </w:r>
      <w:r>
        <w:rPr>
          <w:b/>
          <w:sz w:val="20"/>
        </w:rPr>
        <w:t xml:space="preserve"> </w:t>
      </w:r>
      <w:r>
        <w:rPr>
          <w:szCs w:val="28"/>
        </w:rPr>
        <w:t>направлении до точки 002-021.275, расположенной в 1,24 км восточно-северо-восточнее западного угла кладбища в деревне Богданово, в 0,59 км западно-юго-западнее примыкания полевой дороги к проселочной, далее граница идет в западном</w:t>
      </w:r>
      <w:r>
        <w:rPr>
          <w:b/>
          <w:sz w:val="20"/>
        </w:rPr>
        <w:t xml:space="preserve"> </w:t>
      </w:r>
      <w:r>
        <w:rPr>
          <w:szCs w:val="28"/>
        </w:rPr>
        <w:t xml:space="preserve">направлении до точки 002-021.274, расположенной в 1,15 км восточно-северо-восточнее западного угла кладбища в деревне Богданово, в 0,68 км западно-юго-западнее примыкания полевой дороги к проселочной, далее граница идет в северном направлении до точки 002-021.272, расположенной в 1,33 км северо-восточнее западного угла кладбища в деревне Богданово, в 0,70 км западно-северо-западнее примыкания полевой дороги к проселочной, далее граница идет в западном направлении до точки 002-021.271, расположенной в 1,24 км северо-восточнее западного угла кладбища в деревне Богданово, в 0,84 км западно-северо-западнее примыкания полевой дороги к проселочной, далее граница идет в западно-северо-западном направлении до точки 002-021.269, расположенной в 1,14 км северо-северо-восточнее западного угла кладбища в деревне Богданово, в 1,19 км западно-северо-западнее примыкания полевой дороги к проселочной, далее граница идет в северо-северо-западном направлении до точки 002-021.268, расположенной в 1,33 км северо-северо-восточнее западного угла кладбища в деревне Богданово, в 1,34 км западно-северо-западнее примыкания полевой дороги к проселочной, далее граница идет в северо-северо-восточном направлении до точки 002-021.267, расположенной в 1,67 км северо-северо-восточнее западного угла кладбища в деревне Богданово, в 1,40 км северо-западнее примыкания полевой дороги к проселочной, далее граница идет в северо-северо-западном направлении до точки 002-021.263, расположенной в 2,06 км севернее западного угла кладбища в деревне Богданово, в 1,84 км северо-северо-западнее примыкания полевой дороги к проселочной, далее граница идет в восточно-северо-восточном направлении до точки 002-021.261, расположенной в 1,67 км южнее места пересечения просек между лесными кварталами 54, 55 и 56, в 1,43 км западнее места впадения канавы в реку Поста, далее граница идет в северо-северо-восточном направлении до точки 002-021.259, расположенной в 1,01 км юго-юго-восточнее места пересечения просек между лесными кварталами 54, 55 и 56, в 1,25 км западно-северо-западнее места впадения канавы в реку Поста, далее граница идет в восточно-северо-восточном направлении до точки 002-021.257, расположенной в 1,11 км юго-юго-восточнее места пересечения просек между лесными кварталами 54, 55 и 56, в 0,89 км северо-северо-западнее места впадения канавы в реку Поста, далее граница идет в северо-северо-западном направлении до точки 002-021.256, расположенной в 1,01 км юго-восточнее места пересечения просек между лесными кварталами 54, 55 и 56, в 1,00 км северо-северо-западнее места впадения канавы в реку Поста, далее граница идет в восточном направлении до точки 002-021.253, расположенной в 1,47 км юго-восточнее места пересечения просек между лесными кварталами 54, 55 и 56, в 0,82 км севернее места впадения канавы в реку Поста, далее граница идет в северном направлении до точки 002-021.252, расположенной в 1,43, км юго-восточнее места пересечения просек между лесными кварталами 54, 55 и 56, в 0,90 км севернее места впадения канавы в реку Поста, далее граница идет в северо-восточном направлении до точки 002-021.251, расположенной в 1,52 км восточно-юго-восточнее места пересечения просек между лесными кварталами 54, 55 и 56, в 1,03 км севернее места впадения канавы в реку Поста, далее граница идет в восточно-северо-восточном направлении до точки, 002-021.249, расположенной в 1,80 км восточнее места пересечения просек между лесными кварталами 54, 55 и 56, в 1,29 км северо-северо-восточнее места впадения канавы в реку Поста, далее граница идет в общем северо-восточном направлении до точки 002-021.244, расположенной в 2,41 км северо-восточнее места пересечения просек между лесными кварталами 54, 55 и 56, в 2,27 км северо-северо-восточнее места впадения канавы в реку Поста, далее граница идет в северо-северо-западном направлении до точки 002-021.243, расположенной в 2,35 км северо-восточнее места пересечения просек между лесными кварталами 54, 55 и 56, в 2,39 км северо-северо-восточнее места впадения канавы в реку Поста, далее граница идет в северо-северо-восточном направлении до точки 002-021.242, расположенной в 2,47 км северо-восточнее места пересечения просек между лесными кварталами 54, 55 и 56, в 2,47 км северо-северо-восточнее места впадения канавы в реку Поста, далее граница идет в общем северном направлении до точки 002-021.238, расположенной в 1,38 км северо-западнее места пересечения полевой дороги и ручья, в 1,35  км юго-западнее брода через ручей, далее граница идет в общем восточном направлении до точки 002-021.235, расположенной в 1,08 км севернее места пересечения полевой дороги и ручья, в 0,90 км юго-юго-западнее брода через ручей, далее граница идет в северном направлении до точки 002-021.233, расположенной в 1,64 км севернее места пересечения полевой дороги и ручья, в 0,39 км юго-юго-западнее брода через ручей, далее граница идет в восточном направлении до точки 002-021.232, расположенной в 1,73 км северо-северо-восточнее места пересечения полевой дороги и ручья, в 0,23 км юго-юго-восточнее брода через ручей, далее граница идет в северо-восточном направлении до точки 002-021.231, расположенной в 1,97 км северо-северо-восточнее места пересечения полевой дороги и ручья, в 0,27 км восточнее брода через ручей, далее граница идет в восточном направлении до точки 002-021.228, расположенной в 2,19 км северо-восточнее места пересечения полевой дороги и ручья, в 0,84 км восточнее брода через ручей, далее граница идет в юго-восточном направлении до точки 002-021.226, расположенной в 2,18 км северо-восточнее места пересечения полевой дороги и ручья, в 1,01 км восточно-юго-восточнее брода через ручей, далее граница идет в восточно-юго-восточном направлении до точки 002-021.224, расположенной в 2,26 км северо-восточнее места пересечения полевой дороги и ручья, в 1,20 км восточно-юго-восточнее брода через ручей, далее граница идет в юго-юго-восточном направлении до точки 002-021.223, расположенной в 1,52 км западно-северо-западнее моста через реку Мурма, в 2,53 км юго-юго-западнее места впадения ручья в реку Уча, далее граница идет в восточном направлении до точки 002-021.222, расположенной в 1,50 км западно-северо-западнее моста через реку Мурма, в 2,52 км юго-юго-западнее места впадения ручья в реку Уча, далее граница идет в восточно-юго-восточном направлении до точки 002-021.221, расположенной в 1,35 км западно-северо-западнее моста через реку Мурма, в 2,50 км юго-юго-западнее места впадения ручья в реку Уча, далее граница идет в общем восточном направлении до точки 002-021.218, расположенной в 1,04 км западно-северо-западнее моста через реку Мурма, в 2,38 км юго-юго-западнее места впадения ручья в реку Уча, далее граница идет в северо-северо-восточном направлении от автомобильной дороги с покрытием до точки 002-021.217, расположенной в 1,10 км северо-западнее моста через реку Мурма, в 2,13 км юго-юго-западнее места впадения ручья в реку Уча, далее граница идет в общем северо-северо-западном направлении до точки 002-021.210, расположенной в 2,11 км северо-северо-западнее моста через реку Мурма, в 1,26 км юго-западнее места впадения ручья в реку Уча, далее граница идет в северо-северо-восточном направлении до точки 002-021.209, расположенной в 2,24 км северо-северо-западнее моста через реку Мурма, в 1,11 км юго-западнее места впадения ручья в реку Уча, далее граница идет в восточном направлении до точки 002-021.208, расположенной в 0,91 км западно-юго-западнее места впадения ручья в реку Уча, в 2,13 км северо-северо-западнее моста через реку Мурма, далее граница идет в восточно-северо-восточном направлении до точки 002-021.205, расположенной в 0,57 км юго-юго-восточнее места впадения ручья в реку Уча, в 2,28 км севернее моста через реку Мурма, далее граница идет в северо-восточном направлении до точки 002-021.201, расположенной в 0,50 км восточно-юго-восточнее места впадения ручья в реку Уча, в 2,64 км северо-северо-восточнее моста через реку Мурма, далее граница идет в северо-восточном направлении до точки 002-021.201, расположенной в 0,50 км восточно-юго-восточнее места впадения ручья в реку Уча, в 2,64 км северо-северо-восточнее моста через реку Мурма, далее граница идет в северо-западном направлении до точки 002-021.200, расположенной в 0,35 км восточно-юго-восточнее места впадения ручья в реку Уча, в 2,79 км севернее моста через реку Мурма, далее граница идет в восточно-северо-восточном направлении до точки </w:t>
        <w:br/>
        <w:t xml:space="preserve">002-021.199, расположенной, в 0,39 км восточнее места впадения ручья в реку Уча, в 2,82 км северо-северо-восточнее моста через реку Мурма, далее граница идет в юго-восточном направлении по руслу реки Уча вниз по течению до точки 002-021.198, расположенной в 0,72 км восточно-юго-восточнее места впадения ручья в реку Уча, в 2,59 км северо-северо-восточнее моста через реку Мурма, далее граница идет в северо-восточном направлении до точки 002-021.196, расположенной в 0,86 км восточнее места впадения ручья в реку Уча, в 2,79 км северо-восточнее моста через реку Мурма, далее граница идет в северо-северо-западном направлении до точки 002-021.194, расположенной в 0,79 км восточно-северо-восточнее места впадения ручья в реку Уча, в 3,22 км северо-северо-восточнее моста через реку Мурма, далее граница идет в западно-северо-западном направлении до точки 002-021.193, расположенной в 0,63 км северо-северо-восточнее места впадения ручья в реку Уча, в 3,24 км северо-северо-восточнее моста через реку Мурма, далее граница идет в северо-западном направлении до точки 002-021.191, расположенной в 0,78 км северо-северо-восточнее места впадения ручья в реку Уча, в 3,61 км севернее моста через реку Мурма, далее граница идет в северо-западном направлении до точки 002-021.187, расположенной в 1,19  м южнее развилки проселочных дорог, в 2,15 км восточно-юго-восточнее места пересечения полевой и проселочной дорог, далее граница идет в северо-западном направлении до точки 002-021.186, расположенной в 1,03 км юго-юго-западнее развилки проселочных дорог, в 1,77 км восточно-юго-восточнее места пересечения полевой и проселочной дорог, далее граница идет в северном направлении до точки 002-021.184, расположенной в 1,92 км восточно-северо-восточнее места пересечения полевой и проселочной дорог, в 0,51 км юго-западнее развилки проселочных дорог, далее граница идет в северо-северо-западном направлении до точки 002-021.182, расположенной в 1,93 км северо-восточнее места пересечения полевой и проселочной дорог, в 0,64 км западно-юго-западнее развилки проселочных дорог, далее граница идет в северо-западном направлении до точки 002-021.180, расположенной в 1,87 км северо-восточнее места пересечения полевой и проселочной дорог, в 0,92 км западно-юго-западнее развилки проселочных дорог, далее граница идет в северном направлении до точки 002-021.179, расположенной в 2,19 км северо-восточнее места пересечения полевой и проселочной дорог, в 1,14 км северо-западнее развилки проселочных дорог, далее граница идет в северо-восточном направлении, пересекая канал, до точки 002-021.178, расположенной в 1,19 км восточнее развилки проселочных дорог, в 1,15 км северо-северо-западнее развилки проселочных дорог, далее граница идет в северо-северо-западном направлении, пересекая канал, до точки 002-021.177, расположенной в 1,08 км восточно-северо-восточнее развилки проселочных дорог, в 1,44 км северо-северо-западнее развилки проселочных дорог, далее граница идет в западно-северо-западном направлении до точки 002-021.174, расположенной в 0,55 км северо-северо-восточнее развилки проселочных дорог, в 2,21 км северо-северо-западнее развилки проселочных дорог, далее граница идет в северо-северо-западном направлении, пересекая проселочную дорогу, до точки 002-021.173, расположенной в 2,49 км северо-северо-западнее развилки проселочных дорог, в 0,82 км севернее развилки проселочных дорог, далее граница идет в западном направлении до точки 002-021.170, расположенной в русле реки Уча, в 0,93 км северо-северо-западнее развилки проселочных дорог, в 2,88 км северо-западнее развилки проселочных дорог, далее граница идет в северо-северо-западном направлении по руслу реки Уча вверх по течению до точки 002-021.169, расположенной в русле реки Уча, в 0,67 км юго-юго-восточнее впадения ручья Малашкая в реку Черная, в 1,28 км северо-северо-восточнее южного угла кладбища в деревне Васильевское, далее граница идет в общем западно-северо-западном направлении до точки 002-021.164, расположенной в 0,47 км юго-юго-западнее впадения ручья Малашкая в реку Черная, в 1,52 км севернее южного угла кладбища в деревне Васильевское, далее граница идет в западно-юго-западном направлении до точки 002-021.160, расположенной в 0,89 км юго-западнее впадения ручья Малашкая в реку Черная, в 1,41 км северо-северо-западнее южного угла кладбища в деревне Васильевское, далее граница идет в западно-северо-западном направлении до точки </w:t>
        <w:br/>
        <w:t xml:space="preserve">002-021.159, расположенной в 0,96 км юго-западнее впадения ручья Малашкая в реку Черная, в 1,50 км северо-северо-западнее южного угла кладбища в деревне Васильевское, далее граница идет в юго-юго-западном направлении вдоль проселочной дороги до точки 002-021.156, расположенной в 1,53 км юго-западнее впадения ручья Малашкая в реку Черная, в 1,23 км северо-западнее южного угла кладбища в деревне Васильевское, далее граница идет в северо-северо-западном направлении до точки 002-021.148, расположенной в 1,66 км западно-юго-западнее впадения ручья Малашкая в реку Черная, в 2,15 км северо-западнее южного угла кладбища в деревне Васильевское, далее граница идет в северном направлении до точки 002-021.146, расположенной в 1,62 км западнее впадения ручья Малашкая в реку Черная, в 2,39 км северо-западнее южного угла кладбища в деревне Васильевское, далее граница идет в северо-северо-западном направлении до точки 002-021.145, расположенной в 1,64 км западнее впадения ручья Малашкая в реку Черная, в 2,46 км северо-западнее южного угла кладбища в деревне Васильевское, далее граница идет в северо-западном направлении до точки 002-021.143, расположенной в 1,39 км юго-юго-западнее брода через реку Черная, в 1,66 км юго-восточнее развилки полевых дорог, далее граница идет в северном направлении до точки </w:t>
        <w:br/>
        <w:t xml:space="preserve">002-021.142, расположенной в 1,24 км юго-западнее брода через реку Черная, в 1,52 км юго-восточнее развилки полевых дорог, далее граница идет в северо-восточном направлении до точки 002-021.139, расположенной в 0,86 км юго-юго-западнее брода через реку Черная, в 1,63 км восточно-юго-восточнее развилки полевых дорог, далее граница идет в западно-юго-западном направлении, пересекая полевую дорогу, до точки 002-021.136, расположенной в 1,48 км юго-западнее брода через реку Черная, в 1,31 км юго-юго-восточнее развилки полевых дорог, далее граница идет в северо-северо-западном направлении до точки 002-021.135, расположенной в 2,28 км юго-юго-восточнее места пересечения просек между лесными кварталами 22, 23, 12 и 13, в 1,43 км юго-западнее брода через реку Черная, далее граница идет в западно-северо-западном направлении до точки </w:t>
        <w:br/>
        <w:t xml:space="preserve">002-021.134, расположенной в 2,10 км юго-юго-восточнее места пересечения просек между лесными кварталами 22, 23, 12 и 13, в 1,59 км юго-западнее брода через реку Черная, далее граница идет в северо-северо-западном направлении до точки 002-021.131, расположенной в 1,74 км юго-юго-восточнее места пересечения просек между лесными кварталами 22, 23, 12 и 13, в 1,53 км западно-юго-западнее брода через реку Черная, далее граница идет в северо-восточном направлении до точки 002-021.127, расположенной в 1,46 км юго-восточнее места пересечения просек между лесными кварталами 22, 23, 12 и 13, в 0,94 км западнее брода через реку Черная, далее граница идет в восточно-северо-восточном направлении до точки </w:t>
        <w:br/>
        <w:t xml:space="preserve">002-021.125, расположенной в 1,74 км юго-восточнее места пересечения просек между лесными кварталами 22, 23, 12 и 13, в 0,54 км западно-северо-западнее брода через реку Черная, далее граница идет в северо-восточном направлении от берега реки Черная до точки 002-021.124, расположенной в 1,75 км восточно-юго-восточнее места пересечения просек между лесными кварталами 22, 23, 12 и 13, в 0,53 км северо-западнее брода через реку Черная, далее граница идет в северо-северо-западном направлении до точки 002-021.123, расположенной в 1,39 км восточно-юго-восточнее места пересечения просек между лесными кварталами 22, 23, 12 и 13, в 1,07 км северо-западнее брода через реку Черная, далее граница идет в северном направлении до точки 002-021.122, расположенной в 1,45 км восточно-северо-восточнее места пересечения просек между лесными кварталами 22, 23, 12 и 13, в 1,59 км северо-северо-западнее брода через реку Черная, далее граница идет в северо-северо-западном направлении до точки 002-021.119, расположенной в 1,50 км юго-юго-восточнее моста через реку Песколдыш, в 1,55 км западнее места впадения ручья в реку Песколдыш, далее граница идет в западно-северо-западном направлении до точки 002-021.118, расположенной в 1,22 км южнее моста через реку Песколдыш, в 1,95 км западно-северо-западнее места впадения ручья в реку Песколдыш, далее граница идет в северо-восточном направлении до точки 002-021.116, расположенной в 0,99 км юго-юго-восточнее моста через реку Песколдыш, в 1,75 км северо-западнее места впадения ручья в реку Песколдыш, далее граница идет в восточно-юго-восточном направлении от берега реки Песколдыш до точки 002-021.114, расположенной в 1,33 км юго-юго-восточнее моста через реку Песколдыш, в 1,41 км северо-западнее места впадения ручья в реку Песколдыш, далее граница идет в восточно-северо-восточном направлении до точки 002-021.113, расположенной на русле реки Песколдыш, в 1,42 км юго-восточнее моста через реку Песколдыш, в 1,25 км северо-западнее места впадения ручья в реку Песколдыш, далее граница идет в юго-восточном направлении до точки 002-021.111, расположенной на русле реки Песколдыш, в 1,75 км юго-восточнее моста через реку Песколдыш, в 0,89 км северо-западнее места впадения ручья в реку Песколдыш, далее граница идет в северном направлении до точки 002-021.103, расположенной в 1,14 км восточно-северо-восточнее моста через реку Песколдыш, в 1,65 км северо-северо-западнее места впадения ручья в реку Песколдыш, далее граница идет в общем северо-северо-восточном направлении до точки </w:t>
        <w:br/>
        <w:t xml:space="preserve">002-021.100, расположенной в 1,33 км восточно-северо-восточнее моста через реку Песколдыш, в 2,01 км северо-северо-западнее места впадения ручья в реку Песколдыш, далее граница идет в восточном направлении до точки 002-021.097, расположенной в 1,59 км восточно-северо-восточнее моста через реку Песколдыш, в 1,94 км северо-северо-западнее места впадения ручья в реку Песколдыш, далее граница идет в восточном направлении до точки 002-021.096, расположенной в 1,71 км восточнее моста через реку Песколдыш, в 1,91 км северо-северо-западнее места впадения ручья в реку Песколдыш, далее граница идет в восточном направлении до точки 002-021.092, расположенной в 2,23 км восточно-северо-восточнее моста через реку Песколдыш, в 1,78 км севернее места впадения ручья в реку Песколдыш, далее граница идет в восточно-юго-восточном направлении до точки 002-021.091, расположенной в 2,46 км восточно-северо-восточнее моста через реку Песколдыш, в 1,75 км северо-северо-восточнее места впадения ручья в реку Песколдыш, далее граница идет в юго-юго-восточном направлении до точки 002-021.089, расположенной в 2,59 км восточнее моста через реку Песколдыш, в 1,49 км северо-северо-восточнее места впадения ручья в реку Песколдыш, далее граница идет в восточном направлении до точки 002-021.088, расположенной в 1,77 км западнее брода через реку Местыш, в 1,97 км юго-юго-восточнее места пересечения просек между лесными лесными кварталами 27, 28, 31 и 32, далее граница идет в юго-восточном направлении до точки 002-021.086, расположенной в 1,63 км западно-юго-западнее брода через реку Местыш, в 2,28 км юго-юго-восточнее места пересечения просек между лесными лесными кварталами 27, 28, 31 и 32, далее граница идет в восточно-северо-восточном направлении до точки 002-021.081, расположенной в 0,77 км западнее брода через реку Местыш, в 2,62 км юго-восточнее места пересечения просек между лесными лесными кварталами 27, 28, 31 и 32, далее граница идет в западно-северо-западном направлении до точки 002-021.078, расположенной в 1,34 км западно-северо-западнее брода через реку Местыш, в 2,03 км юго-восточнее места пересечения просек между лесными кварталами 27, 28, 31 и 32, далее граница идет в северо-северо-восточном направлении до точки 002-021.076, расположенной в 1,06 км юго-юго-западнее впадения ручья в реку Местыш, в 1,97 км юго-восточнее места пересечения просек между лесными кварталами 27, 28, 31 и 32, далее граница идет в общем северо-западном направлении до точки 002-021.068, расположенной в 1,27 км западнее впадения ручья в реку Местыш, в 0,90 км восточнее места пересечения просек между лесными кварталами 27, 28, 31 и 32, далее граница идет в северо-северо-восточном направлении до точки 002-021.067, расположенной в 2,29 км западнее развилки автодорог, в 1,58 км юго-юго-западнее места пересечения просек между лесными кварталами 12, 14 и 29, далее граница идет в общем восточном направлении до точки 002-021.064, расположенной в 2,26 км западно-северо-западнее развилки автодорог, в 1,05 км юго-юго-западнее места пересечения просек между лесными кварталами 12, 14 и 29, далее граница идет в восточно-юго-восточном направлении до точки 002-021.063, расположенной в 2,10 км западнее развилки автодорог, в 1,02 км юго-юго-западнее места пересечения просек между лесными кварталами 12, 14 и 29, далее граница идет в восточном направлении до точки 002-021.059, расположенной в 1,36 км западнее развилки автодорог, в 0,99 км юго-юго-восточнее места пересечения просек между кварталами 12, 14 и 29, далее граница идет в юго-восточном направлении до точки 002-021.056, расположенной в 1,01 км западно-юго-западнее развилки автодорог, в 1,40 км юго-юго-восточнее места пересечения просек между лесными кварталами 12, 14 и 29, далее граница идет в северо-северо-восточном направлении до точки 002-021.050, расположенной в 0,82 км западно-северо-западнее развилки автодорог, в 1,17 км восточно-юго-восточнее места пересечения просек между лесными кварталами 12, 14 и 29, далее граница идет в северном направлении до точки 002-021.049, расположенной в 0,90 км северо-западнее развилки автодорог, в 1,10 км восточно-юго-восточнее места пересечения просек между лесными кварталами 12, 14 и 29, далее граница идет в восточно-северо-восточном направлении до точки 002-021.048, расположенной в 0,86 км северо-западнее развилки автодорог, в 1,19 км восточно-юго-восточнее места пересечения просек между лесными кварталами 12, 14 и 29, далее граница идет в восточном направлении, пересекая реку Черновка, до точки 002-021.047, расположенной в 0,79 км северо-западнее развилки автодорог, в 1,30 км восточно-юго-восточнее места пересечения просек между лесными кварталами 12, 14 и 29, далее граница идет в восточно-северо-восточном направлении до точки 002-021.045, расположенной в 0,82 км севернее развилки автодорог, в 1,59 км восточно-юго-восточнее места пересечения просек между лесными кварталами 12, 14 и 29, далее граница идет в юго-восточном направлении до точки 002-021.044, расположенной в 0,74 км севернее развилки автодорог, в 1,71 км восточно-юго-восточнее места пересечения просек между лесными кварталами 12, 14 и 29, далее граница идет в восточно-юго-восточном направлении до точки 002-021.043, расположенной в 0,68 км севернее развилки автодорог, в 1,87 км восточно-юго-восточнее места пересечения просек между лесными кварталами 12, 14 и 29, далее граница идет в восточно-юго-восточном направлении до точки 002-021.042, расположенной в 0,65 км северо-северо-восточнее развилки автодорог, в 2,09 км восточно-юго-восточнее места пересечения просек между лесными кварталами 12, 14 и 29, далее граница идет в юго-юго-западном направлении до точки 002-021.041, расположенной в 0,55 км северо-восточнее развилки автодорог, в 2,10 км восточно-юго-восточнее места пересечения просек между лесными кварталами 12, 14 и 29, далее граница идет в юго-восточном направлении до точки 002-021.039, расположенной в 0,54 км восточно-северо-восточнее развилки автодорог, в 2,34 км восточно-юго-восточнее места пересечения просек между лесными кварталами 12, 14 и 29, далее граница идет в южном направлении, пересекая две полевые дороги, до точки 002-021.037, расположенной в 0,55 км юго-юго-восточнее развилки автодорог, в 2,54 км юго-восточнее места пересечения просек между лесными кварталами 12, 14 и 29, далее граница идет в восточно-юго-восточном направлении до точки 002-021.036, расположенной в 2,20 км южнее развилки автодорог с покрытием, в 2,91 км юго-восточнее места пересечения просек между лесными кварталами 12, 14 и 29, далее граница идет в северо-северо-западном направлении до точки </w:t>
        <w:br/>
        <w:t xml:space="preserve">002-021.035, расположенной в 2,02 км южнее развилки автодорог с покрытием, в 2,77 км юго-восточнее места пересечения просек между лесными кварталами 12, 14 и 29, далее граница идет в северо-северо-восточном направлении до точки 002-021.034, расположенной в 1,75 км южнее развилки автодорог с покрытием, в 2,71 км восточно-юго-восточнее места пересечения просек между лесными кварталами 12, 14 и 29, далее граница идет в восточном направлении до точки 002-021.031, расположенной в 1,81 км юго-юго-восточнее развилки автодорог с покрытием, в 3,14 км восточно-юго-восточнее места пересечения просек между лесными кварталами 12, 14 и 29, далее граница идет в северном направлении до точки 002-021.030, расположенной в 1,56 км юго-юго-восточнее развилки автодорог с покрытием, в 3,05 км восточно-юго-восточнее места пересечения просек между лесными кварталами 12, 14 и 29, далее граница идет в восточно-северо-восточном направлении до точки 002-021.028, расположенной в 1,56 км юго-юго-восточнее развилки автодорог с покрытием, в 3,26 км восточно-юго-восточнее места пересечения просек между лесными кварталами 12, 14 и 29, далее граница идет в восточном направлении до точки 002-021.026, расположенной в русле реки Обнора, в 1,65 км юго-юго-восточнее развилки автодорог с покрытием, в 3,52 км восточно-юго-восточнее места пересечения просек между кварталами 12, 14 и 29, далее граница идет в северном направлении по руслу реки Обнора (против течения) до точки 002-021.025, расположенной в русле реки Обнора, в 1,18 км юго-восточнее развилки автодорог с покрытием, в 3,44 км восточнее места пересечения просек между лесными кварталами 12, 14 и 29, далее граница идет в северном направлении до точки 002-021.024, расположенной в 3,44 км восточнее места пересечения просек между лесными кварталами 12, 14 и 29, в 1,18 км юго-восточнее развилки автодорог с покрытием, далее граница идет в северо-северо-западном направлении до точки 002-021.022, расположенной на ручье в 1,01 км юго-восточнее развилки автодорог с покрытием, в 3,38 км восточнее места пересечения просек между лесными кварталами 12, 14 и 29, далее граница идет в западно-юго-западном направлении по руслу ручья вверх по течению до точки </w:t>
        <w:br/>
        <w:t xml:space="preserve">002-021.021, расположенной на ручье, в 1,07 км южнее развилки автодорог с покрытием, в 2,61 км восточно-юго-восточнее места пересечения просек между лесными кварталами 12, 14 и 29, далее граница идет в северо-западном направлении до точки 002-021.019, расположенной в 2,58 км восточно-юго-восточнее места пересечения просек между лесными кварталами 12, 14 и 29, в 1,08 км южнее развилки автодорог с покрытием, далее граница идет в северо-северо-западном направлении до точки </w:t>
        <w:br/>
        <w:t>002-021.018, расположенной в 2,42 км восточнее места пересечения просек между лесными кварталами 12, 14 и 29, в 0,91 км юго-юго-западнее развилки автодорог с покрытием, далее граница идет в северо-западном направлении до точки 002-021.015, расположенной в 2,05 км восточнее места пересечения просек между лесными кварталами 12, 14 и 29, в 0,84 км юго-западнее развилки автодорог с покрытием, далее граница идет в северо-восточном направлении до точки 002-021.014, расположенной в 2,21 км восточно-северо-восточнее места пересечения просек между лесными кварталами 12, 14 и 29, в 0,62 км юго-западнее развилки автодорог с покрытием, далее граница идет в западном направлении до точки 002-021.012, расположенной в 1,57 км восточно-северо-восточнее места пересечения просек между лесными кварталами 12, 14 и 29, в 1,22 км западно-юго-западнее развилки автодорог с покрытием, далее граница идет в северо-северо-западном направлении до точки 002-021.007, расположенной в 1,65 км северо-восточнее места пересечения просек между лесными кварталами 12, 14 и 29, в 1,56 км западно-северо-западнее развилки автодорог с покрытием, далее граница идет в северо-северо-восточном направлении до точки 002-021.002, расположенной в 1,28 км восточно-северо-восточнее места пересечения просек между лесными кварталами 12, 14 и 13, в 1,89 км северо-западнее развилки автодорог с покрытием, далее граница идет в северо-северо-восточном направлении до точки 002, расположенной в 1,37 км северо-восточнее места пересечения просек между лесными кварталами 12, 14 и 13, в 1,97 км северо-западнее развилки автодорог с покрытие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городского поселения Люби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 начало границы городского поселения Любим Любимского муниципального района Ярославской области принята точка 6.001, расположенная на границе Воскресенского сельского поселения Любимского муниципального района Ярославской области и городского поселения Любим Любим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очка 6.001 расположена в 0,16 км северо-северо-восточнее места впадения реки Местыш в реку Обнора, в 1,54 км северо-западнее северо-западного угла кладбища «погост Никола-Кодорово», далее граница идет в юго-юго-восточном направлении до точки 6.004, расположенной в 0,29 км северо-северо-западнее северо-западного угла кладбища «погост Никола-Кодорово», в 1,18 км юго-восточнее места впадения реки Местыш в реку Обнора, далее граница идет в северо-северо-восточном направлении до точки 6.007, расположенной в 0,49 км севернее северо-западного угла кладбища «погост Никола-Кодорово», в 1,21 км восточно-юго-восточнее места впадения реки Местыш в реку Обнора, далее граница идет в восточно-юго-восточном направлении, пересекая полевую дорогу, до точки 6.010, расположенной в 1,58 км восточно-юго-восточнее места впадения реки Местыш в реку Обнора, в 0,39 км восточно-северо-восточнее северо-западного угла кладбища «погост Никола-Кодорово», далее граница идет в южном направлении до точки 6.012, расположенной в 0,40 км восточно-юго-восточнее северо-западного угла кладбища «погост Никола-Кодорово», в 1,81 км юго-восточнее места впадения реки Местыш в реку Обнора, далее граница идет в юго-восточном направлении до точки 6.014, расположенной в 1,03 км юго-восточнее северо-западного угла кладбища «погост Никола-Кодорово», в 2,48 км юго-восточнее места впадения реки Местыш в реку Обнора, далее граница идет в восточно-северо-восточном направлении до точки 6.019, расположенной в 1,87 км восточно-юго-восточнее северо-западного угла кладбища «погост Никола-Кодорово», в 1,52 км севернее развилки полевых дорог, далее граница идет в южном направлении до точки 6.020, расположенной в 1,92 км восточно-юго-восточнее северо-западного угла кладбища «погост Никола-Кодорово», в 1,38 км севернее развилки полевых дорог, далее граница идет в западно-юго-западном направлении до точки 6.021, расположенной в 1,69 км восточно-юго-восточнее северо-западного угла кладбища «погост Никола-Кодорово», в 1,33 км северо-западнее развилки полевых дорог, далее граница идет в юго-юго-западном направлении до точки 6.022, расположенной в 1,74 км восточно-юго-восточнее северо-западного угла кладбища «погост Никола-Кодорово», в 1,11 км северо-западнее развилки полевых дорог, далее граница идет в юго-восточном направлении до точки 6.023, расположенной в 2,62 км юго-восточнее северо-западного угла кладбища «погост Никола-Кодорово», в 0,55 км северо-северо-восточнее развилки полевых дорог, далее граница идет в восточно-юго-восточном направлении до точки 6.026, расположенной в 1,08 км северо-северо-западнее брода через реку Куза, в 1,23 км северо-западнее моста через реку Куза, далее граница идет в восточно-северо-восточном направлении до точки 6.030, расположенной в 1,58 км северо-северо-восточнее брода через реку Куза, в 0,95 км северо-западнее моста через реку Куза, далее граница идет в восточно-юго-восточном направлении до точки 6.037, расположенной 1,46 км северо-северо-восточнее брода через реку Куза, в 0,40 км северо-северо-восточнее моста через реку Куза, далее граница идет в восточно-северо-восточном направлении, пересекая реку Куза, до точки 6.038, расположенной 1,62 км северо-северо-восточнее брода через реку Куза, в 0,55 км северо-северо-восточнее моста через реку Куза, далее граница идет в северо-северо-западном направлении до точки 6.040, расположенной в 1,80 км северо-северо-восточнее брода через реку Куза, в 0,77 км северо-северо-восточнее моста через реку Куза, далее граница идет в восточно-северо-восточном направлении, пересекая полевую дорогу, до точки 6.041, расположенной в 0,32 км юго-восточнее впадения ручья в реку Куза, в 0,99 км северо-северо-восточнее моста через реку Куза, далее граница идет в юго-юго-западном направлении до точки 6.046, расположенной в 1,27 км юго-восточнее впадения ручья в реку Куза, в 0,85 км юго-восточнее моста через реку Куза, далее граница идет в восточно-юго-восточном направлении до точки 6.048, расположенной в 1,56 км юго-восточнее впадения ручья в реку Куза, в 1,21 км юго-восточнее моста через реку Куза, далее граница идет в северо-северо-западном направлении до точки 6.052, расположенной в 1,07 км юго-восточнее впадения ручья в реку Куза, в 1,26 км северо-восточнее моста через реку Куза, далее граница идет в восточно-юго-восточном направлении до точки 6.053, расположенной в 1,37 км юго-восточнее впадения ручья в реку Куза, в 1,53 км северо-восточнее моста через реку Куза, далее граница идет в северо-восточном направлении до точки 6.055, расположенной в 1,51 км юго-восточнее впадения ручья в реку Куза, в 1,79 км северо-восточнее моста через реку Куза, далее граница идет в северном направлении до точки 6.056, расположенной в 1,48 км восточнее впадения ручья в реку Куза, в 1,95 км северо-северо-восточнее моста через реку Куза, далее граница идет в северо-восточном направлении до точки 6.059, расположенной в 1,99 км северо-северо-восточнее впадения ручья в реку Куза, в 2,59 км северо-северо-восточнее моста через реку Куза, далее граница идет в восточно-юго-восточном направлении, пересекая автодорогу с покрытием, до точки 6.061, расположенной в 2,78 км северо-северо-восточнее впадения ручья в реку Куза, в 3,19 км северо-северо-восточнее моста через реку Куза, далее граница идет в восточном направлении до точки 6.062, расположенной в 2,51 км северо-северо-восточнее трубы под автодорогой с покрытием, в 1,86 км северо-северо-западнее места пересечения проселочной дороги и реки Вымчук, далее граница идет в восточно-северо-восточном направлении до точки 6.064, расположенной в 2,73 км северо-северо-восточнее трубы под автодорогой с покрытием, в 1,73 км северо-северо-западнее места пересечения проселочной дороги и реки Вымчук, далее граница идет в восточно-юго-восточном направлении до точки 6.070, расположенной 3,03 км северо-северо-восточнее трубы под автодорогой с покрытием, в 0,72 км северо-западнее места пересечения проселочной дороги и реки Вымчук, далее граница идет в юго-западном направлении до точки 6.071, расположенной в 2,73 км северо-северо-восточнее трубы под автодорогой с покрытием, в 0,82 км западно-северо-западнее места пересечения проселочной дороги и реки Вымчук, далее граница идет в южном направлении до точки 6.072, расположенной в 2,56 км северо-северо-восточнее трубы под автодорогой с покрытием, в 0,69 км западнее места пересечения проселочной дороги и реки Вымчук, далее граница идет в юго-юго-западном направлении до точки 6.078, расположенной в 1,73 км северо-северо-восточнее трубы под автодорогой с покрытием, в 1,46 км юго-западнее места пересечения проселочной дороги и реки Вымчук, далее граница идет в западно-северо-западном направлении до точки 6.079, расположенной в 1,55 км северо-северо-восточнее трубы под автодорогой с покрытием, в 1,61 км юго-западнее места пересечения проселочной дороги и реки Вымчук, далее граница идет в юго-юго-западном направлении, пересекая канал, до точки 6.082, расположенной в 0,91 км восточнее трубы под автодорогой с покрытием, в 2,45 км юго-западнее места пересечения проселочной дороги и реки Вымчук, далее граница идет в юго-юго-восточном направлении до точки 6.084, расположенной в 2,49 км юго-западнее места пересечения проселочной дороги и реки Вымчук, в 1,32 км восточно-юго-восточнее трубы под автодорогой с покрытием, далее граница идет в восточном направлении до точки 6.085, расположенной в 1,89 км </w:t>
      </w:r>
      <w:r>
        <w:rPr/>
        <w:t>восточно-юго-восточнее трубы под автодорогой с покрытием, в 2,78 км</w:t>
      </w:r>
      <w:r>
        <w:rPr>
          <w:szCs w:val="28"/>
        </w:rPr>
        <w:t xml:space="preserve"> северо-северо-восточнее места пересечения просек между лесными кварталами 14, 16 и 17, далее граница идет в южном направлении, до точки 6.087, расположенной в 1,36 км северо-северо-восточнее трубы под автодорогой с покрытием, в 2,30 км северо-северо-восточнее места пересечения просек между лесными кварталами 14, 16 и 17, далее граница идет в юго-юго-западном направлении до точки 6.092, расположенной в 0,61 км восточнее трубы под автодорогой с покрытием, в 1,53 км северо-северо-восточнее места пересечения просек между лесными кварталами 14, 16 и 17, далее граница идет в юго-юго-западном направлении до точки 6.095, расположенной в 0,54 км юго-юго-восточнее трубы под автодорогой с покрытием, в 1,22 км восточнее места пересечения просек между лесными кварталами 14, 16 и 17, далее граница идет в западном направлении, пересекая автодорогу с покрытием, до точки 6.096, расположенной в 0,42 км севернее трубы под улучшенной грунтовой дорогой, в 0,88 км восточнее места пересечения просек между лесными кварталами 14, 16 и 17, далее граница идет в западном направлении до точки 6.099, расположенной в 0,09 км юго-восточнее места пересечения просек между лесными кварталами 14, 16 и 17, в 0,94 км юго-западнее трубы под автодорогой с покрытием, далее граница идет в северном направлении до точки 6.100, расположенной в 0,83 км юго-западнее трубы под автодорогой с покрытием, в 0,23 км севернее места пересечения просек между лесными кварталами 14, 16 и 17, далее граница идет в северо-восточном направлении до точки 6.103, расположенной в 1,05 км севернее места пересечения просек между лесными кварталами 14, 16 и 17, в 1,02 северо-северо-западнее трубы под автодорогой с покрытием, далее граница идет в западно-северо-западном направлении вдоль полевой дороги, до точки 6.104, расположенной в 1,23 км северо-северо-западнее места пересечения просек между лесными кварталами 14, 16 и 17, в 1,38 км северо-северо-западнее трубы под автодорогой с покрытием, далее граница идет в восточно-северо-восточном направлении до точки 6.107, расположенной в 1,35 км севернее места пересечения просек между лесными кварталами 14, 16 и 17, в 1,27 км северо-северо-западнее трубы под автодорогой с покрытием, далее граница идет в северо-западном направлении, пересекая полевую дорогу, до точки 6.109, расположенной в 1,59 км севернее места пересечения просек между лесными кварталами 14, 16 и 17, в 1,60 км северо-северо-западнее трубы под автодорогой с покрытием, далее граница идет в западно-юго-западном направлении до точки 6.110, расположенной в 1,56 км северо-северо-западнее места пересечения просек между лесными кварталами 14, 16 и 17, в 1,66 км северо-северо-западнее трубы под автодорогой с покрытием, далее граница идет в западно-северо-западном направлении, пересекая две полевые дороги, до точки 6.112, расположенной в 1,65 км севернее места пересечения просек между лесными кварталами 13, 14, 15 и 16, в 2,35 км северо-северо-западнее трубы под автодорогой с покрытием, далее граница идет в западном направлении до точки 6.114, расположенной в 1,71 км северо-северо-западнее места пересечения просек между лесными кварталами 13, 14, 15 и 16, в 2,65 км северо-северо-западнее трубы под автодорогой с покрытием, далее граница идет в юго-западном направлении до точки 6.115, расположенной в 1,59 км северо-северо-западнее места пересечения просек между лесными кварталами 13, 14, 15 и 16, в 2,69 км северо-северо-западнее трубы под автодорогой с покрытием, далее граница идет в западном направлении до точки 6.116, расположенной в 1,91 км северо-западнее места пересечения просек между лесными кварталами 13, 14, 15 и 16, в 1,88 км юго-юго-восточнее брода через реку Куза, далее граница идет в северо-северо-западном направлении до точки 6.117, расположенной в 2,15 км северо-западнее места пересечения просек между лесными кварталами 13, 14, 15 и 16, в 1,64 км юго-юго-восточнее брода через реку Куза, далее граница идет в западном направлении до точки 6.121, расположенной в 2,72 км северо-западнее места пересечения просек между лесными кварталами 13, 14, 15 и 16, в 1,33 км юго-восточнее брода через реку Куза, далее граница идет в южном направлении до точки 6.122, расположенной в 2,68 км северо-западнее места пересечения просек между лесными кварталами 13, 14, 15 и 16, в 1,41 км южнее брода через реку Куза, далее граница идет в западном направлении до точки 6.125, расположенной в 3,13 км западно-северо-западнее места пересечения просек между лесными кварталами 13, 14, 15 и 16, в 1,67 км юго-юго-западнее брода через реку Куза, места пересечения просек между лесными кварталами 13, 14, 15 и 16, в 0,13 км северо-восточнее примыкания полевой дороги к проселочной, далее граница идет в южном направлении до точки 6.127, расположенной в 2,97 км западно-северо-западнее места пересечения просек между лесными кварталами 13, 14, 15 и 16, в 0,13 км северо-восточнее примыкания полевой дороги к проселочной, далее граница идет в восточном направлении до точки 6.131, расположенной в 2,09 км западнее места пересечения просек между лесными кварталами 13, 14, 15 и 16, в 1,02 км юго-восточнее примыкания полевой дороги к проселочной, далее граница идет в юго-юго-восточном направлении до точки 6.133, расположенной в 1,94 км западнее места пересечения просек между лесными кварталами 13, 14, 15 и 16, в 1,22 км юго-восточнее примыкания полевой дороги к проселочной, далее граница идет в северо-восточном направлении до точки 6.134, расположенной в 1,67 км северо-западнее места пересечения просек между лесными кварталами 13, 14, 15 и 16, в 0,45 км северо-западнее примыкания полевой дороги к проселочной, далее граница идет в северо-восточном направлении, пересекая проселочную дорогу, до точки 6.135, расположенной в 1,40 км западно-северо-западнее места пересечения просек между лесными кварталами 13, 14, 15 и 16, в 0,66 км северо-восточнее примыкания полевой дороги к проселочной, далее граница идет в восточном направлении до точки 6.136, расположенной в 1,13 км западно-северо-западнее места пересечения просек между лесными кварталами 13, 14, 15 и 16, в 0,74 км северо-восточнее примыкания полевой дороги к проселочной, далее граница идет в юго-восточном направлении, пересекая лесную просеку, до точки 6.139, расположенной в 0,56 км западно-северо-западнее места пересечения просек между лесными кварталами 13, 14, 15 и 16, в 0,77 км восточнее примыкания полевой дороги к проселочной, далее граница идет в юго-восточном направлении до точки 6.142, расположенной в 0,39 км западно-юго-западнее места пересечения просек между лесными кварталами 13, 14, 15 и 16, в 0,93 км юго-восточнее примыкания полевой дороги к проселочной, далее граница идет в западном направлении до точки 6.145, расположенной в 1,07 км западно-юго-западнее места пересечения просек между лесными кварталами 13, 14, 15 и 16, в 0,43 км юго-юго-восточнее примыкания полевой дороги к проселочной, далее граница идет в юго-юго-западном направлении до точки 6.147, расположенной в 1,17 км западно-юго-западнее места пересечения просек между лесными кварталами 13, 14, 15 и 16, в 0,60 км юго-юго-восточнее примыкания полевой дороги к проселочной, далее граница идет в восточном направлении до точки 6.148, расположенной в 0,93 км западно-юго-западнее места пересечения просек между лесными кварталами 13, 14, 15 и 16, в 0,50 км северо-северо-восточнее примыкания полевой дороги к проселочной, далее граница идет в юго-юго-восточном направлении до точки 6.149, расположенной в 0,95 км юго-западнее места пересечения просек между лесными кварталами 13, 14, 15 и 16, в 0,46 км северо-северо-восточнее примыкания полевой дороги к проселочной, далее граница идет в юго-западном направлении до точки 6.151, расположенной в 1,43 км юго-западнее места пересечения просек между лесными кварталами 13, 14, 15 и 16, в 0,07 км юго-восточнее примыкания полевой дороги к проселочной, далее граница идет в восточно-юго-восточном направлении до точки 6.155, расположенной в 1,10 км юго-юго-западнее места пересечения просек между лесными кварталами 13, 14, 15 и 16, в 0,89 км восточно-юго-восточнее примыкания полевой дороги к проселочной, далее граница идет в юго-юго-восточном направлении до точки 6.162, расположенной в 0,54 км северо-северо-восточнее места пересечения ручья и проселочной дороги, в 1,68 км северо-западнее места пересечения просек между лесными кварталами 25, 26 и 31, далее граница идет в юго-юго-западном направлении до точки 6.163, расположенной в 0,24 км северо-северо-восточнее места пересечения ручья и проселочной дороги, в 1,74 км западнее места пересечения просек между лесными кварталами 25, 26 и 31, далее граница идет в юго-восточном направлении до точки 6.165, расположенной в 0,82 км юго-восточнее места пересечения ручья и проселочной дороги, в 1,45 км юго-западнее места пересечения просек между лесными кварталами 25, 26 и 31, далее граница идет в северо-северо-восточном направлении, пересекая полевую дорогу и лесную просеку, до точки 6.167, расположенной в 1,04 км восточнее места пересечения ручья и проселочной дороги, в 0,89 км юго-западнее места пересечения просек между лесными кварталами 25, 26 и 31, далее граница идет в северо-восточном направлении от пересечения автодороги с покрытием, до точки 6.168, расположенной в 1,26 км северо-восточнее места пересечения ручья и проселочной дороги, в 0,67 км западнее места пересечения просек между лесными кварталами 25, 26 и 31, далее граница идет в юго-юго-восточном направлении до точки 6.170, расположенной в 1,47 км восточнее места пересечения ручья и проселочной дороги, в 0,69 км юго-западнее места пересечения просек между лесными кварталами 25, 26 и 31, далее граница идет в восточно-юго-восточном направлении до точки 6.171, расположенной в 2,00 км восточно-юго-восточнее места пересечения ручья и проселочной дороги, в 0,75 км южнее места пересечения просек между лесными кварталами 25, 26 и 31, далее граница идет в восточно-юго-восточном направлении до точки 6.173, расположенной в 1,03 км юго-юго-восточнее места пересечения просек между лесными кварталами 25, 26 и 31, в 0,87 км северо-северо-западнее трубы под автодорогой с покрытием, далее граница идет в юго-юго-восточном направлении, пересекая полевую дорогу и ручей, до точки 6.174, расположенной в 1,42 км юго-юго-восточнее места пересечения просек между лесными кварталами 25, 26 и 31, в 0,51 км севернее трубы под автодорогой с покрытием, далее граница идет в восточно-юго-восточном направлении, далее автодороги с покрытием, до точки 6.175, расположенной в 0,54 км северо-северо-восточнее трубы под автодорогой с покрытием, в 1,78 км юго-восточнее места пересечения просек между лесными кварталами 25, 26 и 31, далее граница идет в южном направлении до точки 6.176, расположенной в 0,49 км восточнее трубы под автодорогой с покрытием, в 2,02 км юго-юго-восточнее места пересечения просек между лесными кварталами 25, 26 и 31, далее граница идет в восточном направлении до точки 6.182, расположенной в 1,87 км западно-юго-западнее места пересечения полевой дороги и просеки, разделяющей лесные кварталы 30 и 35, в 1,68 км западно-северо-западнее места пересечения ручья и проселочной дороги, далее граница идет в восточном направлении до точки 6.185, расположенной в 1,38 км юго-западнее места пересечения полевой дороги и просеки, разделяющей лесные кварталы 30 и 35, в 1,12 км западно-северо-западнее места пересечения ручья и проселочной дороги, далее граница идет в восточно-северо-восточном направлении, пересекая полевую дорогу, до точки 6.186, расположенной в 1,06 км юго-западнее места пересечения полевой дороги и просеки, разделяющей лесные кварталы 30 и 35, в 1,11 км северо-северо-западнее места пересечения ручья и проселочной дороги, далее граница идет в юго-восточном направлении до точки 6.189, расположенной в 1,40 км юго-юго-западнее места пересечения полевой дороги и просеки, разделяющей лесные кварталы 30 и 35, в 0,48 км северо-западнее места пересечения ручья и проселочной дороги, далее граница идет в юго-юго-восточном направлении до точки 6.191, расположенной в 0,22 км восточно-северо-восточнее места пересечения ручья и проселочной дороги, в 1,60 км южнее места пересечения полевой дороги и просеки, разделяющей лесные кварталы 30 и 35, далее граница идет в западном направлении вдоль ручья, до точки 6.192, расположенной в 0,09 км восточно-северо-восточнее места пересечения ручья и проселочной дороги, в 1,62 км южнее места пересечения полевой дороги и просеки, разделяющей лесные кварталы 30 и 35, далее граница идет в южном направлении, пересекая ручей, до точки 6.193, расположенной в 0,05 км восточно-юго-восточнее места пересечения ручья и проселочной дороги, в 1,69 км южнее места пересечения полевой дороги и просеки, разделяющей лесные кварталы 30 и 35, далее граница идет в юго-юго-восточном направлении до точки 6.196, расположенной в 0,48 км юго-юго-восточнее места пересечения ручья и проселочной дороги, в 2,12 км южнее места пересечения полевой дороги и просеки, разделяющей лесные кварталы 30 и 35, далее граница идет в северо-восточном направлении до точки 6.198, расположенной в 0,59 км восточно-юго-восточнее места пересечения ручья и проселочной дороги, в 1,62 км западно-юго-западнее моста через реку Шарна, далее граница идет в юго-восточном направлении до точки 6.201, расположенной в 1,12 км восточно-юго-восточнее места пересечения ручья и проселочной дороги, в 1,41 км юго-западнее моста через реку Шарна, далее граница идет в северо-восточном направлении до точки 6.203, расположенной в 1,39 км восточно-юго-восточнее места пересечения ручья и проселочной дороги, в 1,01 км юго-западнее моста через реку Шар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6.001 до точки 6.203 является границей городского поселения Любим Любимского муниципального района Ярославской области с Воскресенским сельским поселением Любим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6.203 граница идет в восточно-северо-восточном направлении, пересекая проселочную дорогу, до точки 6.204, расположенной в русле реки Шарна, в 1,03 км юго-юго-западнее моста через реку Шарна, в 0,57 км юго-западнее места впадения ручья в реку Шарна, далее граница идет в северо-восточном направлении по руслу реки Шарна вверх по течению до точки 6.205, расположенной в русле реки Шарна, в 0,56 км южнее моста через реку Шарна, в 0,05 км северо-восточнее места впадения ручья в реку Шарна, далее граница идет в восточно-юго-восточном направлении, пересекая ручей, до точки 6.206, расположенной в 0,69 км юго-юго-восточнее моста через реку Шарна, в 0,19 км восточнее места впадения ручья в реку Шарна, далее граница идет в восточном направлении до точки 6.207, расположенной в 0,83 км юго-восточнее моста через реку Шарна, в 0,53 км восточнее места впадения ручья в реку Шарна, далее граница идет в юго-восточном направлении до точки 6.208, расположенной в 1,05 км юго-восточнее моста через реку Шарна, в 0,69 км восточно-юго-восточнее места впадения ручья в реку Шарна, далее граница идет в восточном направлении, пересекая автодорогу с покрытием, до точки 6.210, расположенной в 1,52 км восточно-юго-восточнее моста через реку Шарна, в 1,26 восточно-юго-восточнее места впадения ручья в реку Шарна, далее граница идет в западно-юго-западном направлении до точки 6.211, расположенной в 1,45 км юго-восточнее моста через реку Шарна, в 1,13 км восточно-юго-восточнее места впадения ручья в реку Шарна, далее граница идет в западном направлении, пересекая автодорогу с покрытием, до точки 6.212, расположенной в 1,17 км юго-восточнее моста через реку Шарна, в 0,79 км восточно-юго-восточнее места впадения ручья в реку Шарна, далее граница идет в южном направлении, пересекая автодорогу с покрытием, до точки 6.213, расположенной в 1,50 км юго-восточнее моста через реку Шарна, в 1,02 км юго-восточнее места впадения ручья в реку Шарна, далее граница идет в юго-западном направлении, пересекая автодорогу с покрытием, до точки 6.214, расположенной в 1,68 км юго-юго-восточнее моста через реку Шарна, в 1,11 км юго-юго-восточнее места впадения ручья в реку Шарна, далее граница идет в южном направлении, пересекая автодорогу с покрытием, до точки 6.215, расположенной в 2,16 км юго-юго-восточнее моста через реку Шарна, в 1,58 км юго-юго-восточнее места впадения ручья в реку Шарна, далее граница идет в восточно-юго-восточном направлении до точки 6.217, расположенной в 1,72 км северо-северо-западнее железнодорожного моста через ручей Власов, в 1,37 км восточно-северо-восточнее развилки автодорог с покрытием, далее граница идет в юго-юго-восточном направлении до точки 6.218, расположенной в 1,50 км северо-северо-западнее железнодорожного моста через ручей Власов, в 1,35 км восточно-северо-восточнее развилки автодорог с покрытием, далее граница идет в юго-западном направлении до точки 6.219, расположенной в 1,32 км западно-северо-западнее железнодорожного моста через ручей Власов, в 0,79 км юго-восточнее развилки автодорог с покрытием, далее граница идет в юго-юго-западном направлении до точки 6.221, расположенной в 1,51 км западно-северо-западнее железнодорожного моста через ручей Власов, в 0,73 км юго-юго-восточнее развилки автодорог с покрытием, далее граница идет в западно-северо-западном направлении вдоль железной дороги до точки 6.222, расположенной в 0,51 км южнее развилки автодорог с покрытием, в 1,93 км западно-северо-западнее железнодорожного моста через ручей Власов, далее граница идет в юго-юго-западном направлении до точки 6.223, расположенной в 1,85 км южнее развилки автодорог с покрытием, в 2,24 км западно-юго-западнее железнодорожного моста через ручей Власов, далее граница идет в восточно-юго-восточном направлении до точки 6.224, расположенной в 2,13 км юго-юго-восточнее развилки автодорог с покрытием, в 1,51 км юго-западнее железнодорожного моста через ручей Власов, далее граница идет в южном направлении до точки 6.225, расположенной в русле реки Обнора, в 0,80 км западнее места впадения ручья в реку Обнора, в 2,58 км юго-юго-западнее железнодорожного моста через ручей Влас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6.203 до точки 6.225 является границей городского поселения Любим Любимского муниципального района Ярославской области с Ермаковским сельским поселением Любим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6.225 граница идет в западном направлении по руслу реки Обнора вверх по течению до точки 6.226, расположенной в русле реки Обнора, в 1,19 км западнее места впадения ручья в реку Обнора, в 2,77 км юго-западнее железнодорожного моста через ручей Власов, далее граница идет в юго-западном направлении до точки 6.227, расположенной в 1,24 км западнее места впадения ручья в реку Обнора, в 2,85 км юго-юго-западнее железнодорожного моста через ручей Власов, далее граница идет в западно-</w:t>
      </w:r>
      <w:r>
        <w:rPr/>
        <w:t>северо-западном направлении, пересекая две полевые дороги, реку Соколена</w:t>
      </w:r>
      <w:r>
        <w:rPr>
          <w:szCs w:val="28"/>
        </w:rPr>
        <w:t xml:space="preserve"> и далее полевую дорогу, до точки 6.228, расположенной в 2,96 км восточнее примыкания автодороги с покрытием к шоссе, в 3,48 км восточно-юго-восточнее восточнее места пересечения шоссе с ЛЭП, далее граница идет в западном направлении до точки 6.230, расположенной в 1,99 км восточно-северо-восточнее примыкания автодороги с покрытием к шоссе, в 2,50 км восточно-юго-восточнее места пересечения шоссе с ЛЭП, далее граница идет в северо-северо-восточном направлении до точки 6.231, расположенной в 2,43 км восточно-юго-восточнее места пересечения шоссе с ЛЭП, в 2,29 км восточно-северо-восточнее примыкания автодороги с покрытием к шоссе, далее граница идет в западно-юго-западном направлении вдоль автодороги с покрытием, через точку 6.233_1, до точки 6.234, расположенной в 1,71 км восточно-юго-восточнее места пересечения шоссе с ЛЭП, в 1,54 км восточно-северо-восточнее примыкания автодороги с покрытием к шоссе, далее граница идет в западно-юго-западном направлении вдоль автодороги с покрытием, до точки 6.235, расположенной в 1,60 км восточно-юго-восточнее места пересечения шоссе с ЛЭП, в 1,28 км восточно-северо-восточнее примыкания автодороги с покрытием к шоссе, далее граница идет в северо-западном направлении до точки 6.236, расположенной в 1,33 км восточно-юго-восточнее места пересечения шоссе с ЛЭП, в 1,24 км северо-восточнее примыкания автодороги с покрытием к шоссе, далее граница идет в западно-юго-западном направлении до точки 6.237, расположенной в 1,08 км юго-восточнее места пересечения шоссе с ЛЭП, в 0,69 км северо-северо-восточнее примыкания автодороги с покрытием к шоссе, далее граница идет в северо-северо-западном направлении до точки 6.238, расположенной в 1,04 км юго-восточнее места пересечения шоссе с ЛЭП, в 0,70 км северо-северо-восточнее примыкания автодороги с покрытием к шоссе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6.225 до точки 6.238 является границей городского поселения Любим Любимского муниципального района Ярославской области с Осецким сельским поселением Любим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6.238 граница идет в северо-северо-западном направлении, пересекая железную дорогу и автодорогу с покрытием, до точки 6.239, расположенной в 0,91 км юго-восточнее места пересечения шоссе с ЛЭП, в 0,74 км северо-северо-восточнее примыкания автодороги с покрытием к шоссе, далее граница идет в северо-восточном направлении до точки 6.242, расположенной в 1,16 км восточнее места пересечения шоссе с ЛЭП, в 1,43 км северо-северо-восточнее примыкания автодороги с покрытием к шоссе, далее граница идет в северном направлении до точки 6.246, расположенной в 1,30 км восточно-северо-восточнее места пересечения шоссе с ЛЭП, в 1,35 км восточнее трубы под улучшенной автодорогой с покрытием, далее граница идет в северо-западном направлении вдоль канала, оставляя его на территории Воскресенского сельского поселения, пересекая полевую дорогу, до точки 6.247, расположенной в 1,18 км северо-восточнее места пересечения шоссе с ЛЭП, в 0,92 км восточно-северо-восточнее трубы под улучшенной автодорогой с покрытием, далее граница идет в северо-северо-западном направлении вдоль канала, оставляя его на территории Воскресенского сельского поселения, до точки 6.249, расположенной в 1,03 км восточнее моста через реку Уча, в 1,19 км юго-восточнее впадения ручья в реку Уча, далее граница идет в западно-юго-западном направлении до точки 6.250, расположенной в 0,67 км восточно-юго-восточнее моста через реку Уча, в 1,00 км юго-восточнее впадения ручья в реку Уча, далее граница идет в северо-западном направлении, пересекая улучшенную автодорогу, до точки 6.251, расположенной в 0,56 км восточно-юго-восточнее моста через реку Уча, в 0,90 км юго-восточнее впадения ручья в реку Уча, далее граница идет в северо-северо-восточном направлении до точки 6.256, расположенной в 0,60 км восточнее моста через реку Уча, в 0,76 км юго-восточнее впадения ручья в реку Уча, далее граница идет в северо-северо-западном направлении до точки 6.258, расположенной в 0,58 км юго-восточнее впадения ручья в реку Уча, в 0,47 км восточно-северо-восточнее моста через реку Уча, далее граница идет в западно-юго-западном направлении до точки 6.259, расположенной в 0,49 км юго-восточнее впадения ручья в реку Уча, в 0,27 км восточно-северо-восточнее моста через реку Уча, далее граница идет в северо-северо-западном направлении до точки 6.260, расположенной в 0,38 км юго-восточнее впадения ручья в реку Уча, в 0,28 км восточно-северо-восточнее моста через реку Уча, далее граница идет в восточном направлении до точки 6.261, расположенной в 0,67 км юго-восточнее впадения ручья в реку Уча, в 0,68 км восточно-северо-восточнее моста через реку Уча, далее граница идет в северном направлении до точки 6.262, расположенной в 0,66 км юго-восточнее впадения ручья в реку Уча, в 0,70 км восточно-северо-восточнее моста через реку Уча, далее граница идет в западно-северо-западном направлении вдоль русла реки Уча вверх по течению, оставляя ее на территории Воскресенского сельского поселения, до точки 6.263, расположенной в 0,24 км восточнее впадения ручья в реку Уча, в 0,55 км северо-северо-восточнее моста через реку Уча, далее граница идет в северо-восточном направлении вдоль русла реки Уча вверх по течению, оставляя ее на территории Воскресенского сельского поселения, до точки 6.264, расположенной в 0,35 км северо-восточнее впадения ручья в реку Уча, в 0,66 км северо-восточнее моста через реку Уча, далее граница идет в северо-северо-западном направлении вдоль русла реки Уча (против течения), оставляя ее на территории Воскресенского сельского поселения, до точки 6.265, расположенной в 0,37 км северо-восточнее впадения ручья в реку Уча, в 0,78 км северо-северо-восточнее моста через реку Уча, далее граница идет в северо-северо-восточном направлении до точки 6.266, расположенной в 0,66 км северо-северо-восточнее впадения ручья в реку Уча, в 1,09 км северо-северо-восточнее моста через реку Уча, далее граница идет в северо-западном направлении до точки 6.268, расположенной в 1,00 км юго-юго-западнее пересечения автомобильных дорог с покрытием, в 1,55 км севернее моста через реку Уча, далее граница идет в северо-северо-западном направлении, пересекая газопровод, до точки 6.269, расположенной в 0,91 км юго-юго-западнее пересечения автомобильных дорог с покрытием, в 1,86 км севернее моста через реку Уча, далее граница идет в северо-восточном направлении до точки 6.272, расположенной в 2,52 км северо-северо-восточнее моста через реку Уча, в 0,09 км северо-северо-восточнее пересечения автомобильных дорог с покрытием, далее граница идет в северном направлении до точки 6.273, расположенной в 2,73 км севернее моста через реку Уча, в 0,30 км северо-северо-восточнее пересечения автомобильных дорог с покрытием, далее граница идет в северо-восточном направлении до точки 6.278, расположенной в русле реки Обнора, в 2,96 км северо-северо-восточнее моста через реку Уча, в 0,53 км северо-северо-восточнее пересечения автомобильных дорог с покрытием, далее граница идет в северо-западном направлении по руслу реки Обнора вверх по течению до точки 6.279, расположенной в русле реки Обнора, в 1,98 км южнее места впадения реки Местыш в реку Обнора, в 1,28 км юго-западнее северо-западного угла кладбища «погост Никола-Кодорово», далее граница идет в западно-северо-западном направлении до точки 6.281, расположенной в 1,80 км южнее места впадения реки Местыш в реку Обнора, в 1,32 км западно-юго-западнее северо-западного угла кладбища «погост Никола-Кодорово», далее граница идет в северном направлении до точки 6.285, расположенной в русле реки Обнора, в 1,23 км южнее места впадения реки Местыш в реку Обнора, в 0,98 км западнее северо-западного угла кладбища «погост Никола-Кодорово», далее граница идет в северном направлении по руслу реки Обнора вверх по течению до точки 6.001, расположенной в русле реки Обнора, в 0,16 км северо-северо-восточнее места впадения реки Местыш в реку Обнора, в 1,54 км северо-западнее северо-западного угла кладбища «погост Никола-Кодорово»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6.238 до точки 6.001 является границей городского поселения Любим Любимского муниципального района Ярославской области с Воскресенским сельским поселением Любимского муниципального района Яросла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Ермаковского сельского по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начало границы Ермаковского сельского поселения Любимского муниципального района Ярославской области принята точка 6.286, расположенная на границе Воскресенского сельского поселения Любимского муниципального района Ярославской области и Ермаковского сельского поселения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6.286 расположена в русле реки Сивоза в 1,02 км западно-юго-западнее брода через реку Сивоза, в 1,00 км западно-северо-западнее места пересечения полевых дорог, далее граница идет в северном направлении вдоль лесных кварталов 53, 40, 24 и 10 Любимского лесокомбината, пересекая полевую дорогу, реку Железница, полевую дорогу и реку Гергавка, до точки 002-003.068, расположенной в 2,13 км северо-северо-восточнее места пересечения просеки и полевой дороги, в 2,78 км севернее развилки полевых дорог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86 до точки 002-003.068 является границей Ермаковского сельского поселения Любимского муниципального района Ярославской области с Воскресенс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02-003.068 граница идет в юго-восточном направлении, пересекая реку Гергавка, до точки 002-003.069, расположенной в 2,05 км северо-восточнее места пересечения просеки и полевой дороги, в 2,46 км северо-северо-восточнее развилки полевых дорог, далее граница идет в южном направлении, пересекая ручей до точки 002-003.070, расположенной в 1,81 км северо-восточнее места пересечения просеки и полевой дороги, в 2,09 км северо-северо-восточнее развилки полевых дорог, далее граница идет в южном направлении до точки 002-003.071, расположенной в 1,68 км восточно-северо-восточнее места пересечения просеки и полевой дороги, в 1,87 км северо-северо-восточнее развилки полевых дорог, далее граница идет в восточно-северо-восточном направлении до точки 002-003.073, расположенной в 2,83 км северо-восточнее развилки полевых дорог, в 1,54 км западнее развилки полевых дорог, далее граница идет в северо-северо-восточном направлении, пересекая просеку и реку Гергавка, до точки 002-003.076, расположенной в 1,32 км северо-западнее развилки полевых дорог, в 2,96 км западно-юго-западнее брода через реку Лежа, далее граница идет в северо-восточном направлении до точки 002-003.078, расположенной в 2,27 км западнее брода через реку Лежа, в 1,56 км северо-северо-западнее развилки полевых дорог, далее граница идет в восточном направлении, пересекая просеку, до точки 002-003.079, расположенной в 1,67 км западнее брода через реку Лежа, в 1,54 км севернее развилки полевых дорог, далее граница идет в южном направлении до точки 002-003.081, расположенной в 0,24 км восточнее развилки полевых дорог, в 2,11 км юго-западнее брода через реку Лежа, далее граница идет в юго-восточном направлении до точки 002-003.083, расположенной в 0,74 км восточно-юго-восточнее развилки полевых дорог, в 2,07 км юго-западнее брода через реку Лежа, далее граница идет в восточно-юго-восточном направлении до точки 002-003.085, расположенной в 1,58 км восточно-юго-восточнее развилки полевых дорог, в 1,88 км южнее брода через реку Лежа, далее граница идет в северо-северо-восточном направлении до точки 002-003.088, расположенной в 1,96 км восточнее развилки полевых дорог, в 1,07 км южнее брода через реку Лежа, далее граница идет в юго-восточном направлении до точки 003, расположенной в 0,12 км северо-северо-восточнее места слияния ручьев, в 1,77 км юго-юго-восточнее брода через реку Леж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02-003.068 до точки 003 совпадает с границей Ярославской области и Волог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3 граница идет в юго-восточном направлении, пересекая просеку и ручей, до точки 003-004.001, расположенной в 0,14 км восточнее места слияния ручьев, в 1,94 км юго-юго-восточнее брода через реку Лежа, далее граница идет в юго-юго-восточном направлении до точки 003-004.003, расположенной в 0,98 км юго-восточнее места слияния ручьев, в 2,83 км юго-юго-восточнее брода через реку Лежа, далее граница идет в юго-юго-западном направлении до точки 003-004.004, расположенной в 3,29 км юго-юго-восточнее брода через реку Лежа, в 1,46 км юго-юго-восточнее места слияния ручьев, далее граница идет в восточно-юго-восточном направлении до точки 003-004.006, расположенной в 0,28 км севернее места пересечения просек между лесными кварталами 16, 31 и 1, в 2,95 км северо-западнее места пересечения просек между лесными кварталами 1, 2, 4 и 5, далее граница идет в восточно-юго-восточном направлении, пересекая просеку, до точки 003-004.007, расположенной в 0,26 км северо-восточнее места пересечения просек между лесными кварталами 16, 31 и 1, в 2,79 км северо-северо-западнее места пересечения просек между лесными кварталами 1, 2, 4 и 5, далее граница идет в восточно-юго-восточном направлении, пересекая полевую дорогу, до точки 003-004.008, расположенной в 0,45 км восточно-северо-восточнее места пересечения просек между лесными кварталами 16, 31 и 1, в 2,57 км северо-северо-западнее места пересечения просек между лесными кварталами 1, 2, 4 и 5, далее граница идет в южном направлении, пересекая полевую дорогу, до точки 003-004.009, расположенной в 0,62 км юго-юго-восточнее места пересечения просек между лесными кварталами 16, 31 и 1, в 2,08 км северо-западнее места пересечения просек между лесными кварталами 1, 2, 4 и 5, далее граница идет в юго-восточном направлении до точки 003-004.010, расположенной в 1,53 км юго-восточнее места пересечения просек между лесными кварталами 16, 31 и 1, в 1,18 км северо-северо-западнее места пересечения просек между лесными кварталами 1, 2, 4 и 5, далее граница идет в восточно-северо-восточном направлении до точки 003-004.012, расположенной в 1,86 км восточно-юго-восточнее места пересечения просек между лесными кварталами 16, 31 и 1, в 1,17 км севернее места пересечения просек между лесными кварталами 1, 2, 4 и 5, далее граница идет в восточно-юго-восточном направлении до точки 003-004.016, расположенной в 0,78 км восточно-северо-восточнее места пересечения просек между лесными кварталами 108, 109, 114 и 115, в 2,75 км севернее места пересечения просек между лесными кварталами 6, 7, 11 и 12, далее граница идет в южном направлении до точки 003-004.019, расположенной в 0,99 км западно-юго-западнее места пересечения просек между лесными кварталами 108, 109, 114 и 115, в 1,24 северо-северо-восточнее места пересечения просек между лесными кварталами 6, 7, 11 и 12, далее граница идет в юго-восточном направлении до точки 003-004.020, расположенной в 0,87 км юго-юго-западнее места пересечения просек между лесными кварталами 108, 109, 114 и 115, в 1,21 км северо-восточнее места пересечения просек между лесными кварталами 6, 7, 11 и 12, далее граница идет в юго-восточном направлении до точки 003-004.025, расположенной в 2,34 км северо-северо-восточнее моста через реку Руша, в 1,83 км восточно-юго-восточнее места пересечения просек между лесными кварталами 6, 7, 11 и 12, далее граница идет в восточно-юго-восточном направлении до точки </w:t>
        <w:br/>
        <w:t xml:space="preserve">003-004.027, расположенной в 2,17 км северо-восточнее моста через реку Руша, в 2,62 км восточно-юго-восточнее места пересечения просек между лесными кварталами 6, 7, 11 и 12, далее граница идет в юго-западном направлении до точки 003-004.031, расположенной в 1,24 км восточно-северо-восточнее моста через реку Руша, в 2,82 км юго-восточнее места пересечения просек между лесными кварталами 6, 7, 11 и 12, далее граница идет в юго-западном направлении до точки 003-004.033, расположенной в 1,97 км северо-северо-восточнее брода через реку Руша, в 0,97 км восточно-северо-восточнее моста через реку Руша, далее граница идет в юго-юго-западном направлении до точки 003-004.035, расположенной в 1,05 км юго-восточнее моста через реку Руша, в 0,70 км северо-северо-восточнее брода через реку Руша, далее граница идет в восточном направлении до точки </w:t>
        <w:br/>
        <w:t xml:space="preserve">003-004.042, расположенной в 2,50 км восточно-юго-восточнее моста через реку Руша, в 2,11 км восточно-северо-восточнее брода через реку Руша, далее граница идет в юго-юго-западном направлении до точки 003-004.044, расположенной в 1,81 км восточно-северо-восточнее брода через реку Руша, в 2,50 км восточно-юго-восточнее моста через реку Руша, далее граница идет в восточно-северо-восточном направлении до точки 003-004.047, расположенной в 2,23 км восточно-северо-восточнее брода через реку Руша, в 1,27 км северо-западнее развилки полевых дорог, далее граница идет в восточно-юго-восточном направлении до точки 003-004.048, расположенной в 2,33 км восточно-северо-восточнее брода через реку Руша, в 1,41 км западно-северо-западнее развилки полевых дорог, далее граница идет в юго-юго-западном направлении до точки 003-004.049, расположенной в 1,17 км западнее развилки полевых дорог, в 2,14 км восточнее брода через реку Руша, далее граница идет в юго-юго-восточном направлении, до точки </w:t>
        <w:br/>
        <w:t xml:space="preserve">003-004.053, расположенной в 1,19 км юго-западнее развилки полевых дорог, в 0,68 км северо-западнее места пересечения полевой и железной дорог, далее граница идет в юго-восточном направлении, пересекая железную дорогу, до точки 003-004.055, расположенной в 0,24 км северо-восточнее места пересечения железной и полевой дороги, в 1,20 км юго-юго-западнее развилки полевых дорог, далее граница идет в восточном направлении до точки 003-004.058, расположенной в 0,99 км восточно-северо-восточнее места пересечения железной и полевой дороги, в 0,40 км западнее развилки полевых дорог, далее граница идет в юго-восточном направлении, пересекая полевую дорогу, до точки 003-004.059, расположенной в 0,28 км юго-западнее развилки полевых дорог, в 1,13 км восточнее места пересечения полевой и железной дорог, далее граница идет в юго-юго-западном направлении до точки 003-004.061, расположенной в 0,93 км юго-юго-западнее развилки полевых дорог, в 1,09 км восточно-юго-восточнее места пересечения полевой и железной дорог, далее граница идет в юго-юго-восточном направлении до точки 003-004.062, расположенной в 1,07 км юго-юго-западнее развилки полевых дорог, в 1,27 км юго-восточнее места пересечения железной и полевой дорог, далее граница идет в западном направлении до точки 003-004.065, расположенной в 1,00 км юго-юго-восточнее места пересечения железной и полевой дорог, в 0,77 км северо-северо-восточнее места пересечения железной и полевой дорог, далее граница идет в северном направлении до точки 003-004.066, расположенной в 0,72 км юго-юго-восточнее места пересечения железной и полевой дорог, в 1,04 км северо-северо-восточнее места пересечения железной и полевой дорог, далее граница идет в западном направлении до точки 003-004.067, расположенной в 0,72 км южнее места пересечения железной и полевой дорог, в 1,00 км севернее места пересечения железной и полевой дорог, далее граница идет в юго-юго-западном направлении, до точки 003-004.068, расположенной в 0,42 км севернее места пересечения железной и полевой дорог, в 1,26 км южнее места пересечения железной и полевой дорог, далее граница идет в западном направлении, пересекая железную дорогу, до точки 003-004.069, расположенной в 0,47 км северо-северо-западнее места пересечения железной и полевой дорог, в 1,32 км юго-юго-западнее места пересечения железной и полевой дорог, далее граница идет в западно-юго-западном направлении до точки 003-004.074, расположенной в 1,06 км западнее места пересечения железной и полевой дорог, в 0,82 км восточно-северо-восточнее развилки полевых дорог, далее граница идет в юго-юго-западном направлении до точки 003-004.077, расположенной в 1,40 км западно-юго-западнее места пересечения железной и полевой дорог, в 0,56 км восточно-юго-восточнее развилки полевых дорог, далее граница идет в юго-юго-восточном направлении до точки 003-004.078, расположенной в 0,66 км восточно-юго-восточнее развилки полевых дорог, в 1,39 км западно-юго-западнее места пересечения железной и полевой дорог, далее граница идет в западно-юго-западном направлении, пересекая полевую дорогу, до точки 003-004.080, расположенной в 1,72 км западно-юго-западнее места пересечения железной и полевой дорог, в 0,51 км юго-восточнее развилки полевых дорог, далее граница идет в западном направлении до точки 003-004.082, расположенной в 0,40 км юго-юго-западнее развилки полевых дорог, в 1,64 км северо-северо-восточнее места пересечения просек между лесными кварталами 38, 39, 43 и 44, далее граница идет в юго-юго-восточном направлении до точки 003-004.086, расположенной в 1,31 км западно-северо-западнее места пересечения полевых дорог, в 1,31 км восточно-северо-восточнее места пересечения просек между лесными кварталами 38, 39, 43 и 44, далее граница идет в юго-юго-восточном направлении, пересекая полевую дорогу, до точки 003-004.087, расположенной в 1,11 км западно-северо-западнее места пересечения полевых дорог, в 1,37 км восточно-северо-восточнее места пересечения просек между лесными кварталами 38, 39, 43 и 44, далее граница идет в восточно-юго-восточном направлении до точки 003-004.089, расположенной в 0,77 км западнее места пересечения полевых дорог, в 1,66 км восточнее места пересечения просек между лесными кварталами 38, 39, 43 и 44, далее граница идет в восточно-юго-восточном направлении, пересекая полевую дорогу, до точки 003-004.090, расположенной в 0,46 км западно-юго-западнее места пересечения полевых дорог, в 2,02 км восточнее места пересечения просек между лесными кварталами 38, 39, 43 и 44, далее граница идет в восточно-юго-восточном направлении до точки 003-004.093, расположенной в 0,25 км юго-западнее места пересечения полевых дорог, в 2,30 км восточнее места пересечения просек между лесными кварталами 38, 39, 43 и 44, далее граница идет в юго-восточном направлении до точки 003-004.096, расположенной в 0,35 км юго-юго-восточнее места пересечения полевых дорог, в 2,66 км восточнее места пересечения просек между лесными кварталами 38, 39, 43 и 44, далее граница идет в восточно-юго-восточном направлении до точки 003-004.100, расположенной в 0,92 км юго-восточнее места пересечения полевых дорог, в 1,77 км северо-западнее железнодорожного моста через реку Большая Элнать, далее граница идет в восточно-юго-восточном направлении, пересекая просеку, до точки 003-004.101, расположенной в 1,10 км юго-восточнее места пересечения полевых дорог, в 1,59 км северо-западнее железнодорожного моста через реку Большая Элнать, далее граница идет в восточно-юго-восточном направлении до точки 003-004.103, расположенной в 1,54 км юго-восточнее места пересечения полевых дорог, в 1,15 км северо-западнее железнодорожного моста через реку Большая Элнать, далее граница идет в южном направлении до точки 003-004.106, расположенной в 1,05 км западно-северо-западнее железнодорожного моста через реку Большая Элнать, в 1,54 км северо-северо-западнее брода через реку Большая Элнать, далее граница идет в южном направлении, пересекая полевую дорогу, до точки 003-004.107, расположенной в 1,02 км западно-северо-западнее железнодорожного моста через реку Большая Элнать, в 1,41 км северо-северо-западнее брода через реку Большая Элнать, далее граница идет в общем восточно-юго-восточном направлении до точки 003-004.112, расположенной в 0,35 км юго-западнее железнодорожного моста через реку Большая Элнать, в 0,75 км севернее брода через реку Большая Элнать, далее граница идет в восточном направлении до точки 003-004.113, расположенной в 0,16 км юго-юго-западнее моста через реку Большая Элнать, в 0,82 км северо-северо-восточнее брода через реку Большая Элнать, далее граница идет в восточно-юго-восточном направлении до точки 003-004.114, расположенной в 0,69 км юго-восточнее моста через реку Большая Элнать, в 0,88 км северо-восточнее брода через реку Большая Элнать, далее граница идет в юго-западном направлении до точки 003-004.116, расположенной в 0,35 км восточнее брода через реку Большая Элнать, в 0,93 км южнее моста через реку Большая Элнать, далее граница идет в восточно-юго-восточном направлении до точки 003-004.118, расположенной в 0,75 км северо-северо-западнее брода через реку Руша, в 1,03 км восточно-юго-восточнее брода через реку Большая Элнать, далее граница идет в юго-восточном направлении, пересекая реку Руша, до точки 003-004.119, расположенной в 0,44 км севернее брода через реку Руша, в 1,38 км восточно-юго-восточнее брода через реку Большая Элнать, далее граница идет в юго-восточном направлении до точки 003-004.120, расположенной в 0,32 км северо-восточнее брода через реку Руша, в 1,72 км восточно-юго-восточнее брода через реку Большая Элнать, далее граница идет в восточном направлении, до точки 003-004.123, расположенной в 0,87 км восточно-северо-восточнее брода через реку Руша, в 0,68 км юго-юго-западнее примыкания полевой дороги к проселочной, далее граница идет в восточном направлении до точки 003-004.124, расположенной в 1,08 км восточно-северо-восточнее брода через реку Руша, в 0,56 км южнее примыкания полевой дороги к проселочной, далее граница идет в общем юго-восточном направлении по руслу реки Великуша вниз по течению, пересекая железную дорогу по руслу реки Великуша вниз по течению, в 1,33 км юго-западнее примыкания полевой дороги к проселочной, далее граница идет в восточном направлении вдоль лесного квартала 59 Любимского лесокомбината, до точки 003-004.127, расположенной в 0,47 км севернее брода через реку Великуша, в 1,02 км юго-юго-западнее примыкания полевой дороги к проселочной, далее граница идет в южном направлении вдоль лесного квартала 59 Любимского лесокомбината, пересекая ручей, до точки 003-004.128, расположенной в 0,35 км северо-северо-западнее брода через реку Великуша, в 1,14 км юго-юго-западнее примыкания полевой дороги к проселочной, далее граница идет в западно-юго-западном направлении вдоль лесного квартала 59 Любимского лесокомбината, пересекая реку Великуша, до точки 003-004.129, расположенной в 0,44 км западно-северо-западнее брода через реку Великуша, в 1,42 км юго-юго-западнее примыкания полевой дороги к проселочной, далее граница идет в юго-западном направлении до точки </w:t>
        <w:br/>
        <w:t xml:space="preserve">003-004.132, расположенной в 1,09 км западно-юго-западнее брода через реку Великуша, в 0,99 км восточно-северо-восточнее развилки полевых дорог, далее граница идет в северо-западном направлении до точки </w:t>
        <w:br/>
        <w:t xml:space="preserve">003-004.133, расположенной в 1,39 км западнее брода через реку Великуша, в 1,01 км северо-северо-восточнее развилки полевых дорог, далее граница идет в юго-западном направлении до точки 003-004.134, расположенной в 1,89 км западно-юго-западнее брода через реку Великуша, в 0,47 км севернее развилки полевых дорог, далее граница идет в общем юго-юго-восточном направлении до точки 003-004.149, расположенной в 1,80 км западно-северо-западнее трубы под проселочной дорогой, в 1,49 км западно-юго-западнее брода через реку Великуша, далее граница идет в восточно-северо-восточном направлении до точки 003-004.150, расположенной в 1,35 км западно-юго-западнее брода через реку Великуша, в 1,69 км западно-северо-западнее трубы под проселочной дорогой, далее граница идет в юго-восточном направлении до точки 003-004.153, расположенной в 1,22 км юго-западнее брода через реку Великуша, в 1,28 км западно-северо-западнее трубы под проселочной дорогой, далее граница идет в юго-восточном направлении, пересекая грунтовую дорогу, до точки 003-004.154, расположенной в 1,33 км юго-юго-западнее брода через реку Великуша, в 1,27 км западно-северо-западнее трубы под проселочной дорогой, далее граница идет в восточном направлении до точки 003-004.157, расположенной в 1,23 км южнее брода через реку Великуша, в 0,32 км западно-юго-западнее трубы под проселочной дорогой, далее граница идет в южном направлении по руслу реки Удгода вниз по течению до точки 003-004.158, расположенной в 0,53 км юго-юго-западнее брода через реку Чернушка, в 1,33 км восточнее брода через ручей, далее граница идет в западно-юго-западном направлении, пересекая полевую дорогу, до точки 003-004.159, расположенной в 0,74 км юго-западнее брода через реку Чернушка, в 1,38 км южнее трубы под проселочной дорогой, далее граница идет в южном направлении до точки 003-004.161, расположенной в русле реки Кострома, в 1,25 км юго-восточнее брода через ручей, в 0,30 км западно-юго-западнее места впадения реки Чернушка в реку Кострома, далее граница идет в общем западно-юго-западном направлении по руслу реки Кострома вниз по течению до точки 003-004.162, расположенной в русле реки Кострома, в 1,14 км северо-восточнее места слияния реки Руша и реки Елнать, в 1,46 км западно-северо-западнее места пересечения полевых дорог, далее граница идет в юго-восточном направлении до точки 003-004.164, расположенной в 1,19 км восточно-северо-восточнее места слияния реки Руша и реки Елнать, в 1,04 км западно-северо-западнее места пересечения полевых дорог, далее граница идет в юго-западном направлении до точки 003-004.178, расположенной в 1,04 км южнее места слияния реки Руша и реки Елнать, в 1,05 км западно-северо-западнее места пересечения просек между лесными кварталами 166, 167, 170 и 171, далее граница идет в западном направлении, пересекая ручей, до точки 003-004.179, расположенной в 1,04 км южнее места слияния реки Руша и реки Елнать, в 1,12 км западно-северо-западнее места пересечения просек между лесными кварталами 166, 167, 170 и 171, далее граница идет в юго-юго-восточном направлении, пересекая ручей, до точки 003-004.180, расположенной в 1,32 км южнее места слияния реки Руша и реки Елнать, в 0,95 км западнее места пересечения просек между лесными кварталами 166, 167, 170 и 171, далее граница идет в юго-западном направлении, пересекая полевую дорогу, до точки 003-004.181, расположенной в 1,41 км южнее места слияния реки Руша и реки Елнать, в 1,06 км западнее места пересечения просек между лесными кварталами 166, 167, 170 и 171, далее граница идет в юго-западном направлении до точки 003-004.203, расположенной в 0,46 км юго-восточнее места слияния ручьев, в 2,70 км восточно-юго-восточнее места впадения реки Секша в реку Кострома, далее граница идет в северо-западном направлении до точки 003-004.204, расположенной в русле реки Кострома, в 0,40 км восточно-юго-восточнее места слияния ручьев, в 2,64 км восточно-юго-восточнее места впадения реки Секша в реку Кострома, далее граница идет в общем западно-юго-западном направлении по руслу реки Кострома (по течению) до точки 003-004.205, расположенной в русле реки Кострома, в 0,96 км юго-западнее места слияния ручьев, в 1,86 км юго-восточнее места впадения реки Секша в реку Кострома, далее граница идет в северо-западном направлении до точки 003-004.212, расположенной в 1,40 км западнее места слияния ручьев, в 1,03 км юго-восточнее места впадения реки Секша в реку Кострома, далее граница идет в юго-юго-западном направлении до точки 003-004.216, расположенной в 1,72 км западно-юго-западнее места слияния ручьев, в 1,08 км юго-юго-восточнее места впадения реки Секша в реку Кострома, далее граница идет в юго-юго-восточном направлении до точки 003-004.218, расположенной в 1,33 км юго-юго-восточнее места впадения реки Секша в реку Кострома, в 1,64 км западно-юго-западнее места слияния ручьев, далее граница идет в западно-юго-западном направлении до точки 003-004.219, расположенной в 1,33 км юго-юго-восточнее места впадения реки Секша в реку Кострома, в 1,74 км западно-юго-западнее места слияния ручьев, далее граница идет в северо-западном направлении до точки 003-004.220, расположенной в 1,01 км юго-юго-восточнее места впадения реки Секша в реку Кострома, в 1,95 км западно-юго-западнее места слияния ручьев, далее граница идет в северо-западном направлении до точки 003-004.225, расположенной в 0,75 км юго-восточнее места впадения реки Секша в реку Кострома, в 1,78 км западнее места слияния ручьев, далее граница идет в юго-западном направлении до точки 003-004.230, расположенной в 2,54 км восточнее примыкания полевой дороги к проселочной, в 1,19 км юго-юго-западнее впадения реки Секша в реку Кострома, далее граница идет в юго-восточном направлении до точки 003-004.232, расположенной в 2,68 км западно-юго-западнее места слияния ручьев, в 1,32 км юго-юго-западнее места впадения реки Секша в реку Кострома, далее граница идет в восточном направлении до точки 003-004.234, расположенной в 2,92 км восточнее примыкания полевой дороги к проселочной, в 1,37 км южнее места впадения реки Секша в реку Кострома, далее граница идет в южном направлении, до точки </w:t>
        <w:br/>
        <w:t>003-004.235, расположенной в русле реки Шача, в 2,95 км восточнее примыкания полевой дороги к проселочной, в 1,45 км южнее места впадения реки Секша в реку Кострома, далее граница идет в общем западном направлении по руслу реки Шача (по течению) до точки 003-004.236, расположенной в месте впадения реки Шача в реку Кострома, в 2,17 км юго-западнее места впадения реки Секша в реку Кострома, в 1,72 км восточно-юго-восточнее примыкания полевой дороги к проселочной, далее граница идет в общем юго-юго-западном направлении по руслу реки Кострома вниз по течению до точки 003-004.237, расположенной в русле реки Кострома, в 0,25 км восточно-юго-восточнее развилки полевых дорог, в 0,79 км юго-западнее трубы под полевой дорог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02-003.068 до точки 003-004.237 совпадает с границей Любим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исание границы Ермаковского сельского поселения Любимского муниципального района Ярославской области от точки 002-003.068 до точки 003-004.237 совпадает с описанием границы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3-004.237 граница идет в западном направлении до точки 6.539, расположенной в 1,08 км восточно-юго-восточнее места впадения ручьев, в 2,50 км севернее развилки полевых дорог, далее граница идет в южном направлении до точки 6.538, расположенной в 1,23 км юго-юго-восточнее места впадения ручьев, в 2,28 км севернее развилки полевых дорог, далее граница идет в западном направлении до точки 6.531, расположенной в 1,68 км юго-юго-западнее пересечения ручья и полевой дороги, в 1,01 км юго-восточнее места впадения ручьев, далее граница идет в западном направлении, пересекая ручей, до точки 6.530, расположенной в 1,32 км юго-юго-восточнее пересечения ручья и полевой дороги, в 0,59 км юго-юго-восточнее места впадения ручьев, далее граница идет в западном направлении до точки 6.527, расположенной в 1,32 км юго-юго-западнее пересечения ручья и полевой дороги, в 1,10 км западно-северо-западнее места впадения ручьев, далее граница идет в северном направлении до точки 6.525, расположенной в 0,85 км западнее пересечения ручья и полевой дороги, в 1,25 км западно-северо-западнее места впадения ручьев, далее граница идет в северном направлении до точки 6.523, расположенной в 1,76 км западно-северо-западнее пересечения ручья и полевой дороги, в 2,49 км северо-северо-западнее места впадения ручьев, далее граница идет в восточно-северо-восточном направлении до точки 6.522, расположенной в 1,76 км западно-северо-западнее пересечения ручья и полевой дороги, в 2,49 км северо-северо-западнее места впадения ручьев, далее граница идет в северо-восточном направлении, до точки 6.519, расположенной в 2,40 км северо-северо-восточнее пересечения ручья и полевой дороги, в 3,11 км северо-северо-западнее места впадения ручьев, далее граница идет в восточно-северо-восточном направлении до точки 6.517, расположенной в 2,20 км восточно-юго-восточнее развилки полевых дорог, в 1,68 км юго-юго-западнее места пересечения полевой дороги и просеки между лесными кварталами 68 и 69, далее граница идет в восточном направлении до точки 6.516, расположенной в 2,27 км восточно-юго-восточнее развилки полевых дорог, в 1,68 км южнее места пересечения полевой дороги и просеки между лесными кварталами 68 и 69, далее граница идет в северо-северо-восточном направлении до точки 6.514, расположенной в русле реки Перья, в 2,09 км юго-восточнее развилки полевых дорог, в 1,36 км южнее места пересечения полевой дороги и просеки между лесными кварталами 68 и 69, далее граница идет в северо-западном направлении по руслу реки Перья вверх по течению, до точки 6.513, расположенной, в 0,89 км восточно-юго-восточнее развилки полевых дорог, в 1,18 км западно-юго-западнее места пересечения полевой дороги и просеки между лесными кварталами 68 и 69, далее граница идет в северном направлении до точки 6.511, расположенной в 0,81 км восточно-юго-восточнее развилки полевых дорог, в 1,07 км западно-юго-западнее места пересечения полевой дороги и просеки между лесными кварталами 68 и 69, далее граница идет в северо-северо-западном направлении до точки 6.510, расположенной в 0,50 км восточнее развилки полевых дорог, в 1,20 км западнее места пересечения полевой дороги и просеки между лесными кварталами 68 и 69, далее граница идет в восточном направлении до точки 6.509, расположенной в 0,72 км восточнее развилки полевых дорог, в 0,98 км западнее места пересечения полевой дороги и просеки между лесными кварталами 68 и 69, далее граница идет в северном направлении, пересекая полевую дорогу и канал, до точки 6.508, расположенной в 2,09 км северо-северо-восточнее развилки полевых дорог, в 2,07 км северо-северо-западнее места пересечения полевой дороги и просеки между лесными кварталами 68 и 69, далее граница идет в северном направлении, до точки 6.507, расположенной в русле реки Кореш, в 2,45 км юго-восточнее места пересечения ЛЭП и просеки между лесными кварталами 24 и 25, в 0,47 км восточно-северо-восточнее места впадения ручья в реку Кореш, далее граница идет в западном направлении по руслу реки Кореш вверх по течению до точки 6.506, расположенной в русле реки Кореш, в 2,22 км юго-восточнее места пересечения ЛЭП и просеки между лесными кварталами 24 и 25, в 0,13 км северо-восточнее места впадения ручья в реку Кореш, далее граница идет в северо-западном направлении до точки 6.505, расположенной в 1,08 км юго-восточнее места пересечения ЛЭП и просеки между лесными кварталами 24 и 25, в 1,19 км северо-северо-западнее впадения ручья в реку Кореш, далее граница идет в северо-восточном направлении до точки 6.503, расположенной в 2,31 км восточно-юго-восточнее места пересечения каналов, в 1,08 км юго-юго-восточнее угловой опоры ЛЭП, далее граница идет в северо-северо-западном направлении, пересекая полевую дорогу, пересекая реку Линда, до точки 6.502, расположенной в 1,64 км восточно-юго-восточнее места пересечения каналов, в 0,33 км юго-юго-восточнее угловой опоры ЛЭП, далее граница идет в западном направлении до точки 6.501, расположенной в 1,06 км восточно-юго-восточнее места пересечения каналов, в 0,68 км юго-западнее угловой опоры ЛЭП, далее граница идет в северо-северо-западном направлении до точки 6.500, расположенной в 0,66 км северо-восточнее места пересечения каналов, в 1,05 км северо-западнее угловой опоры ЛЭП, далее граница идет в западно-северо-западном направлении до точки 6.499, расположенной в 0,55 км севернее места пересечения каналов, в 1,51 км западно-северо-западнее угловой опоры ЛЭП, далее граница идет в северо-северо-восточном направлении, пересекая канал, до точки 6.498, расположенной в 1,13 км северо-восточнее места пересечения каналов, в 1,75 км северо-северо-западнее угловой опоры ЛЭП, далее граница идет в восточном направлении, пересекая полевую дорогу, до точки 6.496, расположенной в 1,37 км северо-восточнее места пересечения каналов, в 1,27 км северо-северо-западнее угловой опоры ЛЭП, далее граница идет в восточно-юго-восточном направлении до точки 6.495, расположенной в 2,55 км северо-восточнее места впадения реки Никша в реку Обнора, в 1,09 км севернее угловой опоры ЛЭП, далее граница идет в восточном направлении до точки 6.493, расположенной в 1,55 км юго-юго-западнее места впадения реки Никша в реку Обнора, в 1,33 км южнее брода через реку Никша, далее граница идет в северо-западном направлении, пересекая полевую дорогу, до точки 6.492, расположенной в 1,62 км западно-юго-западнее места впадения реки Никша в реку Обнора, в 1,11 км южнее брода через реку Никша, далее граница идет в северо-западном направлении </w:t>
      </w:r>
      <w:r>
        <w:rPr/>
        <w:t>до точки 6.490, расположенной в 2,01 км западнее места впадения реки</w:t>
      </w:r>
      <w:r>
        <w:rPr>
          <w:szCs w:val="28"/>
        </w:rPr>
        <w:t xml:space="preserve"> Никша в реку Обнора, в 0,79 км юго-юго-западнее брода через реку Никша, далее граница идет в северо-восточном направлении до точки 6.488, расположенной в 1,80 км западно-северо-западнее места впадения реки Никша в реку Обнора, в 0,40 км юго-западнее брода через реку Никша, далее граница идет в северо-северо-восточном направлении вдоль лесного квартала 21 Любимского лесокомбината, пересекая полевую дорогу, до точки 6.487, расположенной в 1,80 км западно-северо-западнее места впадения реки Никша в реку Обнора, в 0,33 км северо-западнее брода через реку Никша, далее граница идет в северо-северо-западном направлении до точки 6.485, расположенной в 2,88 км юго-юго-восточнее места пересечения просек между лесными кварталами 76, 77, 84 и 85, в 0,65 км западно-северо-западнее брода через реку Никша, далее граница идет в северо-северо-западном направлении до точки 6.481, расположенной в 2,48 км юго-юго-восточнее места пересечения просек между лесными кварталами 76, 77, 84 и 85, в 0,96 км северо-западнее брода через реку Никша, далее граница идет в западно-северо-западном направлении до точки 6.480, расположенной в 2,28 км юго-юго-восточнее места пересечения просек между лесными кварталами 76, 77, 84 и 85, в 1,24 км северо-западнее брода через реку Никша, далее граница идет в северо-северо-восточном направлении до точки 6.478, расположенной в русле реки Никша, в 2,09 км юго-юго-восточнее места пересечения просек между лесными кварталами 76, 77, 84 и 85, в 1,31 км северо-западнее брода через реку Никша, далее граница идет в западном направлении по руслу реки Никша вверх по течению до точки 6.477, расположенной в русле реки Никша, в 0,17 км восточно-юго-восточнее брода через реку Никша, в 0,51 км северо-северо-восточнее развилки проселочных дорог, далее граница идет в общем южном направлении до точки 6.468, расположенной в 0,96 км южнее брода через реку Никша, в 0,77 км юго-юго-восточнее развилки проселочных дорог, далее граница идет в западно-юго-западном направлении до точки 6.467, расположенной в 1,07 км юго-юго-западнее брода через реку Никша, в 0,81 км юго-юго-восточнее развилки проселочных дорог, далее граница идет в западно-юго-западном направлении, пересекая полевую дорогу до точки 6.466, расположенной в 1,22 км юго-юго-западнее брода через реку Никша, в 0,89 км юго-юго-западнее развилки проселочных дорог, далее граница идет в западно-юго-западном направлении до точки 6.459, расположенной в 0,99 км юго-западнее брода через реку Никша, в 0,59 км северо-западнее развилки проселочных дорог, далее граница идет в северо-северо-западном направлении до точки 6.454, расположенной в 0,90 км юго-западнее брода через реку Никша, в 0,53 км западно-юго-западнее развилки проселочных дорог, далее граница идет в восточном направлении до точки 6.453, расположенной в 0,72 км юго-западнее брода через реку Никша, в 0,33 км западно-юго-западнее развилки проселочных дорог, далее граница идет в северо-северо-восточном направлении до точки 6.451, расположенной в 0,39 км западно-юго-западнее брода через реку Никша, в 0,23 км северо-северо-западнее развилки проселочных дорог, далее граница идет в восточном направлении вдоль реки Никша, оставляя ее на территории Ермаковского сельского поселения, до точки 6.448, расположенной в 0,23 км западно-юго-западнее брода через реку Никша, в 0,24 км северо-северо-восточнее развилки проселочных дорог, далее граница идет в северном направлении до точки 6.441, расположенной в 0,58 км северо-северо-западнее брода через реку Никша, в 0,77 км севернее развилки проселочных дорог, далее граница идет в восточно-северо-восточном направлении, пересекая реку Соколенка, до точки 6.439, расположенной в 0,93 км северо-северо-восточнее брода через реку Никша, в 1,32 км северо-северо-восточнее развилки проселочных дорог, далее граница идет в восточном направлении до точки 6.436, расположенной в 1,14 км юго-юго-восточнее места пересечения просек между лесными кварталами 76, 77, 84 и 85, в 2,31 км северо-западнее брода через ручей, далее граница идет в юго-восточном направлении, пересекая полевую дорогу, до точки 6.432, расположенной в 2,56 км юго-восточнее места пересечения просек между лесными кварталами 76, 77, 84 и 85, в 0,80 км северо-северо-западнее брода через ручей, далее граница идет в восточно-северо-восточном направлении до точки 6.429, расположенной в русле реки Обнора, в месте впадения реки Руша в реку Обнора, в 0,03 км северо-западнее места впадения реки Руша в реку Обнора, в 0,74 км юго-западнее примыкания полевой дороги к проселочной, далее граница идет в общем северо-западном направлении по руслу реки Обнора (против течения) до точки 6.225, расположенной в русле реки Обнора, в 0,80 км западнее места впадения ручья в реку Обнора, в 2,58 км юго-юго-западнее железнодорожного моста через ручей Вла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03-004.237 до точки 6.225 является границей Ермаковского сельского поселения Любимского муниципального района Ярославской области с Осец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25 граница идет в северном направлении до точки 6.224, расположенной в 2,13 км юго-юго-восточнее развилки автодорог с покрытием, в 1,51 км юго-западнее железнодорожного моста через ручей Власов, далее граница идет в западно-северо-западном направлении до точки 6.223, расположенной в 1,85 км южнее развилки автодорог с покрытием, в 2,24 км западно-юго-западнее железнодорожного моста через ручей Власов, далее граница идет в северо-северо-восточном направлении до точки 6.222, расположенной в 0,51 км южнее развилки автодорог с покрытием, в 1,93 км западно-северо-западнее железнодорожного моста через ручей Власов, далее граница идет в восточно-юго-восточном направлении вдоль железной дороги до точки 6.221, расположенной в 1,51 км западно-северо-западнее железнодорожного моста через ручей Власов, в 0,73 км юго-юго-восточнее развилки автодорог с покрытием, далее граница идет в восточно-северо-восточном направлении, пересекая автодорогу с покрытием, до точки 6.219, расположенной в 1,32 км западно-северо-западнее железнодорожного моста через ручей Власов, в 0,79 км юго-восточнее развилки автодорог с покрытием, далее граница идет в северо-восточном направлении до точки 6.218, расположенной в 1,50 км северо-северо-западнее железнодорожного моста, через ручей Власов, в 1,35 км восточно-северо-восточнее развилки автодорог с покрытием, далее граница идет в северо-северо-западном направлении до точки 6.217, расположенной в 1,72 км северо-северо-западнее железнодорожного моста через ручей Власов, в 1,37 км восточно-северо-восточнее развилки автодорог с покрытием, далее граница идет в западно-северо-западном направлении до точки 6.215, расположенной в 2,16 км юго-юго-восточнее моста через реку Шарна, в 1,58 км юго-юго-восточнее места впадения ручья в реку Шарна, далее граница идет в северном направлении, пересекая автодорогу с покрытием, до точки 6.214, расположенной в 1,68 км юго-юго-восточнее моста через реку Шарна, в 1,11 км юго-юго-восточнее места впадения ручья в реку Шарна, далее граница идет в северо-восточном направлении, пересекая автодорогу с покрытием, до точки 6.213, расположенной в 1,50 км юго-восточнее моста через реку Шарна, в 1,02 км юго-восточнее места впадения ручья в реку Шарна, далее граница идет в северном направлении, пересекая автодорогу с покрытием, до точки 6.212, расположенной в 1,17 км юго-восточнее моста через реку Шарна, в 0,79 км восточно-юго-восточнее трубы под автодорогой с покрытием, далее граница идет в восточном направлении, пересекая автодорогу с покрытием, до точки 6.211, расположенной в 1,45 км юго-восточнее моста через реку Шарна, в 1,13 км восточно-юго-восточнее места впадения ручья в реку Шарна, далее граница идет в восточно-северо-восточном направлении до точки 6.210, расположенной в 1,52 км восточно-юго-восточнее моста через реку Шарна, в 1,26 км восточно-юго-восточнее места впадения ручья в реку Шарна, далее граница идет в западном направлении до точки 6.208, расположенной в 1,05 км юго-восточнее моста через реку Шарна, в 0,69 км восточно-юго-восточнее места впадения ручья в реку Шарна, далее граница идет в северо-западном направлении до точки 6.207, расположенной в 0,83 км юго-восточнее моста через реку Шарна, в 0,53 км восточнее места впадения ручья в реку Шарна, далее граница идет в западном направлении до точки 6.206, расположенной в 0,69 км юго-юго-восточнее моста через реку Шарна, в 0,19 км восточнее места впадения ручья в реку Шарна, далее граница идет в западно-северо-западном направлении, пересекая ручей, до точки 6.205, расположенной в русле реки Шарна, в 0,56 км южнее моста через реку Шарна, в 0,05 км северо-восточнее места впадения ручья в реку Шарна, далее граница идет в юго-западном направлении по руслу реки Шарна вниз по течению до точки 6.204, расположенной в русле реки Шарна, в 1,03 км юго-юго-западнее моста через реку Шарна, в 0,57 км юго-западнее места впадения ручья в реку Шарна, далее граница идет в северо-западном направлении, пересекая проселочную дорогу, до точки 6.203, расположенной в 1,01 км юго-юго-западнее моста через реку Шарна, в 0,67 км юго-западнее места впадения ручья в реку Шар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25 до точки 6.203 является границей Ермаковского сельского поселения Любимского муниципального района Ярославской области с городским поселением Люби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03 граница идет в северном направлении до точки 6.362, расположенной в 0,57 км западно-юго-западнее моста через реку Шарна, в 1,91 км юго-восточнее места пересечения полевой дороги и просеки между лесными кварталами 30 и 35, далее граница идет в западном направлении до точки 6.360, расположенной в 0,76 км западно-юго-западнее моста через реку Шарна, в 1,88 км юго-восточнее места пересечения полевой дороги и просеки между лесными кварталами 30 и 35, далее граница идет в северном направлении, пересекая полевую дорогу, до точки 6.357, расположенной в 1,53 км юго-восточнее места пересечения полевой дороги и просеки между лесными кварталами 30 и 35, в 0,77 км западно-северо-западнее моста через реку Шарна, далее граница идет в северо-восточном направлении до точки 6.353, расположенной в русле реки Шарна, в 1,52 км восточно-юго-восточнее места пересечения полевой дороги и просеки между лесными кварталами 30 и 35, в 0,81 км северо-северо-западнее моста через реку Шарна, далее граница идет в северо-северо-западном направлении по руслу реки Шарна вверх по течению до точки 6.352, расположенной в русле реки Шарна, в 0,78 км юго-восточнее места впадения реки Вымчук в реку Шарна, в 1,25 км восточно-северо-восточнее места пересечения полевой дороги и просеки между лесными кварталами 30 и 35, далее граница идет в западно-юго-западном направлении до точки 6.351, расположенной в 1,07 км восточно-северо-восточнее места пересечения полевой дороги и просеки между лесными кварталами 30 и 35, в 0,73 км юго-восточнее места впадения реки Вымчук в реку Шарна, далее граница идет в северо-северо-западном направлении до точки 6.349, расположенной в 0,36 км юго-восточнее места впадения реки Вымчук в реку Шарна, в 1,08 км северо-восточнее места пересечения полевой дороги и просеки между лесными кварталами 30 и 35, далее граница идет в западно-юго-западном направлении, пересекая полевую дорогу, до точки 6.346, расположенной в 0,41 км южнее места впадения реки Вымчук в реку Шарна, в 0,74 км северо-восточнее места пересечения полевой дороги и просеки между лесными кварталами 30 и 35, далее граница идет в западном направлении, пересекая полевую дорогу, до точки 6.342, расположенной в 2,17 км юго-юго-западнее брода через реку Шарна, в 0,84 км юго-юго-западнее брода через реку Вымчук, далее граница идет в северо-северо-западном направлении до точки 6.340, расположенной в 2,03 км юго-юго-западнее брода через реку Шарна, в 0,68 км юго-юго-западнее брода через реку Вымчук, далее граница идет в северо-восточном направлении до точки 6.338, расположенной в 1,45 км западно-юго-западнее брода через реку Шарна, в 0,14 км южнее брода через реку Вымчук, далее граница идет в северо-восточном направлении, пересекая реку Вымчук, до точки 6.337, расположенной в 1,30 км западно-юго-западнее брода через реку Шарна, в 0,13 км юго-восточнее брода через реку Вымчук, далее граница идет в восточно-северо-восточном направлении до точки 6.334, расположенной в 0,67 км восточно-северо-восточнее брода через реку Вымчук, в 0,82 км юго-юго-западнее брода, через реку Шарна, далее граница идет в восточном направлении до точки 6.331, расположенной в 1,07 км юго-юго-западнее брода через реку Шарна, в 1,14 км восточнее брода через реку Вымчук, далее граница идет в северо-западном направлении до точки 6.330, расположенной в 0,66 км юго-юго-западнее брода через реку Шарна, в 0,71 км северо-восточнее брода через реку Вымчук, далее граница идет в западно-юго-западном направлении до точки 6.329, расположенной в 1,73 км южнее места пересечения просек между лесными кварталами 8, 12 и 13, в 0,84 км юго-юго-западнее брода через реку Шарна, далее граница идет в северо-северо-восточном направлении, пересекая просеку, до точки 6.325, расположенной в 1,14 км юго-юго-восточнее места пересечения просек между лесными кварталами 8, 12 и 13, в 0,27 км западнее брода через реку Шарна, далее граница идет в северо-восточном направлении до точки 6.323, расположенной в 0,92 км юго-восточнее места пересечения просек между лесными кварталами 8, 12 и 13, в 0,46 км северо-северо-западнее брода через реку Шарна, далее граница идет в западно-северо-западном направлении до точки 6.322, расположенной в 0,52 км юго-юго-восточнее места пересечения просек между лесными кварталами 8, 12 и 13, в 0,82 км северо-западнее брода через реку Шарна, далее граница идет в северном направлении, пересекая просеку и полевую дорогу, до точки 6.321, расположенной в 0,31 км восточно-северо-восточнее места пересечения просек между лесными кварталами 8, 12 и 13, в 1,30 км северо-северо-западнее брода через реку Шарна, далее граница идет в северо-восточном направлении до точки 6.319, расположенной в 1,15 км северо-восточнее места пересечения просек между лесными кварталами 8, 12 и 13, в 1,80 км севернее брода через реку Шарна, далее граница идет в северо-северо-восточном направлении до точки 6.316, расположенной в 2,11 км юго-юго-восточнее развилки полевых дорог, в 1,17 км юго-западнее брода через реку Сивоза, далее граница идет в западном направлении до точки 6.315, расположенной в 1,99 км западно-юго-западнее брода через реку Сивоза, в 1,92 км южнее развилки полевых дорог, далее граница идет в северо-северо-западном направлении до точки 6.314, расположенной в 1,52 км юго-юго-западнее развилки полевых дорог, в 2,14 км западнее брода через реку Сивоза, далее граница идет в северном направлении до точки 6.312, расположенной в 0,92 км юго-юго-западнее развилки полевых дорог, в 2,04 км западно-северо-западнее брода через реку Сивоза, далее граница идет в восточном направлении до точки 6.309, расположенной в 1,03 км юго-восточнее развилки полевых дорог, в 1,25 км западно-юго-западнее брода через реку Сивоза, далее граница идет в северо-северо-восточном направлении до точки 6.308, расположенной в 1,63 км северо-западнее брода через реку Сивоза, в 1,15 км восточнее развилки полевых дорог, далее граница идет в восточном направлении до точки 6.307, расположенной в 1,54 км восточнее развилки полевых дорог, в 1,57 км северо-северо-западнее брода через реку Сивоза, далее граница идет в северном направлении до точки 6.305, расположенной в 0,64 км западнее брода через реку Сивоза, в 2,00 км восточно-юго-восточнее места пересечения проселочной и полевой дорог, далее граница идет в восточно-юго-восточном направлении до точки 6.304, расположенной в 0,46 км северо-северо-западнее брода через реку Сивоза, в 2,21 км восточно-юго-восточнее места пересечения проселочной и полевой дорог, далее граница идет в северном направлении, пересекая полевую дорогу, до точки 6.303, расположенной в 0,43 км северо-северо-западнее брода через реку Сивоза, в 2,11 км восточно-юго-восточнее места пересечения проселочной и полевой дорог, далее граница идет в северо-западном направлении, пересекая два ручья и канал, до точки 6.302, расположенной в 1,34 км восточно-юго-восточнее места пересечения проселочной и полевой дорог, в 1,18 км северо-северо-западнее брода через реку Сивоза, далее граница идет в северо-северо-восточном направлении до точки 6.300, расположенной в 0,78 км юго-юго-западнее брода через реку Сивоза, в 1,91 км восточнее места пересечения проселочной и полевой дорог, далее граница идет в западно-северо-западном направлении до точки 6.298, расположенной в 1,13 км юго-западнее брода через реку Сивоза, в 1,24 км восточно-северо-восточнее места пересечения проселочной и полевой дорог, далее граница идет в северо-северо-восточном направлении до точки 6.293, расположенной в 0,59 км западнее впадения ручья в реку Сивоза, в 0,47 км юго-юго-восточнее места пересечения проселочной и полевой дорог, далее граница идет в восточно-юго-восточном направлении до точки 6.292, расположенной в 0,42 км западнее впадения ручья в реку Сивоза, в 0,60 км юго-юго-восточнее места пересечения проселочной и полевой дорог, далее граница идет в восточно-северо-восточном направлении до точки 6.290, расположенной в 0,18 км северо-западнее впадения ручья в реку Сивоза, в 0,73 км восточно-юго-восточнее места пересечения проселочной и полевой дорог, далее граница идет в северном направлении, пересекая ручей, до точки 6.288, расположенной в 0,40 км северо-северо-западнее впадения ручья в реку Сивоза, в 0,68 км восточнее места пересечения проселочной и полевой дорог, далее граница идет в восточном направлении до точки 6.287, расположенной в 0,40 км северо-северо-западнее впадения ручья в реку Сивоза, в 0,71 км восточнее места пересечения проселочной и полевой дорог, далее граница идет в северном направлении по руслу реки Сивоза вверх по течению до точки 6.286, расположенной в русле реки Сивоза, в 1,02 км западно-юго-западнее брода через реку Сивоза, в 1,00 км западно-северо-западнее места пересечения полевой дороги и просе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03 до точки 6.286 является границей Ермаковского сельского поселения Любимского муниципального района Ярославской области с Воскресенс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Воскресенского сельского поселения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Воскресенского сельского поселения Любимского муниципального района Ярославской области принята точка 002, расположенная на стыке границ Первомайского муниципального района Ярославской области, Любимского муниципального района Ярославской области и Вологод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очка 002 расположена в 1,43 км севернее трубы под автодорогой с покрытием, в 1,41 км юго-юго-западнее трубы под проселочной дорогой, далее граница идет в общем, северо-северо-восточном направлении по руслу ручья вверх по течению, расположенной в русле реки Обнора, в 1,92 км северо-северо-восточнее трубы под автодорогой с покрытием, в 1,03 км юго-юго-восточнее трубы под проселочной дорогой, далее граница идет в общем северо-северо-восточном направлении по руслу ручья вверх по течению до точки 002-003.001, расположенной в русле реки Обнора, в 1,92 км северо-северо-восточнее трубы под автодорогой с покрытием, в 1,03 км юго-юго-восточнее трубы под проселочной дорогой, далее граница идет в северо-северо-восточном направлении по руслу реки Обнора вверх по течению до точки 002-003.002, расположенной в 1,10 км западнее места впадения ручья в реку Митинка, в 0,08 км западно-юго-западнее брода через реку Митинка, далее граница идет в восточном направлении по руслу реки Митинка вверх по течению до точки 002-003.003, расположенной в 0,49 км западнее места впадения ручья в реку Митинка, в 0,54 км восточнее брода через реку Митинка, далее граница идет в северо-северо-западном направлении по руслу реки Митинка вверх по течению до точки 002-003.007, расположенной в 0,53 км западнее места впадения ручья в реку Митинка, в 0,52 км восточно-северо-восточнее брода через реку Митинка, далее граница идет в северо-северо-западном направлении до точки 002-003.013, расположенной в 1,10 км северо-северо-восточнее брода через реку Митинка, в 1,18 км северо-западнее места впадения ручья в реку Митинка, далее граница идет в восточном направлении до точки 002-003.015, расположенной в 1,64 км северо-восточнее места впадения ручья в реку Митинка, в 1,81 км восточно-юго-восточнее брода через реку Митинка, далее граница идет в восточно-северо-восточном направлении до точки 002-003.017, расположенной в 2,08 км западно-северо-западнее брода через реку Сивоза, в 0,50 км севернее брода через ручей, далее граница идет в восточно-северо-восточном направлении вдоль лесных кварталов 2 и 3 Пречистенского лесокомбината до точки 002-003.017, расположенной в 2,08 км западно-северо-западнее брода через реку Сивоза, в 0,50 км севернее брода через ручей, далее граница идет в северо-северо-восточном направлении до точки 002-003.018, расположенной в 1,00 км северо-северо-восточнее брода через ручей, в 2,12 км западно-северо-западнее брода через реку Сивоза, далее граница идет в восточном направлении до точки 002-003.020, расположенной в 1,81 км северо-западнее брода через реку Сивоза, в 1,23 км северо-северо-восточнее брода через ручей, далее граница идет в восточном направлении вдоль лесного квартала 3 Пречистенского лесокомбината до точки 002-003.020, расположенной в 1,81 км северо-западнее брода через реку Сивоза, в 1,23 км северо-северо-восточнее брода через ручей, далее граница идет в северо-северо-западном направлении до точки 002-003.021, расположенной в 1,98 км северо-западнее брода через реку Сивоза, в 1,39 км северо-северо-восточнее брода через ручей, далее граница идет в северо-восточном направлении до точки 002-003.024, расположенной в 2,15 км северо-северо-западнее брода через реку Сивоза, в 2,20 км северо-северо-восточнее брода через ручей, далее граница идет в юго-юго-восточном направлении до точки 002-003.026, расположенной в 1,03 км севернее брода через реку Сивоза, в 2,03 км восточно-северо-восточнее брода через ручей, далее граница идет в восточном направлении до точки 002-003.029, расположенной в 1,45 км северо-северо-восточнее брода через реку Сивоза, в 2,06 км западно-северо-западнее брода через ручей, далее граница идет в северо-северо-западном направлении до точки 002-003.030, расположенной в 2,04 км севернее брода через реку Сивоза, 2,61 км северо-западнее брода через ручей, далее граница идет в восточном направлении до точки 002-003.032, расположенной в 2,34 км севернее брода через ручей, в 2,81 км западно-северо-западнее места впадения ручья в реку Вогра, далее граница идет в восточно-юго-восточном направлении до точки 002-003.034, расположенной в 2,06 км северо-северо-восточнее брода через ручей, в 2,33 км западно-северо-западнее места впадения ручья в реку Вогра, далее граница идет в северо-восточном направлении до точки 002-003.036, расположенной в 2,66 км северо-северо-восточнее брода через ручей, в 2,09 км северо-западнее места впадения ручья в реку Вогра, далее граница идет в восточно-юго-восточном направлении до точки 002-003.038, расположенной в 2,79 км северо-северо-восточнее брода через ручей, в 1,76 км северо-западнее места впадения ручья в реку Вогра, далее граница идет в восточно-северо-восточном направлении до точки </w:t>
        <w:br/>
        <w:t xml:space="preserve">002-003.039, расположенной в 3,40 км северо-восточнее места пересечения просеки и ручья, в 1,68 км северо-северо-западнее места впадения ручья в реку Вогра, далее граница идет в юго-восточном направлении до точки </w:t>
        <w:br/>
        <w:t>002-003.044, расположенной в 3,03 км северо-восточнее брода через ручей, в 0,77 км северо-северо-западнее места впадения ручья в реку Вогра, далее граница идет в восточно-юго-восточном направлении до точки 002-003.048, расположенной в 1,09 км восточно-северо-восточнее места впадения ручья в реку Вогра, в 2,36 км северо-западнее брода через ручей, далее граница идет в северном направлении до точки 002-003.049, расположенной в 2,49 км северо-западнее брода через ручей, в 1,15 км восточно-северо-восточнее места впадения ручья в реку Вогра, далее граница идет в северо-восточном направлении до точки 002-003.051, расположенной в 1,95 км восточно-северо-восточнее места впадения ручья в реку Вогра, в 2,63 км северо-северо-западнее брода через ручей, далее граница идет в восточно-юго-восточном направлении до точки 002-003.053, расположенной в 2,10 км северо-северо-восточнее брода через ручей, в 0,98 км северо-северо-западнее места впадения реки Гергавка в реку Куза, далее граница идет в северо-северо-восточном направлении до точки 002-003.055, расположенной в 2,60 км северо-северо-восточнее брода через ручей, в 1,40 км севернее места впадения реки Гергавка в реку Куза, далее граница идет в восточно-северо-восточном направлении до точки 002-003.057, расположенной в 1,73 км северо-северо-восточнее места впадения реки Гергавка в реку Куза, в 3,25 км северо-восточнее брода через ручей, далее граница идет в юго-юго-восточном направлении до точки 002-003.058, расположенной в 1,50 км северо-восточнее места впадения реки Гергавка в реку Куза, в 2,63 км северо-северо-западнее места пересечения полевой дороги и просеки, далее граница идет в восточно-северо-восточном направлении до точки 002-003.059, расположенной в 1,95 км северо-восточнее места впадения реки Гергавка в реку Куза, в 2,64 км северо-северо-западнее места пересечения полевой дороги и просеки, далее граница идет в юго-восточном направлении до точки 002-003.063, расположенной в 2,02 км восточно-северо-восточнее места впадения реки Гергавка в реку Куза, в 1,88 км северо-северо-западнее места пересечения полевой дороги и просеки, далее граница идет в северо-восточном направлении до точки 002-003.065, расположенной в 2,67 км восточно-северо-восточнее места впадения реки Гергавка в реку Куза, в 2,41 км севернее места пересечения полевой дороги и просеки, далее граница идет в юго-восточном направлении до точки 002-003.068, расположенной в 2,13 км северо-северо-восточнее места пересечения просеки и полевой дороги, в 2,78 км север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Участок границы от точки 002 до точки 002-003.068 совпадает с границей Любимского муниципального района Ярославской области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исание границы Воскресенского сельского поселения Любимского муниципального района Ярославской области от точки 002 до точки </w:t>
        <w:br/>
        <w:t>002-003.068 совпадает с описанием границы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02-003.068 граница идет в южном направлении, оставляя лесные кварталы 10, 24, 40 и 53 на территории Ермаковского сельского поселения Любимского муниципального района Ярославской области, а лесные кварталы 9, 23, 39 и 52 на территории Воскресенского сельского поселения Любимского муниципального района Ярославской области, пересекая реку Гергавка, полевую дорогу, реку Железница и полевую дорогу, до точки 6.286, расположенной в русле реки Сивоза, в 1,02 км западно-юго-западнее брода через реку Сивоза, в 1,00 км западно-северо-западнее места пересечения полевой дороги и просеки, далее граница идет в общем южном направлении по руслу реки Сивоза вниз по течению до точки 6.287, расположенной в 0,40 км северо-северо-западнее впадения ручья в реку Сивоза, в 0,71 км восточнее места пересечения проселочной и полевой дорог, далее граница идет в западном направлении до точки 6.288, расположенной в 0,40 км северо-северо-западнее впадения ручья в реку Сивоза, в 0,68 км восточнее места пересечения проселочной и полевой дорог, далее граница идет в юго-юго-западном направлении до точки 6.290, расположенной в 0,18 км северо-западнее впадения ручья в реку Сивоза, в 0,73 км восточно-юго-восточнее места пересечения проселочной и полевой дорог, далее граница идет в западно-юго-западном направлении до точки 6.292, расположенной в 0,42 км западнее впадения ручья в реку Сивоза, в 0,60 км юго-юго-восточнее места пересечения проселочной и полевой дорог, далее граница идет в западно-северо-западном направлении до точки 6.293, расположенной в 0,59 км западнее впадения ручья в реку Сивоза, в 0,47 км юго-юго-восточнее места пересечения проселочной и полевой дорог, далее граница идет в южном направлении, пересекая полевую дорогу, до точки 6.298, расположенной в 1,13 км юго-западнее брода через реку Сивоза, в 1,24 км восточно-северо-восточнее места пересечения проселочной и полевой дорог, далее граница идет в юго-юго-восточном направлении до точки 6.300, расположенной в 0,78 км юго-юго-западнее брода через реку Сивоза, в 1,91 км восточнее места пересечения проселочной и полевой дорог, далее граница идет в юго-западном направлении до точки 6.302, расположенной в 1,34 км восточно-юго-восточнее места пересечения проселочной и полевой дорог, в 1,18 км северо-северо-западнее брода через реку Сивоза, далее граница идет в юго-восточном направлении, дважды пересекая ручей, до точки 6.303, расположенной в 0,43 км северо-северо-западнее брода через реку Сивоза, в 2,11 км восточно-юго-восточнее места пересечения проселочной и полевой дорог, далее граница идет в южном направлении, пересекая полевую дорогу, до точки 6.304, расположенной в 0,46 км северо-северо-западнее брода через реку Сивоза, в 2,21 км восточно-юго-восточнее места пересечения проселочной и полевой дорог, далее граница идет в западно-северо-западном направлении до точки 6.305, расположенной в 0,64 км западнее брода через реку Сивоза, в 2,00 км восточно-юго-восточнее места пересечения проселочной и полевой дорог, далее граница идет в юго-юго-западном направлении, до точки 6.307, расположенной в 1,54 км восточнее развилки полевых дорог, в 1,57 км северо-северо-западнее брода через реку Сивоза, далее граница идет в западном направлении до точки 6.308, расположенной в 1,63 км северо-западнее брода через реку Сивоза, в 1,15 км восточнее развилки полевых дорог, далее граница идет в юго-юго-западном направлении до точки 6.309, расположенной в 1,03 км юго-восточнее развилки полевых дорог, в 1,25 км западно-юго-западнее брода через реку Сивоза, далее граница идет в западно-юго-западном направлении, пересекая просеку, до точки 6.312, расположенной в 0,92 км юго-юго-западнее развилки полевых дорог, в 2,04 км западно-северо-западнее брода через реку Сивоза, далее граница идет в юго-юго-западном направлении до точки 6.314, расположенной в 1,52 км юго-юго-западнее развилки полевых дорог, в 2,14 км западнее брода через реку Сивоза, далее граница идет в юго-юго-восточном направлении до точки 6.315, расположенной в 1,99 км западно-юго-западнее брода через реку Сивоза, в 1,92 км южнее развилки полевых дорог, далее граница идет в восточном направлении до точки 6.316, расположенной в 2,11 км юго-юго-восточнее развилки полевых дорог, в 1,17 км юго-западнее брода через реку Сивоза, далее граница идет в юго-юго-восточном направлении до точки 6.319, расположенной в 1,15 км северо-восточнее места пересечения просек между лесными кварталами 8, 12 и 13, в 1,80 км севернее брода через реку Шарна, далее граница идет в юго-западном направлении до точки 6.321, расположенной в 0,31 км восточно-северо-восточнее места пересечения просек между лесными кварталами 8, 12 и 13, в 1,30 км северо-северо-западнее брода через реку Шарна, далее граница идет в южном направлении, пересекая полевую дорогу, до точки 6.322, расположенной в 0,52 км юго-юго-восточнее места пересечения просек между лесными кварталами 8, 12 и 13, в 0,82 км северо-западнее брода через реку Шарна, далее граница идет в восточно-юго-восточном направлении, пересекая полевую дорогу, до точки 6.323, расположенной в 0,92 км юго-восточнее места пересечения просек между лесными кварталами 8, 12 и 13, в 0,46 км северо-северо-западнее брода через реку Шарна, далее граница идет в южном направлении вдоль автодороги с покрытием до точки 6.325, расположенной в 1,14 км юго-юго-восточнее места пересечения просек между лесными кварталами 8, 12 и 13, в 0,27 км западнее брода через реку Шарна вдоль автодороги с покрытием, пересекая полевую дорогу, до точки 6.329, расположенной в 1,73 км южнее места пересечения просек между лесными кварталами 8, 12 и 13, в 0,84 км юго-юго-западнее брода через реку Шарна, далее граница идет в восточно-северо-восточном направлении до точки 6.330, расположенной в 0,66 км западнее брода через реку Шарна, в 0,71 км северо-восточнее брода через реку Вымчук, далее граница идет в юго-восточном направлении до точки 6.331, расположенной в 1,07 км юго-юго-западнее брода через реку Шарна, в 1,14 км восточнее брода через реку Вымчук, далее граница идет в северо-западном направлении до точки 6.334, расположенной в 0,67 км восточно-северо-восточнее брода через реку Вымчук, в 0,82 км юго-юго-западнее брода через реку Шарна, далее граница идет в юго-западном направлении до точки 6.337, расположенной в 1,30 км западно-юго-западнее брода через реку Шарна, в 0,13 км юго-восточнее брода через реку Вымчук, далее граница идет в юго-западном направлении до реки Вымчук, до точки 6.338, расположенной в 1,45 км западно-юго-западнее брода через реку Шарна, в 0,14 км южнее брода через реку Вымчук, далее граница идет в юго-западном направлении до точки 6.340, расположенной в 0,68 км юго-юго-западнее брода через реку Вымчук, в 2,03 км юго-юго-западнее брода через реку Шарна, далее граница идет в южном направлении до точки 6.342, расположенной в 0,84 км юго-юго-западнее брода через реку Вымчук, в 2,17 км юго-юго-западнее брода через реку Шарна, далее граница идет в восточно-юго-восточном направлении, пересекая полевую дорогу, до точки 6.346, расположенной в 0,41 км южнее места впадения реки Вымчук в реку Шарна, в 0,74 км северо-восточнее места пересечения полевой дороги и просеки между лесными кварталами 30 и 35, далее граница идет в восточном направлении до точки 6.349, расположенной в 0,36 км юго-восточнее места впадения реки Вымчук в реку Шарна, в 1,08 км северо-восточнее места пересечения полевой дороги и просеки между лесными кварталами 30 и 35, далее граница идет в юго-восточном направлении до точки 6.351, расположенной в 1,07 км восточно-северо-восточнее места пересечения полевой дороги и просеки между лесными кварталами 30 и 35, в 0,73 км юго-восточнее места впадения реки Вымчук в реку Шарна, до точки 6.352, расположенной в русле реки Шарна, в 0,78 км юго-восточнее места впадения реки Вымчук в реку Шарна, в 1,25 км восточно-северо-восточнее места пересечения полевой дороги и просеки между лесными кварталами 30 и 35, далее граница идет в юго-юго-восточном направлении по руслу реки Шарна вниз по течению до точки 6.353, расположенной в русле реки Шарна, в 1,52 км восточно-юго-восточнее места пересечения полевой дороги и просеки между лесными кварталами 30 и 35, в 0,81 км северо-северо-западнее моста через реку Шарна, далее граница идет в юго-западном направлении до точки 6.357, расположенной в 1,53 км юго-восточнее места пересечения полевой дороги и просеки между лесными кварталами 30 и 35, в 0,77 км западнее моста через реку Шарна, далее граница идет в юго-юго-восточном направлении до точки 6.360, расположенной в 0,76 км западно-юго-западнее моста через реку Шарна, в 1,88 км юго-восточнее места пересечения полевой дороги и просеки между лесными кварталами 30 и 35, далее граница идет в северо-восточном направлении до точки 6.362, расположенной в 0,57 км западно-юго-западнее моста через реку Шарна, в 1,91 км юго-восточнее места пересечения полевой дороги и просеки между лесными кварталами 30 и 35, далее граница идет в юго-юго-западном направлении до точки 6.203, расположенной в 1,39 км восточно-юго-восточнее места пересечения ручья и проселочной дороги, в 0,67 км юго-западнее места впадения ручья в реку Шар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02-003.068 до точки 6,203 является границей Воскресенского сельского поселения Любимского муниципального района Ярославской области с Ермаковс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03 граница идет в юго-западном направлении до точки 6.201, расположенной в 1,12 км восточно-юго-восточнее места пересечения ручья и проселочной дороги, в 1,41 км юго-западнее моста через реку Шарна, далее граница идет в северо-западном направлении до точки 6.198, расположенной в 0,59 км восточно-юго-восточнее места пересечения ручья и проселочной дороги, в 1,62 км западно-юго-западнее моста через реку Шарна, далее граница идет в западном направлении до точки 6.196, расположенной в 0,48 км юго-юго-восточнее места пересечения ручья и проселочной дороги, в 2,12 км южнее места пересечения полевой дороги и просеки, разделяющей лесные кварталы 30 и 35, далее граница идет в северо-северо-западном направлении вдоль проселочной дороги до точки 6.193, расположенной в 0,05 км восточно-юго-восточнее места пересечения ручья и проселочной дороги, в 1,69 км южнее места пересечения полевой дороги и просеки, разделяющей лесные кварталы 30 и 35, далее граница идет в северном направлении вдоль лесного квартала 35, пересекая ручей, до точки 6.192, расположенной в 0,09 км восточно-северо-восточнее места пересечения ручья и проселочной дороги, в 1,62 км южнее места пересечения полевой дороги и просеки, разделяющей лесные кварталы 30 и 35, далее граница идет в восточном направлении до точки 6.191, расположенной в 0,22 км восточно-северо-восточнее места пересечения ручья и проселочной дороги, в 1,60 км южнее места пересечения полевой дороги и просеки, разделяющей лесные кварталы 30 и 35, далее граница идет в западно-северо-западном направлении до точки 6.189, расположенной в 1,46 км южнее места пересечения полевой дороги и просеки, разделяющей лесные кварталы 30 и 35, в 0,25 км северо-восточнее места пересечения ручья и проселочной дороги, далее граница идет в северо-северо-западном направлении, пересекая полевую дорогу, до точки 6.186, расположенной в 1,06 км юго-западнее места пересечения полевой дороги и просеки, разделяющей лесные кварталы 30 и 35, в 1,11 км северо-северо-западнее места пересечения ручья и проселочной дороги, далее граница идет в западно-юго-западном направлении, пересекая полевую дорогу, до точки 6.185, расположенной в 1,34 км юго-западнее места пересечения полевой дороги и просеки, разделяющей лесные кварталы 30 и 35, в 1,12 км западно-северо-западнее места пересечения ручья и проселочной дороги, далее граница идет в западном направлении до точки 6.182, расположенной в 2,42 км юго-восточнее места пересечения просек между лесными кварталами 25, 26 и 31 в 2,30 км западно-северо-западнее места пересечения проселочной дороги и ручья, далее граница идет в общем западно-юго-западном направлении, пересекая полевую дорогу, до точки 6.176, расположенной в 2,49 км восточнее трубы под автодорогой с покрытием, в 2,02 км юго-юго-восточнее места пересечения просек между лесными кварталами 25, 26 и 31, далее граница идет в северном направлении до точки 6.175, расположенной в 0,</w:t>
      </w:r>
      <w:r>
        <w:rPr/>
        <w:t>54 км</w:t>
      </w:r>
      <w:r>
        <w:rPr>
          <w:szCs w:val="28"/>
        </w:rPr>
        <w:t xml:space="preserve"> северо-северо-восточнее трубы под автодорогой с покрытием, в 1,78 км юго-восточнее места пересечения просек между лесными кварталами 25, 26 и 31, далее граница идет в западно-северо-западном направлении до точки 6.174, расположенной в 1,42 км юго-юго-восточнее места пересечения просек между лесными кварталами 25, 26 и 31 в 0,51 км севернее трубы под автодорогой с покрытием, далее граница идет в северо-северо-западном направлении, пересекая полевую дорогу и ручей, до точки 6.173, расположенной в 1,03 км юго-юго-восточнее места пересечения просек между лесными кварталами 25, 26 и 31, в 0,87 км северо-северо-восточнее трубы под автодорогой с покрытием, далее граница идет в западно-северо-западном направлении до точки 6.171, расположенной в 2,00 км восточно-юго-восточнее места пересечения ручья и проселочной дороги, в 0,75 км южнее места пересечения просек между лесными кварталами 25, 26 и 31, далее граница идет в западно-северо-западном направлении до точки 6.170, расположенной в 1,47 км восточнее места пересечения ручья и проселочной дороги, в 0,69 км юго-западнее места пересечения просек между лесными кварталами 25, 26 и 31, далее граница идет в северо-северо-западном направлении до точки 6.168, расположенной в 1,26 км северо-восточнее места пересечения ручья и проселочной дороги, в 0,67 км западнее места пересечения просек между лесными кварталами 25, 26 и 31, далее граница идет в юго-западном направлении, пересекая автодорогу с покрытием, до точки 6.167, расположенной в 1,04 км восточнее места пересечения ручья и проселочной дороги, в 0,89 км юго-западнее места пересечения просек между лесными кварталами 25, 26 и 31, далее граница идет в юго-юго-западном направлении до точки 6.165, расположенной в 0,82 км юго-восточнее места пересечения ручья и проселочной дороги, в 1,45 км юго-западнее места пересечения просек между лесными кварталами 25, 26 и 31, далее граница идет в северо-северо-западном направлении до точки 6.163, расположенной в 0,24 км северо-северо-восточнее места пересечения ручья и проселочной дороги, в 1,74 км западнее места пересечения просек между лесными кварталами 25, 26 и 31, далее граница идет в северо-северо-восточном направлении до точки 6.162, расположенной в 0,54 км северо-северо-восточнее места пересечения ручья и проселочной дороги, в 1,68 км северо-западнее места пересечения просек между лесными кварталами 25, 26 и 31, далее граница идет в северо-северо-западном направлении до точки 6.155, расположенной в 1,10 км юго-юго-западнее места пересечения просек между лесными кварталами 13, 14, 15 и 16, в 0,89 км восточно-юго-восточнее примыкания полевой дороги к проселочной, далее граница идет в северо-западном направлении до точки 6.151, расположенной в 1,43 км юго-западнее места пересечения просек между лесными кварталами 13, 14, 15 и 16, в 0,07 км юго-восточнее примыкания полевой дороги к проселочной, далее граница идет в северо-восточном направлении до точки 6.149, расположенной в 0,95 км юго-западнее места пересечения просек между лесными кварталами 13, 14, 15 и 16, в 0,46 км северо-северо-восточнее примыкания полевой дороги к проселочной, далее граница идет в северо-северо-западном направлении до точки 6.148, расположенной в 0,93 км западно-юго-западнее места пересечения просек между лесными кварталами 13, 14, 15 и 16, в 0,50 км северо-северо-восточнее примыкания полевой дороги к проселочной, далее граница идет в западном направлении до точки 6.147, расположенной в 1,17 км западно-юго-западнее места пересечения просек между лесными кварталами 13, 14, 15 и 16, в 0,60 км юго-юго-восточнее примыкания полевой дороги к проселочной, далее граница идет в северном направлении до точки 6.145, расположенной в 1,07 км западно-юго-западнее места пересечения просек между лесными кварталами 13, 14, 15 и 16, в 0,43 км юго-юго-восточнее примыкания полевой дороги к проселочной, далее граница идет в восточно-северо-восточном направлении до точки 6.142, расположенной в 0,39 км западно-юго-западнее места пересечения просек между лесными кварталами 13, 14, 15 и 16, в 0,93 км юго-восточнее примыкания полевой дороги к проселочной, далее граница идет в северо-северо-западном направлении до точки 6.139, расположенной в 0,56 км западно-северо-западнее места пересечения просек между лесными кварталами 13, 14, 15 и 16, в 0,77 км восточнее примыкания полевой дороги к проселочной, далее граница идет в северо-северо-западном направлении до точки 6.136, расположенной в 1,13 км западно-северо-западнее места пересечения просек между лесными кварталами 13, 14, 15 и 16, в 0,74 км северо-восточнее примыкания полевой дороги к проселочной, далее граница идет в западном направлении до точки 6.135, расположенной в 1,40 км западно-северо-западнее места пересечения просек между лесными кварталами 13, 14, 15 и 16, в 0,66 км северо-восточнее примыкания полевой дороги к проселочной, далее граница идет в юго-западном направлении, пересекая проселочную дорогу, до точки 6.134, расположенной в 1,67 км западно-северо-западнее места пересечения просек между лесными кварталами 13, 14, 15 и 16, в 0,45 км северо-западнее примыкания полевой дороги к проселочной, далее граница идет в юго-западном направлении до точки 6.133, расположенной в 1,94 км западнее места пересечения просек между лесными кварталами 13, 14, 15 и 16, в 1,22 км юго-восточнее примыкания полевой дороги к проселочной, далее граница идет в северном направлении до точки 6.131, расположенной в 2,09 км западнее места пересечения просек между лесными кварталами 13, 14, 15 и 16, в 1,02 км юго-восточнее примыкания полевой дороги к проселочной, далее граница идет в северо-западном направлении до точки 6.127, расположенной в 2,97 км западно-северо-западнее места пересечения просек между лесными кварталами 13, 14, 15 и 16, в 0,13 км северо-восточнее примыкания полевой дороги к проселочной, далее граница идет в северном направлении до точки 6.125, расположенной в 3,13 км западно-северо-западнее места пересечения просек между лесными кварталами 13, 14, 15 и 16, в 1,67 км юго-юго-западнее примыкания полевой дороги к проселочной, далее граница идет в восточно-северо-восточном направлении до точки 6.122, расположенной в 2,68 км западно-северо-западнее места пересечения просек между лесными кварталами 13, 14, 15 и 16, в 1,41 км южнее брода через реку Куза, далее граница идет в северном направлении до точки 6.121, расположенной в 2,72 км северо-западнее места пересечения просек между лесными кварталами 13, 14, 15 и 16, в 1,33 км южнее брода через реку Куза, далее граница идет в северном направлении до точки 6.117, расположенной в 2,15 км северо-западнее места пересечения просек между лесными кварталами 13, 14, 15 и 16, в 1,64 км юго-юго-восточнее брода через реку Куза, далее граница идет в юго-юго-восточном направлении до точки 6.116, расположенной в 1,91 км северо-западнее места пересечения просек между лесными кварталами 13, 14, 15 и 16, в 1,88 км юго-юго-восточнее брода через реку Куза, далее граница идет в восточном направлении, оставляя лесной квартал 10 на территории Любимского городского поселения и лесной квартал 13 на территории Воскресенского сельского поселения, до точки 6.115, расположенной в 1,59 км северо-северо-западнее места пересечения просек между лесными кварталами 13, 14, 15 и 16, в 2,69 км северо-северо-западнее трубы под автодорогой с покрытием, далее граница идет в северо-восточном направлении, оставляя лесной квартал 10 на территории Любимского городского поселения, до точки 6.114, расположенной в 1,71 км северо-северо-западнее места пересечения просек между лесными кварталами 13, 14, 15 и 16 в 2,65 км северо-северо-западнее трубы под автодорогой с покрытием, далее граница идет в восточном направлении, оставляя лесной квартал 10 на территории Любимского городского поселения, до точки 6.112, расположенной в 1,65 км севернее места пересечения просек между лесными кварталами 13, 14, 15 и 16, в 2,35 км северо-северо-западнее трубы под автодорогой с покрытием, далее граница идет в юго-восточном направлении до точки 6.110, расположенной в 1,56 км северо-северо-западнее места пересечения просек между лесными кварталами 14, 16 и 17, в 1,66 км северо-северо-западнее трубы под автодорогой с покрытием, далее граница идет в восточно-северо-восточном направлении до точки 6.109, расположенной в 1,59 км северо-северо-западнее места пересечения просек между лесными кварталами 14, 16 и 17, в 1,60 км западнее трубы под автодорогой с покрытием, далее граница идет в юго-восточном направлении до точки 6.107, расположенной в 1,35 км севернее места пересечения просек между лесными кварталами 14, 16 и 17, в 1,27 км северо-северо-западнее трубы под автодорогой с покрытием, далее граница идет в юго-юго-западном направлении до точки 6.104, расположенной в 1,23 км северо-северо-западнее места пересечения просек между лесными кварталами 14, 16 и 17, в 1,38 км северо-северо-западнее трубы под автодорогой с покрытием, далее граница идет в восточно-юго-восточном направлении вдоль полевой дороги до точки 6.103, расположенной в 1,05 км севернее места пересечения просек между лесными кварталами 14, 16 и 17, в 1,02 северо-северо-западнее трубы под автодорогой с покрытием, далее граница идет в южном направлении, пересекая полевую дорогу, до точки 6.100, расположенной в 0,83 км юго-западнее трубы под автодорогой с покрытием, в 0,23 км севернее места пересечения просек между лесными кварталами 14, 16 и 17, далее граница идет в южном направлении до точки 6.099, расположенной в 0,09 км юго-восточнее места пересечения просек между лесными кварталами 14, 16 и 17, в 0,94 км юго-западнее трубы под автодорогой с покрытием, далее граница идет в восточном направлении до точки 6.096, расположенной в 0,42 км севернее трубы под улучшенной грунтовой дорогой, в 0,88 км восточнее места пересечения просек между лесными кварталами 14, 16 и 17, далее граница идет в восточном направлении, пересекая автодорогу с покрытием, до точки 6.095, расположенной в 0,54 км юго-юго-восточнее трубы под автодорогой с покрытием, в 1,22 км восточнее места пересечения просек между лесными кварталами 14, 16 и 17, далее граница идет в северном направлении до точки 6.092, расположенной в 0,62 км юго-восточнее трубы под автодорогой с покрытием, в 1,53 км северо-северо-восточнее места пересечения просек между лесными кварталами 14, 16 и 17, далее граница идет в северо-восточном направлении, пересекая канал, до точки 6.087, расположенной в 1,36 км северо-северо-восточнее трубы под автодорогой с покрытием, в 2,30 км северо-северо-восточнее места пересечения просек между лесными кварталами 14, 16 и 17, далее граница идет в северном направлении вдоль канала до точки 6.085, расположенной в 1,89 км восточно-юго-восточнее трубы под автодорогой с покрытием, в 2,78 км северо-северо-восточнее места пересечения просек между лесными кварталами 14, 16 и 17, далее граница идет в западном направлении до точки 6.084, расположенной в 2,49 км юго-западнее места пересечения проселочной дороги и реки Вымчук, в 1,32 км восточно-юго-восточнее трубы под автодорогой с покрытием, далее граница идет в северо-западном направлении, пересекая канал, до точки 6.082, расположенной в 0,91 км восточнее трубы под автодорогой с покрытием, в 2,45 км юго-западнее места пересечения проселочной дороги и реки Вымчук, далее граница идет в северо-восточном направлении до точки 6.079, расположенной в 1,55 км северо-северо-восточнее трубы под автодорогой с покрытием, в 1,671км юго-западнее места пересечения проселочной дороги и реки Вымчук, далее граница идет в восточно-юго-восточном направлении до точки 6.078, расположенной в 1,73 км северо-северо-восточнее трубы под автодорогой с покрытием, в 1,46 км юго-западнее места пересечения проселочной дороги и реки Вымчук, далее граница идет в северо-восточном направлении до точки 6.072, расположенной в 2,56 км северо-северо-восточнее трубы под автодорогой с покрытием, в 0,69 км западнее места пересечения проселочной дороги и реки Вымчук, далее граница идет в северном направлении до точки 6.071, расположенной в 2,73 км северо-северо-восточнее трубы под автодорогой с покрытием, в 0,82 км западно-северо-западнее места пересечения проселочной дороги и реки Вымчук, далее граница идет в северо-восточном направлении до точки 6.070, расположенной 3,03 км северо-северо-восточнее трубы под автодорогой с покрытием, в 0,72 км северо-западнее места пересечения проселочной дороги и реки Вымчук, далее граница идет в западном направлении до точки 6.064, расположенной в 2,73 км северо-северо-восточнее трубы под автодорогой с покрытием, в 1,73 км северо-северо-западнее места пересечения проселочной дороги и реки Вымчук, далее граница идет в юго-западном направлении до точки 6.062, расположенной в 2,51 км северо-северо-восточнее трубы под автодорогой с покрытием, в 1,86 км северо-северо-западнее места пересечения проселочной дороги и реки Вымчук, далее граница идет в западном направлении до точки 6.061, расположенной в 2,78 км северо-северо-восточнее впадения ручья в реку Куза, в 3,19 км северо-северо-восточнее моста через реку Куза, далее граница идет в западно-северо-западном направлении до точки 6.059, расположенной в 1,99 км северо-северо-восточнее впадения ручья в реку Куза, в 2,59 км северо-северо-восточнее моста через реку Куза, далее граница идет в юго-юго-западном направлении до точки 6.056, расположенной в 1,48 км восточнее впадения ручья в реку Куза, в 1,95 км северо-северо-восточнее моста через реку Куза, далее граница идет в южном направлении до точки 6.055, расположенной в 1,51 км юго-восточнее впадения ручья в реку Куза, в 1,79 км северо-восточнее моста через реку Куза, далее граница идет в юго-западном направлении до точки 6.053, расположенной в 1,37 км юго-восточнее впадения ручья в реку Куза, в 1,53 км северо-восточнее моста через реку Куза, далее граница идет в западно-северо-западном направлении до точки 6.052, расположенной в 1,07 км юго-восточнее впадения ручья в реку Куза, в 1,26 км северо-восточнее моста через реку Куза, далее граница идет в южном направлении до точки 6.048, расположенной в 1,56 км юго-восточнее впадения ручья в реку Куза, в 1,21 км юго-восточнее моста через реку Куза, далее граница идет в западно-северо-западном направлении вдоль автодороги с покрытием, до точки 6.046, расположенной в 1,27 км юго-восточнее впадения ручья в реку Куза, в 0,85 км юго-восточнее моста через реку Куза, далее граница идет в северо-северо-западном направлении до точки 6.041, расположенной в 0,32 км юго-восточнее впадения ручья в реку Куза, в 0,99 км северо-северо-восточнее моста через реку Куза, далее граница идет в западно-юго-западном направлении, пересекая полевую дорогу, до точки 6.040, расположенной в 1,80 км северо-северо-восточнее брода через реку Куза, в 0,77 км северо-северо-восточнее моста через реку Куза, далее граница идет в юго-юго-западном направлении до точки 6.038, расположенной в 1,62 км северо-северо-восточнее брода через реку Куза, в 0,55 км северо-северо-восточнее моста через реку Куза, далее граница идет в западно-юго-западном направлении до точки 6.037, расположенной в 1,46 км северо-северо-восточнее брода через реку Куза, в 0,40 км северо-северо-восточнее моста через реку Куза, далее граница идет в западно-северо-западном направлении до точки 6.030, расположенной в 1,58 км северо-северо-восточнее брода через реку Куза, в 0,95 км северо-северо-западнее моста через реку Куза, далее граница идет в юго-западном направлении до точки 6.026, расположенной в 1,08 км северо-северо-западнее брода через реку Куза, в 1,23 км северо-западнее моста через реку Куза, далее граница идет в северном направлении до точки 6.023, расположенной в 2,62 км юго-восточнее северо-западного угла кладбища «погост Никола-Кодорово», в 0,55 км северо-северо-восточнее развилки полевых дорог, далее граница идет в северо-западном направлении до точки 6.022, расположенной в 1,74 км восточно-юго-восточнее северо-западного угла кладбища «погост Никола-Кодорово», в 1,11 км северо-западнее развилки полевых дорог, далее граница идет в северо-северо-восточном направлении до точки 6.021, расположенной в 1,69 км восточно-юго-восточнее северо-западного угла кладбища «погост Никола-Кодорово», в 1,33 км северо-западнее развилки полевых дорог, далее граница идет в восточно-северо-восточном направлении до точки 6.020, расположенной в 1,92 км восточно-юго-восточнее северо-западного угла кладбища «погост Никола-Кодорово», в 1,38 км севернее развилки полевых дорог, далее граница идет в северном направлении до точки 6.019, расположенной в 1,87 км восточно-юго-восточнее северо-западного угла кладбища «погост Никола-Кодорово», в 1,52 км севернее развилки полевых дорог, далее граница идет в северо-северо-западном направлении до точки 6.014, расположенной в 1,03 км юго-восточнее северо-западного угла кладбища «погост Никола-Кодорово», в 2,48 км юго-восточнее места впадения реки Местыш в реку Обнора, далее граница идет в северо-западном направлении до точки 6.012, расположенной в 0,40 км восточно-юго-восточнее северо-западного угла кладбища «погост Никола-Кодорово», в 1,81 км юго-восточнее места впадения реки Местыш в реку Обнора, далее граница идет в северном направлении до точки 6.010, расположенной в 1,58 км восточно-юго-восточнее места впадения реки Местыш в реку Обнора, в 0,39 км восточно-северо-восточнее северо-западного угла кладбища «погост Никола-Кодорово», далее граница идет в северо-западном направлении до точки 6.007, расположенной в 0,49 км севернее северо-западного угла кладбища «погост Никола-Кодорово», в 1,21 км восточно-юго-восточнее места впадения реки Местыш в реку Обнора, далее граница идет в западно-юго-западном направлении до точки 6.004, расположенной в 0,29 км северо-северо-западнее северо-западного угла кладбища «погост Никола-Кодорово», в 1,18 км юго-восточнее места впадения реки Местыш в реку Обнора, далее граница идет в северо-западном направлении до точки 6.001, расположенной в 0,16 км северо-северо-восточнее места впадения реки Местыш в реку Обнора, в 1,54 км северо-западнее северо-западного угла кладбища «погост Никола-Кодорово», далее граница идет в южном направлении по руслу реки Обнора вниз по течению до точки 6.285, расположенной в русле реки Обнора, в 1,23 км южнее места впадения реки Местыш в реку Обнора, в 0,98 км западнее северо-западного угла кладбища «погост Никола-Кодорово», далее граница идет в южном направлении до точки 6.281, расположенной в 1,80 км южнее места впадения реки Местыш в реку Обнора, в 1,32 км западно-юго-западнее северо-западного угла кладбища «погост Никола-Кодорово», далее граница идет в юго-юго-восточном направлении до точки 6.279, расположенной в русле реки Обнора, в 1,98 км южнее места впадения реки Местыш в реку Обнора, в 1,28 км юго-западнее северо-западного угла кладбища «погост Никола-Кодорово», далее граница идет в юго-восточном направлении по руслу реки Обнора вниз по течению до точки 6.278, расположенной в русле реки Обнора, в 2,96 км северо-северо-восточнее моста через реку Уча, в 0,53 км северо-северо-восточнее пересечения автомобильных дорог с покрытием, далее граница идет в западно-юго-западном направлении до точки 6.273, расположенной в 2,73 км севернее моста через реку Уча, в 0,30 км северо-северо-восточнее пересечения автомобильных дорог с покрытием, далее граница идет в южном направлении до точки 6.272, расположенной в 2,52 км северо-северо-восточнее моста через реку Уча, в 0,09 км северо-северо-восточнее пересечения автомобильных дорог с покрытием, далее граница идет в юго-юго-западном направлении до точки 6.269, расположенной в 0,91 км юго-юго-западнее пересечения автомобильных дорог с покрытием, в 1,86 км севернее моста через реку Уча, далее граница идет в юго-юго-восточном направлении до точки 6.268, расположенной в 1,00 км юго-юго-западнее пересечения автомобильных дорог с покрытием, в 1,55 км севернее моста через реку Уча, далее граница идет в восточно-юго-восточном направлении до точки 6.266, расположенной в 0,66 км северо-северо-восточнее впадения ручья в реку Уча, в 1,09 км северо-северо-восточнее моста через реку Уча, далее граница идет в юго-юго-западном направлении до точки 6.265, расположенной в 0,37 км северо-восточнее впадения ручья в реку Уча, в 0,78 км северо-северо-восточнее моста через реку Уча, далее граница идет в юго-юго-восточном направлении до точки 6.264, расположенной в 0,35 км северо-восточнее впадения ручья в реку Уча, в 0,66 км северо-восточнее моста через реку Уча, далее граница идет в юго-западном направлении до точки 6.263, расположенной в 0,24 км северо-восточнее впадения ручья в реку Уча, в 0,55 км северо-северо-восточнее моста через реку Уча, далее граница идет в восточно-юго-восточном направлении до точки 6.262, расположенной в 0,65 км юго-восточнее впадения ручья в реку Уча, в 0,77 км восточно-северо-восточнее моста через реку Уча, далее граница идет в южном направлении до точки 6.261, расположенной в 0,67 км юго-восточнее впадения ручья в реку Уча, в 0,68 км восточно-северо-восточнее моста через реку Уча, далее граница идет в западном направлении до точки 6.260, расположенной в 0,38 км юго-восточнее впадения ручья в реку Уча, в 0,28 км восточно-северо-восточнее моста через реку Уча, далее граница идет в юго-юго-восточном направлении до точки 6.259, расположенной в 0,49 км юго-восточнее впадения ручья в реку Уча, в 0,27 км восточно-северо-восточнее моста через реку Уча, далее граница идет в восточно-северо-восточном направлении до точки 6.258, расположенной в 0,58 км юго-восточнее впадения ручья в реку Уча, в 0,47 км восточно-северо-восточнее моста через реку Уча, далее граница идет в юго-восточном направлении до точки 6.256, расположенной в 0,60 км восточнее моста через реку Уча, в 0,76 км юго-восточнее впадения ручья в реку Уча, далее граница идет в юго-западном направлении до точки 6.251, расположенной в 0,49 км восточно-юго-восточнее моста через реку Уча, в 0,83 км юго-восточнее впадения ручья в реку Уча, далее граница идет в юго-восточном направлении до точки 6.250, расположенной в 0,67 км восточно-юго-восточнее моста через реку Уча, в 1,00 км юго-восточнее впадения ручья в реку Уча, далее граница идет в восточно-северо-восточном направлении до точки 6.249, расположенной в 1,03 км восточнее моста через реку Уча, в 1,19 км юго-восточнее впадения ручья в реку Уча, далее граница идет в южном направлении до точки 6.247, расположенной в 1,18 км северо-восточнее места пересечения шоссе с ЛЭП, в 0,92 км восточно-северо-восточнее трубы под улучшенной автодорогой с покрытием, далее граница идет в юго-восточном направлении до точки 6.246, расположенной в 1,30 км восточно-северо-восточнее места пересечения шоссе с ЛЭП, в 1,35 км восточнее трубы под улучшенной автодорогой с покрытием, далее граница идет в юго-юго-восточном направлении до точки 6.242, расположенной в 1,16 км восточнее места пересечения шоссе с ЛЭП, в 1,43 км северо-северо-восточнее примыкания автодороги с покрытием к шоссе, далее граница идет в юго-юго-западном направлении до точки 6.239, расположенной в 0,91 км юго-восточнее места пересечения шоссе с ЛЭП, в 0,74 км северо-северо-восточнее примыкания автодороги с покрытием к шоссе, далее граница идет в юго-юго-восточном направлении до точки 6.238, расположенной в 1,04 км юго-восточнее места пересечения шоссе с ЛЭП, в 0,70 км северо-северо-восточнее примыкания автодороги с покрытием к шоссе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03 до точки 6.238 является границей с городским поселением Люби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38 граница идет в западно-юго-западном направлении вдоль железной дороги, пересекая шоссе с полосой отвода 24 м и далее пересекая реки Никша и Мурма, до точки 6.365, расположенной в 2,30 км западно-северо-западнее места пересечения просек между лесными кварталами 78, 81, 91 и 92, в 0,85 км северо-северо-восточнее развилки проселочных дорог, далее граница идет в юго-юго-восточном направлении, пересекая полосу отвода железной дороги, до точки 6.366, расположенной в 2,22 км западнее места пересечения просек между лесными кварталами 78, 81, 91 и 92, в 0,76 км северо-северо-восточнее развилки проселочных дорог, далее граница идет в западном направлении до точки 6.374, расположенной в 2,60 км западнее места пересечения просек между лесными кварталами 78, 81, 91 и 92, в 0,43 км северо-северо-восточнее развилки проселочных дорог, далее граница идет в юго-юго-восточном направлении до точки 6.376, расположенной в 2,06 км западно-юго-западнее места пересечения просек между лесными кварталами 78, 81, 91 и 92, в 0,71 км восточно-юго-восточнее развилки проселочных дорог, далее граница идет в юго-юго-западном направлении до точки 6.378, расположенной в 2,21 км западно-юго-западнее места пересечения просек между лесными кварталами 78, 81, 91 и 92, в 0,76 км восточно-юго-восточнее развилки проселочных дорог, далее граница идет в западно-юго-западном направлении до точки 6.380, расположенной в 1,25 км юго-восточнее пересечения ручья и железной дороги, в 0,57 км южнее развилки проселочных дорог, далее граница идет в южном направлении до точки 6.381, расположенной в 1,41 км юго-восточнее пересечения ручья и железной дороги, в 0,88 км южнее развилки проселочных дорог, далее граница идет в южном направлении до точки 6.383, расположенной в 1,95 км юго-восточнее пересечения ручья и железной дороги, в 1,57 км южнее развилки проселочных дорог, далее граница идет в юго-юго-западном направлении до точки 6.385, расположенной в 2,51 км юго-юго-восточнее пересечения ручья и железной дороги, в 2,36 км южнее развилки проселочных дорог, далее граница идет в северо-северо-западном направлении до точки 6.389, расположенной в 1,59 км юго-юго-западнее развилки проселочных дорог, в 1,46 км южнее пересечения ручья и железной дороги, далее граница идет в северо-северо-восточном направлении до точки 6.391, расположенной в 1,01 км юго-восточнее пересечения ручья и железной дороги, в 0,91 км юго-юго-западнее развилки проселочных дорог, далее граница идет в северном направлении до точки 6.392, расположенной в 0,71 км юго-юго-западнее развилки проселочных дорог, в 0,74 км юго-восточнее пересечения ручья и железной дороги, далее граница идет в западно-северо-западном направлении до точки 6.397, расположенной в 0,40 км юго-западнее пересечения ручья и железной дороги, в 1,28 км юго-западнее развилки проселочных дорог, далее граница идет в западно-северо-западном направлении, пересекая полосу отвода железной дороги, до точки 6.398, расположенной в 0,45 км юго-западнее пересечения ручья и железной дороги, в 1,39 км юго-западнее развилки проселочных дорог, далее граница идет в юго-западном направлении вдоль железной дороги до точки 6.399, расположенной в 1,05 км восточно-северо-восточнее железнодорожного моста через реку Соть, в 0,41 км северо-северо-восточнее брода через реку Мотенка, далее граница идет в южном направлении, пересекая реку Мотенка, до точки 6.401, расположенной в 0,35 км восточно-северо-восточнее брода через реку Мотенка, в 1,04 км восточно-северо-восточнее железнодорожного моста через реку Соть, далее граница идет в юго-юго-восточном направлении, пересекая проселочную дорогу, до точки 6.405, расположенной, в 1,42 км юго-восточнее железнодорожного моста через реку Соть, в 0,74 км восточно-юго-восточнее места брода через реку Мотенка, далее граница идет в юго-западном направлении до точки 6.407, расположенной в 0,68 км восточно-юго-восточнее брода через реку Мотенка, в 1,24 км восточно-юго-восточнее железнодорожного моста через реку Соть, далее граница идет в юго-западном вдоль проселочной дороги до точки 6.408, расположенной в 0,72 км юго-восточнее брода через реку Мотенка, в 1,19 км восточно-юго-восточнее железнодорожного моста через реку Соть, далее граница идет в юго-юго-западном направлении до точки 6.411, расположенной в 0,93 км юго-восточнее брода через реку Мотенка, в 1,35 км восточно-юго-восточнее железнодорожного моста через реку Соть, далее граница идет в южном направлении, пересекая полевую дорогу, до точки 6.412, расположенной в 1,11 км юго-восточнее брода через реку Мотенка, в 1,79 км западнее места впадения реки Смородинка в реку Мотенка, далее граница идет в юго-западном направлении до точки 6.414, расположенной в 1,41 км юго-восточнее железнодорожного моста через реку Соть, в 2,00 км западнее места впадения реки Смородинка в реку Мотенка, далее граница идет в юго-юго-восточном направлении до точки 6.416, расположенной в 1,85 км западно-юго-западнее места впадения реки Смородинка в реку Мотенка, в 2,08 км юго-восточнее железнодорожного моста через реку Соть, далее граница идет в западном направлении до точки 6.419, расположенной в 2,09 км восточно-северо-восточнее развилки проселочных дорог, в 2,12 км западно-юго-западнее места впадения реки Смородинка в реку Мотенка, далее граница идет в западном направлении до точки 6.423, расположенной в 1,73 км северо-восточнее развилки проселочных дорог, в 1,72 км юго-юго-восточнее железнодорожного моста через реку Соть, далее граница идет в южном направлении до точки 6.424, расположенной в 1,65 км северо-восточнее развилки проселочных дорог, в 1,84 км юго-юго-восточнее железнодорожного моста через реку Соть, далее граница идет в западном направлении, пересекая просеку, до точки 6.426, расположенной в 1,11 км северо-северо-восточнее развилки проселочных дорог, в 1,84 км юго-юго-западнее железнодорожного моста через реку Соть, далее граница идет в западном направлении вдоль проселочной дороги до точки 6.428, расположенной на проселочной дороге в 1,93 км юго-юго-западнее железнодорожного моста через реку Соть, в 1,03 км северо-северо-восточнее развилки проселочных дорог, далее граница идет в юго-юго-западном направлении до точки 021-004.089, расположенной в русле реки Соть, в 0,33 км северо-северо-западнее развилки проселочных дорог, в 1,54 км северо-западнее примыкания полевой дороги к проселоч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38 до точки 021-004.089 является границей с Осецким сельским поселением Любимского муниципального района Ярославской области.</w:t>
      </w:r>
    </w:p>
    <w:p>
      <w:pPr>
        <w:pStyle w:val="Normal"/>
        <w:ind w:firstLine="737"/>
        <w:jc w:val="both"/>
        <w:rPr/>
      </w:pPr>
      <w:r>
        <w:rPr>
          <w:szCs w:val="28"/>
        </w:rPr>
        <w:t xml:space="preserve">От точки 021-004.089 граница идет в северо-северо-западном направлении, по руслу реки Соть вверх по течению до точки 021-004.039, расположенной в русле реки Соть, в 2,77 км севернее юго-западного угла кладбища, находящегося между деревнями Митино и Ерденево, в 0,80 км северо-западнее примыкания полевой дороги к проселочной, далее граница идет в западно-северо-западном направлении до точки 021-004.036, расположенной в 2,84 км севернее юго-западного угла кладбища, находящегося между деревнями Митино и Ерденево, в 1,00 км западно-северо-западнее примыкания полевой дороги к проселочной, далее граница идет в северо-северо-западном направлении до точки 021-004.035, расположенной в 3,10 км севернее юго-западного угла кладбища, находящегося между деревнями Митино и Ерденево, в 1,25 км западно-северо-западнее примыкания полевой дороги к проселочной, далее граница идет в северо-северо-западном направлении, пересекая железную дорогу, до точки 021-004.034, расположенной в 1,34 км северо-западнее примыкания полевой дороги к проселочной, в 3,36 км восточно-юго-восточнее пересечения просек между кварталами 16, 19 и 20, далее граница идет в северном направлении до точки 021-004.031, расположенной в 2,95 км юго-юго-восточнее моста через реку Соть, в 2,99 км восточно-юго-восточнее пересечения просек между кварталами 16, 19 и 20, далее граница идет в северо-восточном направлении до точки 021-004.028, расположенной в 2,57 км юго-юго-восточнее моста через реку Соть, в 3,09 км восточнее пересечения просек между кварталами 16, 19 и 20, далее граница идет в западно-северо-западном направлении до точки 021-004.022, расположенной в 1,85 км южнее моста через реку Соть, в 2,13 км восточнее пересечения просек между кварталами 16, 19 и 20, далее граница идет в западно-юго-западном направлении вдоль ЛЭП до точки 021-004.021, расположенной в 2,06 км южнее моста через реку Соть, в 1,87 км восточнее пересечения просек между кварталами 16, 19 и 20, далее граница идет в западном направлении, пересекая ЛЭП, до точки 021-004.020, расположенной в 2,20 км южнее моста через реку Соть, в 1,40 км восточнее пересечения просек между кварталами 16, 19 и 20, далее граница идет в северо-западном направлении до точки 021-004.019, расположенной в 2,13 км юго-юго-западнее моста через реку Соть, в 1,26 км восточнее пересечения просек между кварталами 16, 19 и 20, далее граница идет в северо-восточном направлении до точки 021-004.017, расположенной в 1,62 км юго-юго-западнее моста через реку Соть, в 1,75 км восточнее пересечения просек между кварталами 16, 19 и 20, далее граница идет в северо-северо-западном направлении до точки </w:t>
        <w:br/>
        <w:t>021-004.016, расположенной в 1,49 км юго-юго-западнее моста через реку Соть, в 1,71 км восточно-северо-восточнее пересечения просек между кварталами 16, 19 и 20, далее граница идет в западно-юго-западном направлении до точки 021-004.011, расположенной в 0,49 км восточно-северо-восточнее пересечения просек между кварталами 16, 19 и 20, в 2,43 км юго-юго-западнее моста через реку Соть, далее граница идет в северном направлении до точки 021-004.009, расположенной в 2,15 км северо-северо-восточнее пересечения просек между кварталами 16, 19 и 20, в 1,99 км западно-юго-западнее моста через реку Соть, далее граница идет в западно-северо-западном направлении до точки 021-004.007, расположенной в 1,06 км северо-северо-восточнее пересечения просек между кварталами 16, 19 и 20, в 2,29 км западно-юго-западнее моста через реку Соть, далее граница идет в северо-северо-восточном направлении до точки 021-004.004, расположенной в 1,91 км северо-северо-восточнее пересечения просек между кварталами 16, 19 и 20, в 1,85 км западнее моста через реку Соть, далее граница идет в северном направлении до точки 021-004.088, расположенной в 2,66 км северо-северо-восточнее пересечения просек между кварталами 16, 19 и 20, в 1,98 км северо-северо-западнее моста через реку Соть, далее граница идет в северном направлении до точки 021, расположенной в русле реки Соть, в 2,68 км северо-северо-восточнее пересечения просек между кварталами 16, 19 и 20, в 1,99 км северо-северо-западнее моста через реку Со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часток границы от точки 021-004.089 до точки 021 совпадает с границей Любимского муниципального района Ярославской области и Даниловского муниципального района Ярославской обл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021 граница идет в общем восточно-юго-восточном направлении по руслу реки Соть (по течению) до точки 002-021.282, расположенной в русле реки Соть, в 1,18 км юго-восточнее западного угла кладбища в деревне Богданово, в 0,86 км северо-западнее моста через реку Соть, далее граница идет в северо-северо-западном направлении до точки 002-021.281, расположенной в 1,15 км юго-восточнее западного угла кладбища в деревне Богданово, в 0,89 км северо-западнее моста через реку Соть, далее граница идет в северном направлении до точки 002-021.280, расположенной в 0,97 км восточно-юго-восточнее западного угла кладбища в деревне Богданово, в 1,18 км юго-западнее моста через реку Соть, далее граница идет в северо-восточном направлении до точки 002-021.277, расположенной в 1,36 км восточнее западного угла кладбища в деревне Богданово, в 1,44 км севернее моста через реку Соть, далее граница идет в северо-западном</w:t>
      </w:r>
      <w:r>
        <w:rPr>
          <w:b/>
          <w:sz w:val="20"/>
        </w:rPr>
        <w:t xml:space="preserve"> </w:t>
      </w:r>
      <w:r>
        <w:rPr>
          <w:szCs w:val="28"/>
        </w:rPr>
        <w:t>направлении до точки 002-021.275, расположенной в 1,24 км восточно-северо-восточнее западного угла кладбища в деревне Богданово, в 0,59 км западно-юго-западнее примыкания полевой дороги к проселочной, далее граница идет в западном</w:t>
      </w:r>
      <w:r>
        <w:rPr>
          <w:b/>
          <w:sz w:val="20"/>
        </w:rPr>
        <w:t xml:space="preserve"> </w:t>
      </w:r>
      <w:r>
        <w:rPr>
          <w:szCs w:val="28"/>
        </w:rPr>
        <w:t xml:space="preserve">направлении до точки 002-021.274, расположенной в 1,15 км восточно-северо-восточнее западного угла кладбища в деревне Богданово, в 0,68 км западно-юго-западнее примыкания полевой дороги к проселочной, далее граница идет в северном направлении до точки 002-021.272, расположенной в 1,33 км северо-восточнее западного угла кладбища в деревне Богданово, в 0,70 км западно-северо-западнее примыкания полевой дороги к проселочной, далее граница идет в западном направлении до точки 002-021.271, расположенной в 1,24 км северо-восточнее западного угла кладбища в деревне Богданово, в 0,84 км западно-северо-западнее примыкания полевой дороги к проселочной, далее граница идет в западно-северо-западном направлении до точки 002-021.269, расположенной в 1,14 км северо-северо-восточнее западного угла кладбища в деревне Богданово, в 1,19 км западно-северо-западнее примыкания полевой дороги к проселочной, далее граница идет в северо-северо-западном направлении до точки 002-021.268, расположенной в 1,33 км северо-северо-восточнее западного угла кладбища в деревне Богданово, в 1,34 км западно-северо-западнее примыкания полевой дороги к проселочной, далее граница идет в северо-северо-восточном направлении до точки 002-021.267, расположенной в 1,67 км северо-северо-восточнее западного угла кладбища в деревне Богданово, в 1,40 км северо-западнее примыкания полевой дороги к проселочной, далее граница идет в северо-северо-западном направлении до точки 002-021.263, расположенной в 2,06 км севернее западного угла кладбища в деревне Богданово, в 1,84 км северо-северо-западнее примыкания полевой дороги к проселочной, далее граница идет в восточно-северо-восточном направлении до точки 002-021.261, расположенной в 1,67 км южнее места пересечения просек между кварталами 54 и 55, 56, в 1,43 км западнее места впадения канавы в реку Поста, далее граница идет в северо-северо-восточном направлении до точки 002-021.259, расположенной в 1,01 км юго-юго-восточнее места пересечения просек между кварталами 54, 55 и 56, в 1,25 км западно-северо-западнее места впадения канавы в реку Поста, далее граница идет в восточно-северо-восточном направлении до точки 002-021.257, расположенной в 1,11 км юго-юго-восточнее места пересечения просек между кварталами 54, 55 и 56, в 0,89 км северо-северо-западнее места впадения канавы в реку Поста, далее граница идет в северо-северо-западном направлении до точки 002-021.256, расположенной в 1,01 км юго-восточнее места пересечения просек между кварталами 54, 55 и 56, в 1,00 км северо-северо-западнее места впадения канавы в реку Поста, далее граница идет в восточном направлении до точки 002-021.253, расположенной в 1,47 км юго-восточнее места пересечения просек между кварталами 54, 55 и 56, в 0,82 км севернее места впадения канавы в реку Поста, далее граница идет в северном направлении до точки 002-021.252, расположенной в 1,43, км юго-восточнее места пересечения просек между кварталами 54, 55 и 56, в 0,90 км севернее места впадения канавы в реку Поста, далее граница идет в северо-восточном направлении до точки </w:t>
        <w:br/>
        <w:t xml:space="preserve">002-021.251, расположенной в 1,52 км восточно-юго-восточнее места пересечения просек между кварталами 54, 55 и 56, в 1,03 км севернее места впадения канавы в реку Поста, далее граница идет в восточно-северо-восточном направлении до точки, 002-021.249, расположенной в 1,80 км восточнее места пересечения просек между кварталами 54, 55 и 56, в 1,29 км </w:t>
      </w:r>
      <w:r>
        <w:rPr/>
        <w:t>северо-северо-восточнее места впадения канавы в реку Поста, далее граница</w:t>
      </w:r>
      <w:r>
        <w:rPr>
          <w:szCs w:val="28"/>
        </w:rPr>
        <w:t xml:space="preserve"> идет в общем северо-восточном направлении до точки 002-021.244, расположенной в 2,41 км северо-восточнее места пересечения просек между кварталами 54, 55 и 56, в 2,27 км северо-северо-восточнее места впадения канавы в реку Поста, далее граница идет в северо-северо-западном направлении до точки 002-021.243, расположенной в 2,35 км северо-восточнее места пересечения просек между кварталами 54, 55 и 56, в 2,39 км северо-северо-восточнее места впадения канавы в реку Поста, далее граница идет в северо-северо-восточном направлении до точки 002-021.242, расположенной в 2,47 км северо-восточнее места пересечения просек между кварталами 54, 55 и 56, в 2,47 км северо-северо-восточнее места впадения канавы в реку Поста, далее граница идет в общем северном направлении до точки 002-021.238, расположенной в 1,38 км северо-западнее места пересечения полевой дороги и ручья, в 1,35 км юго-западнее брода через ручей, далее граница идет в общем восточном направлении вдоль до точки 002-021.235, расположенной в 1,08 км севернее места пересечения полевой дороги и ручья, в 0,90 км юго-юго-западнее брода через ручей, далее граница идет в северном направлении до точки 002-021.233, расположенной в 1,64 км севернее места пересечения полевой дороги и ручья, в 0,39 км юго-юго-западнее брода через ручей, далее граница идет в восточном направлении до точки 002-021.232, расположенной в 1,73 км северо-северо-восточнее места пересечения полевой дороги и ручья, в 0,23 км юго-юго-восточнее брода через ручей, далее граница идет в северо-восточном направлении до точки 002-021.231, расположенной в 1,97 км северо-северо-восточнее места пересечения полевой дороги и ручья, в 0,27 км восточнее брода через ручей, далее граница идет в восточном направлении до точки 002-021.228, расположенной в 2,19 км северо-восточнее места пересечения полевой дороги и ручья, в 0,84 км восточнее брода через ручей, далее граница идет в юго-восточном направлении до точки 002-021.226, расположенной в 2,18 км северо-восточнее места пересечения полевой дороги и ручья, в 1,01 км восточно-юго-восточнее брода через ручей, далее граница идет в восточно-юго-восточном направлении до точки 002-021.224, расположенной в 2,26 км северо-восточнее места пересечения полевой дороги и ручья, в 1,20 км восточно-юго-восточнее брода через ручей, далее граница идет в юго-юго-восточном направлении до точки 002-021.223, расположенной в 1,52 км западно-северо-западнее моста через реку Мурма, в 2,53 км юго-юго-западнее места впадения ручья в реку Уча, далее граница идет в восточном направлении до точки 002-021.222, расположенной в 1,50 км западно-северо-западнее моста через реку Мурма, в 2,52 км юго-юго-западнее места впадения ручья в реку Уча, далее граница идет в восточно-юго-восточном направлении до точки 002-021.221, расположенной в 1,35 км западно-северо-западнее моста через реку Мурма, в 2,50 км юго-юго-западнее места впадения ручья в реку Уча, далее граница идет в общем восточном направлении до точки 002-021.218, расположенной в 1,04 км западно-северо-западнее моста через реку Мурма, в 2,38 км юго-юго-западнее места впадения ручья в реку Уча, далее граница идет в северо-северо-восточном направлении, от автомобильной дороги с покрытием до точки 002-021.217, расположенной в 1,10 км северо-западнее моста через реку Мурма, в 2,13 км юго-юго-западнее места впадения ручья в реку Уча, далее граница идет в общем северо-северо-западном направлении до точки 002-021.210, расположенной в 2,11 км северо-северо-западнее моста через реку Мурма, в 1,26 км юго-западнее места впадения ручья в реку Уча, далее граница идет в северо-северо-восточном направлении до точки 002-021.209, расположенной в 2,24 км северо-северо-западнее моста через реку Мурма, в 1,11 км юго-западнее места впадения ручья в реку Уча, далее граница идет в восточном направлении до точки 002-021.208, расположенной в 0,91 км западно-юго-западнее места впадения ручья в реку Уча, в 2,13 км северо-северо-западнее моста через реку Мурма, далее граница идет в восточно-северо-восточном направлении до точки 002-021.205, расположенной в 0,57 км юго-юго-восточнее места впадения ручья в реку Уча, в 2,28 км севернее моста через реку Мурма, далее граница идет в северо-восточном направлении до точки 002-021.201, расположенной в 0,50 км восточно-юго-восточнее места впадения ручья в реку Уча, в 2,64 км северо-северо-восточнее моста через реку Мурма, далее граница идет в северо-восточном направлении до точки 002-021.201, расположенной в 0,50 км восточно-юго-восточнее места впадения ручья в реку Уча, в 2,64 км северо-северо-восточнее моста через реку Мурма, далее граница идет в северо-западном направлении до точки 002-021.200, расположенной в 0,35 км восточно-юго-восточнее места впадения ручья в реку Уча, в 2,79 км севернее моста через реку Мурма, далее граница идет в восточно-северо-восточном направлении до точки 002-021.199, расположенной в 0,39 км восточнее места впадения ручья в реку Уча, в 2,82 км северо-северо-восточнее моста через реку Мурма, далее граница идет в юго-восточном направлении по руслу реки Уча вниз по течению до точки 002-021.198, расположенной в 0,72 км восточно-юго-восточнее места впадения ручья в реку Уча, в 2,59 км северо-северо-восточнее моста через реку Мурма, далее граница идет в северо-восточном направлении до точки 002-021.196, расположенной в 0,86 км восточнее места впадения ручья в реку Уча, в 2,79 км северо-восточнее моста через реку Мурма, далее граница идет в северо-северо-западном направлении до точки 002-021.194, расположенной в 0,79 км восточно-северо-восточнее места впадения ручья в реку Уча, в 3,22 км северо-северо-восточнее моста через реку Мурма, далее граница идет в западно-северо-западном направлении до точки 002-021.193, расположенной в 0,63 км северо-северо-восточнее места впадения ручья в реку Уча, в 3,24 км северо-северо-восточнее моста через реку Мурма, далее граница идет в северо-западном направлении до точки 002-021.191, расположенной в 0,78 км северо-северо-восточнее места впадения ручья в реку Уча, в 3,61 км севернее моста через реку Мурма, далее граница идет в северо-западном направлении до точки 002-021.187, расположенной в 1,19 км южнее развилки проселочных дорог, в 2,15 км восточно-юго-восточнее места пересечения полевой и проселочной дорог, далее граница идет в северо-западном направлении до точки 002-021.186, расположенной в 1,03 км юго-юго-западнее развилки проселочных дорог, в 1,77 км восточно-юго-восточнее места пересечения полевой и проселочной дорог, далее граница идет в северном направлении до точки 002-021.184, расположенной в 1,92 км восточно-северо-восточнее места пересечения полевой и проселочной дорог, в 0,51 км юго-западнее развилки проселочных дорог, далее граница идет в северо-северо-западном направлении до точки 002-021.182, расположенной в 1,93 км северо-восточнее места пересечения полевой и проселочной дорог, в 0,64 км западно-юго-западнее развилки проселочных дорог, далее граница идет в северо-западном направлении до точки 002-021.180, расположенной в 1,87 км северо-восточнее места пересечения полевой и проселочной дорог, в 0,92 км западно-юго-западнее развилки проселочных дорог, далее граница идет в северном направлении до точки 002-021.179, расположенной в 2,19 км северо-восточнее места пересечения полевой и проселочной дорог, в 1,14 км северо-западнее развилки проселочных дорог, далее граница идет в северо-восточном направлении, пересекая канал, до точки 002-021.178, расположенной в 1,19 км восточнее развилки проселочных дорог, в 1,15 км северо-северо-западнее развилки проселочных дорог, далее граница идет в северо-северо-западном направлении, пересекая канал, до точки 002-021.177, расположенной в 1,08 км восточно-северо-восточнее развилки проселочных дорог, в 1,44 км северо-северо-западнее развилки проселочных дорог, далее граница идет в западно-северо-западном направлении до точки 002-021.174, расположенной в 0,55 км северо-северо-восточнее развилки проселочных дорог, в 2,21 км северо-северо-западнее развилки проселочных дорог, далее граница идет в северо-северо-западном направлении, пересекая проселочную дорогу, до точки 002-021.173, расположенной в 2,49 км северо-северо-западнее развилки проселочных дорог, в 0,82 км севернее развилки проселочных дорог, далее граница идет в западном направлении до точки 002-021.170, расположенной в русле реки Уча, в 0,93 км северо-северо-западнее развилки проселочных дорог, в 2,88 км северо-западнее развилки проселочных дорог, далее граница идет в северо-северо-западном направлении по руслу реки Уча вверх по течению до точки 002-021.169, расположенной в русле реки Уча, в 0,67 км юго-юго-восточнее впадения ручья Малашкая в реку Черная, в 1,28 км северо-северо-восточнее южного угла кладбища в деревне Васильевское, далее граница идет в общем западно-северо-западном направлении до точки 002-021.164, расположенной в 0,47 км юго-юго-западнее впадения ручья Малашкая в реку Черная, в 1,52 км севернее южного угла кладбища в деревне Васильевское, далее граница идет в западно-юго-западном направлении до точки 002-021.160, расположенной в 0,89 км юго-западнее впадения ручья Малашкая в реку Черная, в 1,41 км северо-северо-западнее южного угла кладбища в деревне Васильевское, далее граница идет в западно-северо-западном направлении до точки </w:t>
        <w:br/>
        <w:t xml:space="preserve">002-021.159, расположенной в 0,96 км юго-западнее впадения ручья Малашкая в реку Черная, в 1,50 км северо-северо-западнее южного угла кладбища в деревне Васильевское, далее граница идет в юго-юго-западном направлении вдоль проселочной дороги до точки 002-021.156, расположенной в 1,53 км юго-западнее впадения ручья Малашкая в реку Черная, в 1,23 км северо-западнее южного угла кладбища в деревне Васильевское, далее граница идет в северо-северо-западном направлении до точки 002-021.148, расположенной в 1,66 км западно-юго-западнее впадения ручья Малашкая в реку Черная, в 2,15 км северо-западнее южного угла кладбища в деревне Васильевское, далее граница идет в северном направлении до точки 002-021.146, расположенной в 1,62 км западнее впадения ручья Малашкая в реку Черная, в 2,39 км северо-западнее южного угла кладбища в деревне Васильевское, далее граница идет в северо-северо-западном направлении до точки 002-021.145, расположенной в 1,64 км западнее впадения ручья Малашкая в реку Черная, в 2,46 км северо-западнее южного угла кладбища в деревне Васильевское, далее граница идет в северо-западном направлении до точки 002-021.143, расположенной в 1,39 км юго-юго-западнее брода через реку Черная, в 1,66 км юго-восточнее развилки полевых дорог, далее граница идет в северном направлении до точки </w:t>
        <w:br/>
        <w:t xml:space="preserve">002-021.142, расположенной в 1,24 км юго-западнее брода через реку Черная, в 1,52 км юго-восточнее развилки полевых дорог, далее граница идет в северо-восточном направлении до точки 002-021.139, расположенной в 0,86 км юго-юго-западнее брода через реку Черная, в 1,63 км восточно-юго-восточнее развилки полевых дорог, далее граница идет в западно-юго-западном направлении, пересекая полевую дорогу, до точки 002-021.136, расположенной в 1,48 км юго-западнее брода через реку Черная, в 1,31 км юго-юго-восточнее развилки полевых дорог, далее граница идет в северо-северо-западном направлении до точки 002-021.135, расположенной в 2,28 км юго-юго-восточнее места пересечения просек между лесными кварталами 22, 23, 12 и 13, в 1,43 км юго-западнее брода через реку Черная, далее граница идет в западно-северо-западном направлении до точки </w:t>
        <w:br/>
        <w:t xml:space="preserve">002-021.134, расположенной в 2,10 км юго-юго-восточнее места пересечения просек между лесными кварталами 22, 23, 12 и 13, в 1,59 км юго-западнее брода через реку Черная, далее граница идет в северо-северо-западном направлении до точки 002-021.131, расположенной в 1,74 км юго-юго-восточнее места пересечения просек между лесными кварталами 22, 23, 12 и 13, в 1,53 км западно-юго-западнее брода через реку Черная, далее граница идет в северо-восточном направлении до точки 002-021.127, расположенной в 1,46 км юго-восточнее места пересечения просек между лесными кварталами 22, 23, 12 и 13, в 0,94 км западнее брода через реку Черная, далее граница идет в восточно-северо-восточном направлении до точки </w:t>
        <w:br/>
        <w:t xml:space="preserve">002-021.125, расположенной в 1,74 км юго-восточнее места пересечения просек между лесными кварталами 22, 23, 12 и 13, в 0,54 км западно-северо-западнее брода через реку Черная, далее граница идет в северо-восточном направлении от берега реки Черная до точки 002-021.124, расположенной в 1,75 восточно-юго-восточнее места пересечения просек между лесными кварталами 22, 23, 12 и 13, в 0,53 км северо-западнее брода через реку Черная, далее граница идет в северо-северо-западном направлении до точки 002-021.123, расположенной в 1,39 км восточно-юго-восточнее места пересечения просек между лесными кварталами 22, 23, 12 и 13, в 1,07 км северо-западнее брода через реку Черная, далее граница идет в северном направлении до точки 002-021.122, расположенной в 1,45 км восточно-северо-восточнее места пересечения просек между лесными кварталами 22, 23, 12 и 13, в 1,59 км северо-северо-западнее брода через реку Черная, далее граница идет в северо-северо-западном направлении до точки 002-021.119, расположенной в 1,50 км юго-юго-восточнее моста через реку Песколдыш, в 1,55 км западнее места впадения ручья в реку Песколдыш, далее граница идет в западно-северо-западном направлении до точки 002-021.118, расположенной в 1,22 км южнее моста через реку Песколдыш, в 1,95 км западно-северо-западнее места впадения ручья в реку Песколдыш, далее граница идет в северо-восточном направлении до точки 002-021.116, расположенной в 0,99 км юго-юго-восточнее моста через реку Песколдыш, в 1,75 км северо-западнее места впадения ручья в реку Песколдыш, далее граница идет в восточно-юго-восточном направлении от берега реки Песколдыш до точки 002-021.114, расположенной в 1,33 км юго-юго-восточнее моста через реку Песколдыш, в 1,41 км северо-западнее места впадения ручья в реку Песколдыш, далее граница идет в восточно-северо-восточном направлении до точки 002-021.113, расположенной на русле реки Песколдыш, в 1,42 км юго-восточнее моста через реку Песколдыш, в 1,25 км северо-западнее места впадения ручья в реку Песколдыш, далее граница идет в юго-восточном направлении до точки 002-021.111, расположенной на русле реки Песколдыш, в 1,75 км юго-восточнее моста через реку Песколдыш, в 0,89 км северо-западнее места впадения ручья в реку Песколдыш, далее граница идет в северном направлении до точки 002-021.103, расположенная в 1,14 км восточно-северо-восточнее моста через реку Песколдыш, в 1,65 км северо-северо-западнее места впадения ручья в реку Песколдыш, далее граница идет в общем северо-северо-восточном направлении до точки </w:t>
        <w:br/>
        <w:t xml:space="preserve">002-021.100, расположенной в 1,33 км восточно-северо-восточнее моста через реку Песколдыш, в 2,01 км северо-северо-западнее места впадения ручья в реку Песколдыш, далее граница идет в восточном направлении до точки 002-021.097, расположенной в 1,59 км восточно-северо-восточнее моста через реку Песколдыш, в 1,94 км северо-северо-западнее места впадения ручья в реку Песколдыш, далее граница идет в восточном направлении до точки 002-021.096, расположенной в 1,71 км восточнее моста через реку Песколдыш, в 1,91 км северо-северо-западнее места впадения ручья в реку Песколдыш, далее граница идет в восточном направлении до точки 002-021.092, расположенной в 2,23 км восточно-северо-восточнее моста через реку Песколдыш, в 1,78 км севернее места впадения ручья в реку Песколдыш, далее граница идет в восточно-юго-восточном направлении до точки 002-021.091, расположенной в 2,46 км восточно-северо-восточнее моста через реку Песколдыш, в 1,75 км северо-северо-восточнее места впадения ручья в реку Песколдыш, далее граница идет в юго-юго-восточном направлении до точки 002-021.089, расположенной в 2,59 км восточнее моста через реку Песколдыш, в 1,49 км северо-северо-восточнее места впадения ручья в реку Песколдыш, далее граница идет в восточном направлении до точки 002-021.088, расположенной в 1,77 км западнее брода через реку Местыш, в 1,97 км юго-юго-восточнее места пересечения просек между кварталами 27, 28, 31 и 32, далее граница идет в юго-восточном направлении до точки 002-021.086, расположенной в 1,63 км западно-юго-западнее брода через реку Местыш, в 2,28 км юго-юго-восточнее места пересечения просек между кварталами 27, 28, 31 и 32, далее граница идет в восточно-северо-восточном направлении до точки 002-021.081, расположенной в 0,77 км западнее брода через реку Местыш, в 2,62 км юго-восточнее места пересечения просек между кварталами 27, 28, 31 и 32, далее граница идет в западно-северо-западном направлении до точки 002-021.078, расположенной в 1,34 км западно-северо-западнее брода через реку Местыш, в 2,03 км юго-восточнее места пересечения просек между кварталами 27, 28, 31 и 32, далее граница идет в северо-северо-восточном направлении до точки 002-021.076, расположенной в 1,06 км юго-юго-западнее впадения ручья в реку Местыш, в 1,97 км юго-восточнее места пересечения просек между кварталами 27, 28, 31 и 32, далее граница идет в общем северо-западном направлении до точки 002-021.068, расположенной в 1,27 км западнее впадения ручья в реку Местыш, в 0,90 км восточнее места пересечения просек между кварталами 27, 28, 31 и 32, далее граница идет в северо-северо-восточном направлении до точки 002-021.067, расположенной в 2,29 км западнее развилки автодорог, в 1,58 км юго-юго-западнее места пересечения просек между кварталами 12, 14 и 29, далее граница идет в общем восточном направлении до точки </w:t>
        <w:br/>
        <w:t xml:space="preserve">002-021.064, расположенной в 2,26 км западно-северо-западнее развилки автодорог, в 1,05 км юго-юго-западнее места пересечения просек между кварталами 12, 14 и 29, далее граница идет в восточно-юго-восточном направлении до точки 002-021.063, расположенной в 2,10 км западнее развилки автодорог, в 1,02 км юго-юго-западнее места пересечения просек между кварталами 12, 14 и 29, далее граница идет в восточном направлении до точки 002-021.059, расположенной в 1,36 км западнее развилки автодорог, в 0,99 км юго-юго-восточнее места пересечения просек между кварталами 12, 14 и 29, далее граница идет в юго-восточном направлении до точки </w:t>
        <w:br/>
        <w:t xml:space="preserve">002-021.056, расположенной в 1,01 км западно-юго-западнее развилки автодорог, в 1,40 км юго-юго-восточнее места пересечения просек между кварталами 12, 14 и 29, далее граница идет в северо-северо-восточном направлении до точки 002-021.050, расположенной в 0,82 км западно-северо-западнее развилки автодорог, в 1,17 км восточно-юго-восточнее места пересечения просек между кварталами 12, 14 и 29, далее граница идет в северном направлении до точки 002-021.049, расположенной в 0,90 км северо-западнее развилки автодорог, в 1,10 км восточно-юго-восточнее места пересечения просек между кварталами 12, 14 и 29, далее граница идет в восточно-северо-восточном направлении до точки 002-021.048, расположенной в 0,86 км северо-западнее развилки автодорог, в 1,19 км восточно-юго-восточнее места пересечения просек между кварталами 12, 14 и 29, далее граница идет в восточном направлении, пересекая реку Черновка, до точки 002-021.047, расположенной в 0,79 км северо-западнее развилки автодорог, в 1,30 км восточно-юго-восточнее места пересечения просек между кварталами 12, 14 и 29, далее граница идет в восточно-северо-восточном направлении до точки 002-021.045, расположенной в 0,82 км севернее развилки автодорог, в 1,59 км восточно-юго-восточнее места пересечения просек между кварталами 12, 14 и 29, далее граница идет в юго-восточном направлении до точки 002-021.044, расположенной в 0,74 км севернее развилки автодорог, в 1,71 км восточно-юго-восточнее места пересечения просек между кварталами 12, 14 и 29, далее граница идет в восточно-юго-восточном направлении до точки 002-021.043, расположенной в 0,68 км севернее развилки автодорог, в 1,87 км восточно-юго-восточнее места пересечения просек между кварталами 12, 14 и 29, далее граница идет в восточно-юго-восточном направлении до точки 002-021.042, расположенной в 0,65 км северо-северо-восточнее развилки автодорог, в 2,09 км восточно-юго-восточнее места пересечения просек между кварталами 12, 14 и 29, далее граница идет в юго-юго-западном направлении до точки 002-021.041, расположенной в 0,55 км северо-восточнее развилки автодорог, в 2,10 км восточно-юго-восточнее места пересечения просек между кварталами 12, 14 и 29, далее граница идет в юго-восточном направлении до точки 002-021.039, расположенной в 0,54 км восточно-северо-восточнее развилки автодорог, в 2,34 км восточно-юго-восточнее места пересечения просек между кварталами 12, 14 и 29, далее граница идет в южном направлении, пересекая две полевые дороги, до точки 002-021.037, расположенной в 0,55 км юго-юго-восточнее развилки автодорог, в 2,54 км юго-восточнее места пересечения просек между кварталами 12, 14 и 29, далее граница идет в восточно-юго-восточном направлении до точки 002-021.036, расположенной в 2,20 км южнее развилки автодорог с покрытием, в 2,91 км юго-восточнее места пересечения просек между кварталами 12, 14 и 29, далее граница идет в северо-северо-западном направлении до точки </w:t>
        <w:br/>
        <w:t xml:space="preserve">002-021.035, расположенной в 2,02 км южнее развилки автодорог с покрытием, в 2,77 км юго-восточнее места пересечения просек между кварталами 12, 14 и 29, далее граница идет в северо-северо-восточном направлении до точки 002-021.034, расположенной в 1,75 км южнее развилки автодорог с покрытием, в 2,71 км восточно-юго-восточнее места пересечения просек между кварталами 12, 14 и 29, далее граница идет в восточном направлении до точки 002-021.031, расположенной в 1,81 км юго-юго-восточнее развилки автодорог с покрытием, в 3,14 км восточно-юго-восточнее места пересечения просек между кварталами 12, 14 и 29, далее граница идет в северном направлении до точки 002-021.030, расположенной в 1,56 км юго-юго-восточнее развилки автодорог с покрытием, в 3,05 км восточно-юго-восточнее места пересечения просек между кварталами 12, 14 и 29, далее граница идет в восточно-северо-восточном направлении до точки 002-021.028, расположенной в 1,56 км юго-юго-восточнее развилки автодорог с покрытием, в 3,26 км восточно-юго-восточнее места пересечения просек между кварталами 12, 14 и 29, далее граница идет в восточном направлении до точки 002-021.026, расположенной в русле реки Обнора, в 1,65 км юго-юго-восточнее развилки автодорог с покрытием, в 3,52 км восточно-юго-восточнее места пересечения просек между кварталами 12, 14 и 29, далее граница идет в северном направлении по руслу реки Обнора вверх по течению до точки 002-021.025, расположенной в русле реки Обнора, в 1,18 км юго-восточнее развилки автодорог с покрытием, в 3,44 км восточнее места пересечения просек между кварталами 12, 14 и 29, далее граница идет в северном направлении до точки 002-021.024, расположенной в 3,44 км восточнее места пересечения просек между кварталами 12, 14 и 29, в 1,18 км юго-восточнее развилки автодорог с покрытием, далее граница идет в северо-северо-западном направлении до точки 002-021.022, расположенной на ручье, в 1,01 км юго-восточнее развилки автодорог с покрытием, в 3,38 км восточнее места пересечения просек между кварталами 12, 14 и 29, далее граница идет в западно-юго-западном направлении по руслу ручья вверх по течению до точки 002-021.021, расположенной на ручье, в 1,07 км южнее развилки автодорог с покрытием, в 2,61 км восточно-юго-восточнее места пересечения просек между кварталами 12, 14 и 29, далее граница идет в северо-западном направлении до точки 002-021.019, расположенной в 2,58 км восточно-юго-восточнее места пересечения просек между кварталами 12, 14 и 29, в 1,08 км южнее развилки автодорог с покрытием, далее граница идет в северо-северо-западном направлении до точки 002-021.018, расположенной в 2,42 км восточнее места пересечения просек между кварталами 12, 14 и 29, в 0,91 км юго-юго-западнее развилки автодорог с покрытием, далее граница идет в северо-западном направлении до точки </w:t>
        <w:br/>
        <w:t>002-021.015, расположенной в 2,05 км восточнее места пересечения просек между кварталами 12, 14 и 29, в 0,84 км юго-западнее развилки автодорог с покрытием, далее граница идет в северо-восточном направлении до точки 002-021.014, расположенной в 2,21 км восточно-северо-восточнее места пересечения просек между кварталами 12, 14 и 29, в 0,62 км юго-западнее развилки автодорог с покрытием, далее граница идет в западном направлении до точки 002-021.012, расположенной в 1,57 км восточно-северо-восточнее места пересечения просек между кварталами 12, 14 и 29, в 1,22 км западно-юго-западнее развилки автодорог с покрытием, далее граница идет в северо-северо-западном направлении до точки 002-021.007, расположенной в 1,65 км северо-восточнее места пересечения просек между кварталами 12, 14 и 29, в 1,56 км западно-северо-западнее развилки автодорог с покрытием, далее граница идет в северо-северо-восточном направлении до точки 002-021.002, расположенной в 1,28 км восточно-северо-восточнее места пересечения просек между кварталами 12, 14 и 13, в 1,89 км северо-западнее развилки автодорог с покрытием, далее граница идет в северо-северо-восточном направлении до точки 002, расположенной в 1,37 км северо-восточнее места пересечения просек между кварталами 12, 14 и 13, в 1,97 км северо-западнее развилки автодорог с покрыти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21 до точки 002 совпадает с границей Любимского муниципального района Ярославской области и Первомайского муниципального района Ярославской области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Осецкого сельского поселен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начало границы Осецкого сельского поселения Любимского муниципального района Ярославской области принята точка 021-004.089, расположенная на стыке границ Воскресенского сельского поселения Любимского муниципального района Ярославской и Осецкого сельского поселения Любимского муниципального района Ярославской и Даниловского муниципального района Яросла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очка 021-004.089 расположена в русле реки Соть, в 0,33 км северо-северо-западнее развилки проселочных дорог, в 1,54 км северо-западнее примыкания полевой дороги к проселочной, далее граница идет в северо-северо-восточном направлении до точки 6.428, расположенной в 1,93 км юго-юго-западнее железнодорожного моста через реку Соть, в 1,03 км северо-северо-восточнее развилки проселочных дорог, далее граница идет в восточном направлении вдоль полевой дороги до точки 6.426, расположенной в 1,11 км северо-северо-восточнее развилки проселочных дорог, в 1,84 км юго-юго-западнее железнодорожного моста через реку Соть, далее граница идет в восточном направлении до точки 6.424, расположенной в 1,65 км северо-восточнее развилки проселочных дорог, в 1,84 км юго-юго-восточнее железнодорожного моста через реку Соть, далее граница идет в северном направлении до точки 6.423, расположенной в 1,73 км северо-восточнее развилки проселочных дорог, в 1,72 км юго-юго-восточнее железнодорожного моста через реку Соть, далее граница идет в восточно-юго-восточном направлении до точки 6.419, расположенной в 2,09 км восточно-северо-восточнее развилки проселочных дорог, в 2,12 км западно-юго-западнее места впадения реки Смородинка в реку Мотенка, далее граница идет в северо-северо-восточном направлении до точки 6.416, расположенной в 1,85 км западно-юго-западнее места впадения реки Смородинка в реку Мотенка, в 2,08 км юго-восточнее железнодорожного моста через реку Соть, далее граница идет в северо-северо-западном направлении до точки 6.414, расположенной в 1,41 км юго-восточнее железнодорожного моста через реку Соть, в 2,00 км западнее места впадения реки Смородинка в реку Мотенка, далее граница идет в восточном направлении до точки 6.412, расположенной в 1,61 км юго-восточнее брода через реку Мотенка, в 1,79 км западнее места впадения реки Смородинка в реку Мотенка, далее граница идет в северном направлении, пересекая полевую дорогу, до точки 6.411, расположенной в 0,93 км юго-восточнее брода через реку Мотенка, в 1,35 км восточно-юго-восточнее железнодорожного моста через реку Соть, далее граница идет в северо-западном направлении до точки 6.408, расположенной в 0,72 км юго-восточнее брода через реку Мотенка, в 1,19 км восточно-юго-восточнее железнодорожного моста через реку Соть, далее граница идет в северо-восточном направлении вдоль проселочной дороги на протяжении 0,17 км до точки 6.407, расположенной в 0,68 км восточно-юго-восточнее брода через реку Мотенка, в 1,24 км восточно-юго-восточнее железнодорожного моста через реку Соть, далее граница идет в восточно-северо-восточном направлении вдоль проселочной дороги, пересекая полевую дорогу, до точки 6.405, расположенной в 1,42 км восточнее железнодорожного моста через реку Соть, в 0,74 км восточно-юго-восточнее места брода через реку Мотенка, далее граница идет в западно-северо-западном направлении до точки 6.401, расположенной в 0,35 км восточно-северо-восточнее брода через реку Мотенка, в 1,04 км восточно-северо-восточнее железнодорожного моста через реку Соть, далее граница идет в северо-западном направлении до точки 6.399, расположенной в 1,05 км восточно-северо-восточнее железнодорожного моста через реку Соть, в 0,41 км северо-северо-восточнее брода через реку Мотенка, далее граница идет в северо-восточном направлении вдоль железной дороги до точки 6.398, расположенной в 0,45 км юго-западнее пересечения ручья и железной дороги, в 1,39 км юго-западнее развилки проселочных дорог, далее граница идет в восточно-юго-восточном направлении, пересекая полосу отвода железной дороги, до точки 6.397, расположенной в 0,40 км юго-западнее пересечения ручья и железной дороги, в 1,28 км юго-западнее развилки проселочных дорог, далее граница идет в восточном направлении до точки 6.392, расположенной в 0,71 км юго-юго-западнее развилки проселочных дорог, в 0,74 км юго-восточнее пересечения ручья и железной дороги, далее граница идет в южном направлении до точки 6.391, расположенной в 1,01 км юго-восточнее пересечения ручья и железной дороги, в 0,91 км юго-юго-западнее развилки проселочных дорог, далее граница идет в юго-западном направлении до точки 6.389, расположенной в 1,45 км южнее пересечения ручья и железной дороги, в 1,58 км юго-юго-западнее развилки проселочных дорог, далее граница идет в юго-восточном направлении до точки 6.385, расположенной в 2,51 км юго-юго-восточнее пересечения ручья и железной дороги, в 2,36 км южнее развилки проселочных дорог, далее граница идет в северо-северо-восточном направлении, пересекая полевую дорогу, до точки 6.383, расположенной в 1,95 км юго-восточнее пересечения ручья и железной дороги, в 1,57 км южнее развилки проселочных дорог, далее граница идет в северном направлении до точки 6.380, расположенной в 1,25 км юго-восточнее пересечения ручья и железной дороги, в 0,57 км южнее развилки проселочных дорог, далее граница идет в восточном направлении до точки 6.378, расположенной в 2,21 км западно-юго-западнее места пересечения просек между лесными кварталами 78, 81, 91 и 92, в 0,76 км восточно-юго-восточнее развилки проселочных дорог, далее граница идет в северо-северо-восточном направлении до точки 6.376, расположенной в 2,06 км западно-юго-западнее места пересечения просек между лесными кварталами 78, 81, 91 и 92, в 0,71 км восточно-юго-восточнее развилки проселочных дорог, далее граница идет в северо-западном направлении до точки 6.374, расположенной в 2,60 км западнее места пересечения просек между лесными кварталами 78, 81, 91 и 92, в 0,43 км северо-северо-восточнее развилки проселочных дорог, далее граница идет в восточно-северо-восточном направлении до точки 6.366, расположенной в 2,22 км западнее места пересечения просек между лесными кварталами 78, 81, 91 и 92, в 0,76 км северо-северо-восточнее развилки проселочных дорог, далее граница идет в северо-северо-западном направлении, пересекая полосу отвода железной дороги, до точки 6.365, расположенной в 2,30 км западно-северо-западнее места пересечения просек между лесными кварталами 78, 81, 91 и 92, в 0,85 км северо-северо-восточнее развилки проселочных дорог, далее граница идет в юго-восточном направлении вдоль железной дороги, пересекая реки Мурма и Никша, пересекая шоссе с полосой отвода 24 м, до точки 6.238, расположенной в 1,04 км юго-восточнее места пересечения шоссе с ЛЭП, в 0,70 км северо-северо-восточнее примыкания автодороги с покрытием к шоссе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21-004.089 до точки 6.238 является границей Осецкого сельского поселения Любимского муниципального района Ярославской области с Воскресенс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38 граница идет в юго-юго-восточном направлении до точки 6.237, расположенной в 1,08 км юго-восточнее места пересечения шоссе с ЛЭП, в 0,69 км северо-северо-восточнее трубы под автодорогой с покрытием, далее граница идет в восточно-северо-восточном направлении до точки 6.236, расположенной в 1,33 км восточно-юго-восточнее места пересечения шоссе с ЛЭП, в 1,24 км северо-восточнее примыкания автодороги с покрытием с шоссе, далее граница идет в юго-восточном направлении до точки 6.235, расположенной в 1,60 км восточно-юго-восточнее места пересечения шоссе с ЛЭП, в 1,28 км восточно-северо-восточнее примыкания автодороги с покрытием с шоссе, далее граница идет в северо-восточном направлении вдоль автодороги с покрытием до точки 6.234, расположенной в 1,71 км восточно-юго-восточнее места пересечения шоссе с ЛЭП, в 1,54 км восточно-северо-восточнее примыкания автодороги с покрытием с шоссе, далее граница идет в восточно-северо-восточном направлении до точки 6.231, расположенной в 2,43 км восточно-юго-восточнее места пересечения шоссе с ЛЭП, в 2,29 км восточно-северо-восточнее примыкания автодороги с покрытием с шоссе, далее граница идет в юго-юго-западном направлении вдоль автодороги с покрытием до точки 6.230, расположенной в 1,99 км восточно-северо-восточнее примыкания автодороги с покрытием к шоссе, в 2,50 км восточно-юго-восточнее места пересечения шоссе с ЛЭП, далее граница идет в восточно-юго-восточном направлении до точки 6.228, расположенной в 2,96 км восточнее примыкания автодороги с покрытием к шоссе, в 3,48 км восточно-юго-восточнее места пересечения шоссе с ЛЭП, далее граница идет в восточно-юго-восточном направлении, пересекая полевую дорогу, реку Соколена и далее две полевые дороги, до точки 6.227, расположенной в 1,24 км западнее места впадения ручья в реку Обнора, в 2,85 км юго-юго-западнее железнодорожного моста через ручей Власов, далее граница идет в северо-восточном направлении до точки 6.226, расположенной в русле реки Обнора, в 1,19 км западнее места впадения ручья в реку Обнора, в 2,77 км юго-западнее железнодорожного моста через ручей Власов, далее граница идет в восточном направлении по руслу реки Обнора (по течению) до точки 6.225, расположенной в русле реки Обнора, в 0,80 км западнее места впадения ручья в реку Обнора, в 2,58 км юго-юго-западнее железнодорожного моста через ручей Вла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38 до точки 6.225 является границей Осецкого сельского поселения Любимского муниципального района Ярославской области с городским поселением Люби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6.225 граница идет в общем юго-восточном направлении по руслу реки Обнора вниз по течению до точки 6.429, расположенной в русле реки Обнора, в месте впадения реки Руша в реку Обнора, в 0,03 км северо-западнее места впадения реки Руша в реку Обнора, в 0,74 км юго-западнее примыкания полевой дороги к проселочной, далее граница идет в западно-юго-западном направлении до точки 6.432, расположенной в 0,52 км севернее брода через ручей, в 0,90 км западнее-юго-западнее места впадения реки Руша в реку Обнора, далее граница идет в западно-северо-западном направлении вдоль до точки 6.436, расположенной в 1,14 км юго-юго-восточнее места пересечения просек между лесными кварталами 76, 77, 84 и 85, в 2,31 км северо-западнее места брода через ручей, далее граница идет в западно-юго-западном направлении, пересекая полевую дорогу, до точки 6.439, расположенной в 0,93 км северо-северо-восточнее брода через реку Никша, в 0,77 км севернее развилки проселочных дорог, далее граница идет в западно-юго-западном направлении, пересекая реку Соколенка, до точки 6.441, расположенной в 0,58 км северо-северо-западнее брода через реку Никша, в 0,77 км севернее развилки проселочных дорог, далее граница идет в юго-юго-западном направлении до точки 6.448, расположенной в 0,23 км западно-юго-западнее брода через реку Никша, в 0,24 км северо-северо-восточнее развилки проселочных дорог, далее граница идет в западно-юго-западном направлении вдоль реки Никша, оставляя ее на территории Ермаковского сельского поселения Любимского муниципального района Ярославской области, до точки 6.451, расположенной в 0,39 км западно-юго-западнее брода через реку Никша, в 0,23 км северо-северо-западнее развилки проселочных дорог, далее граница идет в западно-юго-западном направлении до точки 6.453, расположенной в 0,72 км юго-западнее брода через реку Никша, в 0,33 км западно-юго-западнее развилки проселочных дорог, далее граница идет в западном направлении до точки 6.454, расположенной в 0,90 км юго-западнее брода через реку Никша, в 0,53 км западно-юго-западнее развилки проселочных дорог, далее граница идет в юго-юго-восточном направлении до точки 6.459, расположенной в 0,99 км юго-западнее брода через реку Никша, в 0,59 км юго-западнее развилки проселочных дорог, далее граница идет в восточно-северо-восточном направлении до точки 6.462, расположенной в 0,75 км юго-юго-западнее брода через реку Никша, в 0,41 км южнее развилки проселочных дорог, далее граница идет в юго-юго-западном направлении до точки 6.466, расположенной в 1,22 км юго-юго-западнее брода через реку Никша, в 0,89 км юго-юго-западнее развилки проселочных дорог, далее граница идет в восточно-северо-восточном направлении, пересекая полевую дорогу, до точки 6.467, расположенной в 1,07 км юго-юго-западнее брода через реку Никша, в 0,81 км юго-юго-восточнее развилки проселочных дорог, далее граница идет в восточно-северо-восточном направлении до точки 6.468, расположенной в 0,96 км южнее брода через реку Никша, в 0,77 км юго-юго-восточнее развилки проселочных дорог, далее граница идет в северо-северо-западном направлении до точки 6.477, расположенной в 0,17 км восточно-юго-восточнее брода через реку Никша, в 0,51 км северо-северо-восточнее развилки проселочных дорог, далее граница идет в восточном направлении по руслу реки Никша вниз по течению до точки 6.478, расположенной в русле реки Никша, в 2,09 км юго-юго-восточнее места пересечения просек между лесными кварталами 76, 77, 84 и 85, в 1,31 км северо-западнее брода через реку Никша, далее граница идет в юго-западном направлении до точки 6.480, расположенной в 2,28 км юго-юго-восточнее места пересечения просек между лесными кварталами 76, 77, 84 и 85, в 1,24 км северо-западнее брода через реку Никша, далее граница идет в восточно-юго-восточном направлении до точки 6.481, расположенной в 2,48 км юго-юго-восточнее места пересечения просек между лесными кварталами 76, 77, 84 и 85, в 0,96 км северо-западнее брода через реку Никша, далее граница идет в юго-юго-восточном направлении до точки 6.485, расположенной в 2,88 км юго-юго-восточнее места пересечения просек между лесными кварталами 76, 77, 84 и 85, в 0,65 км западно-северо-западнее брода через реку Никша, далее граница идет в восточно-юго-восточном направлении вдоль лесного квартала 21 Любимского лесокомбината до точки 6.487, расположенной в 1,80 км западно-северо-западнее места впадения реки Никша в реку Обнора, в 0,33 км юго-восточнее брода через реку Никша, далее граница идет в юго-юго-западном направлении вдоль лесного квартала 21 Любимского лесокомбината, пересекая полевую дорогу, до точки 6.488, расположенной в 1,80 км западно-северо-западнее места впадения реки Никша в реку Обнора, в 0,40 км юго-юго-западнее брода через реку Никша, далее граница идет в юго-западном направлении до точки 6.490, расположенной в 2,01 км западнее места впадения реки Никша в реку Обнора, в 0,79км юго-юго-западнее брода через реку Никша, далее граница идет в юго-юго-восточном направлении до точки 6.492, расположенной в 1,62 км западно-юго-западнее места впадения реки Никша в реку Обнора, в 1,11 км южнее брода через реку Никша, далее граница идет в юго-восточном направлении, пересекая полевую дорогу, до точки 6.493, расположенной в 1,55 км юго-юго-западнее места впадения реки Никша в реку Обнора, в 1,33 км южнее брода через реку Никша, далее граница идет в западно-юго-западном направлении до точки 6.495, расположенной в 2,55 км западно-юго-западнее места впадения реки Никша в реку Обнора, в 1,09 км севернее угловой опоры ЛЭП, далее граница идет в западно-северо-западном направлении до точки 6.496, расположенной в 1,37 км северо-восточнее места пересечения каналов, в 1,27 км северо-северо-западнее угловой опоры ЛЭП, далее граница идет в западно-северо-западном направлении до точки 6.498, расположенной в 1,13 км северо-восточнее места пересечения каналов, в 1,75 км северо-северо-западнее угловой опоры ЛЭП, далее граница идет в юго-юго-западном направлении, пересекая канал, до точки 6.499, расположенной в 0,55 км севернее места пересечения каналов, в 1,51 км западно-северо-западнее угловой опоры ЛЭП, далее граница идет в восточно-юго-восточном направлении до точки 6.500, расположенной в 0,56 км северо-восточнее места пересечения каналов, в 1,05 км северо-западнее угловой опоры ЛЭП, далее граница идет в юго-юго-восточном направлении до точки 6.501, расположенной в 1,06 км восточно-юго-восточнее места пересечения каналов, в 0,68 км юго-западнее угловой опоры ЛЭП, далее граница идет в восточном направлении до точки 6.502, расположенной в 1,64 км восточно-юго-восточнее места пересечения каналов, в 0,33 км юго-восточнее угловой опоры ЛЭП, далее граница идет в юго-юго-восточном направлении, пересекая реку Линда, пересекая полевую дорогу, до точки 6.503, расположенной в 2,31 км восточно-юго-восточнее места пересечения каналов, в 1,08 км юго-юго-восточнее угловой опоры ЛЭП, далее граница идет в юго-западном направлении до точки 6.505, расположенной в 1,08 км юго-восточнее места пересечения ЛЭП и просеки между лесными кварталами 24 и 25, в 1,19 км северо-северо-западнее впадения ручья в реку Кореш, далее граница идет в юго-восточном направлении до точки 6.506, расположенной в русле реки Кореш, в 2,22 км юго-восточнее места пересечения ЛЭП и просеки между лесными кварталами 24 и 25, в 0,13 км северо-восточнее места впадения ручья в реку Кореш, далее граница идет в восточном направлении по руслу реки Кореш вниз по течению до точки 6.507, расположенной в русле реки Кореш, в 2,45 км юго-восточнее места пересечения ЛЭП и просеки между лесными кварталами 24 и 25, в 0,47 км восточно-северо-восточнее места впадения ручья в реку Кореш, далее граница идет в южном направлении до точки 6.508, расположенной в 2,09 км северо-северо-восточнее развилки полевых дорог, в 2,07 км северо-северо-западнее места пересечения полевой дороги и просеки между лесными кварталами 68 и 69, далее граница идет в южном направлении, пересекая канал и полевую дорогу, до точки 6.509, расположенной в 0,72 км восточнее развилки полевых дорог, в 0,98 км западнее места пересечения полевой дороги и просеки между лесными кварталами 68 и 69, далее граница идет в западном направлении до точки 6.510, расположенной в 0,50 км восточнее развилки полевых дорог, в 1,20 км западнее места пересечения полевой дороги и просеки между лесными кварталами 68 и 69, далее граница идет в юго-юго-восточном направлении до точки 6.511, расположенной в 0,81 км восточно-юго-восточнее развилки полевых дорог, в 1,07 км западно-юго-западнее места пересечения полевой дороги и просеки между лесными кварталами 68 и 69, далее граница идет в западном направлении точки 6.513, расположенной в 0,89 км восточно-юго-восточнее развилки полевых дорог, в 1,18 км западно-юго-западнее места пересечения полевой дороги и просеки между лесными кварталами 68 и 69, далее граница идет в юго-восточном направлении по руслу реки Перья вниз по течению до точки 6.514, расположенной в русле реки Перья, в 2,09 км юго-восточнее развилки полевых дорог, в 1,36 км южнее места пересечения полевой дороги и просеки между лесными кварталами 68 и 69, далее граница идет в юго-юго-западном направлении до точки 6.516, расположенной в 2,27 км восточно-юго-восточнее развилки полевых дорог, в 1,68 км южнее места пересечения полевой дороги и просеки между лесными кварталами 68 и 69, далее граница идет в западном направлении до точки 6.517, расположенной в 2,20 км восточно-юго-восточнее развилки полевых дорог, в 1,68 км юго-юго-западнее места пересечения полевой дороги и просеки между лесными кварталами 68 и 69, далее граница идет в юго-юго-западном направлении до точки 6.519, расположенной в 2,40 км северо-северо-западнее пересечения ручья и полевой дороги, в 3,11 км северо-северо-западнее места впадения ручьев, далее граница идет в юго-юго-западном направлении до точки 6.522, расположенной в 1,76 км западно-северо-западнее пересечения ручья и полевой дороги, в 2,49 км северо-северо-западнее места впадения ручьев, далее граница идет в западно-юго-западном направлении до точки 6.523, расположенной в 1,76 км западно-северо-западнее пересечения ручья и полевой дороги, в 2,49 км северо-северо-западнее места впадения ручьев, далее граница идет в южном направлении до точки 6.525, расположенной в 0,85 км западнее пересечения ручья и полевой дороги, в 1,25 км западно-северо-западнее места впадения ручьев, далее точки граница идет в южном направлении, пересекая полевую дорогу, до точки 6.527, расположенной в 1,32 км юго-юго-западнее пересечения ручья и полевой дороги, в 1,10 км западно-юго-западнее места впадения ручьев, далее граница идет в восточном направлении до точки 6.530, расположенной в 1,32 км юго-юго-восточнее пересечения ручья и полевой дороги, в 0,59 км юго-юго-западнее места впадения ручьев, далее граница идет в восточном направлении, пересекая ручей и полевую дорогу, до точки 6.531, расположенной в 1,68 км юго-юго-восточнее пересечения ручья и полевой дороги, в 1,01 км юго-восточнее места впадения ручьев, далее граница идет в восточном направлении до точки 6.538, расположенной в 2,28 км севернее развилки полевых дорог, в 1,23 км юго-юго-восточнее места впадения ручьев, далее граница идет в северном направлении до точки 6.539, расположенной в 2,50 км севернее развилки полевых дорог, в 1,08 км восточно-юго-восточнее места впадения ручьев, далее граница идет в восточном направлении до точки 003-004.237, расположенной в русле реки Кострома, в 2,49 км северо-северо-восточнее развилки полевых дорог, в 2,31 км восточно-юго-восточнее места впадения ручьев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6.225 до точки 003-004.237 является границей с Ермаковским сельским поселением Любим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3-004.237 граница идет в юго-юго-западном направлении по руслу реки Кострома (по течению) до точки 003-004.238, расположенной в русле реки Кострома, в 1,13 км восточно-северо-восточнее развилки полевых дорог, в 2,44 км южнее места слияния каналов, далее граница идет в западном направлении до точки 003-004.240, расположенной в 0,50 км северо-восточнее развилки полевых дорог, в 2,69 км юго-юго-западнее места слияния каналов, далее граница идет в северо-северо-западном направлении до точки 003-004.241, расположенной в 0,87 км северо-северо-восточнее развилки полевых дорог, в 2,29 км юго-юго-западнее места слияния каналов, далее граница идет в западном направлении до точки 003-004.246, расположенной в 1,23 км западно-северо-западнее развилки полевых дорог, в 2,70 км восточно-юго-восточнее места впадения реки Воньга в Костромское водохранилище, далее граница идет в южном направлении до точки </w:t>
        <w:br/>
        <w:t xml:space="preserve">003-004.247, расположенной в 1,13 км западно-северо-западнее развилки полевых дорог, в 2,78 км восточно-юго-восточнее места впадения реки Воньга в Костромское водохранилище, далее граница идет в западном направлении до точки 003-004.248, расположенной в 1,32 км западно-северо-западнее развилки полевых дорог, в 2,60 км восточно-юго-восточнее места впадения реки Воньга в Костромское водохранилище, далее точки граница идет в северном направлении до точки 003-004.251, расположенной в 1,56 км западно-северо-западнее развилки полевых дорог, в 2,38 км восточно-юго-восточнее места впадения реки Воньга в Костромское водохранилище, далее граница идет в западно-юго-западном направлении до точки 003-004.252, расположенной в 1,82 км западно-северо-западнее развилки полевых дорог, в 2,10 км восточно-юго-восточнее места впадения реки Воньга в Костромское водохранилище, далее граница идет в западно-юго-западном направлении вдоль береговой линии Костромского водохранилища до точки 003-004.255, расположенной в 1,84 км западнее развилки полевых дорог, в 2,18 км юго-восточнее места впадения реки Воньга в Костромское водохранилище, далее граница идет в юго-западном направлении вдоль береговой линии Костромского водохранилища до точки 003-004.258, расположенной в 2,03 км юго-юго-восточнее места впадения реки Воньга в Костромское водохранилище, в 2,49 км восточнее развилки полевых дорог, далее граница идет в юго-юго-восточном направлении до точки 003-004.260, расположенной в 2,30 км юго-юго-восточнее места впадения реки Воньга в Костромское водохранилище, в 2,63 км восточнее развилки полевых дорог, далее граница идет в юго-западном направлении до точки 003-004.261, расположенной в 2,34 км юго-юго-восточнее места впадения реки Воньга в Костромское водохранилище, в 2,53 км восточнее развилки полевых дорог, далее граница идет в северо-западном направлении до точки 003-004.262, расположенной в 2,25 км юго-юго-восточнее места впадения реки Воньга в Костромское водохранилище, в 2,46 км восточнее развилки полевых дорог, далее граница идет в западном направлении до точки 003-004.263, расположенной в 2,13 км юго-юго-восточнее места впадения реки Воньга в Костромское водохранилище, в 1,99 км восточнее развилки полевых дорог, далее граница идет в северо-северо-восточном направлении до точки </w:t>
        <w:br/>
        <w:t>003-004.264, расположенной в 2,01 км юго-восточнее места впадения реки Воньга в Костромское водохранилище, в 2,05 км восточнее развилки полевых дорог, далее граница идет в северо-западном направлении до точки 004, расположенной в 1,65 км южнее места впадения реки Воньга в Костромское водохранилище, в 1,76 км восточнее развилки полевых дорог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03-004.237 до 004 совпадает с границей Ярославской области и Костр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04 граница идет в северо-северо-восточном направлении до точки 021-004.087, расположенной в 1,50 км юго-юго-восточнее места впадения реки Воньга в Костромское водохранилище, в 3,12 км восточно-юго-восточнее развилки полевых дорог, далее граница идет в восточно-юго-восточном направлении до точки 021-004.086, расположенной в 1,57 км юго-юго-восточнее места впадения реки Воньга в Костромское водохранилище, в 3,22 км восточно-юго-восточнее развилки полевых дорог, далее граница идет в северо-северо-восточном направлении до точки 021-004.085, расположенной в русле реки Соть, в 1,52 км юго-юго-восточнее места впадения реки Воньга в Костромское водохранилище, в 3,23 км восточно-юго-восточнее развилки полевых дорог, далее граница идет в северо-северо-западном направлении по руслу реки Соть вверх по течению до точки </w:t>
        <w:br/>
        <w:t>021-004.084, расположенной в русле реки Соть, в 0,63 км юго-юго-западнее развилки проселочных дорог, в 0,25 км юго-западнее брода через реку Соть, далее граница идет в северном направлении до точки 021-004.083, расположенной в 0,54 км юго-западнее развилки проселочных дорог, в 0,22 км западнее брода через реку Соть, далее граница идет в западно-юго-западном направлении до точки 021-004.081, расположенной в 1,04 км западно-юго-западнее развилки проселочных дорог, в 0,87 км западнее брода через реку Соть, далее граница идет в восточно-северо-восточном направлении до точки 021-004.078, расположенной в 0,86 км западно-юго-западнее развилки проселочных дорог, в 0,83 км западно-северо-западнее брода через реку Соть, далее граница идет в северо-восточном направлении до точки 021-004.073, расположенной в русле реки Соть, в 0,24 км западно-юго-западнее развилки проселочных дорог, в 0,39 км северо-северо-западнее брода через реку Соть, далее граница идет в северном направлении по руслу реки Соть вверх по течению до точки 021-004.072, расположенной в русле реки Соть, в 2,82 км восточнее развилки автодорог с покрытием, в 1,12 км юго-юго-западнее развилки проселочных доро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04 до точки 021-004.072 совпадает с границей Середского сельского поселения Данилов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1-004.072 граница идет в северо-западном направлении по руслу реки Соть вверх по течению до точки 021-004.071, расположенной в русле реки Соть, в 0,81 км восточно-юго-восточнее места впадения ручья Чира в реку Соть, в 1,73 км южнее развилки полевых дорог, далее граница идет в северо-северо-восточном направлении до точки 021-004.070, расположенной в 0,82 км восточно-юго-восточнее места впадения ручья Чира в реку Соть, в 1,62 км южнее развилки полевых дорог, далее граница идет в северо-западном направлении до точки 021-004.066, расположенной в 0,27 км северо-северо-восточнее места впадения ручья Чира в реку Соть, в 0,83 км восточно-северо-восточнее места примыкания полевой дороги в автодороге с покрытием, далее граница идет в северо-восточном направлении до точки 021-004.065, расположенной в 1,05 км юго-юго-западнее развилки полевых дорог, в 1,28 км восточнее места впадения ручья в реку Соть, далее граница идет в северо-северо-западном направлении до точки 021-004.057, расположенной в 0,64 км западно-северо-западнее развилки полевых дорог, в 0,68 км восточно-северо-восточнее места впадения ручья в реку Соть, далее граница идет в северо-восточном направлении вдоль ручья до точки 021-004.056, расположенной в 0,88 км восточно-северо-восточнее места впадения ручья в реку Соть, в 0,60 км северо-западнее развилки полевых дорог, далее граница идет в восточно-северо-восточном направлении до точки 021-004.053, расположенной в 1,35 км восточно-северо-восточнее места впадения ручья в реку Соть, в 0,55 км севернее развилки полевых дорог, далее граница идет в северо-западном направлении до точки 021-004.051, расположенной в 1,31 км северо-восточнее места впадения ручья в реку Соть, в 0,73 км северо-северо-западнее развилки полевых дорог, далее граница идет в северном направлении до точки 021-004.049, расположенной в 1,61 км северо-восточнее места впадения ручья в реку Соть, в 1,14 км севернее развилки полевых дорог, далее граница идет в западном направлении до точки </w:t>
        <w:br/>
        <w:t xml:space="preserve">021-004.046, расположенной в 1,20 км северо-северо-западнее развилки полевых дорог, в 1,23 км восточно-юго-восточнее юго-западного угла кладбища, находящегося между деревнями Митино и Ерденево, далее граница идет в западно-северо-западном направлении до точки 021-004.043, расположенной в 1,23 км восточно-северо-восточнее развилки автодорог с покрытием, в 0,66 км восточно-юго-восточнее юго-западного угла кладбища, находящегося между деревнями Митино и Ерденево, далее граница идет в юго-западном направлении до точки 021-004.040, расположенной в 0,45 км юго-юго-восточнее юго-западного угла кладбища, находящегося между деревнями Митино и Ерденево, в 0,77 км восточно-северо-восточнее развилки автодорог с покрытием, далее граница идет в северо-северо-восточном направлении по руслу реки Соть вверх по течению до точки </w:t>
        <w:br/>
        <w:t>021-004.089, расположенной в русле реки Соть, в 1,69 км северо-северо-восточнее юго-западного угла кладбища находящегося между деревнями Митино и Ерденево, в 0,63 км юго-юго-западнее примыкания полевой дороги к проселочн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021-004.072 до точки 021-004.089 совпадает с границей Даниловского сельского поселения Данилов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6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7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8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6:00Z</dcterms:modified>
  <cp:revision>24</cp:revision>
  <dc:subject/>
  <dc:title/>
</cp:coreProperties>
</file>