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ind w:firstLine="709"/>
        <w:jc w:val="right"/>
        <w:rPr>
          <w:szCs w:val="28"/>
        </w:rPr>
      </w:pPr>
      <w:r>
        <w:rPr>
          <w:szCs w:val="28"/>
        </w:rPr>
      </w:r>
    </w:p>
    <w:p>
      <w:pPr>
        <w:pStyle w:val="Normal"/>
        <w:jc w:val="center"/>
        <w:rPr>
          <w:b/>
          <w:b/>
          <w:szCs w:val="28"/>
        </w:rPr>
      </w:pPr>
      <w:r>
        <w:rPr>
          <w:b/>
          <w:szCs w:val="28"/>
        </w:rPr>
        <w:t>Описание границы городского округа город Ярославль</w:t>
      </w:r>
    </w:p>
    <w:p>
      <w:pPr>
        <w:pStyle w:val="Normal"/>
        <w:jc w:val="center"/>
        <w:rPr>
          <w:b/>
          <w:b/>
          <w:szCs w:val="28"/>
        </w:rPr>
      </w:pPr>
      <w:r>
        <w:rPr>
          <w:b/>
          <w:szCs w:val="28"/>
        </w:rPr>
      </w:r>
    </w:p>
    <w:p>
      <w:pPr>
        <w:pStyle w:val="Normal"/>
        <w:ind w:firstLine="708"/>
        <w:jc w:val="both"/>
        <w:rPr/>
      </w:pPr>
      <w:r>
        <w:rPr>
          <w:szCs w:val="28"/>
        </w:rPr>
        <w:t>Граница городского округа город Ярославль Ярославской области состоит из семи контуров, один из которых является внешним контуром, а шесть остальных – внутренними контурами.</w:t>
      </w:r>
    </w:p>
    <w:p>
      <w:pPr>
        <w:pStyle w:val="Normal"/>
        <w:ind w:firstLine="708"/>
        <w:jc w:val="both"/>
        <w:rPr/>
      </w:pPr>
      <w:r>
        <w:rPr>
          <w:szCs w:val="28"/>
        </w:rPr>
        <w:t>За начало границы городского округа город Ярославль Ярославской области (Контур 1) принята точка 23.001, расположенная на стыке границ Некрасовского и Кузнечихинского сельских поселений Ярославского муниципального района Ярославской области и городского округа город Ярославль Ярославской области.</w:t>
      </w:r>
    </w:p>
    <w:p>
      <w:pPr>
        <w:pStyle w:val="Normal"/>
        <w:ind w:firstLine="708"/>
        <w:jc w:val="both"/>
        <w:rPr>
          <w:szCs w:val="28"/>
        </w:rPr>
      </w:pPr>
      <w:r>
        <w:rPr>
          <w:szCs w:val="28"/>
        </w:rPr>
        <w:t>Точка 23.001 расположена в русле реки Волга, в 0,73 км юго-западнее трубы под грунтовой дорогой, в 0,45 км западно-юго-западнее южного края пешеходного моста через реку Ить, далее граница идет в восточно-северо-восточном направлении на протяжении 0,42 км до точки 23.002, расположенной на береговой линии реки Ить, в 0,05 км западно-северо-западнее южного края пешеходного моста через реку Ить, в 0,08 км южнее северного края пешеходного моста через реку Ить, далее граница идет в общем восточно-юго-восточном направлении по береговой линии реки Ить вверх по течению на протяжении 0,94 км до точки 23.003, расположенной на береговой линии реки Ить, в 0,05 км западно-северо-западнее развилки полевых дорог, в 0,18 км северо-северо-восточнее поворотной опоры ЛЭП, далее граница идет в южном направлении по улице Утренняя, оставляя ее на территории городского округа город Ярославль Ярославской области, до точки 23.005, расположенной на развилке улицы Утренняя и проселочной дороги, в 0,01 км восточно-юго-восточнее поворотной опоры ЛЭП, в 0,05 км юго-западнее развилки проселочных дорог, далее граница идет в общем восточном направлении вдоль проселочной дороги, оставляя ее на территории Ярославского муниципального района Ярославской области, на протяжении 0,05 км до точки 23.006, расположенной на южной стороне проселочной дороги, в 0,04 км юго-юго-восточнее развилки проселочных дорог, в 0,06 км восточнее поворотной опоры ЛЭП, далее граница идет в южном направлении вдоль границы земельных участков, находящихся по адресу улица Голубятная, дом 2 и улица Утренняя, дом 2, дом 2а, оставляя земельные участки на территории городского округа город Ярославль Ярославской области, до точки 23.008, расположенной в 0,06 км западно-северо-западнее юго-западного угла здания, находящегося по адресу улица Голубятная, дом 3, в 0,08 км западно-юго-западнее примыкания проселочной дороги к улице Голубятной, далее граница идет сначала в восточно-северо-восточном направлении, далее поворачивает и идет в восточно-юго-восточном направлении по южной стороне улицы Голубятная до точки 23.010_4, расположенной в 0,06 км восточно-северо-восточнее юго-западного угла здания, находящегося по адресу улица Голубятная, дом 3, в 0,06 км юго-восточнее примыкания проселочной дороги к улице Голубятной, далее граница идет в южном направлении на протяжении 0,06 км, затем поворачивает и идет в западном направлении на протяжении 0,03 км вдоль границы земельного участка, находящегося по адресу улица Голубятная, дом 1, оставляя участок на территории городского округа город Ярославль Ярославской области, до точки 23.010_7, расположенной в 0,14 км северо-восточнее развилки полевых дорог, в 0,09 км юго-юго-восточнее примыкания проселочной дороги к улице Голубятной, далее граница идет в общем юго-юго-восточном направлении до точки 23.012, расположенной в 0,15 км восточно-юго-восточнее поворотной опоры ЛЭП, в 0,23 км севернее развилки проселочных дорог, далее граница идет в юго-восточном направлении, пересекая пять полевых дорог, до точки 23.017, расположенной в 0,15 км юго-юго-восточнее развилки полевых дорог, в 0,20 км севернее развилки полевых дорог, далее граница идет в юго-юго-восточном направлении, пересекая сначала канал шириной 4,2 м, далее полевую дорогу, на протяжении 1,04 км до точки 23.018, расположенной на проселочной дороге, в 0,05 км западно-северо-западнее поворотной опоры ЛЭП, в 0,09 км восточно-северо-восточнее примыкания проселочной дороги к улице Главной, далее граница идет в восточно-северо-восточном направлении на протяжении 0,19 км до точки 23.019, расположенной в 0,15 км восточно-северо-восточнее поворотной опоры ЛЭП, в 0,10 км северо-северо-восточнее поворотной опоры ЛЭП, далее граница идет в общем юго-юго-восточном направлении вдоль улицы Сибирская, оставляя ее на территории городского округа город Ярославль Ярославской области, до точки 23.023, расположенной в 0,18 км восточно-юго-восточнее поворотной опоры ЛЭП, в 0,11 км юго-юго-восточнее примыкания проселочной дороги к улице Сибирской, далее граница идет в общем западно-юго-западном направлении, пересекая проселочную дорогу, на протяжении 0,28 км до точки 23.024, расположенной в 0,08 км юго-юго-восточнее примыкания проселочной дороги к улице Главной, в 0,04 км северо-северо-восточнее поворотной опоры ЛЭП, далее граница идет в юго-юго-восточном направлении вдоль улицы Главная, оставляя ее на территории городского округа город Ярославль Ярославской области, до точки 23.027, расположенной в 0,15 км западно-юго-западнее примыкания проселочной дороги к автодороге с покрытием, в 0,10 км северо-северо-западнее поворотной опоры ЛЭП, далее граница идет в общем восточном направлении по границе полосы отвода автодороги с покрытием, оставляя автодорогу на территории Ярославского муниципального района Ярославской области, до точки 23.031, расположенной в 0,15 км восточно-северо-восточнее поворотной опоры ЛЭП, в 0,22 км северо-северо-восточнее пересечения улицы 3-я Сергейцевская и грунтовой дороги, далее граница идет в общем юго-юго-восточном направлении вдоль улицы Ясная, оставляя ее на территории городского округа город Ярославль Ярославской области, до точки 23.036, расположенной в 0,29 км южнее развилки проселочных дорог, в 0,04 км северо-восточнее развилки проселочных дорог, далее граница идет в общем западном направлении до точки 23.040, расположенной в 0,20 км восточно-юго-восточнее поворотной опоры ЛЭП, в 0,12 км западно-северо-западнее развилки полевых дорог, далее граница идет в северо-северо-западном направлении, пересекая автодорогу с покрытием, на протяжении 0,30 км до точки 23.041, расположенной в 0,03 км юго-юго-западнее примыкания проселочной дороги к улице Сиреневой, в 0,04 км восточнее примыкания проселочной дороги к улице Земельной, далее граница идет в западно-юго-западном направлении на протяжении 0,22 км до точки 23.042, расположенной в 0,21 км северо-западнее примыкания проселочной дороги к улице Сиреневой, в 0,25 км западно-юго-западнее поворотной опоры ЛЭП, далее граница идет в общем юго-юго-восточном направлении вдоль улицы Главная, оставляя ее на территории городского округа город Ярославль Ярославской области, пересекая автодорогу с покрытием, до точки 23.045, расположенной в 0,24 км юго-восточнее развилки проселочных дорог, в 0,21 км юго-восточнее поворотной опоры ЛЭП, далее граница идет в юго-восточном направлении вдоль улицы Лебедева, оставляя ее на территории городского округа город Ярославль Ярославской области, до точки 23.049, расположенной в 0,10 км северо-западнее примыкания полевой дороги к проселочной дороге, в 0,30 км северо-восточнее северо-восточного угла здания, находящегося по адресу улица Панфилова, дом 13, далее граница идет в юго-юго-западном направлении вдоль улицы Панфилова, оставляя ее на территории городского округа город Ярославль Ярославской области, до точки 23.052, расположенной 0,03 км восточно-северо-восточнее перекрестка улицы Спартаковской и улицы Панфилова, в 0,21 км северо-северо-западнее примыкания полевой дороги к автодороге с усовершенствованным покрытием, далее граница идет в общем юго-юго-восточном направлении вдоль дороги с усовершенствованным покрытием, оставляя ее на территории городского округа город Ярославль Ярославской области, пересекая полевую дорогу, до точки 23.055, расположенной в 0,11 км юго-юго-восточнее места примыкания полевой дороги к автодороге с усовершенствованным покрытием, в 0,06 км северо-северо-западнее поворотной опоры ЛЭП, далее граница идет в западно-юго-западном направлении, пересекая автодорогу с усовершенствованным покрытием, полевую дорогу, до точки 23.057_2, расположенной в 0,08 км восточно-северо-восточнее развилки грунтовых дорог, в 0,15 км северо-северо-западнее трубы под железной дорогой, далее граница идет в северо-северо-западном направлении по границе полосы отвода железной дороги, оставляя железную дорогу на территории Ярославского муниципального района Ярославской области, на протяжении 0,05 км, далее поворачивает и идет в западно-юго-западном направлении, пересекая железную дорогу, до точки 23.059, расположенной в 0,08 км северо-северо-восточнее развилки грунтовых дорог, в 0,20 км северо-северо-западнее трубы под железной дорогой, далее граница идет в общем юго-восточном направлении по границе полосы отвода железной дороги, оставляя железную дорогу на территории Ярославского муниципального района Ярославской области, до точки 23.093, расположенной в 0,06 км восточно-северо-восточнее развилки грунтовых дорог, в 0,20 км севернее развилки грунтовых дорог, далее граница идет в общем юго-юго-восточном направлении, пересекая две лесные дороги, до точки 23.098, расположенной в 0,08 км юго-юго-западнее развилки полевых дорог, в 0,40 км севернее пересечения садовых дорожек в СНТ «Сельхозтехника-3», далее граница идет в юго-западном направлении вдоль канала шириной 6 м, оставляя канал на территории Ярославского муниципального района Ярославской области, на протяжении 0,49 км до точки 23.099, расположенной в 0,19 км восточно-северо-восточнее пересечения садовых дорожек в СНТ № 6 «Резинотехника», в 0,41 км западнее пересечения садовых дорожек в СНТ «Сельхозтехника-3», далее граница идет в общем юго-восточном направлении вдоль границы СНТ «Сельхозтехника-3», оставляя его на территории Ярославского муниципального района Ярославской области, пересекая канал шириной 6 м, до точки 23.107, расположенной в 0,14 км восточно-юго-восточнее пересечения садовых дорожек в СНТ № 6 «Резинотехника», в 0,18 км северо-северо-западнее опоры высоковольтной ЛЭП, далее граница идет в восточно-северо-восточном направлении вдоль границы СНТ «Сельхозтехника-3», оставляя его на территории Ярославского муниципального района Ярославской области, на протяжении 0,16 км до точки 23.108, расположенной в 0,19 км западнее пересечения садовых дорожек в СНТ «Сельхозтехника-2», в 0,25 км северо-северо-восточнее опоры высоковольтной ЛЭП, далее граница идет в общем южном направлении вдоль границы СНТ «Сельхозтехника-3», оставляя его на территории Ярославского муниципального района Ярославской области, до точки 23.109, расположенной в 0,23 км юго-западнее пересечения садовых дорожек в СНТ «Сельхозтехника-2», в 0,14 км северо-восточнее опоры высоковольтной ЛЭП, далее граница идет в восточно-северо-восточном направлении вдоль границы СНТ «Энтузиаст», оставляя его на территории городского округа город Ярославль Ярославской области, на протяжении 0,13 км до точки 23.110, расположенной в 0,12 км юго-западнее пересечения садовых дорожек в СНТ «Сельхозтехника-2», в 0,29 км севернее развилки проселочных дорог, далее граница идет в юго-юго-восточном направлении вдоль границы СНТ «Сельхозтехника-2», оставляя его на территории Ярославского муниципального района Ярославской области, до точки 23.111, расположенной в 0,21 км восточно-юго-восточнее развилки проселочных дорог, в 0,06 км восточно-северо-восточнее поворотной опоры высоковольтной ЛЭП, далее граница идет в общем северо-восточном направлении до точки 23.113, расположенной в 0,72 км юго-восточнее трубы под автодорогой с покрытием, в 0,51 км пересечения садовых дорожек в СНТ «Сельхозтехника-2», далее граница идет в восточно-юго-восточном направлении на протяжении 0,81 км до точки 23.114, расположенной в 0,05 км западно-юго-западнее примыкания проселочной дороги к автодороге с покрытием, в 0,10 км северо-западнее юго-восточного угла здания бывшего дома культуры рабочего поселка Лесная Поляна, расположенного по адресу Ярославская область, Ярославский район, рабочий поселок Лесная Поляна, дом 36.</w:t>
      </w:r>
    </w:p>
    <w:p>
      <w:pPr>
        <w:pStyle w:val="Normal"/>
        <w:ind w:firstLine="708"/>
        <w:jc w:val="both"/>
        <w:rPr/>
      </w:pPr>
      <w:r>
        <w:rPr>
          <w:szCs w:val="28"/>
        </w:rPr>
        <w:t>Участок границы от точки 23.001 до точки 23.114 является границей городского округа город Ярославль Ярославской области с Кузнечихинским сельским поселением Ярославского муниципального района Ярославской области.</w:t>
      </w:r>
    </w:p>
    <w:p>
      <w:pPr>
        <w:pStyle w:val="Normal"/>
        <w:ind w:firstLine="708"/>
        <w:jc w:val="both"/>
        <w:rPr/>
      </w:pPr>
      <w:r>
        <w:rPr>
          <w:szCs w:val="28"/>
        </w:rPr>
        <w:t xml:space="preserve">От точки 23.114 граница идет в общем юго-юго-восточном направлении до точки 23.121, расположенной в 0,03 км севернее развилки грунтовых дорог, в 0,26 км северо-восточнее поворотной опоры высоковольтной ЛЭП, далее граница идет в западном направлении, затем поворачивает и идет в южном направлении на протяжении 0,01 км до точки 23.122_13, расположенной в 0,27 км западнее развилки грунтовых дорог, в 0,12 км северо-западнее поворотной опоры высоковольтной ЛЭП, далее граница идет в общем западном направлении до точки 23.122_23, расположенной в 0,07 км западно-юго-западнее развилки грунтовых дорог, в 0,17 км северо-восточнее поворотной опоры высоковольтной ЛЭП, далее граница идет в южном направлении на протяжении 0,10 км до точки 23.122_24, расположенной в 0,23 км юго-западнее развилки грунтовых дорог, в 0,04 км восточно-юго-восточнее поворотной опоры высоковольтной ЛЭП, далее граница идет в западном направлении, затем поворачивает и идет в южном направлении на протяжении 0,02 км до точки 23.122_33, расположенной в 0,15 км юго-юго-западнее развилки грунтовых дорог, в 0,13 км восточнее поворотной опоры высоковольтной ЛЭП, далее граница идет в восточном направлении, затем поворачивает и идет в южном направлении на протяжении 0,02 км до точки 23.123, расположенной в 0,13 км юго-юго-восточнее развилки грунтовых дорог, в 0,16 км восточнее поворотной опоры высоковольтной ЛЭП, далее граница идет в восточном направлении на протяжении 0,10 км до точки 23.124, расположенной в 0,06 км юго-юго-восточнее развилки грунтовых дорог, в 0,26 км восточнее поворотной опоры высоковольтной ЛЭП, далее граница идет в северном направлении на протяжении 0,09 км до точки 23.125, расположенной в 0,06 км восточно-юго-восточнее развилки грунтовых дорог, в 0,27 км восточно-северо-восточнее поворотной опоры высоковольтной ЛЭП, далее граница идет в восточном направлении на протяжении 0,11 км до </w:t>
      </w:r>
      <w:r>
        <w:rPr/>
        <w:t>точки 23.126, расположенной в 0,13 км северо-северо-западнее развилки грунтовых дорог, в 0,37 км восточно-северо-восточнее поворотной опоры высоковольтной ЛЭП, далее граница идет в общем южном направлении, далее поворачивает и идет в восточном направлении на протяжении 0,08 км вдоль гаражей, оставляя их на территории Ярославского муниципального района Ярославской области</w:t>
      </w:r>
      <w:r>
        <w:rPr>
          <w:szCs w:val="28"/>
        </w:rPr>
        <w:t>, далее поворачивает и идет в общем северном направлении на протяжении 0,07 км до точки 23.127, расположенной в 0,12 км юго-юго-восточнее развилки грунтовых дорог, в 0,07 км северо-восточнее поворотной опоры высоковольтной ЛЭП, далее граница идет в общем восточном направлении на протяжении 0,25 км до точки 23.128, расположенной в 0,31 км восточно-юго-восточнее развилки грунтовых дорог, в 0,25 км юго-юго-западнее поворотной опоры высоковольтной ЛЭП.</w:t>
      </w:r>
    </w:p>
    <w:p>
      <w:pPr>
        <w:pStyle w:val="Normal"/>
        <w:ind w:firstLine="708"/>
        <w:jc w:val="both"/>
        <w:rPr/>
      </w:pPr>
      <w:r>
        <w:rPr>
          <w:szCs w:val="28"/>
        </w:rPr>
        <w:t>Участок границы от точки 23.114 до точки 23.128 является границей городского округа город Ярославль Ярославской области с городским поселением Лесная Поляна Ярославского муниципального района Ярославской области.</w:t>
      </w:r>
    </w:p>
    <w:p>
      <w:pPr>
        <w:pStyle w:val="Normal"/>
        <w:ind w:firstLine="708"/>
        <w:jc w:val="both"/>
        <w:rPr/>
      </w:pPr>
      <w:r>
        <w:rPr>
          <w:szCs w:val="28"/>
        </w:rPr>
        <w:t>От точки 23.128 граница идет в общем юго-юго-восточном направлении по границе полосы отвода автодороги с усовершенствованным покрытием, оставляя автодорогу на территории Ярославского муниципального района Ярославской области, до точки 23.134, расположенной в 0,14 км южнее трансформаторной будки, в 0,33 км южнее разветвления каналов шириной 2 м, далее граница идет в северо-восточном направлении, пересекая автодорогу с усовершенствованным покрытием, до точки 23.136, расположенной в 0,30 км восточнее разветвления каналов шириной 2 м, в 0,35 км восточно-северо-восточнее трансформаторной будки, далее граница идет в общем восточно-юго-восточном направлении, пересекая автодорогу с усовершенствованным покрытием, до точки 23.145, расположенной в 0,24 км северо-северо-восточнее поворотной опоры ЛЭП, в 0,48 км западно-юго-западнее пересечения автодорог с покрытием, далее граница идет в северо-северо-восточном направлении на протяжении 0,24 км до точки 23.150, расположенной в 0,35 км западнее поворотной опоры ЛЭП, в 0,48 км северо-северо-восточнее пересечения автодорог с покрытием, далее граница идет в восточно-юго-восточном направлении на протяжении 0,31 км до точки 23.151, расположенной в 0,55 км восточно-северо-восточнее поворотной опоры ЛЭП, в 0,11 км юго-западнее пересечения автодорог с покрытием, далее граница идет в юго-юго-западном направлении вдоль восточной границы СНТ «Юбилейный-2», оставляя его на территории городского округа город Ярославль Ярославской области, на протяжении 0,26 км до точки 23.152, расположенной в 0,34 км южнее поворотной опоры ЛЭП, в 0,38 км юго-юго-западнее пересечения автодорог с покрытием, далее граница идет в юго-юго-восточном направлении, пересекая автодорогу с покрытием, на протяжении 0,58 км до точки 23.153, расположенной на северо-западной стороне полосы отвода железной дороги, в 0,71 км юго-юго-западнее развилки садовых дорожек в СНТ «Недра», в 0,80 км южнее пересечения автодорог с покрытием.</w:t>
      </w:r>
    </w:p>
    <w:p>
      <w:pPr>
        <w:pStyle w:val="Normal"/>
        <w:ind w:firstLine="708"/>
        <w:jc w:val="both"/>
        <w:rPr/>
      </w:pPr>
      <w:r>
        <w:rPr>
          <w:szCs w:val="28"/>
        </w:rPr>
        <w:t>Участок границы от точки 23.128 до точки 23.153 является границей городского округа город Ярославль Ярославской области с Кузнечихинским сельским поселением Ярославского муниципального района Ярославской области.</w:t>
      </w:r>
    </w:p>
    <w:p>
      <w:pPr>
        <w:pStyle w:val="Normal"/>
        <w:ind w:firstLine="708"/>
        <w:jc w:val="both"/>
        <w:rPr/>
      </w:pPr>
      <w:r>
        <w:rPr>
          <w:szCs w:val="28"/>
        </w:rPr>
        <w:t>От точки 23.153 граница идет в общем восточно-северо-восточном направлении, пересекая железнодорожные ветки, автодорогу с усовершенствованным покрытием, до точки 23.156, расположенной на северо-восточном углу ограждения земельного участка, находящегося по адресу улица Брикетная, дом 11, в 0,21 км северо-восточнее развилки грунтовых дорог, в 0,05 км севернее юго-восточного угла ограждения земельного участка, находящегося по адресу улица Брикетная, дом 11, далее граница идет в общем юго-юго-восточном направлении до точки 23.159, расположенной в 0,11 км восточно-северо-восточнее поворотной опоры ЛЭП, в 0,01 км юго-юго-восточнее поворотной опоры высоковольтной ЛЭП, далее граница идет в восточном направлении на протяжении 0,24 км, пересекая проселочную дорогу, до точки 23.160, расположенной в 0,27 км северо-восточнее поворотной опоры высоковольтной ЛЭП, в 0,03 км севернее восточного угла здания, находящегося по адресу переулок Яковлевский, дом 20, далее граница идет в общем юго-восточном направлении, пересекая автодорогу с усовершенствованным покрытием, до точки 23.160_2, расположенной в 0,27 км восточно-северо-восточнее поворотной опоры высоковольтной ЛЭП, в 0,04 км восточнее восточного угла здания, находящегося по адресу переулок Яковлевский, дом 20, далее граница обходит земельный участок Ярославской детской железной дороги, оставляя его на территории Ярославского муниципального района Ярославской области, затем поворачивает и идет в юго-восточном направлении на протяжении 0,01 км до точки 23.161, расположенной в 0,27 км восточно-северо-восточнее поворотной опоры высоковольтной ЛЭП, в 0,05 км восточнее восточного угла здания, находящегося по адресу переулок Яковлевский, дом 20, далее граница идет в юго-западном направлении на протяжении 0,14 км до точки 23.162, расположенной в 0,17 км северо-восточнее развилки автодорог с усовершенствованным покрытием, в 0,40 км восточно-северо-восточнее поворотной опоры высоковольтной ЛЭП, далее граница идет в общем южном направлении, пересекая железную дорогу и автодорогу с усовершенствованным покрытием, до точки 23.163, расположенной в 0,15 км юго-восточнее развилки автодорог с усовершенствованным покрытием, в 0,10 км северо-западнее поворотной опоры высоковольтной ЛЭП, далее граница идет в юго-юго-восточном направлении, пересекая автодорогу с усовершенствованным покрытием, на протяжении 0,12 км до точки 23.164, расположенной в 0,06 км северо-северо-западнее юго-восточного угла ограждения земельного участка, находящегося по адресу улица 5-я Яковлевская, дом 17, в 0,06 км восточнее поворотной опоры высоковольтной ЛЭП, далее граница идет в общем восточно-юго-восточном направлении, пересекая автодорогу с покрытием, далее вдоль южного края автодороги с покрытием, оставляя автодорогу на территории Ярославского муниципального района Ярославской области, до точки 23.561, расположенной в 0,23 км западнее примыкания лесной дороги к автодороге с покрытием, в 0,08 км восточнее северо-восточного угла двухэтажного здания больницы, находящегося по адресу улица Яковлевская, дом 7 корпус 7, далее граница идет в южном направлении до точки 23.563, расположенной в 0,12 км южнее западно-северо-западнее северо-западного угла ограждения земельного участка, расположенного по адресу Ярославская область, Ярославский район, Пестрецовский сельский округ, поселок Красный Бор, дом 38, в 0,36 км юго-западнее примыкания лесной дороги к автодороге с покрытием, далее граница идет в общем западном направлении до точки 23.569, расположенной в 0,05 км восточнее развилки полевых дорог, в 0,11 км юго-восточнее опоры высоковольтной ЛЭП, далее граница идет в северном направлении на протяжении 0,15 км до точки 23.175, расположенной в 0,16 км юго-юго-восточнее юго-восточного угла ограждения земельного участка, находящегося по адресу улица 5-я Яковлевская, дом 17, в 0,11 км северо-восточнее опоры высоковольтной ЛЭП, далее граница идет в западном направлении на протяжении 0,17 км до точки 23.176, расположенной в 0,15 км юго-западнее юго-восточного угла ограждения земельного участка, находящегося по адресу улица 5-я Яковлевская, дом 17, в 0,23 км южнее поворотной опоры ЛЭП, расположенной вблизи земельного участка, находящегося по адресу улица 4-я Яковлевская, дом 29, далее граница идет в юго-западном направлении на протяжении 0,17 км до точки 23.177, расположенной в 0,20 км северо-восточнее примыкания улицы Космонавтов к улице Серго Орджоникидзе, в 0,19 км западно-юго-западнее опоры высоковольтной ЛЭП, далее граница идет в общем юго-юго-восточном направлении по красной линии улицы Яковлевская, оставляя улицу Яковлевская на территории городского округа город Ярославль Ярославской области, огибая земельный участок летнего кафе, расположенный по адресу Ярославская область, Ярославский район, в районе поселка Красный Бор, строение № 6, до точки 23.177_25, расположенной в 0,14 км северо-западнее юго-западного угла ограждения электроподстанции, в 0,17 км восточно-северо-восточнее поворотной опоры высоковольтной ЛЭП, далее граница идет в западно-юго-западном направлении вдоль улицы Папанина, оставляя ее на территории городского округа город Ярославль Ярославской области, до точки 23.180, расположенной в 0,07 км восточно-юго-восточнее примыкания улицы Папанина к проспекту Машиностроителей, в 0,04 км южнее поворотной опоры высоковольтной ЛЭП, далее граница идет в юго-юго-восточном направлении вдоль проспекта Машиностроителей, оставляя его на территории городского округа город Ярославль Ярославской области, пересекая три проселочные дороги, до точки 23.228, расположенной в 0,07 км западно-северо-западнее развилки автодорог с покрытием, в 0,10 км юго-юго-восточнее примыкания улицы Университетской к проспекту Машиностроителей, далее граница идет в восточном направлении, пересекая проселочную дорогу, до точки 23.231, расположенной в 0,94 км восточнее развилки автодорог с покрытием, в 0,33 км северо-восточнее развилки полевых дорог, далее граница идет в южном направлении, пересекая пруды, две проселочные дороги, до точки 23.233, расположенной в 0,24 км западно-юго-западнее опоры высоковольтной ЛЭП, в 0,24 км северо-восточнее развилки грунтовых дорог, далее граница идет в общем юго-восточном направлении, пересекая проселочную дорогу, до точки 23.236, расположенной в 0,12 км северо-западнее поворотной опоры высоковольтной ЛЭП, в 0,12 км северо-северо-восточнее развилки проселочных дорог, далее граница идет в общем юго-юго-западном направлении до точки 23.240, расположенной в 0,15 км юго-юго-восточнее поворотной опоры ЛЭП, в 0,08 км западнее развилки полевых дорог, далее граница идет в юго-восточном направлении вдоль проселочной дороги, оставляя ее на территории Заволжского сельского поселения Ярославского муниципального района Ярославской области, на протяжении 0,12 км до точки 23.241, расположенной в 0,07 км северо-западнее развилки проселочных дорог, в 0,10 км южнее развилки полевых дорог, далее граница идет в юго-западном направлении, пересекая проселочную дорогу на протяжении 0,37 км до точки 23.242, расположенной в 0,02 км западно-северо-западнее развилки проселочных дорог, в 0,06 км юго-юго-восточнее развилки проселочных дорог, далее граница идет в северо-западном направлении, пересекая проселочную дорогу, на протяжении 0,31 км до точки 23.243, расположенной в 0,02 км северо-восточнее развилки проселочных дорог, в 0,07 км северо-западнее развилки проселочных дорог, далее граница идет в юго-западном направлении, пересекая проселочную дорогу, на протяжении 0,31 км до точки 23.244, расположенной в 0,04 км восточнее развилки полевых дорог, в 0,05 км севернее северного угла каменного ограждения, далее граница идет в юго-восточном направлении, пересекая проселочную дорогу, на протяжении 0,25 км до точки 23.245, расположенной в 0,21 км юго-восточнее северного угла каменного ограждения, в 0,26 км северо-северо-восточнее развилки проселочных дорог, далее граница идет в западно-юго-западном направлении на протяжении 0,26 км до точки 23.246, расположенной в 0,12 км северо-западнее развилки проселочных дорог, в 0,23 км юго-восточнее поворотной опоры ЛЭП, далее граница идет в общем северо-северо-западном направлении вдоль улицы Межевая, оставляя ее на территории городского округа город Ярославль Ярославской области, до точки 23.252, расположенной в 0,02 км южнее примыкания улицы Межевая к улице Клубная, в 0,26 км северо-северо-западнее поворотной опоры ЛЭП, далее граница идет в западном направлении вдоль улицы Клубная, оставляя ее на территории городского округа город Ярославль Ярославской области, до точки 23.253, расположенной в 0,02 км юго-восточнее примыкания лесной дороги к автодороге с покрытием, в 0,04 км северо-северо-восточнее развилки лесных дорог, далее граница идет в южном направлении, пересекая лесную дорогу, до точки 23.255, расположенной в 0,05 км севернее поворотной опоры ЛЭП, расположенной на садовой дорожке СНТ «Энергетик-1», в 0,12 км северо-западнее развилки лесных дорог, далее граница идет вдоль ограждений садовых участков СНТ «Энергетик-1», оставляя садовые участки на территории городского округа город Ярославль Ярославской области, до точки 23.269, расположенной в 0,26 км северо-восточнее развилки полевых дорог, в 0,12 км северо-западнее поворотной опоры ЛЭП, далее граница идет в общем западно-юго-западном направлении, пересекая автодорогу с покрытием, две лесные дороги, до точки 23.270, расположенной в 0,02 км восточно-юго-восточнее примыкания автодороги с покрытием к улице 1-я Шоссейная, в 0,14 км восточнее поворотной опоры ЛЭП, далее граница идет в общем юго-юго-восточном направлении вдоль улицы 1-я Шоссейная, оставляя ее на территории городского округа город Ярославль Ярославской области, на протяжении 0,22 км до точки 23.271, расположенной в 0,17 км северо-северо-западнее середины железнодорожного переезда, в 0,12 км восточно-северо-восточнее поворотной опоры ЛЭП, далее граница идет в восточно-северо-восточном направлении на протяжении 0,05 км, далее поворачивает и идет в юго-юго-восточном направлении на протяжении 0,15 км, затем поворачивает и идет в западно-юго-западном направлении на протяжении 0,06 км вдоль границ земельных участков, расположенных по адресу улица 1-я Шоссейная, дом 52, дом 52а, оставляя их на территории городского округа город Ярославль Ярославской области, до точки 23.271_5, расположенной в 0,02 км северо-западнее середины железнодорожного переезда, в 0,09 км севернее примыкания улицы Прусовской к улице 1-я Шоссейная, далее граница идет в южном направлении вдоль автодороги с покрытием, оставляя автодорогу на территории Ярославского муниципального района Ярославской области, до точки 23.275, расположенной в 0,14 км юго-юго-восточнее поворотной опоры ЛЭП, в 0,14 км южнее северо-восточного угла ограждения земельного участка, находящегося по адресу улица Старицкая, дом 29, далее граница идет в западном направлении на протяжении 0,12 км до точки 23.276, расположенной в 0,29 км восточнее развилки железнодорожных путей, в 0,28 км восточно-юго-восточнее середины железнодорожного переезда, далее граница идет в северо-северо-западном направлении до точки 23.278, расположенной в 0,23 км восточнее западного края трубы под железной дорогой и автодорогой с покрытием, в 0,29 км восточно-северо-восточнее середины железнодорожного переезда, далее граница идет в западном направлении на протяжении 0,24 км до точки 23.278_2, расположенной в 0,12 км южнее развилки железнодорожных путей, в 0,07 км северо-восточнее середины железнодорожного переезда, далее граница идет в западно-юго-западном направлении, пересекая проселочную дорогу, дважды железную дорогу, на протяжении 0,14 км до точки 23.279, расположенной в 0,08 км западнее середины железнодорожного переезда, в 0,21 км юго-западнее развилки железнодорожных путей, далее граница идет в общем юго-юго-восточном направлении, пересекая автодорогу, дважды железную дорогу, две автодороги с покрытием, до точки 23.285, расположенной в 0,14 км западнее примыкания полевой дороги к проселочной дороге, в 0,03 км северо-северо-западнее поворотной опоры ЛЭП, далее граница идет в общем восточно-северо-восточном направлении на протяжении 0,32 км, пересекая проселочную и полевую дороги, до точки 23.286, расположенной в 0,09 км восточно-северо-восточнее развилки проселочных дорог, в 0,10 км северо-восточнее поворотной опоры ЛЭП, далее граница идет в общем юго-восточном направлении до точки 23.289, расположенной в 0,18 км восточно-юго-восточнее развилки проселочных дорог, в 0,15 км восточнее поворотной опоры ЛЭП, далее граница идет в общем южном направлении до точки 23.292, расположенной в 0,05 км восточно-северо-восточнее поворотной опоры ЛЭП, стоящей на аллее садовых участков СНТ «Волга», в 0,24 км юго-восточнее развилки проселочных дорог, далее граница идет в общем юго-восточном направлении вдоль проселочной дороги, оставляя ее на территории городского округа город Ярославль Ярославской области, до точки 23.294, расположенной в 0,10 км северо-западнее развилки проселочных дорог, в 0,08 км западно-северо-западнее поворотной опоры ЛЭП, далее граница идет в общем восточном направлении, пересекая полевую дорогу, до точки 23.296, расположенной в 0,15 км восточно-северо-восточнее развилки проселочных дорог, в 0,14 км севернее поворотной опоры ЛЭП, далее граница идет в общем юго-юго-восточном направлении до точки 23.303, расположенной в 0,12 км восточно-юго-восточнее поворотной опоры ЛЭП, в 0,20 км восточно-северо-восточнее развилки садовых дорожек в СНТ «Заволжье», далее граница идет в юго-западном направлении, пересекая канал и проселочную дорогу, на протяжении 0,10 км до точки 23.304, расположенной в 0,13 км юго-юго-восточнее поворотной опоры ЛЭП, в 0,10 км восточно-северо-восточнее развилки садовых дорожек в СНТ «Заволжье», далее граница идет в общем северо-западном направлении по границам садовых участков СНТ «Заволжье», оставляя садовые участки на территории Ярославского муниципального района Ярославской области до точки 23.305, расположенной в 0,05 км южнее развилки проселочных дорог, в 0,12 км западнее поворотной опоры ЛЭП, далее граница идет в юго-западном направлении по границам садовых участков СНТ «Заволжье», оставляя садовые участки на территории Ярославского муниципального района Ярославской области, на протяжении 0,25 км до точки 23.306, расположенной на береговой линии реки Волга, в 0,04 км юго-юго-западнее поворотной опоры ЛЭП, стоящей на аллее садовых участков СНТ «Волга», в 0,28 км юго-западнее развилки проселочных дорог, далее граница идет в общем юго-восточном направлении по береговой линии реки Волга вниз по течению на протяжении 3,49 км до точки 23.307, расположенной на береговой линии реки Волга, в 0,24 км восточно-юго-восточнее развилки полевых дорог, в 0,73 км юго-юго-западнее развилки проселочных дорог, далее граница идет в южном направлении, пересекая реку Волга, на протяжении 0,38 км до точки 23.308, расположенной в русле реки Волга, в 0,63 км северо-восточнее примыкания грунтовой дороги к автодороге с цементным покрытием, в 0,47 км северо-западнее развилки проселочных дорог.</w:t>
      </w:r>
    </w:p>
    <w:p>
      <w:pPr>
        <w:pStyle w:val="Normal"/>
        <w:ind w:firstLine="708"/>
        <w:jc w:val="both"/>
        <w:rPr/>
      </w:pPr>
      <w:r>
        <w:rPr>
          <w:szCs w:val="28"/>
        </w:rPr>
        <w:t>Участок границы от точки 23.153 до точки 23.308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pPr>
      <w:r>
        <w:rPr>
          <w:szCs w:val="28"/>
        </w:rPr>
        <w:t>От точки 23.308 граница идет в южном направлении, пересекая реку Волга, до береговой линии, и далее в том же направлении до точки 23.310, расположенной в 0,42 км восточнее примыкания грунтовой дороги к автодороге с цементным покрытием, в 0,37 км западно-юго-западнее развилки проселочных дорог, далее граница идет в западно-северо-западном направлении до точки 23.311, расположенной в 0,29 км западно-северо-западнее примыкания грунтовой дороги к автодороге с цементным покрытием, в 0,24 км восточнее трубы под автодорогой, далее граница идет в общем юго-юго-западном направлении на протяжении 0,72 км по юго-восточной стороне автодороги с цементным покрытием, оставляя ее на территории городского округа город Ярославль Ярославской области, до точки 23.314, расположенной в 0,16 км юго-юго-восточнее поворотной опоры ЛЭП, в 0,05 км юго-восточнее трубы под автодорогой с покрытием, далее граница идет в общем юго-юго-западном направлении, пересекая канал шириной 9 м, далее вдоль автодороги с покрытием, оставляя ее на территории Ярославского муниципального района Ярославской области, затем пересекая ее и две автодороги с усовершенствованным покрытием, до точки 23.317, расположенной в 0,05 км западно-северо-западнее поворотной опоры высоковольтной ЛЭП, в 0,45 км восточнее юго-восточного края трубы, соединяющей каналы шириной 9 м, далее граница идет в общем западном направлении вдоль канала шириной 9 м, оставляя его на территории городского округа город Ярославль Ярославской области, до точки 23.319, расположенной в русле реки Великая, в 0,02 км юго-западнее северо-восточного края трубы, соединяющей каналы шириной 9 м, в 0,22 км восточнее середины моста через реку Великая, далее граница идет в общем западно-юго-западном направлении по руслу реки Великая вверх по течению на протяжении 1,95 км до точки 23.323, расположенной на береговой линии реки Великая, в 0,04 км восточнее северо-западного угла железнодорожного моста, в 0,21 км южнее середины моста через реку Великая, далее граница идет в общем западном направлении по береговой линии реки Великая вверх по течению на протяжении 0,03 км до точки 23.324, расположенной в 0,01 км юго-восточнее северо-западного угла железнодорожного моста, в 0,22 км юго-юго-западнее середины моста через реку Великая, далее граница идет в юго-юго-восточном направлении по восточ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западно-юго-запад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северо-северо-запад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о точки 23.327, расположенной в 0,01 км юго-юго-восточнее северо-западного угла железнодорожного моста, в 0,23 км юго-юго-западнее середины моста через реку Великая, далее граница идет в общем западно-юго-западном направлении по береговой линии реки Великая вниз по течению на протяжении 0,04 км до точки 23.328, расположенной в 0,04 км юго-западнее северо-западного угла железнодорожного моста, в 0,26 км юго-юго-западнее середины моста через реку Великая, далее граница идет в юго-юго-восточном направлении по восточ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общем юго-запад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3 км, далее граница поворачивает и идет в северо-запад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о точки 23.331, расположенной в 0,05 км юго-западнее северо-западного угла железнодорожного моста, в 0,27 км юго-юго-западнее середины моста через реку Великая, далее граница идет в общем юго-западном направлении сначала по береговой линии реки Великая вверх по течению, далее пересекая реку Великая, на протяжении 0,04 км до точки 23.332, расположенной в 0,08 км юго-западнее северо-западного угла железнодорожного моста, в 0,29 км юго-юго-западнее середины моста через реку Великая.</w:t>
      </w:r>
    </w:p>
    <w:p>
      <w:pPr>
        <w:pStyle w:val="Normal"/>
        <w:ind w:firstLine="708"/>
        <w:jc w:val="both"/>
        <w:rPr/>
      </w:pPr>
      <w:r>
        <w:rPr>
          <w:szCs w:val="28"/>
        </w:rPr>
        <w:t>Участок границы от точки 23.308 до точки 23.332 является границей городского округа город Ярославль Ярославской области с Туношенским сельским поселением Ярославского муниципального района Ярославской области.</w:t>
      </w:r>
    </w:p>
    <w:p>
      <w:pPr>
        <w:pStyle w:val="Normal"/>
        <w:ind w:firstLine="708"/>
        <w:jc w:val="both"/>
        <w:rPr/>
      </w:pPr>
      <w:r>
        <w:rPr>
          <w:szCs w:val="28"/>
        </w:rPr>
        <w:t xml:space="preserve">От точки 23.332 граница идет в общем северо-западном направлении по границе СНТ «Новоселки», оставляя его на территории Ярославского муниципального района Ярославской области, затем вдоль металлического забора, ограждающего земельный участок производственной базы, расположенный по адресу город Ярославль, улица 2-я Транспортная, на протяжении 0,20 км, оставляя указанный земельный участок на территории городского округа город Ярославль Ярославской области до кадастровой точки 3349, расположенной в 0,54 км северо-западнее развилки проселочных дорог, в 0,96 км западно-северо-западнее поворотной опоры высоковольтной ЛЭП, далее граница идет в общем южном направлении по границе СНТ «Новоселки», оставляя его на территории Ярославского муниципального района Ярославской области, до кадастровой точки 3355, расположенной в 0,17 км южнее развилки проселочных дорог, в 0,58 км западно-юго-западнее поворотной опоры высоковольтной ЛЭП, далее граница идет в южном направлении по границе СНТ «Коммунальщик», оставляя его на территории Ярославского муниципального района Ярославской области до кадастровой точки 3357, расположенной в 0,35 км северо-восточнее развилки проселочных дорог, в 0,34 км севернее середины моста через реку Великая, далее граница идет в общем западно-юго-западном направлении, сначала пересекая проселочную дорогу, затем вдоль канала шириной 10 м, оставляя его на территории Ярославского муниципального района Ярославской области, далее граница поворачивает и идет в северном направлении на протяжении 0,04 км до кадастровой точки 3375, расположенной в 0,35 км северо-восточнее развилки проселочных дорог, в 0,34 км севернее середины моста через реку Великая, далее граница идет в юго-юго-западном направлении до точки 3375_5, расположенной в русле реки Великая, в 0,15 км севернее развилки проселочных дорог, в 0,51 км юго-юго-восточнее поворотной опоры ЛЭП, далее граница идет в общем юго-западном направлении по руслу реки Великая вниз по течению до кадастровой точки 4068, расположенной в русле реки Великая, в 0,33 км западно-юго-западнее развилки проселочных дорог, в 0,15 км северо-северо-западнее развилки проселочных дорог, далее граница идет в общем северо-северо-западном направлении до кадастровой точки 3361, расположенной в 0,55 км западно-северо-западнее развилки проселочных дорог, в 0,57 км юго-юго-западнее поворотной опоры ЛЭП, далее граница идет в общем северо-восточном направлении до кадастровой точки 3368, расположенной в 0,82 км северо-северо-западнее развилки проселочных дорог, в 0,20 км северо-западнее поворотной опоры ЛЭП, далее граница идет в северо-западном направлении на протяжении 1,15 км, затем поворачивает и идет в северо-северо-западном направлении на протяжении 0,32 км до точки 3368_5, расположенной в 0,34 км восточно-северо-восточнее развилки полевых дорог, в 0,34 км северо-восточнее трансформатора вблизи деревни Алексеевское, далее граница идет в северо-восточном направлении, пересекая автомобильную дорогу общего пользования федерального значения «Подъезд к г. Кострома от М-8 «Холмогоры», до кадастровой точки 3260, расположенной в 0,46 км западно-северо-западнее примыкания проселочной дороги к автомобильной дороге общего пользования федерального значения «Подъезд к г. Кострома от М-8 «Холмогоры», в 0,35 км южнее поворотной опоры высоковольтной ЛЭП, далее граница идет в общем северо-западном направлении вдоль автомобильной дороги общего пользования федерального значения «Подъезд к г. Кострома от М-8 «Холмогоры», оставляя ее на территории Ярославского муниципального района Ярославской области, до автомобильной дороги на ООО «Балтика», затем граница идет вдоль автомобильной дороги на ООО «Балтика», оставляя ее на территории городского округа город Ярославль Ярославской области, далее </w:t>
        <w:noBreakHyphen/>
        <w:t xml:space="preserve"> по границе завода ООО «Комацу Мэнуфэкчуринг Рус» до автомобильной дороги общего пользования федерального значения «Подъезд к г. Кострома от М-8 «Холмогоры», далее граница идет на протяжении 1,57 км вдоль автомобильной дороги общего пользования федерального значения «Подъезд к г. Кострома от М-8 «Холмогоры», оставляя ее на территории Ярославского муниципального района Ярославской области, до автодороги с усовершенствованным покрытием, далее граница идет в северо-северо-восточном направлении вдоль автодороги с усовершенствованным покрытием, оставляя ее на территории городского округа город Ярославль Ярославской области, далее граница поворачивает и идет сначала в северо-северо-восточном направлении, затем снова поворачивает и идет в северо-восточном направлении вдоль металлических гаражей, оставляя их на территории Карабихского сельского поселения Ярославского муниципального района Ярославской области, до точки 23.415, расположенной в 0,04 км юго-западнее перекрестка улицы Калинина и улицы Ньютона, в 0,19 км западно-северо-западнее примыкания автодороги с усовершенствованным покрытием к улице Калинина, далее граница идет в общем западно-северо-западном направлении по линии теплотрассы, пересекая автодорогу с покрытием, на протяжении 1,14 км </w:t>
      </w:r>
      <w:r>
        <w:rPr>
          <w:sz w:val="27"/>
          <w:szCs w:val="27"/>
        </w:rPr>
        <w:t xml:space="preserve">до точки 23.416, расположенной в 0,08 км юго-юго-западнее перекрестка Московского проспекта и улицы Калинина, в 0,15 км западнее перекрестка улицы Калинина и проезда Подвойского, далее граница идет в западно-северо-западном направлении, пересекая федеральную </w:t>
      </w:r>
      <w:r>
        <w:rPr>
          <w:rStyle w:val="Msoins"/>
          <w:sz w:val="27"/>
          <w:szCs w:val="27"/>
        </w:rPr>
        <w:t>автомобильную дорогу «М-8 «Холмогоры»,</w:t>
      </w:r>
      <w:r>
        <w:rPr>
          <w:sz w:val="27"/>
          <w:szCs w:val="27"/>
        </w:rPr>
        <w:t xml:space="preserve"> на протяжении 0,06 км до точки 23.417, расположенной в 0,08 км западно-юго-западнее перекрестка Московского проспекта и улицы Калинина, в 0,20 км западнее перекрестка улицы Калинина и проезда Подвойского, далее граница идет в юго-западном направлении по границе полосы отвода федеральной </w:t>
      </w:r>
      <w:r>
        <w:rPr>
          <w:rStyle w:val="Msoins"/>
          <w:sz w:val="27"/>
          <w:szCs w:val="27"/>
        </w:rPr>
        <w:t>автомобильной дороги «М-8 «Холмогоры»,</w:t>
      </w:r>
      <w:r>
        <w:rPr>
          <w:sz w:val="27"/>
          <w:szCs w:val="27"/>
        </w:rPr>
        <w:t xml:space="preserve"> оставляя ее на территории Ярославского муниципального района Ярославской области, до точки 23.419</w:t>
      </w:r>
      <w:r>
        <w:rPr>
          <w:szCs w:val="28"/>
        </w:rPr>
        <w:t>, расположенной в 0,07 км западнее примыкания полевой дороги к автодороге с усовершенствованным покрытием, в 0,15 км восточно-северо-восточнее поворотной опоры высоковольтной ЛЭП, далее граница идет в общем северо-западном направлении, пересекая автодорогу с усовершенствованным покрытием, автодорогу с покрытием, два песчаных карьера, до точки 23.422, расположенной в 0,17 км юго-западнее развилки автодорог с покрытием, в 0,21 км северо-северо-западнее поворотной опоры ЛЭП, далее граница идет в юго-западном направлении на протяжении 0,15 км до точки 23.423, расположенной в 0,32 км юго-западнее развилки автодорог с покрытием, в 0,18 км западно-северо-западнее поворотной опоры ЛЭП, далее граница идет в северо-западном направлении вдоль очистных сооружений, оставляя очистные сооружения на территории городского округа город Ярославль Ярославской области, на протяжении 1,02 км до точки 23.424, расположенной в 0,44 км севернее поворотной опоры ЛЭП, в 0,21 км западно-северо-западнее развилки автодорог с покрытием, далее граница идет в юго-западном направлении на протяжении 0,43 км до точки 23.425, расположенной в 0,43 км восточнее середины железнодорожного переезда, в 0,31 км северо-северо-восточнее развилки автодорог с покрытием, далее граница идет в северо-западном направлении на протяжении 0,23 км до точки 23.426, расположенной в 0,35 км северо-восточнее середины железнодорожного переезда, в 0,43 км севернее развилки автодорог с покрытием, далее граница идет в общем северо-восточном направлении по юго-восточной стороне полосы отвода железной дороги, оставляя ее на территории Ярославского муниципального района Ярославской области, до точки 23.427, расположенной на юго-восточной стороне полосы отвода железной дороги в 0,63 км северо-северо-восточнее поворотной опоры высоковольтной ЛЭП, в 0,83 км юго-западнее развилки грунтовых дорог.</w:t>
      </w:r>
    </w:p>
    <w:p>
      <w:pPr>
        <w:pStyle w:val="Normal"/>
        <w:ind w:firstLine="708"/>
        <w:jc w:val="both"/>
        <w:rPr/>
      </w:pPr>
      <w:r>
        <w:rPr>
          <w:szCs w:val="28"/>
        </w:rPr>
        <w:t>Участок границы от точки 23.332 до точки 23.427 является границей городского округа город Ярославль Ярославской области с Карабихским сельским поселением Ярославского муниципального района Ярославской области.</w:t>
      </w:r>
    </w:p>
    <w:p>
      <w:pPr>
        <w:pStyle w:val="Normal"/>
        <w:ind w:firstLine="708"/>
        <w:jc w:val="both"/>
        <w:rPr/>
      </w:pPr>
      <w:r>
        <w:rPr>
          <w:szCs w:val="28"/>
        </w:rPr>
        <w:t>От точки 23.427 граница идет в общем восточно-северо-восточном направлении по юго-восточной стороне полосы отвода железной дороги, оставляя ее на территории Ярославского муниципального района Ярославской области, до точки 23.432, расположенной на юго-восточной стороне полосы отвода железной дороги, в 0,19 км юго-юго-восточнее поворотной опоры высоковольтной ЛЭП, в 0,11 км северо-северо-восточнее развилки грунтовых дорог, далее граница идет в северо-северо-западном направлении, пересекая железную дорогу, до точки 23.434, расположенной в 0,06 км северо-западнее поворотной опоры высоковольтной ЛЭП, в 0,12 км юго-восточнее поворотной опоры ЛЭП, далее граница идет в восточно-северо-восточном направлении на протяжении 0,09 км до точки 23.435, расположенной в 0,16 км восточнее поворотной опоры ЛЭП, в 0,38 км восточно-юго-восточнее развилки автодорог с покрытием, далее граница идет в северо-западном направлении, пересекая железную дорогу, далее граница поворачивает и идет в юго-западном направлении на протяжении 0,03 км до точки 23.437, расположенной в 0,09 км восточно-северо-восточнее поворотной опоры ЛЭП, в 0,29 км восточно-юго-восточнее развилки автодорог с покрытием, далее граница идет в северо-северо-западном направлении, пересекая сначала дважды железную дорогу, затем автодорогу с покрытием, на протяжении 0,29 км до точки 23.438, расположенной в 0,14 км северо-восточнее развилки автодорог с покрытием, в 0,29 км северо-северо-западнее поворотной опоры ЛЭП, далее граница идет в северо-восточном направлении вдоль автодороги с покрытием, оставляя автодорогу на территории городского округа город Ярославль Ярославской области, на протяжении 0,27 км до точки 23.439, расположенной в 0,10 км западно-юго-западнее развилки автодорог с покрытием, в 0,30 км западно-юго-западнее поворотной опоры ЛЭП, далее граница идет в северо-северо-западном направлении на протяжении 0,19 км до точки 23.440, расположенной в 0,23 км западно-северо-западнее развилки автодорог с покрытием, в 0,37 км западнее поворотной опоры ЛЭП, далее граница идет в северо-восточном направлении на протяжении 0,04 км, далее граница поворачивает и идет в северо-северо-западном направлении на протяжении 0,05 км до точки 23.442, расположенной в 0,26 км северо-западнее развилки автодорог с покрытием, в 0,37 км западно-северо-западнее поворотной опоры ЛЭП, далее граница идет в восточно-северо-восточном направлении до точки 23.449, расположенной в 0,23 км северо-западнее поворотной опоры ЛЭП, в 0,30 км западно-юго-западнее поворотной опоры высоковольтной ЛЭП, далее граница идет в северо-северо-западном направлении вдоль автодороги с покрытием, оставляя автодорогу на территории городского округа город Ярославль Ярославской области, на протяжении 0,39 км до точки 23.450, расположенной в 0,20 км западно-юго-западнее северо-западного края трубы под автодорогой с покрытием, в 0,41 км западно-северо-западнее поворотной опоры высоковольтной ЛЭП, далее граница идет в восточно-северо-восточном направлении вдоль автодороги с покрытием, оставляя автодорогу на территории городского округа город Ярославль Ярославской области, на протяжении 0,23 км до точки 23.451, расположенной в 0,04 км восточно-северо-восточнее северо-западного края трубы под автодорогой с покрытием, в 0,29 км северо-западнее поворотной опоры высоковольтной ЛЭП, далее граница идет в общем северо-северо-западном направлении по линии теплотрассы до точки 23.454, расположенной в 0,09 км юго-юго-западнее поворотной опоры высоковольтной ЛЭП, в 0,14 км юго-юго-восточнее примыкания автодороги с покрытием к автодороге с усовершенствованным покрытием, далее граница идет в северо-восточном направлении, пересекая автодорогу с усовершенствованным покрытием, до точки 23.455, расположенной в 0,02 км юго-восточнее поворотной опоры высоковольтной ЛЭП, в 0,12 км восточно-юго-восточнее примыкания автодороги с покрытием к автодороге с усовершенствованным покрытием, далее граница идет в северо-северо-западном направлении, пересекая автодорогу с покрытием, до точки 23.457, расположенной в 0,10 км северо-северо-западнее поворотной опоры высоковольтной ЛЭП, в 0,07 км северо-восточнее примыкания автодороги с покрытием к автодороге с усовершенствованным покрытием, далее граница идет в восточно-северо-восточном направлении вдоль северо-западного края автодороги с покрытием, оставляя автодорогу с покрытием на территории городского округа город Ярославль Ярославской области, до точки 23.459, расположенной в 0,06 км северо-северо-восточнее опоры высоковольтной ЛЭП, в 0,09 км юго-юго-западнее поворотной опоры ЛЭП, далее граница идет в северо-северо-западном направлении, пересекая проселочную дорогу, до точки 23.460, расположенной в 0,39 км юго-западнее поворотной опоры высоковольтной ЛЭП, в 0,33 км восточно-северо-восточнее поворотной опоры ЛЭП, далее граница идет в общем северо-западном направлении вдоль ограждения садовых участков СНТ «Ивняки», оставляя их на территории Ярославского муниципального района Ярославской области, до точки 23.464, расположенной в 0,03 км западнее поворотной опоры ЛЭП, в 0,10 км севернее поворотной опоры ЛЭП, далее граница идет в общем северо-восточном направлении до точки 23.465, расположенной в 0,16 км северо-северо-восточнее поворотной опоры ЛЭП, в 0,15 км северо-северо-западнее развилки садовых дорожек в СНТ «Текстильщик-1», далее граница идет в юго-восточном направлении вдоль ограждения садовых участков СНТ «Текстильщик-1», оставляя их на территории городского округа город Ярославль Ярославской области, на протяжении 0,12 км до точки 23.466, расположенной в 0,04 км северо-западнее поворотной опоры ЛЭП, в 0,09 км северо-восточнее развилки садовых дорожек в СНТ «Текстильщик-1», далее граница идет в северо-северо-восточном направлении на протяжении 0,08 км до точки 23.467, расположенной в 0,10 км севернее поворотной опоры ЛЭП, в 0,17 км северо-северо-западнее развилки садовых дорожек в СНТ «Текстильщик-1», далее граница идет в восточном направлении на протяжении 0,05 км до точки 23.468, расположенной в 0,14 км северо-северо-восточнее поворотной опоры ЛЭП, в 0,16 км севернее развилки садовых дорожек в СНТ «Текстильщик-1», далее граница идет в юго-юго-восточном направлении на протяжении 0,09 км до точки 23.469, расположенной в 0,10 км восточно-северо-восточнее поворотной опоры ЛЭП, в 0,08 км северо-северо-восточнее развилки садовых дорожек в СНТ «Текстильщик-1», далее граница идет в общем восточно-юго-восточном направлении по руслу ручья на протяжении 0,38 км до точки 23.470, расположенной в русле реки Которосль, в месте впадения ручья в реку Которосль, в 0,36 км северо-северо-западнее поворотной опоры высоковольтной ЛЭП, в 0,24 км восточно-северо-восточнее развилки садовых дорожек в СНТ «Текстильщик-1», далее граница идет в общем северо-северо-западном направлении по береговой линии реки Которосль вверх по течению, оставляя реку Которосль на территории городского округа город Ярославль Ярославской области, на протяжении 0,53 км до точки 23.471, расположенной на береговой линии реки Которосль, в 0,50 км восточно-юго-восточнее опоры высоковольтной ЛЭП, в 0,14 км юго-юго-западнее середины пешеходного моста через ручей, далее граница идет в западно-юго-западном направлении на протяжении 0,14 км до точки 23.472, расположенной в 0,41 км восточно-юго-восточнее опоры высоковольтной ЛЭП, в 0,28 км юго-западнее середины пешеходного моста через ручей, далее граница идет в общем западно-северо-западном направлении до точки 23.478, расположенной в 0,37 км восточно-северо-восточнее развилки проселочных дорог, в 0,38 км восточно-северо-восточнее поворотной опоры ЛЭП, далее граница идет в общем западном направлении до точки 23.482, расположенной на береговой линии реки Которосль, в 0,11 км севернее поворотной опоры ЛЭП, в 0,20 км северо-северо-западнее развилки проселочных дорог, далее граница идет в северо-северо-восточном направлении по береговой линии реки Которосль, оставляя реку Которосль на территории Ярославского муниципального района Ярославской области, до точки 23.483, расположенной на береговой линии реки Которосль, в 0,29 км юго-юго-западнее поворотной опоры ЛЭП, в 0,24 км южнее развилки проселочных дорог, далее граница идет в северо-северо-восточном направлении, пересекая реку Которосль, на протяжении 0,16 км до точки 23.484, расположенной в 0,11 км юго-восточнее развилки проселочных дорог, в 0,13 км юго-юго-западнее поворотной опоры ЛЭП, далее граница идет в общем восточно-юго-восточном направлении по береговой линии реки Которосль вниз по течению, оставляя реку Которосль на территории городского округа город Ярославль Ярославской области, на протяжении 0,44 км до точки 23.485, расположенной на береговой линии реки Которосль, в 0,20 км южнее поворотной опоры ЛЭП, в 0,20 км юго-западнее поворотной опоры ЛЭП, далее граница идет в северо-восточном направлении по улице Березовая, оставляя ее на территории городского округа город Ярославль Ярославской области, до точки 23.486, расположенной в 0,11 км восточно-юго-восточнее поворотной опоры ЛЭП, в 0,17 км юго-западнее пересечения улицы Березовая и улицы Полярная, далее граница идет в северо-западном направлении по улице Механической, оставляя ее на территории городского округа город Ярославль Ярославской области, до точки 23.487, расположенной в 0,22 км западно-юго-западнее пересечения улицы Березовая и улицы Полярная, в 0,03 км севернее поворотной опоры ЛЭП, далее граница идет в северо-северо-восточном направлении на протяжении 0,06 км до точки 23.488, расположенной в 0,09 км северо-северо-восточнее поворотной опоры ЛЭП, в 0,18 км западнее пересечения улицы Березовая и улицы Полярная, далее граница идет в западно-северо-западном направлении на протяжении 0,06 км до точки 23.489, расположенной в 0,11 км северо-северо-западнее поворотной опоры ЛЭП, в 0,23 км западнее пересечения улицы Березовая и улицы Полярная, далее граница идет в северо-северо-восточном направлении на протяжении 0,08 км до точки 23.490, расположенной в 0,18 км севернее поворотной опоры ЛЭП, в 0,22 км западно-северо-западнее пересечения улицы Березовая и улицы Полярная, далее граница идет в восточно-юго-восточном направлении на протяжении 0,06 км до точки 23.491, расположенной в 0,16 км северо-северо-восточнее поворотной опоры ЛЭП, в 0,16 км западно-северо-западнее пересечения улицы Березовая и улицы Полярная, далее граница идет в общем северо-северо-восточном направлении по переулку Пеньковский, оставляя его на территории городского округа город Ярославль Ярославской области, до точки 23.492, расположенной в 0,16 км юго-восточнее пересечения улицы Магистральная и улицы Приветная, в 0,25 км севернее пересечения улицы Березовая и улицы Полярная, далее граница идет в северо-западном направлении вдоль улицы Магистральная, оставляя ее на территории городского округа город Ярославль Ярославской области до точки 23.493, расположенной в 0,12 км восточно-юго-восточнее примыкания автодороги с покрытием к улице Магистральной, в 0,09 км западнее пересечения улицы Магистральная и улицы Приветная, далее граница идет в северном направлении, пересекая улицу Магистральная, до точки 23.494, расположенной в 0,22 км северо-восточнее примыкания автодороги с покрытием к улице Магистральной, в 0,15 км западно-северо-западнее пересечения улицы Авиаторов и улицы Приветная, далее граница идет в северо-западном направлении по юго-западной стороне ограждений земельных участков, находящихся по адресу улица Авиаторов, дома с 47 по 59, оставляя земельные участки на территории городского округа город Ярославль Ярославской области, до точки 23.495, расположенной в 0,12 км восточно-юго-восточнее примыкания грунтовой дороги к автодороге с покрытием, в 0,25 км севернее примыкания автодороги с покрытием к улице Магистральной, далее граница идет в общем северо-северо-восточном направлении по западной стороне ограждений земельных участков, находящихся по адресу улица Авиаторов, дома 46, 46а и 59, оставляя земельные участки на территории городского округа город Ярославль Ярославской области, до точки 23.497, расположенной в 0,11 км юго-восточнее примыкания грунтовой дороги к автодороге с покрытием, в 0,19 км южнее поворотной опоры ЛЭП, далее граница идет в общем восточно-юго-восточном направлении по северной стороне ограждения земельного участка, находящегося по адресу улица Авиаторов, дом 46а, оставляя земельный участок на территории городского округа город Ярославль Ярославской области, до точки 23.498, расположенной в 0,15 км юго-восточнее примыкания грунтовой дороги к автодороге с покрытием, в 0,21 км юго-юго-восточнее поворотной опоры ЛЭП, далее граница идет в северо-восточном направлении по улице Снежной, оставляя ее на территории городского округа город Ярославль Ярославской области, до точки 23.500, в 0,34 км восточнее развилки грунтовых дорог, в 0,29 км восточно-северо-восточнее поворотной опоры ЛЭП, далее граница идет в общем северо-северо-западном направлении вдоль автодороги по насыпи высотой 2 м, оставляя дорогу на территории городского округа город Ярославль Ярославской области, до точки 23.503, расположенной в 0,57 км севернее развилки грунтовых дорог, в 0,44 км западно-юго-западнее развилки автодорог с покрытием, далее граница идет в северо-северо-западном направлении вдоль западной стороны полосы отвода железной дороги, оставляя ее на территории городского округа город Ярославль Ярославской области, пересекая автодорогу с усовершенствованным покрытием, до точки 23.506, расположенной на западной стороне полосы отвода железной дороги, в 0,05 км юго-восточнее трансформаторной будки, в 0,10 км восточно-северо-восточнее развилки грунтовых дорог, далее граница идет в общем северо-западном направлении по западной стороне полосы отвода железной дороги, оставляя ее на территории городского округа город Ярославль Ярославской области, до точки 23.513, расположенной на западной стороне полосы отвода железной дороги, в 0,38 км западнее развилки грунтовых дорог, в 0,23 км северо-северо-западнее поворотной опоры ЛЭП, далее граница идет в общем северном направлении, пересекая железную дорогу, затем грунтовую дорогу, до точки 23.518, расположенной в 1,01 км южнее поворотной опоры ЛЭП, в 0,48 км западнее развилки грунтовых дорог, далее граница идет в общем северо-восточном направлении до точки 17.139_3, расположенной в 0,69 км западнее примыкания автодороги с покрытием к автодороге с усовершенствованным покрытием, в 0,40 км северо-северо-западнее развилки грунтовых дорог.</w:t>
      </w:r>
    </w:p>
    <w:p>
      <w:pPr>
        <w:pStyle w:val="Normal"/>
        <w:ind w:firstLine="708"/>
        <w:jc w:val="both"/>
        <w:rPr/>
      </w:pPr>
      <w:r>
        <w:rPr>
          <w:szCs w:val="28"/>
        </w:rPr>
        <w:t>Участок границы от точки 23.427 до точки 17.139_3 является границей городского округа город Ярославль Ярославской области с Ивняковским сельским поселением Ярославского муниципального района Ярославской области.</w:t>
      </w:r>
    </w:p>
    <w:p>
      <w:pPr>
        <w:pStyle w:val="Normal"/>
        <w:ind w:firstLine="708"/>
        <w:jc w:val="both"/>
        <w:rPr/>
      </w:pPr>
      <w:r>
        <w:rPr>
          <w:szCs w:val="28"/>
        </w:rPr>
        <w:t>От точки 17.139_3 граница идет в общем восточном направлении, далее граница поворачивает и идет в юго-восточном направлении на протяжении 0,08 км до точки 23.522, расположенной в 0,43 км западно-юго-западнее примыкания автодороги с покрытием к автодороге с усовершенствованным покрытием, в 0,29 км северо-северо-восточнее развилки грунтовых дорог, далее граница идет в северо-восточном направлении до точки 23.523, расположенной в 0,19 км западно-северо-западнее примыкания автодороги с покрытием к автодороге с усовершенствованным покрытием, в 0,87 км юго-юго-восточнее поворотной опоры высоковольтной ЛЭП, далее граница идет в общем северном направлении вдоль автомобильной дороги с усовершенствованным покрытием, оставляя дорогу на территории городского округа город Ярославль Ярославской области, до точки 23.527, расположенной в 0,19 км северо-западнее примыкания проселочной дороги к автодороге с усовершенствованным покрытием, в 0,50 км северо-северо-восточнее поворотной опоры высоковольтной ЛЭП, далее граница идет в общем западно-северо-западном направлении, пересекая проселочную дорогу, до точки 23.531, расположенной в 0,12 км юго-юго-западнее поворотной опоры высоковольтной ЛЭП, в 0,43 км западно-юго-западнее развилки садовых дорожек в СНТ «Текстильщик-2», далее граница идет в общем северо-восточном направлении вдоль ограждения садовых участков СНТ «Текстильщик-2», оставляя их на территории городского округа город Ярославль Ярославской области, до точки 23.533_2, расположенной в 0,30 км западно-северо-западнее развилки садовых дорожек в СНТ «Текстильщик-2», в 0,21 км северо-северо-восточнее поворотной опоры высоковольтной ЛЭП, далее граница идет в общем западном направлении до точки 17.431_1, расположенной 0,44 км северо-западнее поворотной опоры высоковольтной ЛЭП, в 0,38 км восточно-северо-восточнее развилки проселочных дорог.</w:t>
      </w:r>
    </w:p>
    <w:p>
      <w:pPr>
        <w:pStyle w:val="Normal"/>
        <w:ind w:firstLine="708"/>
        <w:jc w:val="both"/>
        <w:rPr/>
      </w:pPr>
      <w:r>
        <w:rPr>
          <w:szCs w:val="28"/>
        </w:rPr>
        <w:t>Участок границы от точки 17.139_3 до точки 17.431_1 является границей городского округа город Ярославль Ярославской области с Некрасовским сельским поселением Ярославского муниципального района Ярославской области.</w:t>
      </w:r>
    </w:p>
    <w:p>
      <w:pPr>
        <w:pStyle w:val="Normal"/>
        <w:ind w:firstLine="708"/>
        <w:jc w:val="both"/>
        <w:rPr/>
      </w:pPr>
      <w:r>
        <w:rPr>
          <w:szCs w:val="28"/>
        </w:rPr>
        <w:t>От точки 17.431_1 граница идет в общем северо-западном направлении до точки 17.430, расположенной в 0,55 км северо-западнее поворотной опоры высоковольтной ЛЭП, в 0,39 км северо-восточнее развилки проселочных дорог, далее граница идет в юго-западном направлении вдоль проселочной дороги, оставляя ее на территории Ярославского муниципального района Ярославской области, на протяжении 0,12 км, далее граница идет по северо-западной окраине деревни Красная Горка, оставляя деревню на территории Ивняковского сельского поселения Ярославского муниципального района Ярославской области, до точки 17.423, расположенной в 0,28 км юго-восточнее поворотной опоры ЛЭП, в 0,41 км юго-западнее развилки проселочных дорог, далее граница идет в северном направлении до точки 17.122_1, расположенной в 0,45 км юго-восточнее поворотной опоры ЛЭП, в 0,79 км северо-северо-западнее развилки проселочных дорог.</w:t>
      </w:r>
    </w:p>
    <w:p>
      <w:pPr>
        <w:pStyle w:val="Normal"/>
        <w:ind w:firstLine="708"/>
        <w:jc w:val="both"/>
        <w:rPr/>
      </w:pPr>
      <w:r>
        <w:rPr>
          <w:szCs w:val="28"/>
        </w:rPr>
        <w:t>Участок границы от точки 17.431_1 до точки 17.122_1 является границей городского округа город Ярославль Ярославской области с Ивняковским сельским поселением Ярославского муниципального района Ярославской области.</w:t>
      </w:r>
    </w:p>
    <w:p>
      <w:pPr>
        <w:pStyle w:val="Normal"/>
        <w:ind w:firstLine="708"/>
        <w:jc w:val="both"/>
        <w:rPr/>
      </w:pPr>
      <w:r>
        <w:rPr>
          <w:szCs w:val="28"/>
        </w:rPr>
        <w:t>От точки 17.122_1 граница идет в общем восточно-северо-восточном направлении по южной стороне автодороги с покрытием, оставляя ее на территории Ярославского муниципального района Ярославской области, до точки 23.542, расположенной на юго-западной стороне полосы отвода автодороги с усовершенствованным покрытием, в 0,03 км юго-западнее примыкания автодороги с покрытием к автодороге с усовершенствованным покрытием, в 0,15 км восточно-северо-восточнее трубы под автодорогой с покрытием, далее граница идет в северо-западном направлении по юго-западной стороне полосы отвода автодороги с усовершенствованным покрытием, оставляя дорогу на территории городского округа город Ярославль Ярославской области, до точки 23.546, расположенной в 0,16 км северо-северо-восточнее трансформатора вблизи деревни Ченцы, в 0,16 км северо-западнее пересечения железной дороги с автодорогой с усовершенствованным покрытием, далее граница идет в северо-восточном направлении, пересекая автодорогу с усовершенствованным покрытием, грунтовую дорогу, до точки 23.548, расположенной в 0,20 км юго-западнее развилки садовых дорожек в СТ «Керамик», в 0,29 км севернее пересечения железной дороги с автодорогой с усовершенствованным покрытием, далее граница идет в общем северо-северо-западном направлении вдоль СТ «Керамик», оставляя его на территории городского округа город Ярославль Ярославской области, до точки 23.550, расположенной в 0,35 км юго-юго-западнее трансформатора вблизи деревни Крюковское, в 0,10 км юго-восточнее развилки грунтовых дорог, далее граница идет в восточном направлении до точки 23.551, расположенной в 0,28 км юго-юго-восточнее трансформатора вблизи деревни Крюковское, в 0,51 км западно-северо-западнее развилки садовых дорожек в СТ «Керамик», далее граница идет в общем восточно-юго-восточном направлении вдоль полевой дороги, оставляя ее на территории Ярославского муниципального района Ярославской области, на протяжении 0,52 км до точки 23.552, расположенной в 0,12 км западнее северного угла ограждения садовых участков СТ «Керамик», в 0,10 км северо-северо-западнее развилки садовых дорожек в СТ «Керамик», далее граница идет в общем восточном направлении до точки 23.554, расположенной в 0,06 км западно-юго-западнее северного угла ограждения садовых участков СТ «Керамик», в 0,50 км южнее развилки полевых дорог, далее граница идет в общем северо-восточном направлении, пересекая полевую дорогу, до точки 23.557, расположенной в русле ручья, в 0,41 км восточно-юго-восточнее развилки полевых дорог, в 0,43 км северо-восточнее северного угла ограждения садовых участков СТ «Керамик», далее граница идет в общем восточно-юго-восточном направлении по руслу ручья вниз по течению на протяжении 2,11 км до точки 23.559, расположенной в русле ручья, в 0,07 км восточно-северо-восточнее юго-восточного угла здания, находящегося по адресу 2-я Норская набережная, дом 6, в 0,08 км восточно-юго-восточнее северного угла здания, находящегося по адресу 2-я Норская набережная дом 5, далее граница идет в восточном направлении на протяжении 0,47 км до точки 23.560, расположенной в русле реки Волга, в 0,54 км восточнее юго-восточного угла здания, находящегося по адресу 2-я Норская набережная, дом 6, в 0,55 км восточнее северного угла здания, находящегося по адресу 2-я Норская набережная, дом 5, далее граница идет в общем северном направлении по руслу реки Волга вверх по течению на протяжении 3,87 км до точки 23.001, расположенной в русле реки Волга, в 0,45 км западно-юго-западнее южного края пешеходного моста через реку Ить, в 0,73 км юго-западнее трубы под грунтовой дорогой.</w:t>
      </w:r>
    </w:p>
    <w:p>
      <w:pPr>
        <w:pStyle w:val="Normal"/>
        <w:ind w:firstLine="708"/>
        <w:jc w:val="both"/>
        <w:rPr/>
      </w:pPr>
      <w:r>
        <w:rPr>
          <w:szCs w:val="28"/>
        </w:rPr>
        <w:t>Участок границы от точки 17.122_1 до точки 23.001 является границей городского округа город Ярославль Ярославской области с Некрасовским сельским поселением Ярославского муниципального района Ярославской области.</w:t>
      </w:r>
    </w:p>
    <w:p>
      <w:pPr>
        <w:pStyle w:val="Normal"/>
        <w:ind w:firstLine="708"/>
        <w:jc w:val="both"/>
        <w:rPr>
          <w:szCs w:val="28"/>
        </w:rPr>
      </w:pPr>
      <w:r>
        <w:rPr>
          <w:szCs w:val="28"/>
        </w:rPr>
        <w:t>За начало границы городского округа город Ярославль Ярославской области (Контур 2) принята точка 23.193, расположенная в 0,27 км восточно-северо-восточнее примыкания улицы Сабанеевской к улице Красноборской, в 0,23 км восточнее поворотной опоры ЛЭП.</w:t>
      </w:r>
    </w:p>
    <w:p>
      <w:pPr>
        <w:pStyle w:val="Normal"/>
        <w:ind w:firstLine="708"/>
        <w:jc w:val="both"/>
        <w:rPr/>
      </w:pPr>
      <w:r>
        <w:rPr>
          <w:szCs w:val="28"/>
        </w:rPr>
        <w:t>От точки 23.193 граница идет в юго-западном направлении на протяжении 0,19 км до точки 23.193_1, расположенной в 0,16 км юго-юго-восточнее примыкания улицы Сабанеевской к улице Красноборской, в 0,09 км восточнее поворотной опоры ЛЭП, далее граница идет в общем южном направлении вдоль улицы Красноборской, оставляя улицу на территории городского округа город Ярославль Ярославской области, до точки 23.193_11, расположенной в 0,02 км восточнее примыкания улицы Красноборской к улице Университетской, в 0,20 км юго-юго-восточнее поворотной опоры ЛЭП, далее граница идет в восточном направлении вдоль улицы Университетской, оставляя улицу на территории городского округа город Ярославль Ярославской области, на протяжении 0,70 км до точки 23.193_13, расположенной в 0,04 км западно-северо-западнее примыкания улицы Университетской к проспекту Машиностроителей, в 0,25 км юго-восточнее развилки грунтовых дорог, далее граница идет в северном направлении вдоль проспекта Машиностроителей, оставляя его на территории городского округа город Ярославль Ярославской области, на протяжении 0,43 км до точки 23.190, расположенной в 0,19 км восточно-северо-восточнее поворотной опоры ЛЭП, в 0,28 км северо-северо-восточнее развилки грунтовых дорог, далее граница идет в общем западно-северо-западном направлении до точки 23.193.</w:t>
      </w:r>
    </w:p>
    <w:p>
      <w:pPr>
        <w:pStyle w:val="Normal"/>
        <w:ind w:firstLine="708"/>
        <w:jc w:val="both"/>
        <w:rPr/>
      </w:pPr>
      <w:r>
        <w:rPr>
          <w:szCs w:val="28"/>
        </w:rPr>
        <w:t>Участок границы от точки 23.193 через точку 23.190 до точки 23.193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szCs w:val="28"/>
        </w:rPr>
      </w:pPr>
      <w:r>
        <w:rPr>
          <w:szCs w:val="28"/>
        </w:rPr>
        <w:t>За начало границы городского округа город Ярославль Ярославской области (Контур 3) принята точка 23.195, расположенная в 0,20 км западнее примыкания переулка 2-го Хуторского к улице Хуторской, в 0,11 км юго-западнее поворотной опоры ЛЭП.</w:t>
      </w:r>
    </w:p>
    <w:p>
      <w:pPr>
        <w:pStyle w:val="Normal"/>
        <w:ind w:firstLine="708"/>
        <w:jc w:val="both"/>
        <w:rPr/>
      </w:pPr>
      <w:r>
        <w:rPr>
          <w:szCs w:val="28"/>
        </w:rPr>
        <w:t>От точки 23.195 граница идет в общем юго-юго-западном направлении вдоль автодороги с покрытием, оставляя ее на территории городского округа город Ярославль Ярославской области, до точки 23.198, расположенной в 0,27 км севернее поворотной опоры высоковольтной ЛЭП, в 0,08 км северо-северо-восточнее примыкания полевой дороги к автодороге с покрытием, далее граница идет в восточном направлении на протяжении 0,15 км до точки 23.199, расположенной в 0,29 км западнее развилки полевых дорог, в 0,31 км северо-северо-восточнее поворотной опоры высоковольтной ЛЭП, далее граница идет в общем юго-восточном направлении вдоль ограждения детского сада, расположенного по адресу город Ярославль, улица Маяковского, дом 63а, оставляя детский сад на территории городского округа город Ярославль Ярославской области, до точки 23.202, расположенной в 0,21 км юго-юго-западнее развилки полевых дорог, в 0,37 км восточнее поворотной опоры высоковольтной ЛЭП, далее граница идет в восточно-северо-восточном направлении вдоль улицы Университетской, оставляя ее на территории городского округа город Ярославль Ярославской области, на протяжении 0,39 км до точки 23.202_1, расположенной в 0,02 км западнее примыкания улицы Красноборской к улице Университетской, в 0,20 км южнее поворотной опоры ЛЭП, далее граница идет в северном направлении вдоль улицы Красноборской, оставляя ее на территории городского округа город Ярославль Ярославской области на протяжении 0,20 км до точки 23.194, расположенной в 0,23 км юго-юго-восточнее примыкания переулка 5-го Хуторского к улице Кузьминская Пустошь, в 0,01 км северо-западнее поворотной опоры ЛЭП, далее граница идет в общем западно-северо-западном направлении вдоль улицы Хуторской, оставляя ее на территории городского округа город Ярославль Ярославской области, до точки 23.195.</w:t>
      </w:r>
    </w:p>
    <w:p>
      <w:pPr>
        <w:pStyle w:val="Normal"/>
        <w:ind w:firstLine="708"/>
        <w:jc w:val="both"/>
        <w:rPr/>
      </w:pPr>
      <w:r>
        <w:rPr>
          <w:szCs w:val="28"/>
        </w:rPr>
        <w:t>Участок границы от точки 23.195 через точку 23.194 до точки 23.195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pPr>
      <w:r>
        <w:rPr>
          <w:szCs w:val="28"/>
        </w:rPr>
        <w:t>За начало границы городского округа город Ярославль Ярославской области (Контур 4) принята точка 23.204, расположенная в 0,12 км южнее середины железнодорожного переезда, в 0,20 км юго-западнее поворотной опоры высоковольтной ЛЭП.</w:t>
      </w:r>
    </w:p>
    <w:p>
      <w:pPr>
        <w:pStyle w:val="Normal"/>
        <w:ind w:firstLine="708"/>
        <w:jc w:val="both"/>
        <w:rPr/>
      </w:pPr>
      <w:r>
        <w:rPr>
          <w:szCs w:val="28"/>
        </w:rPr>
        <w:t>От точки 23.204 граница идет в южном направлении вдоль полосы отвода железной дороги, оставляя ее на территории Ярославского муниципального района Ярославской области, до точки 23.215, расположенной в 0,14 км севернее середины железнодорожного переезда, в 0,14 км севернее поворотной опоры высоковольтной ЛЭП, далее граница идет в западном направлении, пересекая железнодорожные пути, до примыкания улицы Залесской к улице Шандорная, затем граница поворачивает и идет в северном направлении на протяжении 0,19 км вдоль улицы Залесская, оставляя ее на территории городского округа город Ярославль Ярославской области, далее граница идет в западном, северном, юго-западном направлениях, оставляя жилые дома на территории городского округа город Ярославль Ярославской области, далее граница идет в южном направлении вдоль улицы Залесская, оставляя ее на территории городского округа город Ярославль Ярославской области на протяжении 0,40 км, до примыкания улицы Залесской к улице Шандорная, далее граница поворачивает и идет в восточном направлении на протяжении 0,36 км вдоль улицы Шандорная, оставляя ее на территории городского округа город Ярославль Ярославской области, до точки 23.217, расположенной в 0,19 км юго-юго-западнее развилки полевых дорог, в 0,31 км западнее поворотной опоры высоковольтной ЛЭП, далее граница идет в северном направлении на протяжении 0,11 км до точки 23.218, расположенной в 0,11 км западно-юго-западнее развилки полевых дорог, в 0,33 км западно-северо-западнее поворотной опоры высоковольтной ЛЭП, далее граница идет в общем восточно-северо-восточном направлении до точки 23.220, расположенной в 0,28 км юго-юго-западнее примыкания автодороги с покрытием к проспекту Машиностроителей, в 0,14 км северо-северо-восточнее поворотной опоры высоковольтной ЛЭП, далее граница идет в северо-северо-восточном направлении вдоль проспекта Машиностроителей, оставляя его на территории городского округа город Ярославль Ярославской области, на протяжении 0,53 км до точки 23.221, расположенной в 0,25 км севернее примыкания автодороги с покрытием к проспекту Машиностроителей, в 0,14 км юго-юго-западнее юго-западного угла автобусной остановки, далее граница идет в общем западно-северо-западном направлении на протяжении 0,29 км до точки 23.222, расположенной в 0,42 км северо-северо-западнее примыкания автодороги с покрытием к проспекту Машиностроителей, в 0,34 км западнее юго-западного угла автобусной остановки, далее граница идет в общем северном направлении до точки 23.225, расположенной в 0,25 км восточно-юго-восточнее примыкания улицы Красноборской к улице Университетской, в 0,15 км западнее развилки проселочных дорог, далее граница идет в общем западно-юго-западном направлении вдоль улицы Университетской, оставляя ее на территории городского округа город Ярославль Ярославской области, и пересекая железную дорогу, затем две проселочные дороги и развилку проселочных дорог, до точки 23.204.</w:t>
      </w:r>
    </w:p>
    <w:p>
      <w:pPr>
        <w:pStyle w:val="Normal"/>
        <w:ind w:firstLine="708"/>
        <w:jc w:val="both"/>
        <w:rPr/>
      </w:pPr>
      <w:r>
        <w:rPr>
          <w:szCs w:val="28"/>
        </w:rPr>
        <w:t>Участок границы от точки 23.204 через точку 23.225 до точки 23.204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pPr>
      <w:r>
        <w:rPr>
          <w:szCs w:val="28"/>
        </w:rPr>
        <w:t>За начало границы городского округа город Ярославль Ярославской области (Контур 5) принята точка 23.177_17, расположенная в 0,22 км восточно-юго-восточнее примыкания улицы Космонавтов к улице Серго Орджоникидзе, в 0,47 км северо-северо-западнее поворотной опоры высоковольтной ЛЭП.</w:t>
      </w:r>
    </w:p>
    <w:p>
      <w:pPr>
        <w:pStyle w:val="Normal"/>
        <w:ind w:firstLine="708"/>
        <w:jc w:val="both"/>
        <w:rPr/>
      </w:pPr>
      <w:r>
        <w:rPr>
          <w:szCs w:val="28"/>
        </w:rPr>
        <w:t>Контур 5 границы городского округа город Ярославль Ярославской области повторяет границу земельного участка с кадастровым номером 76:17:107101:1256.</w:t>
      </w:r>
    </w:p>
    <w:p>
      <w:pPr>
        <w:pStyle w:val="Normal"/>
        <w:ind w:firstLine="708"/>
        <w:jc w:val="both"/>
        <w:rPr/>
      </w:pPr>
      <w:r>
        <w:rPr>
          <w:szCs w:val="28"/>
        </w:rPr>
        <w:t>Участок границы от точки 23.177_17 через точку 23.177_15 до точки 23.177_17 является границей городского округа город Ярославль Ярославкой области с Заволжским сельским поселением Ярославского муниципального района Ярославской области.</w:t>
      </w:r>
    </w:p>
    <w:p>
      <w:pPr>
        <w:pStyle w:val="Normal"/>
        <w:ind w:firstLine="708"/>
        <w:jc w:val="both"/>
        <w:rPr>
          <w:szCs w:val="28"/>
        </w:rPr>
      </w:pPr>
      <w:r>
        <w:rPr>
          <w:szCs w:val="28"/>
        </w:rPr>
        <w:t>За начало границы городского округа город Ярославль Ярославской области (Контур 6) принята точка 23.177_19, расположенная в 0,30 км юго-восточнее примыкания улицы Космонавтов к улице Серго Орджоникидзе, в 0,39 км северо-северо-западнее поворотной опоры высоковольтной ЛЭП.</w:t>
      </w:r>
    </w:p>
    <w:p>
      <w:pPr>
        <w:pStyle w:val="Normal"/>
        <w:ind w:firstLine="708"/>
        <w:jc w:val="both"/>
        <w:rPr/>
      </w:pPr>
      <w:r>
        <w:rPr>
          <w:szCs w:val="28"/>
        </w:rPr>
        <w:t>Контур 6 границы городского округа город Ярославль Ярославской области повторяет границу земельного участка с кадастровым номером 76:17:107101:1257.</w:t>
      </w:r>
    </w:p>
    <w:p>
      <w:pPr>
        <w:pStyle w:val="Normal"/>
        <w:ind w:firstLine="708"/>
        <w:jc w:val="both"/>
        <w:rPr/>
      </w:pPr>
      <w:r>
        <w:rPr>
          <w:szCs w:val="28"/>
        </w:rPr>
        <w:t>Участок границы от точки 23.177_19 через точку 23.177_13 до точки 23.177_19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szCs w:val="28"/>
        </w:rPr>
      </w:pPr>
      <w:r>
        <w:rPr>
          <w:szCs w:val="28"/>
        </w:rPr>
        <w:t>За начало границы городского округа город Ярославль Ярославской области (Контур 7) принята точка 23.177_21, расположенная в 0,39 км юго-восточнее примыкания улицы Космонавтов к улице Серго Орджоникидзе, в 0,30 км северо-северо-западнее поворотной опоры высоковольтной ЛЭП.</w:t>
      </w:r>
    </w:p>
    <w:p>
      <w:pPr>
        <w:pStyle w:val="Normal"/>
        <w:ind w:firstLine="708"/>
        <w:jc w:val="both"/>
        <w:rPr/>
      </w:pPr>
      <w:r>
        <w:rPr>
          <w:szCs w:val="28"/>
        </w:rPr>
        <w:t>Контур 7 границы городского округа город Ярославль Ярославской области повторяет границу земельного участка с кадастровым номером 76:17:107101:1260.</w:t>
      </w:r>
    </w:p>
    <w:p>
      <w:pPr>
        <w:pStyle w:val="Normal"/>
        <w:ind w:firstLine="708"/>
        <w:jc w:val="both"/>
        <w:rPr/>
      </w:pPr>
      <w:r>
        <w:rPr>
          <w:szCs w:val="28"/>
        </w:rPr>
        <w:t>Участок границы от точки 23.177_21 через точку 23.177_11 до точки 23.177_21 является границей городского округа город Ярославль Ярославской области с Заволжским сельским поселением Ярославского муниципального района Ярославской области.</w:t>
      </w:r>
    </w:p>
    <w:p>
      <w:pPr>
        <w:pStyle w:val="Normal"/>
        <w:ind w:firstLine="708"/>
        <w:jc w:val="both"/>
        <w:rPr/>
      </w:pPr>
      <w:r>
        <w:rPr>
          <w:szCs w:val="28"/>
        </w:rPr>
        <w:t>Участки границы от точки 23.001 через точку 23.332 до точки 23.001, от точки 23.193 через точку 23.190 до точки 23.193, от точки 23.195 через точку 23.194 до точки 23.195, от точки 23.204 через точку 23.225 до точки 23.204, от точки 23.177_17 через точку 23.177_15 до точки 23.177_17, от точки 23.177_19 через точку 23.177_13 до точки 23.177_19, от точки 23.177_21 через точку 23.177_11 до точки 23.177_21 являются границей городского округа город Ярославль Ярославской области с Ярославским муниципальным районом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Msoins">
    <w:name w:val="msoins"/>
    <w:qFormat/>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2">
    <w:name w:val="Текст примечания"/>
    <w:basedOn w:val="Normal"/>
    <w:qFormat/>
    <w:pPr>
      <w:overflowPunct w:val="true"/>
      <w:autoSpaceDE w:val="true"/>
      <w:textAlignment w:val="auto"/>
    </w:pPr>
    <w:rPr>
      <w:sz w:val="24"/>
      <w:szCs w:val="24"/>
      <w:lang w:val="en-US"/>
    </w:rPr>
  </w:style>
  <w:style w:type="paragraph" w:styleId="Style23">
    <w:name w:val="Тема примечания"/>
    <w:basedOn w:val="Style22"/>
    <w:next w:val="Style22"/>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overflowPunct w:val="true"/>
      <w:autoSpaceDE w:val="true"/>
      <w:textAlignment w:val="auto"/>
    </w:pPr>
    <w:rPr>
      <w:rFonts w:ascii="Courier New" w:hAnsi="Courier New" w:eastAsia="Times New Roman"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18:00Z</dcterms:created>
  <dc:creator>Бугакова</dc:creator>
  <dc:description/>
  <cp:keywords/>
  <dc:language>en-US</dc:language>
  <cp:lastModifiedBy>user</cp:lastModifiedBy>
  <dcterms:modified xsi:type="dcterms:W3CDTF">2014-10-15T07:44:00Z</dcterms:modified>
  <cp:revision>4</cp:revision>
  <dc:subject/>
  <dc:title/>
</cp:coreProperties>
</file>