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Приложение 14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к Закону Ярославской области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от 15.10.2014 № 53-з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исание границы Переслав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За начало границы Переславского муниципального района Ярославской области принята точка 013, расположенная на стыке границ Тверской области и границы между Угличским и Переславским муниципальными районами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Точка 013 расположена в 2,19 км северо-западнее брода через реку Вычковка, в 2,36 км северо-западнее моста через канал шириной 6 м, далее граница идет по прямой в восточном направлении до точки 013-037.003, расположенной в русле ручья Спасский, в 1,74 км северо-северо-западнее брода через реку Вычковка, в 1,87 км северо-северо-западнее моста через канал шириной 6 м, далее граница идет в общем юго-юго-восточном направлении по руслу ручья Спасский вниз по течению до точки 013-037.004, расположенной в русле ручья Спасский, в 0,32 км северо-северо-восточнее брода через реку Вычковка, в 0,37 км северо-северо-западнее моста через канал шириной 6 м, далее граница идет по прямой в восточном направлении до точки 013-037.007, расположенной в 0,44 км севернее места впадения реки Вычковка в реку Сабля, в 0,62 км северо-северо-западнее моста через реку Сабля, далее граница идет по прямой в юго-восточном направлении до точки 013-037.009, расположенной в русле реки Сабля, в 0,27 км северо-восточнее места впадения реки Вычковка в реку Сабля, в 0,38 км северо-северо-восточнее моста через реку Сабля, далее граница идет в общем северном направлении по руслу реки Сабля вверх по течению до точки 013-037.010, расположенной в русле реки Сабля, в 1,22 км северо-северо-восточнее места впадения реки Вычковка в реку Сабля, в 1,38 км севернее моста через реку Сабля, далее граница идет в общем восточном направлении до точки </w:t>
        <w:br/>
        <w:t xml:space="preserve">013-037.015, расположенной в 1,78 км северо-восточнее места впадения реки Вычковка в реку Сабля, в 1,87 км северо-восточнее моста через реку Сабля, далее граница идет по прямой в северо-северо-восточном направлении до точки 013-037.016, расположенной в 1,82 км северо-северо-западнее развилки полевых дорог, в 1,29 км северо-западнее пересечения ЛЭП и автодороги с покрытием, далее граница идет в общем восточно-юго-восточном направлении, пересекая ЛЭП, до точки 013-037.022, расположенной в 0,22 км северо-северо-восточнее пересечения ЛЭП и автодороги с покрытием, в 1,33 км северо-северо-восточнее развилки полевых дорог, далее граница идет по прямой в юго-юго-западном направлении по границе полосы отвода автодороги Остапково-Заозерье-Колокарево-Старое Волино, оставляя ее на территории Нагорьевского сельского поселения Переславского муниципального района Ярославской области, пересекая ЛЭП, до точки 013-037.025, расположенной в 0,72 км юго-юго-западнее пересечения ЛЭП и автодороги с покрытием, в 0,48 км восточно-северо-восточнее развилки полевых дорог, далее граница идет в общем восточном направлении до точки 013-037.028, расположенной в 0,94 км юго-восточнее пересечения ЛЭП и автодороги с покрытием, в 1,28 км восточно-северо-восточнее развилки полевых дорог, далее граница идет по прямой в юго-юго-восточном направлении вдоль ЛЭП до точки 013-037.031, расположенной в 1,31 км западнее развилки проселочных дорог в деревне Горбанцево, в 0,64 км северо-северо-западнее поворотной опоры ЛЭП, далее граница идет в общем восточно-северо-восточном направлении, пересекая проселочную дорогу, пересекая полевую дорогу, до точки 013-037.038, расположенной в 0,81 км северо-восточнее развилки проселочных дорог в деревне Горбанцево, в 2,01 км северо-восточнее поворотной опоры ЛЭП, далее граница идет по прямой в северо-западном направлении до точки </w:t>
        <w:br/>
        <w:t xml:space="preserve">013-037.039, расположенной в 0,92 км северо-северо-восточнее развилки проселочных дорог в деревне Горбанцево, в 2,01 км северо-восточнее поворотной опоры ЛЭП, далее граница идет по прямой в восточно-северо-восточном направлении до точки 013-037.040, расположенной в 0,75 км восточнее развилки каналов шириной 8 и 6 м, в 1,56 км северо-восточнее развилки проселочных дорог в деревне Горбанцево, далее граница идет в северо-северо-западном направлении до точки 013-037.041, расположенной в 0,74 км восточно-северо-восточнее развилки каналов шириной 8 и 6 м, в 1,87 км северо-северо-восточнее развилки проселочных дорог в деревне Горбанцево, далее граница идет по прямой в восточно-северо-восточном направлении до точки 013-037.042, расположенной в 1,28 км западно-юго-западнее примыкания проселочной дороги к автодороге с покрытием у деревни Полеткино, в 2,45 км западнее брода через реку Сабля у деревни Малое Лопаткино, далее граница идет в юго-юго-восточном направлении до точки 013-037.047, расположенной в 1,44 км юго-юго-западнее примыкания проселочной дороги к автодороге с покрытием у деревни Полеткино, в 2,05 км западно-юго-западнее брода через реку Сабля у деревни Малое Лопаткино, далее граница идет в общем южном направлении до точки </w:t>
        <w:br/>
        <w:t xml:space="preserve">013-037.051, расположенной в 2,01 км юго-юго-западнее примыкания проселочной дороги к автодороге с покрытием у деревни Полеткино, в 2,30 км юго-западнее брода через реку Сабля у деревни Малое Лопаткино, далее граница идет в северо-восточном направлении до точки 013-037.052, расположенной в 0,92 км юго-юго-западнее примыкания проселочной дороги к автодороге с покрытием у деревни Полеткино, в 2,19 км юго-западнее брода через реку Сабля у деревни Малое Лопаткино, далее граница идет в восточно-юго-восточном направлении до точки 013-037.053, расположенной в 2,01 км южнее примыкания проселочной дороги к автодороге с покрытием у деревни Полеткино, в 2,13 км юго-западнее брода через реку Сабля у деревни Малое Лопаткино, далее граница идет в общем северо-восточном направлении до точки 013-037.058, расположенной в 1,43 км юго-юго-восточнее примыкания проселочной дороги к автодороге с покрытием у деревни Полеткино, в 1,34 км юго-западнее брода через реку Сабля у деревни Малое Лопаткино, далее граница идет по прямой в западном направлении до точки 013-037.059, расположенной в 1,39 км южнее примыкания проселочной дороги к автодороге с покрытием у деревни Полеткино, в 1,55 км юго-западнее брода через реку Сабля у деревни Малое Лопаткино, далее граница идет в общем северном направлении до точки 013-037.061, расположенной в 0,40 км южнее примыкания проселочной дороги к автодороге с покрытием у деревни Полеткино, в 1,23 км западнее брода через реку Сабля у деревни Малое Лопаткино, далее граница идет по прямой в восточно-юго-восточном направлении до точки 013-037.063, расположенной в 0,78 км юго-восточнее примыкания проселочной дороги к автодороге с покрытием у деревни Полеткино, в 0,72 км западно-юго-западнее брода через реку Сабля у деревни Малое Лопаткино, далее граница идет по прямой в северо-северо-восточном направлении до точки 013-037.064, расположенной в 0,75 км юго-восточнее примыкания проселочной дороги к автодороге с покрытием у деревни Полеткино, в 0,62 км западнее брода через реку Сабля у деревни Малое Лопаткино, далее граница идет в общем южном направлении до точки 013-037.069, расположенной в 1,48 км юго-юго-восточнее примыкания проселочной дороги к автодороге с покрытием у деревни Полеткино, в 1,14 км юго-юго-западнее брода через реку Сабля у деревни Малое Лопаткино, далее граница идет по прямой в восточном направлении до точки 013-037.070, расположенной в 1,71 км юго-восточнее примыкания проселочной дороги к автодороге с покрытием у деревни Полеткино, в 1,00 км юго-юго-западнее брода через реку Сабля у деревни Малое Лопаткино, далее граница идет по прямой в юго-восточном направлении до точки 013-037.071, расположенной в 2,17 км юго-юго-восточнее примыкания проселочной дороги к автодороге с покрытием у деревни Полеткино, в 1,31 км южнее брода через реку Сабля у деревни Малое Лопаткино, далее граница идет в западно-юго-западном направлении до точки 013-037.076, расположенной в 1,98 км западно-северо-западнее места впадения реки Зуевка в реку Мошница, в 0,63 км северо-восточнее развилки каналов шириной 2 м, далее граница идет по прямой в южном направлении до точки 013-037.077, расположенной в 1,93 км западно-северо-западнее места впадения реки Зуевка в реку Мошница, в 0,47 км восточно-северо-восточнее развилки каналов шириной 2 м, далее граница идет в восточно-юго-восточном направлении до точки 013-037.080, расположенной в 1,19 км западнее места впадения реки Зуевка в реку Мошница, в 1,17 км восточно-юго-восточнее развилки каналов шириной 2 м, далее граница идет сначала в общем южном направлении, пересекая реку Мошница, затем в юго-восточном направлении до точки 013-037.086, расположенной в 1,16 км юго-юго-западнее места впадения реки Зуевка в реку Мошница, в 2,17 км юго-восточнее развилки каналов шириной 2 м, далее граница идет в общем восточно-северо-восточном направлении до точки 013-037.089, расположенной в 0,88 км юго-юго-западнее места впадения реки Зуевка в реку Мошница, в 1,64 км северо-западнее развилки проселочных дорог у деревни Кишкино, далее граница идет в юго-восточном направлении до точки 013-037.094, расположенной в 1,17 км южнее места впадения реки Зуевка в реку Мошница, в 1,15 км северо-северо-западнее развилки проселочных дорог у деревни Кишкино, далее граница идет в восточно-северо-восточном направлении до точки 013-037.096, расположенной в 1,05 км юго-восточнее места впадения реки Зуевка в реку Мошница, в 1,31 км севернее развилки проселочных дорог у деревни Кишкино, далее граница идет в северо-северо-западном направлении до точки 013-037.097, расположенной в 0,85 км юго-восточнее места впадения реки Зуевка в реку Мошница, в 1,53 км севернее развилки проселочных дорог у деревни Кишкино, далее граница идет в северо-северо-восточном направлении до точки 013-037.099, расположенной в 0,85 км восточно-юго-восточнее места впадения реки Зуевка в реку Мошница, в 1,92 км севернее развилки проселочных дорог у деревни Кишкино, далее граница идет по прямой в северо-западном направлении до точки 013-037.100, расположенной в 0,75 км восточно-юго-восточнее места впадения реки Зуевка в реку Мошница, в 0,93 км западнее брода через реку Каменка у деревни Васильцево, далее граница идет по прямой в северо-северо-восточном направлении до точки 013-037.102, расположенной в русле реки Каменка в 0,82 км восточнее места впадения реки Зуевка в реку Мошница, в 0,86 км западнее брода через реку Каменка у деревни Васильцево, далее граница идет в общем восточно-юго-восточном направлении по руслу реки Каменка вверх по течению, пересекая проселочную дорогу, до точки 013-037.103, расположенной в русле реки Каменка, в 1,44 км восточно-юго-восточнее места впадения реки Зуевка в реку Мошница, в 0,29 км западно-юго-западнее брода через реку Каменка у деревни Васильцево, далее граница идет в юго-юго-западном направлении до точки 013-037.104, расположенной в 1,46 км восточно-юго-восточнее места впадения реки Зуевка в реку Мошница, в 0,51 км юго-западнее брода через реку Каменка у деревни Васильцево, далее граница идет по прямой в западном направлении до точки 013-037.105, расположенной в 1,26 км восточно-юго-восточнее места впадения реки Зуевка в реку Мошница, в 0,70 км юго-западнее брода через реку Каменка у деревни Васильцево, далее граница идет сначала в южном направлении на протяжении 0,06 км, затем поворачивает и идет в восточном направлении на протяжении 0,09 км и далее идет в южном направлении до точки </w:t>
        <w:br/>
        <w:t xml:space="preserve">013-037.110, расположенной в 1,16 км северо-северо-восточнее развилки проселочных дорог у деревни Кишкино, в 1,03 км юго-юго-западнее брода через реку Каменка у деревни Васильцево, далее граница идет в восточном направлении на протяжении 0,08 км до точки 013-037.111, расположенной в 1,21 км северо-северо-восточнее развилки проселочных дорог у деревни Кишкино, в 0,99 км юго-юго-западнее брода через реку Каменка у деревни Васильцево, далее граница идет по прямой в северном направлении, затем поворачивает и идет в восточном направлении на протяжении 0,1 км, далее граница идет в северо-северо-западном направлении до точки 013-037.114, расположенной в 1,53 км северо-северо-восточнее развилки проселочных дорог у деревни Кишкино, в 0,67 км юго-юго-западнее брода через реку Каменка у деревни Васильцево, далее граница идет в общем юго-юго-восточном направлении до точки 013-037.116, расположенной в 1,36 км северо-восточнее развилки проселочных дорог у деревни Кишкино, в 0,90 км южнее брода через реку Каменка у деревни Васильцево, далее граница идет в северо-восточном направлении до точки 013-037.121, расположенной в 0,57 км юго-юго-восточнее брода через реку Каменка у деревни Васильцево, в 1,66 км западно-северо-западнее брода через реку Мошенка, далее граница идет в юго-юго-восточном направлении до точки 013-037.123, расположенной в 0,85 км юго-юго-восточнее брода через реку Каменка у деревни Васильцево, в 1,45 км западно-северо-западнее брода через реку Мошенка, далее граница идет в общем юго-юго-западном направлении до точки 013-037.127, расположенной в 1,26 км восточно-северо-восточнее развилки проселочных дорог у деревни Кишкино, в 1,65 км западнее брода через реку Мошенка, далее граница идет по прямой в юго-восточном направлении до точки 013-037.130, расположенной в 1,50 км восточно-северо-восточнее развилки проселочных дорог у деревни Кишкино, в 1,35 км западно-юго-западнее брода через реку Мошенка, далее граница идет в общем восточно-северо-восточном направлении до точки 013-037.132, расположенной в 2,10 км восточно-северо-восточнее развилки проселочных дорог у деревни Кишкино, в 0,75 км западно-юго-западнее брода через реку Мошенка, далее граница идет в юго-восточном направлении до точки </w:t>
        <w:br/>
        <w:t xml:space="preserve">013-037.133, расположенной в 0,71 км западно-юго-западнее брода через реку Мошенка, в 1,94 км западнее развилки полевых дорог, далее граница идет в общем юго-юго-восточном направлении до точки 013-037.136, расположенной в 1,00 км юго-юго-западнее брода через реку Мошенка, в 1,76 км западно-юго-западнее развилки полевых дорог, далее граница идет в общем восточном направлении до точки 013-037.139, расположенной в 1,09 км юго-юго-восточнее брода через реку Мошенка, в 1,30 км юго-западнее развилки полевых дорог, далее граница идет в общем северо-западном направлении до точки 013-037.141, расположенной в 0,79 км южнее брода через реку Мошенка, в 1,30 км западно-юго-западнее развилки полевых дорог, далее граница идет по прямой в северо-северо-восточном направлении, пересекая реку Мошенка, до точки 013-037.143, расположенной в 0,54 км юго-юго-восточнее брода через реку Мошенка, в 1,14 км западно-юго-западнее развилки полевых дорог, далее граница идет по прямой в восточном направлении до точки 013-037.144, расположенной в 0,73 км юго-восточнее брода через реку Мошенка, в 0,78 км западно-юго-западнее развилки полевых дорог, далее граница идет в общем северном направлении до точки 013-037.146, расположенной в 0,65 км восточнее брода через реку Мошенка, в 0,65 км западно-северо-западнее развилки полевых дорог, далее граница идет в северо-западном направлении до точки 013-037.150, расположенной в 0,83 км севернее брода через реку Мошенка, в 1,57 км северо-западнее развилки полевых дорог, далее граница идет по прямой в восточно-северо-восточном направлении до точки 013-037.151, расположенной в 1,02 км северо-северо-восточнее брода через реку Мошенка, в 1,48 км северо-западнее развилки полевых дорог, далее граница идет по прямой в северо-западном направлении до точки 013-037.153, расположенной в 1,38 км севернее брода через реку Мошенка, в 2,10 км северо-западнее развилки полевых дорог, далее граница идет по прямой в северо-северо-восточном направлении до точки 013-037.155, расположенной в 2,08 км западнее развилки лесных просек, разделяющих лесные кварталы 18, 21 и 22, в 1,63 км севернее брода через реку Мошенка, далее граница идет в общем восточно-северо-восточном направлении до точки 013-037.162, расположенной в 0,79 км западно-северо-западнее развилки лесных просек, разделяющих лесные кварталы 18, 21 и 22, в 1,13 км юго-восточнее брода через реку Каменка у деревни Кривцово, далее граница идет в общем северо-северо-восточном направлении до точки 013-037.164, расположенной в русле реки Каменка, в 0,83 км северо-западнее развилки лесных просек, разделяющих лесные кварталы 18, 21 и 22, в 1,07 км восточно-юго-восточнее брода через реку Каменка у деревни Кривцово, далее граница идет в общем восточном направлении по руслу реки Каменка вверх по течению до точки 013-037.165, расположенной в русле реки Каменка, в 0,61 км северо-северо-западнее развилки лесных просек, разделяющих лесные кварталы 18, 21 и 22, в 1,45 км восточно-юго-восточнее брода через реку Каменка у деревни Кривцово, далее граница идет в общем северо-северо-восточном направлении до точки 013-037.169, расположенной в 0,76 км севернее развилки лесных просек, разделяющих лесные кварталы 18, 21 и 22, в 1,53 км восточнее брода через реку Каменка у деревни Кривцово, далее граница идет по прямой в северо-восточном направлении до точки 013-037.171, расположенной в 1,11 км севернее развилки лесных просек, разделяющих лесные кварталы 18, 21 и 22, в 1,77 км восточнее брода через реку Каменка у деревни Кривцово, далее граница идет по прямой в восточном направлении до точки 013-037.174, расположенной в 1,25 км северо-северо-восточнее развилки лесных просек, разделяющих лесные кварталы 18, 21 и 22, в 2,10 км восточнее брода через реку Каменка у деревни Кривцово, далее граница идет по прямой в северном направлении до точки 013-037.176, расположенной в 1,46 км северо-северо-восточнее развилки лесных просек, разделяющих лесные кварталы 18, 21 и 22, в 2,12 км восточно-северо-восточнее брода через реку Каменка у деревни Кривцово, далее граница идет в общем восточном направлении до точки 013-037.180, расположенной в русле ручья Чернушка, в 1,49 км южнее места впадения ручья Чернушка в реку Сабля, в 1,91 км юго-юго-западнее места слияния ручьев, далее граница идет в общем северном направлении по руслу ручья Чернушка вниз по течению до точки 013-037.181, расположенной в русле ручья Чернушка, в 0,15 км юго-юго-западнее места впадения ручья Чернушка в реку Сабля, в 0,82 км западно-юго-западнее в 1,91 км юго-юго-западнее места слияния ручьев, далее граница идет в западно-юго-западном направлении, пересекая реку Сабля, до точки 013-037.184, расположенной в 0,52 км юго-западнее места впадения ручья Чернушка в реку Сабля, в 1,22 км западно-юго-западнее места слияния ручьев, далее граница идет в общем западно-северо-западном направлении до точки 013-037.186, расположенной в 1,01 км западнее места впадения ручья Чернушка в реку Сабля, в 1,68 км западнее места слияния ручьев, далее граница идет в северо-северо-восточном направлении до точки 013-037.191, расположенной в 1,18 км северо-западнее места впадения ручья Чернушка в реку Сабля, в 1,55 км западно-северо-западнее места слияния ручьев, далее граница идет по прямой в восточно-северо-восточном направлении до точки 013-037.193, расположенной в 1,33 км северо-западнее места слияния ручьев, в 1,15 км северо-северо-западнее места впадения ручья Чернушка в реку Сабля, далее граница идет в общем северо-северо-восточном направлении до точки 013-037.198, расположенной в 0,31 км юго-юго-западнее брода через реку Сабля, в 0,59 км западно-северо-западнее места впадения реки Хорхоринка в реку Сабля, далее граница идет по прямой в северо-западном направлении до точки 013-037.199, расположенной в 0,31 км юго-западнее брода через реку Сабля, в 0,81 км западно-северо-западнее места впадения реки Хорхоринка в реку Сабля, далее граница идет в общем северо-северо-восточном направлении до точки 013-037.201, расположенной в 0,19 км западно-северо-западнее брода через реку Сабля, в 0,88 км северо-западнее места впадения реки Хорхоринка в реку Сабля, далее граница идет по прямой в восточном направлении до точки 013-037.202, расположенной в 0,13 км северо-восточнее брода через реку Сабля, в 0,74 км северо-северо-западнее места впадения реки Хорхоринка в реку Сабля, далее граница идет по прямой в северном направлении до точки 013-037.203, расположенной в 0,27 км северо-северо-восточнее брода через реку Сабля, в 0,87 км северо-северо-западнее места впадения реки Хорхоринка в реку Сабля, далее граница идет по прямой в восточном направлении до точки 013-037.204, расположенной в 0,37 км северо-восточнее брода через реку Сабля, в 0,82 км северо-северо-западнее места впадения реки Хорхоринка в реку Сабля, далее граница идет по прямой в южном направлении до точки 013-037.205, расположенной в 0,27 км восточнее брода через реку Сабля, в 0,55 км северо-северо-западнее места впадения реки Хорхоринка в реку Сабля, далее граница идет по прямой в западно-юго-западном направлении до точки 013-037.206, расположенной в русле реки Сабля, в 0,17 км юго-восточнее брода через реку Сабля, в 0,55 км северо-западнее места впадения реки Хорхоринка в реку Сабля, далее граница идет в общем юго-восточном направлении по руслу реки Сабля вверх по течению, затем граница поворачивает и идет в общем восточно-северо-восточном направлении по руслу реки Хорхоринка вверх по течению до точки 013-037.207, расположенной в русле реки Хорхоринка, в 1,14 км восточно-северо-восточнее места впадения реки Хорхоринка в реку Сабля, в 0,91 км западно-северо-западнее места впадения ручья в реку Хорхоринка, далее граница идет в общем восточном направлении до точки 013-037.212, расположенной в 0,82 км восточно-северо-восточнее места впадения ручья в реку Хорхоринка, в 1,76 км северо-западнее развилки просек, разделяющих 64, 65 и 66 лесные кварталы, далее граница идет по прямой в юго-юго-восточном направлении до точки 013-037.216, расположенной в 0,69 км западнее развилки просек, разделяющих 64, 65 и 66 лесные кварталы, в 1,69 км восточно-юго-восточнее места впадения ручья в реку Хорхоринка, далее граница идет по прямой в восточном направлении до точки 013-037.217, расположенной в 0,50 км западнее развилки просек, разделяющих 64, 65 и 66 лесные кварталы, в 1,85 км восточно-юго-восточнее места впадения ручья в реку Хорхоринка, далее граница идет по прямой в юго-западном направлении до точки 013-037.218, расположенной в 0,57 км западнее развилки просек, разделяющих 64, 65 и 66 лесные кварталы, в 1,84 км восточно-юго-восточнее места впадения ручья в реку Хорхоринка, далее граница идет в общем юго-юго-восточном направлении до точки </w:t>
        <w:br/>
        <w:t>013-037.222, расположенной в 0,72 км юго-западнее развилки просек, разделяющих 64, 65 и 66 лесные кварталы, в 2,24 км юго-восточнее места впадения ручья в реку Хорхоринка, далее граница идет по прямой в восточно-юго-восточном направлении до точки 013-037.224, расположенной в 0,77 км южнее развилки просек, разделяющих 64, 65 и 66 лесные кварталы, в 2,33 км северо-северо-западнее брода через реку Ворьсма, далее граница идет по прямой в южном направлении до точки 013-037.225, расположенной в 1,56 км северо-северо-западнее брода через реку Ворьсма, в 1,54 км южнее развилки просек, разделяющих 64, 65 и 66 лесные кварталы, далее граница идет в восточном направлении до точки 037, расположенной в 1,70 км северо-северо-восточнее брода через реку Ворьсма, в 1,79 км юго-восточнее развилки просек, разделяющих 64, 65 и 66 лесные кварталы.</w:t>
      </w:r>
    </w:p>
    <w:p>
      <w:pPr>
        <w:pStyle w:val="Normal"/>
        <w:ind w:firstLine="708"/>
        <w:jc w:val="both"/>
        <w:rPr/>
      </w:pPr>
      <w:r>
        <w:rPr>
          <w:szCs w:val="28"/>
        </w:rPr>
        <w:t>Участок границы от точки 013 до точки 037 Переславского муниципального района Ярославской области является границей с Угличским муниципальным районом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т точки 037 граница идет в общем восточном направлении до точки 037-038.001, расположенной в 1,81 км северо-северо-восточнее брода через реку Ворьсма, в 1,93 км западнее брода через реку Ворьсма, далее граница идет по прямой в южном направлении до точки 037-038.010, расположенной в русле реки Ворьсма, в 0,99 км северо-восточнее брода через реку Ворьсма, в 2,17 км западно-юго-западнее брода через реку Ворьсма, далее граница идет в общем восточно-северо-восточном направлении по руслу реки Ворьсма вниз по течению до точки 037-038.011, расположенной в русле реки Ворьсма, в 1,38 км восточно-северо-восточнее брода через реку Ворьсма, в 1,78 км западно-юго-западнее брода через реку Ворьсма, далее граница идет по прямой в северном направлении до точки 037-038.014, расположенной в 1,53 км западнее брода через реку Ворьсма, в 1,93 км северо-восточнее брода через реку Ворьсма, далее граница идет по прямой в восточном направлении до точки 037-038.018, расположенной в русле ручья, в 0,95 км западнее брода через реку Ворьсма, в 2,32 км северо-восточнее брода через реку Ворьсма, далее граница идет в общем юго-юго-восточном направлении по руслу ручья вниз по течению, затем поворачивает и идет в восточно-северо-восточном направлении по руслу реки Ворьсма вниз по течению до точки 037-038.019, расположенной в русле реки Ворьсма, в 0,64 км юго-западнее брода через реку Ворьсма, в 2,56 км восточно-северо-восточнее брода через реку Ворьсма, далее граница идет в общем южном направлении до точки </w:t>
        <w:br/>
        <w:t xml:space="preserve">037-038.022, расположенной в 1,11 км юго-юго-западнее брода через реку Ворьсма, в 2,43 км восточно-северо-восточнее брода через реку Ворьсма, далее граница идет в западно-юго-западном направлении до точки </w:t>
        <w:br/>
        <w:t xml:space="preserve">037-038.023, расположенной в 1,39 км юго-юго-западнее брода через реку Ворьсма, в 2,03 км восточно-северо-восточнее брода через реку Ворьсма, далее граница идет по прямой в южном направлении до точки 037-038.027, расположенной в 1,98 км восточно-юго-восточнее брода через реку Ворьсма, в 1,54 км юго-западнее брода через реку Миленок, далее граница идет по прямой в восточном направлении до точки 037-038.030, расположенной в 0,96 км южнее брода через реку Миленок, в 2,88 км восточно-юго-восточнее брода через реку Ворьсма, далее граница идет по прямой в северо-восточном направлении до точки 037-038.031, расположенной в 2,23 км южнее брода через реку Ворьсма, в 0,69 км южнее брода через реку Миленок, далее граница идет в восточно-юго-восточном направлении до точки 037-038.033, расположенной в 2,68 км юго-юго-восточнее брода через реку Ворьсма, в 1,17 км юго-юго-восточнее брода через реку Миленок, далее граница идет по прямой в восточно-северо-восточном направлении до точки 037-038.038, расположенной в 1,80 км восточно-юго-восточнее брода через реку Миленок, в 2,67 км западно-северо-западнее развилки лесных дорог, далее граница идет по прямой в юго-восточном направлении до точки 037-038.040, расположенной в 2,10 км западнее развилки лесных дорог, в 2,47 км восточно-юго-восточнее брода через реку Миленок, далее граница идет по прямой в восточном направлении до точки 037-038.043, расположенной в 1,63 км западнее развилки лесных дорог, в 2,28 км северо-северо-восточнее места подхода полевой дороги к каналу шириной 4 м, далее граница идет в общем юго-восточном направлении до точки 037-038.047, расположенной в 1,21 км западно-юго-западнее развилки лесных дорог, в 1,98 км северо-восточнее места подхода полевой дороги к каналу шириной 4 м, далее граница идет по прямой в юго-юго-западном направлении до точки </w:t>
        <w:br/>
        <w:t xml:space="preserve">037-038.050, расположенной в русле ручья, в 1,41 км северо-восточнее места подхода полевой дороги к каналу шириной 4 м, в 1,68 км юго-западнее развилки лесных дорог, далее граница идет в общем восточно-юго-восточном направлении по руслу ручья вниз по течению до точки 037-038.051, расположенной в русле ручья, в 1,37 км юго-юго-западнее развилки лесных дорог, в 2,07 км восточно-северо-восточнее места подхода полевой дороги к каналу шириной 4 м, далее граница идет в южном направлении до точки 037-038.055, расположенной в 1,91 км восточнее места подхода полевой дороги к каналу шириной 4 м, в 1,92 км юго-юго-западнее развилки лесных дорог, далее граница идет в юго-юго-западном направлении до точки 037-038.057, расположенной в 1,63 км восточно-юго-восточнее места подхода полевой дороги к каналу шириной 4 м, в 1,84 км северо-северо-западнее места пересечения пересыхающего ручья и проселочной дороги, далее граница идет в юго-юго-восточном направлении до точки 037-038.058, расположенной в 1,60 км северо-северо-западнее места пересечения пересыхающего ручья и проселочной дороги, в 1,81 км восточно-юго-восточнее места подхода полевой дороги к каналу шириной 4 м, далее граница идет в восточном направлении до точки 037-038.059, расположенной в 1,52 км севернее места пересечения пересыхающего ручья и проселочной дороги, в 2,03 км восточно-юго-восточнее места подхода полевой дороги к каналу шириной 4 м, далее граница идет в южном направлении до точки </w:t>
        <w:br/>
        <w:t>037-038.060, расположенной в 1,39 км севернее места пересечения пересыхающего ручья и проселочной дороги, в 2,06 км восточно-юго-восточнее места подхода полевой дороги к каналу шириной 4 м, далее граница идет в восточном направлении до точки 037-038.062, расположенной в 1,53 км северо-северо-восточнее места пересечения пересыхающего ручья и проселочной дороги, в 1,54 км западно-северо-западнее примыкания полевой дороги к автодороге с покрытием у деревни Антониха, далее граница идет в южном направлении до точки 037-038.063, расположенной в 1,33 км северо-северо-восточнее места пересечения пересыхающего ручья и проселочной дороги, в 1,44 км западно-северо-западнее примыкания полевой дороги к автодороге с покрытием у деревни Антониха, далее граница идет в юго-западном направлении до точки 037-038.065, расположенной в русле ручья, в 1,13 км северо-северо-восточнее места пересечения пересыхающего ручья и проселочной дороги, в 1,56 км западнее примыкания полевой дороги к автодороге с покрытием у деревни Антониха, далее граница идет в общем юго-восточном направлении по руслу ручья вниз по течению до точки 038, расположенной в русле ручья, в 1,67 км юго-юго-восточнее примыкания полевой дороги к автодороге с покрытием у деревни Антониха, в 1,52 км восточнее места впадения ручья в реку Вонячка.</w:t>
      </w:r>
    </w:p>
    <w:p>
      <w:pPr>
        <w:pStyle w:val="Normal"/>
        <w:ind w:firstLine="708"/>
        <w:jc w:val="both"/>
        <w:rPr/>
      </w:pPr>
      <w:r>
        <w:rPr>
          <w:szCs w:val="28"/>
        </w:rPr>
        <w:t>Участок границы от точки 037 до точки 038 является границей Переславского муниципального районаЯрославской олбласти с Борисоглебским муниципальным районом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>От точки 038 граница идет по прямой в северо-западном направлении до точки 038-010.002, расположенной в 1,45 км юго-юго-восточнее примыкания полевой дороги к автодороге с покрытием у деревни Антониха, в 1,36 км восточно-северо-восточнее места впадения ручья в реку Вонячка, далее граница идет по прямой в западном направлении до точки 038-010.003, расположенной в 1,41 км южнее примыкания полевой дороги к автодороге с покрытием у деревни Антониха, в 1,06 км восточно-северо-восточнее места впадения ручья в реку Вонячка, далее граница идет по прямой в западно-юго-западном направлении до точки 038-010.005, расположенной в 1,48 км южнее примыкания полевой дороги к автодороге с покрытием у деревни Антониха, в 0,90 км восточно-северо-восточнее места впадения ручья в реку Вонячка, далее граница идет в общем южном направлении, затем она поворачивает и идет в юго-юго-восточном направлении, пересекая реку Вонячка, до точки 038-010.009, расположенной в 2,02 км южнее примыкания полевой дороги к автодороге с покрытием у деревни Антониха, в 0,99 км восточно-юго-восточнее места впадения ручья в реку Вонячка, далее граница идет в общем западно-юго-западном направлении до точки 038-010.011, расположенной в 2,20 км южнее примыкания полевой дороги к автодороге с покрытием у деревни Антониха, в 0,83 км юго-восточнее места впадения ручья в реку Вонячка, далее граница идет в общем юго-юго-восточном направлении до точки 038-010.014, расположенной в 0,70 км восточнее развилки лесных дорог, в 2,79 км северо-западнее развилки полевых дорог, далее граница идет по прямой в западном направлении до точки 038-010.015, расположенной в 0,57 км восточнее развилки лесных дорог, в 2,87 км северо-западнее развилки полевых дорог, далее граница идет в общем южном направлении до точки 038-010.021, расположенной в 1,13 км юго-юго-восточнее развилки лесных дорог, в 2,29 км западно-северо-западнее развилки полевых дорог, далее граница идет в общем юго-восточном направлении до точки 038-010.028, расположенной в 2,28 км юго-юго-восточнее развилки лесных дорог, в 1,27 км западно-северо-западнее развилки полевых дорог, далее граница идет по прямой в южном направлении до точки 038-010.029, расположенной в 2,39 км юго-юго-восточнее развилки лесных дорог, в 1,27 км западнее развилки полевых дорог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Точка 038-010.029 </w:t>
      </w:r>
      <w:r>
        <w:rPr>
          <w:rFonts w:eastAsia="Times New Roman"/>
          <w:szCs w:val="28"/>
        </w:rPr>
        <w:noBreakHyphen/>
      </w:r>
      <w:r>
        <w:rPr>
          <w:szCs w:val="28"/>
        </w:rPr>
        <w:t xml:space="preserve"> точка примыкания границ Нагорьевского и Пригородного сельских поселений Переславского муниципального района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т точки 038-010.029 граница идет в общем южном направлении до точки 038-010.032, расположенной в 2,18 км восточно-северо-восточнее брода через реку Рыбинка, в 1,79 км восточнее места впадения ручья в реку Рыбинка, далее граница идет в общем западно-юго-западном направлении до точки 038-010.036, расположенной в 1,66 км восточно-северо-восточнее брода через реку Рыбинка, в 1,26 км восточнее места впадения ручья в реку Рыбинка, далее граница идет в общем южном направлении до точки </w:t>
        <w:br/>
        <w:t xml:space="preserve">038-010.045, расположенной в 1,57 км восточнее брода через реку Рыбинка, в 1,63 км восточно-юго-восточнее места впадения ручья в реку Рыбинка, далее граница идет в общем юго-восточном направлении до точки 038-010.067, расположенной в 1,35 км юго-западнее примыкания полевой дороги к автодороге Новосельское-Скоморохово, в 1,88 км западнее места пересечения лесной дороги и реки Черная, далее граница идет в общем восточно-юго-восточном направлении до точки 038-010.076, расположенной в 0,49 м юго-юго-западнее места пересечения лесной дороги и реки Черная, в 0,06 км северо-северо-западнее поворотной опоры ЛЭП, далее граница идет по прямой в юго-юго-восточном направлении до точки 038-010.079, расположенной в 0,25 км южнее поворотной опоры ЛЭП, в 0,78 км южнее места пересечения лесной дороги и реки Черная, далее граница идет по прямой в западно-юго-западном направлении до точки 038-010.080, расположенной в 0,41 км юго-западнее поворотной опоры ЛЭП, в 0,92 км юго-юго-западнее места пересечения лесной дороги и реки Черная, далее граница идет в общем юго-восточном направлении до точки 038-010.083, расположенной в 0,97 км юго-юго-восточнее поворотной опоры ЛЭП, в 1,44 км юго-юго-восточнее места пересечения лесной дороги и реки Черная, далее граница идет в северо-восточном направлении до точки 038-010.090, расположенной в 0,59 км южнее места слияния рек Черная и Ильма, в 1,39 км восточнее места пересечения лесной дороги и реки Черная, далее граница идет по прямой в восточном направлении до точки 038-010.093, расположенной в 1,24 км восточно-юго-восточнее места слияния рек Черная и Ильма, в 2,37 км восточнее места пересечения лесной дороги и реки Черная, далее граница идет по прямой в юго-юго-восточном направлении до точки 038-010.097, расположенной в 0,88 км юго-западнее места разветвления ручьев, в 0,89 км северо-северо-западнее середины моста через ручей, далее граница идет по прямой в юго-восточном направлении до точки 038-010.099, расположенной в 0,65 км севернее середины моста через ручей, в 0,92 км юго-юго-западнее места разветвления ручьев, далее граница идет по прямой в восточно-юго-восточном направлении, пересекая ручей, до точки 038-010.104, расположенной в 1,48 км юго-восточнее места разветвления ручьев, разделяющих лесные кварталы 1, 2 и 12, в 1,29 км восточно-северо-восточнее середины моста через ручей, далее граница идет в юго-юго-восточном направлении до точки 038-010.107, расположенной в 1,73 км юго-восточнее места разветвления ручьев, в 1,31 км восточнее середины моста через ручей, далее граница идет по прямой в восточном направлении до точки 038-010.108, расположенной в 1,79 км юго-восточнее места разветвления ручьев, в 1,43 км восточнее середины моста через ручей, далее граница идет в восточно-юго-восточном направлении до точки </w:t>
        <w:br/>
        <w:t xml:space="preserve">038-010.110, расположенной в 2,22 км юго-восточнее места разветвления ручьев, в 1,90 км восточнее середины моста через ручей, далее граница идет по прямой в северном направлении до точки 038-010.112, расположенной в 1,84 км восточно-юго-восточнее места разветвления ручьев, в 1,89 км восточно-северо-восточнее середины моста через ручей, далее граница идет в общем восточном направлении до точки 038-010.115, расположенной в 2,39 км восточно-юго-восточнее места разветвления ручьев, в 2,56 км восточно-северо-восточнее середины моста через ручей, далее граница идет в северо-северо-восточном направлении до точки 038-010.118, расположенной в 1,90 км юго-западнее моста через реку Сара у деревни Филимоново, в 2,92 км северо-западнее пересечения полевой и проселочной дорог у деревни Савино, далее граница идет в общем восточно-северо-восточном направлении до точки 038-010.123, расположенной в 1,23 км южнее моста через реку Сара у деревни Филимоново, в 2,42 км северо-северо-западнее пересечения полевой и проселочной дорог у деревни Савино, далее граница идет по прямой в южном направлении до точки 038-010.125, расположенной в 1,59 км южнее моста через реку Сара у деревни Филимоново, в 2,09 км северо-северо-западнее пересечения полевой и проселочной дорог у деревни Савино, далее граница идет по прямой в юго-юго-восточном направлении до точки 038-010.126, расположенной в 1,67 км южнее моста через реку Сара у деревни Филимоново, в 1,99 км северо-северо-западнее пересечения полевой и проселочной дорог у деревни Савино, далее граница идет в юго-юго- западном направлении до точки 038-010.129, расположенной в 2,16 км южнее моста через реку Сара у деревни Филимоново, в 1,65 км северо-западнее пересечения полевой и проселочной дорог у деревни Савино, далее граница идет в общем южном направлении до точки 038-010.142, расположенной в 2,83 км северо-северо-западнее примыкания лесной дороги к проселочной дороге, в 1,19 км севернее водокачки в деревне Рыково, далее граница идет в юго-восточном направлении, пересекая проселочную дорогу, до точки </w:t>
        <w:br/>
        <w:t xml:space="preserve">038-010.146, расположенной в 2,13 км северо-северо-западнее примыкания лесной дороги к проселочной дороге, в 0,85 км северо-восточнее водокачки в деревне Рыково, далее граница идет в общем восточном направлении до точки 038-010.153, расположенной в 1,99 км севернее примыкания лесной дороги к проселочной дороге, в 1,20 км восточно-северо-восточнее водокачки в деревне Рыково, далее граница идет в южном направлении до точки 038-010.163, расположенной в 0,69 км северо-северо-восточнее примыкания лесной дороги к проселочной дороге, в 1,53 км восточно-юго-восточнее водокачки в деревне Рыково, далее граница идет в общем северо-восточном направлении до точки 038-010.167, расположенной в 1,07 км северо-северо-восточнее примыкания лесной дороги к проселочной дороге, в 1,77 км восточно-юго-восточнее водокачки в деревне Рыково, далее граница идет по прямой в юго-юго-восточном направлении до точки 038-010.169, расположенной в 0,94 км северо-восточнее примыкания лесной дороги к проселочной дороге, в 2,09 км восточно-юго-восточнее водокачки в деревне Рыково, далее граница идет по прямой в восточно-юго-восточном направлении до точки 038-010.173, расположенной в 2,28 км западнее моста через реку Недуга, в 2,65 км западно-юго-западнее места впадения ручья в реку Недуга, далее граница идет по прямой в северо-восточном направлении до точки 038-010.175, расположенной в 2,12 км западно-северо-западнее моста через реку Недуга, в 2,35 км западно-юго-западнее места впадения ручья в реку Недуга, далее граница идет в общем восточном направлении, пересекая реку Недуга, до точки 038-010.187, расположенной в 0,58 км северо-восточнее моста через реку Недуга, в 1,08 км юго-юго-восточнее места впадения ручья в реку Недуга, далее граница идет по прямой в юго-юго-западном направлении на протяжении 0,11 км до точки 038-010.188, расположенной в 0,49 км восточно-северо-восточнее моста через реку Недуга, в 1,17 км юго-юго-восточнее места впадения ручья в реку Недуга, далее граница идет по прямой в восточно-юго-восточном направлении до точки 038-010.190, расположенной в 1,14 км восточнее моста через реку Недуга, в 1,77 км юго-восточнее места впадения ручья в реку Недуга, далее граница идет по прямой в южном направлении на протяжении 0,32 км до точки 038-010.191, расположенной в 0,83 км юго-западнее места пересечения просек, разделяющих 87, 88 и 94 лесные кварталы, в 1,49 км западно-юго-западнее места пересечения просек, разделяющих 88, 94 и 95 лесные кварталы, далее граница идет по прямой в юго-восточном направлении на протяжении 0,43 км до точки 038-010.192, расположенной в 0,91 км юго-юго-западнее места пересечения просек, разделяющих 87, 88 и 94 лесные кварталы, в 1,31 км западно-юго-западнее места пересечения просек, разделяющих 88, 94 и 95 лесные кварталы, далее граница идет по прямой в южном направлении на протяжении 0,54 км до точки 038-010.193, расположенной в 1,42 км южнее места пересечения просек, разделяющих 87, 88 и 94 лесные кварталы, в 1,61 км юго-западнее места пересечения просек, разделяющих 88, 94 и 95 лесные кварталы, далее граница идет по прямой в восточно-северо-восточном направлении до точки 038-010.195, расположенной в 1,29 км южнее места пересечения просек, разделяющих 87, 88 и 94 лесные кварталы, в 1,33 км юго-юго-западнее места пересечения просек, разделяющих 88, 94 и 95 лесные кварталы, далее граница идет по прямой в юго-юго-восточном направлении до точки 038-010.197, расположенной в 1,88 км юго-юго-восточнее места пересечения просек, разделяющих 87, 88 и 94 лесные кварталы, в 1,69 км юго-юго-западнее места пересечения просек, разделяющих 88, 94 и 95 лесные кварталы, далее граница идет по прямой в восточном направлении, пересекая лесную дорогу, до точки 038-010.203, расположенной в 0,44 км южнее места слияния двух ручьев в реку Потоловка, в 1,52 км юго-западнее брода через реку Потоловка, далее граница идет по прямой в западно-северо-западном направлении на протяжении 0,14 км до точки 038-010.205, расположенной в 0,41 км юго-юго-западнее места слияния двух ручьев в реку Потоловка, в 1,56 км юго-западнее брода через реку Потоловка, далее граница идет по прямой в северном направлении до точки 038-010.207, расположенной в 0,32 км северо-северо-западнее места слияния двух ручьев в реку Потоловка, в 1,11 км западно-юго-западнее брода через реку Потоловка, далее граница идет по прямой в восточном направлении на протяжении 2,03 км, пересекая реку Потоловка, до точки 038-010.211, расположенной в 1,11 км восточно-юго-восточнее брода через реку Потоловка, в 1,96 км восточнее места слияния двух ручьев в реку Потоловка, далее граница идет по прямой в южном направлении до точки 038-010.213, расположенной в 2,00 км восточно-юго-восточнее места слияния двух ручьев в реку Потоловка, в 1,64 км юго-юго-восточнее брода через реку Потоловка, далее граница идет по прямой в восточно-юго-восточном направлении на протяжении 0,37 км до точки 038-010.214, расположенной в 1,12 км западно-юго-западнее места пересечения полевой и проселочной дорог, в 1,98 км юго-восточнее брода через реку Потоловка, далее граница идет по прямой в восточном направлении до точки 038-010.215, расположенной в 0,96 км западно-юго-западнее места пересечения полевой и проселочной дорог, в 2,07 км юго-восточнее брода через реку Потоловка, далее граница идет в общем южном направлении, пересекая проселочную дорогу, до точки 038-010.219, расположенной в 1,05 км западно-юго-западнее места пересечения полевой и проселочной дорог, в 2,35 км юго-восточнее брода через реку Потоловка, далее граница идет в общем западном направлении до точки 038-010.222, расположенной в 1,46 км западно-юго-западнее места пересечения полевой и проселочной дорог, в 2,15 км юго-юго-восточнее брода через реку Потоловка, далее граница идет по прямой в юго-юго-восточном направлении на протяжении 0,26 км до точки 038-010.223, расположенной в 1,52 км юго-западнее места пересечения полевой и проселочной дорог, в 2,40 км юго-юго-восточнее брода через реку Потоловка, далее граница идет в общем западно-юго-западном направлении до точки 038-010.225, расположенной в 2,26 км западно-юго-западнее места пересечения полевой и проселочной дорог, в 2,51 км южнее брода через реку Потоловка, далее граница идет по прямой в восточно-юго-восточном направлении на протяжении 0,36 км до точки 038-010.226, расположенной в 2,10 км юго-западнее места пересечения полевой и проселочной дорог, в 2,73 км юго-юго-восточнее брода через реку Потоловка, далее граница идет по прямой в южном направлении до точки 038-010.228, расположенной в 1,92 км северо-северо-западнее развилки проселочной дороги и автодороги с покрытием, в 2,25 км северо-западнее развилки полевых дорог, далее граница идет по прямой в восточном направлении до точки 038-010.232, расположенной в 1,81 км северо-северо-восточнее развилки проселочной дороги и автодороги с покрытием, в 1,36 км северо-западнее развилки полевых дорог, далее граница идет по прямой в северо-восточном направлении на протяжении 0,22 км до точки 038-010.233, расположенной в 2,01 км северо-северо-восточнее развилки проселочной дороги и автодороги с покрытием, в 1,40 км северо-северо-западнее развилки полевых дорог, далее граница идет в общем восточном направлении до точки 038-010.239, расположенной в 2,24 км северо-восточнее развилки проселочной дороги и автодороги с покрытием, в 1,22 км севернее развилки полевых дорог, далее граница идет по прямой в юго-юго-восточном направлении до точки 038-010.243, расположенной в 2,00 км северо-восточнее развилки проселочной дороги и автодороги с покрытием, в 0,68 км северо-северо-восточнее развилки полевых дорог, далее граница идет по прямой в восточном направлении на протяжении 0,09 км до точки </w:t>
        <w:br/>
        <w:t xml:space="preserve">038-010.244, расположенной в 2,07 км северо-восточнее развилки проселочной дороги и автодороги с покрытием, в 0,69 км северо-северо-восточнее развилки полевых дорог, далее граница идет в юго-восточном направлении до точки 038-010.247, расположенной в 2,13 км восточно-северо-восточнее развилки проселочной дороги и автодороги с покрытием, в 0,63 км восточно-северо-восточнее развилки полевых дорог, далее граница идет в южном направлении, пересекая шоссе, до точки 038-010.253, расположенной в 1,86 км восточнее развилки проселочной дороги и автодороги с покрытием, в 0,70 км юго-восточнее развилки полевых дорог, далее граница идет в общем восточном направлении до точки 038-010.261, расположенной в 1,19 км западно-юго-западнее моста через реку Рюмжа, в 1,95 км западно-юго-западнее южного угла кладбища села Вепрева Пустынь, далее граница идет в юго-восточном направлении до точки 038-010.263, расположенной в 0,97 км юго-западнее моста через реку Рюмжа, в 1,77 км юго-западнее южного угла кладбища села Вепрева Пустынь, далее граница идет в общем северо-северо-восточном направлении до точки 038-010.265, расположенной в 0,53 км юго-западнее моста через реку Рюмжа, в 1,33 км юго-западнее южного угла кладбища села Вепрева Пустынь, далее граница идет в общем восточно-юго-восточном направлении до точки 038-010.268, расположенной в русле реки Рюмжа, в 0,45 км юго-юго-западнее моста через реку Рюмжа, в 1,17 км юго-западнее южного угла кладбища села Вепрева Пустынь, далее граница идет в общем юго-юго-восточном направлении по руслу реки Рюмжа вниз по течению до точки 038-010.269, расположенной в русле реки Рюмжа, в 1,79 км северо-восточнее перекрестка автодорог у деревни Плечево, в 1,72 км севернее моста через реку Нерль, далее граница идет в юго-юго-западном направлении до точки 038-010.275, расположенной в 0,96 км северо-восточнее перекрестка автодорог у деревни Плечево, в 1,00 км северо-северо-западнее моста через реку Нерль, далее граница идет по прямой в восточно-юго-восточном направлении, пересекая автодорогу с покрытием, до точки 038-010.280, расположенной в 1,29 км восточнее перекрестка автодорог у деревни Плечево, в 0,55 км севернее моста через реку Нерль, далее граница идет по прямой в северо-восточном направлении на протяжении 0,03 км до точки 038-010.281, расположенной в 1,31 км восточнее перекрестка автодорог у деревни Плечево, в 0,57 км севернее моста через реку Нерль, далее граница идет по прямой в восточно-юго-восточном направлении на протяжении 0,05 км до точки 038-010.282, расположенной в 1,34 км восточнее перекрестка автодорог у деревни Плечево, в 0,54 км севернее моста через реку Нерль, далее граница идет по прямой в юго-юго-западном направлении до точки 038-010.284, расположенной в русле реки Рюмжа, в 1,32 км восточнее перекрестка автодорог у деревни Плечево, в 0,50 км севернее моста через реку Нерль, далее граница идет в общем восточно-юго-восточном направлении по руслу реки Нерль вниз по течению до точки 038-010.285, расположенной в русле реки Рюмжа, в 0,30 км юго-юго-западнее места пересечения автодороги с ручьем, в 1,90 км восточнее брода через ручей у деревни Охотино, далее граница идет в общем южном направлении до точки 038-010.290, расположенной в 1,05 км южнее места пересечения автодороги с ручьем, в 2,10 км восточно-юго-восточнее брода через ручей у деревни Охотино, далее граница идет по прямой в юго-западном направлении до точки 038-010.292, расположенной в 1,30 км юго-юго-западнее места пересечения автодороги с ручьем, в 1,89 км восточно-юго-восточнее брода через ручей у деревни Охотино, далее граница идет в северо-северо-западном направлении до точки 038-010.295, расположенной в 0,87 км юго-западнее места пересечения автодороги с ручьем, в 1,36 км восточнее брода через ручей у деревни Охотино, далее граница идет в общем западно-северо-западном направлении до точки 038-010.300, расположенной в 1,40 км западно-юго-западнее места пересечения автодороги с ручьем, в 0,70 км восточнее брода через ручей у деревни Охотино, далее граница идет в общем юго-западном направлении до точки 038-010.304, расположенной в 2,16 км западно-юго-западнее места пересечения автодороги с ручьем, в 0,56 км юго-юго-восточнее брода через ручей у деревни Охотино, далее граница идет в общем юго-восточном направлении до точки 038-010.310, расположенной в 1,92 км юго-юго-западнее места пересечения автодороги с ручьем, в 1,59 км юго-восточнее брода через ручей у деревни Охотино, далее граница идет по прямой в западно-юго-западном направлении на протяжении 0,19 км до точки </w:t>
        <w:br/>
        <w:t>038-010.311, расположенной в 2,07 км юго-западнее места пересечения автодороги с ручьем, в 1,54 км юго-восточнее брода через ручей у деревни Охотино, далее граница идет в общем западно-северо-западном направлении до точки 038-010.317, расположенной в 2,35 км юго-западнее места пересечения автодороги с ручьем, в 0,90 км южнее брода через ручей у деревни Охотино, далее граница идет в юго-юго-западном направлении до точки 038-010.323, расположенной в 2,92 км юго-западнее места пересечения автодороги с ручьем, в 1,42 км южнее брода через ручей у деревни Охотино, далее граница идет в юго-юго-восточном направлении до точки 038-010.329, расположенной в 1,45 км севернее пересечения проселочных дорог, в 0,46 км восточно-северо-восточнее места примыкания канала шириной 3 м к каналу шириной 1 м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Точка 038-010.329 </w:t>
      </w:r>
      <w:r>
        <w:rPr>
          <w:rFonts w:eastAsia="Times New Roman"/>
          <w:szCs w:val="28"/>
        </w:rPr>
        <w:noBreakHyphen/>
      </w:r>
      <w:r>
        <w:rPr>
          <w:szCs w:val="28"/>
        </w:rPr>
        <w:t xml:space="preserve"> точка примыкания границ Пригородного и Рязанцевского сельских поселений Переславского муниципального района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т точки 038-010.329 граница идет по прямой в юго-восточном направлении, пересекая железную дорогу, расположенную между каналами шириной 1 м, до точки 038-010.331, расположенной в 1,08 км северо-северо-восточнее пересечения проселочных дорог, в 0,97 км восточно-юго-восточнее места примыкания канала шириной 3 м к каналу шириной 1 м, далее граница идет в общем восточном направлении до точки 038-010.339, расположенной в 2,12 км восточно-северо-восточнее пересечения проселочных дорог, в 2,67 км восточнее места примыкания канала шириной 3 м к каналу шириной 1 м, далее граница идет в южном направлении до точки 038-010.341, расположенной в 1,60 км восточно-северо-восточнее развилки проселочных дорог, в 0,48 км северо-северо-западнее юго-западного угла ограждения электрической подстанции поселка железнодорожной станции Беклемишево, далее граница идет в юго-западном направлении до точки 038-010.347, расположенной в 0,95 км восточно-северо-восточнее развилки проселочных дорог, в 0,70 км западнее юго-западного угла ограждения электрической подстанции поселка железнодорожной станции Беклемишево, далее граница идет по прямой в западно-северо-западном направлении до точки 038-010.348, расположенной в 0,63 км восточно-северо-восточнее развилки проселочных дорог, в 1,11 км западнее юго-западного угла ограждения электрической подстанции поселка железнодорожной станции Беклемишево, далее граница идет по прямой в юго-западном направлении до точки 038-010.350, расположенной в 0,27 км восточнее развилки проселочных дорог, в 1,38 км западнее юго-западного угла ограждения электрической подстанции поселка железнодорожной станции Беклемишево, далее граница идет по прямой в юго-восточном направлении, пересекая ЛЭП, до точки 038-010.352, расположенной в 0,96 км восточно-юго-восточнее развилки проселочных дорог, в 0,96 км юго-западнее юго-западного угла ограждения электрической подстанции поселка железнодорожной станции Беклемишево, далее граница идет в общем юго-юго-восточном направлении, пересекая железную дорогу, до точки </w:t>
        <w:br/>
        <w:t xml:space="preserve">038-010.357, расположенной в 1,63 км юго-восточнее развилки проселочных дорог, в 1,34 км юго-юго-западнее юго-западного угла ограждения электрической подстанции поселка железнодорожной станции Беклемишево, далее граница идет в юго-восточном направлении до точки 038-010.360, расположенной в 0,41 км восточнее места примыкания полевой дороги к каналу шириной 2 м, в 1,17 км восточно-северо-восточнее пересечения полевых дорог у деревни Вилино, далее граница идет в общем юго-юго-восточном направлении до точки 038-010.365, расположенной в 1,28 км юго-восточнее места примыкания полевой дороги к каналу шириной 2 м, в 1,63 км восточно-юго-восточнее пересечения полевых дорог у деревни Вилино, далее граница идет по прямой в восточном направлении до точки 038-010.375, расположенной в 0,41 км юго-юго-западнее места пересечения лесной дороги и лесной просеки, разделяющей лесные кварталы 99 и 100, в 1,98 км восточно-северо-восточнее развилки полевых дорог, далее граница идет в общем северо-восточном направлении до точки 038-010.379, расположенной в 0,25 км юго-восточнее места пересечения лесной дороги и лесной просеки, разделяющей лесные кварталы 99 и 100, в 2,53 км юго-юго-восточнее моста через реку Нерль, далее граница идет в общем восточно-юго-восточном направлении до точки 038-010.385, расположенной в 1,31 км восточно-юго-восточнее места пересечения лесной дороги и лесной просеки, разделяющей лесные кварталы 99 и 100, в 3,28 км юго-восточнее моста через реку Нерль, далее граница идет по прямой в северном направлении на протяжении 0,35 км до точки 038-010.386, расположенной в 1,29 км восточнее места пересечения лесной дороги и лесной просеки, разделяющей лесные кварталы 99 и 100, в 3,04 км юго-восточнее моста через реку Нерль, далее граница идет в общем западно-северо-западном направлении до точки 038-010.389, расположенной в 1,04 км восточнее места пересечения лесной дороги и лесной просеки, разделяющей лесные кварталы 99 и 100, в 2,81 км юго-восточнее моста через реку Нерль, далее граница идет в общем северо-северо-западном направлении до точки 038-010.392, расположенной в 0,89 км северо-восточнее места пересечения лесной дороги и лесной просеки, разделяющей лесные кварталы 99 и 100, в 2,21 км юго-восточнее моста через реку Нерль, далее граница идет в северо-восточном направлении до точки 038-010.394, расположенной в 1,34 км северо-восточнее места пересечения лесной дороги и лесной просеки, разделяющей лесные кварталы 99 и 100, в 2,15 км юго-восточнее моста через реку Нерль, далее граница идет по прямой в северо-западном направлении на протяжении 0,13 км до точки 038-010.395, расположенной в 1,35 км северо-восточнее места пересечения лесной дороги и лесной просеки, разделяющей лесные кварталы 99 и 100, в 2,02 км юго-восточнее моста через реку Нерль, далее граница идет в западном направлении до точки 038-010.400, расположенной в 0,98 км северо-северо-восточнее места пересечения лесной дороги и лесной просеки, разделяющей лесные кварталы 99 и 100, в 1,60 км юго-восточнее моста через реку Нерль, далее граница идет в общем западно-северо-западном направлении до точки 038-010.402, расположенной в русле реки Шаха, в 1,01 км севернее места пересечения лесной дороги и лесной просеки, разделяющей лесные кварталы 99 и 100, в 1,49 км юго-юго-восточнее моста через реку Нерль, далее граница идет в общем северо-северо-восточном направлении по руслу реки Шаха вниз по течению до точки 038-010.403, расположенной в русле реки Шаха, в 0,61 км юго-юго-восточнее места впадения ручья в реку Нерль, в 0,67 км западно-юго-западнее места впадения реки Шаха в реку Нерль, далее граница идет по прямой в южном направлении до точки 038-010.405, расположенной в 0,72 км юго-юго-восточнее места впадения ручья в реку Нерль, в 0,69 км западно-юго-западнее места впадения реки Шаха в реку Нерль, далее граница идет по прямой в западном направлении на протяжении 0,10 км до точки 038-010.406, расположенной в 0,68 км юго-юго-восточнее места впадения ручья в реку Нерль, в 0,78 км западно-юго-западнее места впадения реки Шаха в реку Нерль, далее граница идет в общем юго-западном направлении до точки 038-010.411, расположенной в 1.14 км южнее места впадения ручья в реку Нерль, в 1,30 км юго-западнее места впадения реки Шаха в реку Нерль, далее граница идет в южном направлении до точки 038-010.412, расположенной в 1,37 км юго-западнее места впадения реки Шаха в реку Нерль, в 1,17 км юго-восточнее моста через реку Нерль, далее граница идет в общем юго-юго-восточном направлении до точки 038-010.414, расположенной в 1,47 км юго-западнее места впадения реки Шаха в реку Нерль, в 1,51 км юго-восточнее моста через реку Нерль, далее граница идет в общем восточном направлении до точки 038-010.418, расположенной в 1,42 км северо-западнее развилки полевых дорог у деревни Конюково, в 1,51 км юго-западнее моста через реку Нерль, далее граница идет по прямой в северо-восточном направлении до точки 038-010.422, расположенной в 1,50 км северо-северо-западнее развилки полевых дорог у деревни Конюково, в 1,13 км юго-западнее моста через реку Нерль, далее граница идет по прямой в юго-юго-восточном направлении до точки 038-010.426, расположенной в 1,10 км северо-западнее развилки полевых дорог у деревни Конюково, в 1,30 км юго-западнее моста через реку Нерль, далее граница идет по прямой в юго-юго-западном направлении до точки 038-010.429, расположенной в 1,12 км западнее развилки полевых дорог у деревни Конюково, в 2,20 км юго-западнее моста через реку Нерль, далее граница идет в общем юго-восточном направлении до точки 038-010.436, расположенной в 0,67 км западно-юго-западнее развилки полевых дорог, в 1,55 км восточнее места пересечения лесной дороги и лесной просеки, разделяющей лесные кварталы 99 и 100, далее граница идет по прямой в южном направлении до точки 038-010.438, расположенной в 0,83 км юго-западнее развилки полевых дорог, в 1,57 км восточнее места пересечения лесной дороги и лесной просеки, разделяющей лесные кварталы 99 и 100, далее граница идет по прямой в юго-юго-восточном направлении до точки 038-010.439, расположенной в 0,87 км юго-западнее развилки полевых дорог, в 1,65 км восточно-юго-восточнее места пересечения лесной дороги и лесной просеки, разделяющей лесные кварталы 99 и 100, далее граница идет в юго-юго-западном направлении до точки </w:t>
        <w:br/>
        <w:t xml:space="preserve">038-010.445, расположенной в 1,37 км юго-юго-западнее развилки полевых дорог, в 1,65 км восточно-юго-восточнее места пересечения лесной дороги и лесной просеки, разделяющей лесные кварталы 99 и 100, далее граница идет в общем западном направлении до точки 038-010.448, расположенной в 1,43 км юго-восточнее места пересечения лесной дороги и лесной просеки, разделяющей лесные кварталы 99 и 100, в 1,60 км юго-западнее развилки полевых дорог, далее граница идет по прямой в северо-северо-западном направлении до точки 038-010.450, расположенной в 1,33 км юго-восточнее места пересечения лесной дороги и лесной просеки, разделяющей лесные кварталы 99 и 100, в 1,53 км юго-западнее развилки полевых дорог, далее граница идет по прямой в западном направлении до точки 038-010.452, расположенной в 1,14 км юго-восточнее места пересечения лесной дороги и лесной просеки, разделяющей лесные кварталы 99 и 100, в 1,72 км юго-западнее развилки полевых дорог, далее граница идет в северо-западном направлении до точки 038-010.454, расположенной в 0,78 км юго-восточнее места пересечения лесной дороги и лесной просеки, разделяющей лесные кварталы 99 и 100, в 1,76 км западно-юго-западнее развилки полевых дорог, далее граница идет в западном направлении до точки 038-010.456, расположенной в 0,51 км юго-юго-восточнее места пересечения лесной дороги и лесной просеки, разделяющей лесные кварталы 99 и 100, в 2,10 км западно-юго-западнее развилки полевых дорог, далее граница идет по прямой в юго-юго-западном направлении до точки 038-010.458, расположенной в 0,71 км южнее места пересечения лесной дороги и лесной просеки, разделяющей лесные кварталы 99 и 100, в 2,29 км западно-юго-западнее развилки полевых дорог, далее граница идет в общем юго-юго-восточном направлении до точки 038-010.463, расположенной в 1,21 км юго-юго-восточнее места пересечения лесной дороги и лесной просеки, разделяющей лесные кварталы 99 и 100, в 2,38 км юго-западнее развилки полевых дорог, далее граница идет по прямой в юго-юго-западном направлении до точки 038-010.466, расположенной в 1,56 км южнее места пересечения лесной дороги и лесной просеки, разделяющей лесные кварталы 99 и 100, в 2,18 км восточно-юго-восточнее развилки лесных дорог, далее граница идет по прямой в юго-юго-восточном направлении до точки </w:t>
        <w:br/>
        <w:t xml:space="preserve">038-010.468, расположенной в 1,79 км южнее места пересечения лесной дороги и лесной просеки, разделяющей лесные кварталы 99 и 100, в 2,28 км восточно-юго-восточнее развилки лесных дорог, далее граница идет в восточном направлении, пересекая реку Шаха, до точки 038-010.471, расположенной в 1,85 км юго-юго-восточнее места пересечения лесной дороги и лесной просеки, разделяющей лесные кварталы 99 и 100, в 2,47 км восточно-юго-восточнее развилки лесных дорог, далее граница идет по прямой в юго-юго-восточном направлении на протяжении 0,10 км до точки 038-010.472, расположенной в 1,95 км юго-юго-восточнее места пересечения лесной дороги и лесной просеки, разделяющей лесные кварталы 99 и 100, в 2,55 км восточно-юго-восточнее развилки лесных дорог, далее граница идет по прямой в западном направлении, пересекая реку Шаха, до точки </w:t>
        <w:br/>
        <w:t>038-010.473, расположенной в 1,93 км юго-юго-восточнее места пересечения лесной дороги и лесной просеки, разделяющей лесные кварталы 99 и 100, в 2,46 км восточно-юго-восточнее развилки лесных дорог, далее граница идет по прямой в южном направлении, пересекая реку Шаха, до точки 010, расположенной в 2,48 км восточно-юго-восточнее развилки лесных дорог, в 2,01 км южнее места пересечения лесной дороги и лесной просеки, разделяющей лесные кварталы 99 и 100.</w:t>
      </w:r>
    </w:p>
    <w:p>
      <w:pPr>
        <w:pStyle w:val="Normal"/>
        <w:ind w:firstLine="708"/>
        <w:jc w:val="both"/>
        <w:rPr/>
      </w:pPr>
      <w:r>
        <w:rPr>
          <w:szCs w:val="28"/>
        </w:rPr>
        <w:t>Участок границы от точки 038 до точки 010 является границей Переславского муниципального района Ярославской области с Ростовским муниципальным районом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т точки 010 граница идет по прямой в юго-западном направлении до точки 010-011.002, расположенной в 1,69 км восточно-северо-восточнее места слияния реки Вишка с рекой Шаха, в 1,52 км северо-восточнее места пересечения лесных просек, разделяющих 45, 46 и 47 лесные кварталы, далее граница идет по прямой в южном направлении на протяжении 0,12 км до точки 010-011.003, расположенной в 1,69 км восточнее места слияния реки Вишка с рекой Шаха, в 1,45 км северо-восточнее места пересечения лесных просек, разделяющих 45, 46 и 47 лесные кварталы, далее граница идет в общем юго-юго-западном направлении до точки 010-011.008, расположенной в 1,47 км восточнее места слияния реки Вишка с рекой Шаха, в 1,00 км восточно-северо-восточнее места пересечения лесных просек, разделяющих 45, 46 и 47 лесные кварталы, далее граница идет в юго-юго-восточном направлении до точки 010-011.010, расположенной в 1,80 км восточно-юго-восточнее места слияния реки Вишка с рекой Шаха, в 1,08 км восточнее места пересечения лесных просек, разделяющих 45, 46 и 47 лесные кварталы, далее граница идет в южном направлении до точки 010-011.012, расположенной в 1,91 км восточно-юго-восточнее места слияния реки Вишка с рекой Шаха, в 1,07 км восточнее места пересечения лесных просек, разделяющих 45, 46 и 47 лесные кварталы, далее граница идет по прямой в юго-западном направлении до точки 010-011.014, расположенной в 1,78 км юго-восточнее места слияния реки Вишка с рекой Шаха, в 0,80 км юго-восточнее места пересечения лесных просек, разделяющих 45, 46 и 47 лесные кварталы, далее граница идет в общем юго-юго-восточном направлении до точки 010-011.018, расположенной в 1,25 км севернее развилки лесных дорог, в 1,03 км восточно-северо-восточнее пересечения лесных просек, разделяющих лесные кварталы 48, 49, 50 и 51, далее граница идет в общем юго-юго-западном направлении до точки 010-011.020, расположенной в 0,82 км восточно-северо-восточнее пересечения лесных просек, разделяющих лесные кварталы 48, 49, 50 и 51, в 0,92 км севернее развилки лесных дорог, далее граница идет по прямой в восточном направлении на протяжении 0,31 км до точки 010-011.021, расположенной в 0,90 км севернее развилки лесных дорог, в 1,13 км восточнее пересечения лесных просек, разделяющих лесные кварталы 48, 49, 50 и 51, далее граница идет в юго-юго-восточном направлении до точки 010-011.026, расположенной в 0,54 км восточно-юго-восточнее развилки лесных дорог, в 1,74 км восточно-юго-восточнее пересечения лесных просек, разделяющих лесные кварталы 48, 49, 50 и 51, далее граница идет в общем юго-юго-западном направлении до точки </w:t>
        <w:br/>
        <w:t xml:space="preserve">010-011.036, расположенной в 0,35 км северо-северо-западнее пересечения лесной дороги и лесной просеки, разделяющей лесные кварталы 54, 55, в 1,42 км юго-восточнее пересечения ручья с автодорогой, далее граница идет в восточном направлении до точки 010-011.038, расположенной в 0,27 км севернее пересечения лесной дороги и лесной просеки, разделяющей лесные кварталы 54, 55, в 1,58 км юго-восточнее пересечения ручья с автодорогой, далее граница идет в восточно-северо-восточном направлении до точки </w:t>
        <w:br/>
        <w:t xml:space="preserve">010-011.040, расположенной в 0,47 км северо-восточнее пересечения лесной дороги и лесной просеки, разделяющей лесные кварталы 54, 55, в 1,71 км юго-восточнее пересечения ручья с автодорогой, далее граница идет в общем восточно-юго-восточном направлении до точки 010-011.046, расположенной в 0,98 км восточнее пересечения лесной дороги и лесной просеки, разделяющей лесные кварталы 54, 55, в 2,48 км восточно-юго-восточнее пересечения ручья с автодорогой, далее граница идет в южном направлении до точки 010-011.049, расположенной в 1,09 км восточно-юго-восточнее пересечения лесной дороги и лесной просеки, разделяющей лесные кварталы 54, 55, в 2,79 км юго-восточнее пересечения ручья с автодорогой, далее граница идет в восточно-юго-восточном направлении до точки 010-011.052, расположенной в 1,50 км восточно-юго-восточнее пересечения лесной дороги и лесной просеки, разделяющей лесные кварталы 54, 55, в 3,17 км юго-восточнее пересечения ручья с автодорогой, далее граница идет по прямой в южном направлении до точки 010-011.054, расположенной в 1,65 км восточно-юго-восточнее пересечения лесной дороги и лесной просеки, разделяющей лесные кварталы 54, 55, в 2,96 км восточно-северо-восточнее брода через реку Шаха, далее граница идет в общем западно-юго-западном направлении до точки 010-011.069, расположенной в 0,43 км юго-юго-восточнее пересечения каналов шириной 6 м и 4 м, в 1,86 км восточно-северо-восточнее брода через реку Шаха, далее граница идет по прямой в юго-юго-западном направлении до точки 010-011.073, расположенной в 1,07 км южнее пересечения каналов шириной 6 м и 4 м, в 1,41 км восточнее брода через реку Шаха, далее граница идет по прямой в западно-юго-западном направлении до точки 010-011.075, расположенной в 1,31 км юго-юго-западнее пересечения каналов шириной 6 м и 4 м, в 1,10 км восточнее брода через реку Шаха, далее граница идет по прямой в юго-юго-восточном направлении на протяжении 0,20 км до точки 010-011.076, расположенной в 1,48 км юго-юго-западнее пересечения каналов шириной 6 м и 4 м, в 1,16 км восточнее брода через реку Шаха, далее граница идет по прямой в восточном направлении на протяжении 0,15 км до точки 010-011.077, расположенной в 1,45 км южнее пересечения каналов шириной 6 м и 4 м, в 1,31 км восточнее брода через реку Шаха, далее граница идет в южном направлении до точки 010-011.081, расположенной в 2,06 км южнее пересечения каналов шириной 6 м и 4 м, в 1,42 км восточно-юго-восточнее брода через реку Шаха, далее граница идет в общем юго-юго-восточном направлении до точки </w:t>
        <w:br/>
        <w:t xml:space="preserve">010-011.093, расположенной в 1,40 км восточно-северо-восточнее развилки полевых дорог, в 1,77 км северо-восточнее места слияния рек Кисть и Шаха, далее граница идет в юго-юго-западном направлении до точки 010-011.096, расположенной в 1,19 км восточнее развилки полевых дорог, в 1,31 км восточно-северо-восточнее места слияния рек Кисть и Шаха, далее граница идет по прямой в западно-северо-западном направлении до точки </w:t>
        <w:br/>
        <w:t xml:space="preserve">010-011.098, расположенной в 0,37 км восточно-северо-восточнее развилки полевых дорог, в 0,98 км северо-северо-восточнее места слияния рек Кисть и Шаха, далее граница идет по прямой в южном направлении, пересекая полевую дорогу, до точки 010-011.103, расположенной в 0,62 км юго-юго-восточнее развилки полевых дорог, в 0,36 км северо-восточнее места слияния рек Кисть и Шаха, далее граница идет в общем восточном направлении до точки 010-011.109, расположенной в русле реки Кисть, в 0,91 км юго-восточнее развилки полевых дорог, в 0,67 км восточно-северо-восточнее места слияния рек Кисть и Шаха, далее граница идет в общем восточно-северо-восточном направлении по руслу реки Кисть вверх по течению до точки 010-011.110, расположенной в русле реки Кисть, в 1,15 км восточно-юго-восточнее развилки полевых дорог, в 1,06 км восточно-северо-восточнее места слияния рек Кисть и Шаха, далее поворачивает и идет в общем южном направлении по руслу реки Кисть вверх по течению до точки 010-011.111, расположенной в русле реки Кисть, в 1,22 км восточно-юго-восточнее развилки полевых дорог, в 1,05 км восточно-северо-восточнее места слияния рек Кисть и Шаха, далее граница идет в общем юго-юго-восточном направлении, пересекая две проселочных дороги, до точки 010-011.126, расположенной в 1,90 км восточно-юго-восточнее брода через реку Шаха, в 1,07 км восточно-северо-восточнее места впадения ручья в реку Шаха, далее граница идет в общем юго-юго-западном направлении, пересекая проселочную дорогу, до точки 010-011.132, расположенной в 1,24 км восточнее моста через реку Шаха, в 0,88 км восточно-северо-восточнее развилки полевых дорог, далее граница идет по прямой в восточно-юго-восточном направлении до точки 010-011.133, расположенной в 1,51 км восточнее моста через реку Шаха, в 1,12 км восточнее развилки полевых дорог, далее граница идет по прямой в южном направлении до точки </w:t>
        <w:br/>
        <w:t xml:space="preserve">010-011.135, расположенной в 1,22 км восточно-юго-восточнее развилки полевых дорог, в 1,62 км восточно-юго-восточнее моста через реку Шаха, далее граница идет в общем в юго-юго-западном направлении до точки </w:t>
        <w:br/>
        <w:t xml:space="preserve">010-011.139, расположенной в 1,83 км юго-юго-восточнее развилки полевых дорог, в 2,09 км юго-юго-восточнее моста через реку Шаха, далее граница идет по прямой в юго-юго-восточном направлении на протяжении 0,33 км до точки 010-011.140, расположенной в 2,16 км юго-юго-восточнее развилки полевых дорог, в 2,41 км юго-юго-восточнее моста через реку Шаха, далее граница идет по прямой в юго-юго-западном направлении до точки </w:t>
        <w:br/>
        <w:t xml:space="preserve">010-011.142, расположенной в русле ручья, в 2,84 км северо-восточнее моста через реку Шаха у села Калистово, в 2,55 км северо-восточнее места впадения реки Люпша в реку Шаха, далее граница идет в общем западно-северо-западном направлении по руслу ручья вниз по течению через до точки 010-011.143, расположенной в русле реки Шаха, в 1,70 км юго-юго-западнее моста через реку, в 1,77 км юго-юго-западнее развилки полевых дорог, затем граница идет в общем южном направлении по руслу реки Шаха вверх по течению до точки 010-011.144, расположенной в русле реки Шаха, в 0,49 км северо-восточнее места впадения реки Люпша в реку Шаха, в 0,76 км северо-восточнее моста через реку Шаха у села Калистово, далее граница идет в общем восточно-юго-восточном направлении до точки 010-011.149, расположенной в русле ручья, в 0,57 км восточно-северо-восточнее места впадения реки Люпша в реку Шаха, в 0,87 км восточно-северо-восточнее моста через реку Шаха у села Калистово, далее граница идет в общем восточном направлении по руслу ручья вверх по течению до точки </w:t>
        <w:br/>
        <w:t xml:space="preserve">010-011.150, расположенной в русле ручья, в 0,82 км восточно-северо-восточнее места впадения реки Люпша в реку Шаха, в 1,13 км восточно-северо-восточнее моста через реку Шаха у села Калистово, далее граница идет по прямой в юго-юго-восточном направлении на протяжении 0,08 км до точки 010-011.151, расположенной в 0,81 км восточно-северо-восточнее места впадения реки Люпша в реку Шаха, в 1,12 км восточно-северо-восточнее моста через реку Шаха у села Калистово, далее граница идет по прямой в юго-юго-западном направлении до точки 010-011.155, расположенной в русле реки Люпша, в 0,72 км юго-восточнее места впадения реки Люпша в реку Шаха, в 0,92 км восточно-юго-восточнее моста через реку Шаха у села Калистово, далее граница идет в общем юго-юго-западном направлении по руслу реки Люпша вверх по течению через до точки </w:t>
        <w:br/>
        <w:t xml:space="preserve">010-011.156, расположенной в русле реки Люпша, в 1,02 км юго-юго-восточнее места впадения реки Люпша в реку Шаха, в 1,10 км юго-восточнее моста через реку Шаха у села Калистово, далее граница идет по прямой в западно-юго-западном направлении на протяжении 0,45 км до точки </w:t>
        <w:br/>
        <w:t xml:space="preserve">010-011.157, расположенной в 1,03 км южнее моста через реку Шаха у села Калистово, в 1,08 км восточно-северо-восточнее брода через реку Шаха, далее граница идет по прямой в юго-юго-восточном направлении до точки 010-011.161, расположенной в 1,34 км восточнее развилки полевых дорог, в 1,38 км восточно-юго-восточнее моста через реку Шаха, далее граница идет в общем западном направлении до точки 010-011.163, расположенной в 0,88 км восточнее развилки полевых дорог, в 0,98 км юго-восточнее моста через реку Шаха, далее граница идет по прямой в южном направлении до точки </w:t>
        <w:br/>
        <w:t xml:space="preserve">010-011.166, расположенной в 1,11 км юго-восточнее развилки полевых дорог, в 1,49 км юго-юго-восточнее моста через реку Шаха, далее граница идет по прямой в юго-западном направлении до точки 010-011.171, расположенной в 1,77 км южнее моста через реку Шаха, в 1,24 км юго-юго-восточнее развилки полевых дорог, далее граница идет по прямой в западно-северо-западном направлении до точки 010-011.173, расположенной в 1,63 км южнее моста через реку Шаха, в 1,07 км южнее развилки полевых дорог, далее граница идет в общем северо-западном направлении до точки 010-011.177, расположенной в 1,46 км юго-юго-западнее моста через реку Шаха, в 0,90 км юго-юго-западнее развилки полевых дорог, далее граница идет в западно-северо-западном направлении, пересекая реку Шаха, проселочную дорогу, до точки 010-011.192, расположенной в 0,57 км юго-восточнее развилки полевых дорог, в 0,86 км юго-западнее примыкания полевой дороги к проселочной дороге, далее граница идет в западно-юго-западном направлении до точки 010-011.194, расположенной в 0,79 км юго-юго-западнее развилки полевых дорог, в 1,54 км юго-западнее примыкания полевой дороги к проселочной дороге, далее граница идет в северо-западном направлении до точки 010-011.197, расположенной в 0,87 км западнее развилки полевых дорог, в 1,54 км юго-западнее развилки полевых дорог, далее граница идет по прямой в северном направлении на протяжении 0,18 км до точки 010-011.198, расположенной в 0,86 км западнее развилки полевых дорог, в 1,41 км юго-западнее развилки полевых дорог, далее граница идет по прямой в западном направлении до точки 010-011.199, расположенной в 1,25 км западнее развилки полевых дорог, в 1,76 км западно-юго-западнее развилки полевых дорог, далее граница идет в северо-северо-западном направлении до точки 010-011.205, расположенной в 1,76 км западнее развилки полевых дорог, в 1,74 км западно-северо-западнее развилки полевых дорог, далее граница идет в общем северо-северо-восточном направлении до точки 010-011.208, расположенной в 0,71 км южнее места впадения ручья в реку Рокша, в 1,60 км западно-северо-западнее развилки полевых дорог, далее граница идет в общем северо-северо-западном направлении до точки 010-011.211, расположенной в русле реки Рокша, в 0,26 км западно-юго-западнее места впадения ручья в реку Рокша, в 2,07 км западно-северо-западнее развилки полевых дорог, далее граница идет в общем западном направлении по руслу реки Рокша вверх по течению до точки 010-011.212, расположенной в русле реки Рокша, в 0,65 км западнее места впадения ручья в реку Рокша, в 2,42 км западно-северо-западнее развилки полевых дорог, далее граница идет по прямой в северном направлении до точки 010-011.215, расположенной в 0,98 км юго-юго-восточнее примыкания проселочной дороги к автодороге с покрытием, в 1,07 км северо-западнее места впадения ручья в реку Рокша, далее граница идет по прямой в западно-северо-западном направлении до точки </w:t>
        <w:br/>
        <w:t xml:space="preserve">010-011.219, расположенной в 0,37 км восточно-юго-восточнее примыкания лесной дороги к проселочной дороге, в 0,79 км юго-юго-западнее примыкания проселочной дороги к автодороге с покрытием, далее граница идет в юго-юго-западном направлении до точки 010-011.222, расположенной в русле реки Каменка, в 0,82 км юго-юго-восточнее примыкания лесной дороги к проселочной дороге, в 1,49 км юго-юго-западнее примыкания проселочной дороги к автодороге с покрытием, далее граница идет в общем западно-юго-западном направлении по руслу реки Каменка вверх по течению до точки 010-011.223, расположенной в русле реки Каменка, в 1,13 км юго-юго-западнее примыкания лесной дороги к проселочной дороге, в 2,01 км юго-западнее примыкания проселочной дороги к автодороге с покрытием, далее граница идет по прямой в северо-северо-западном направлении до точки 010-011.227, расположенной в 0,86 км западно-юго-западнее примыкания лесной дороги к проселочной дороге, в 1,03 км южнее развилки полевых дорог у деревни Шушково, далее граница идет по прямой в западно-юго-западном направлении до точки 010-011.229, расположенной в 1,19 км юго-юго-западнее развилки полевых дорог у деревни Шушково, в 1,27 км западно-юго-западнее примыкания лесной дороги к проселочной дороге, далее граница идет по прямой в западно-северо-западном направлении до точки 010-011.232, расположенной в 1,11 км юго-западнее развилки полевых дорог, в 1,24 км южнее дамбы через ручей у деревни Шушково, далее граница идет по прямой в юго-западном направлении до точки 010-011.233, расположенной в 1,21 км восточно-юго-восточнее разветвления каналов шириной 8 м, в 1,57 км южнее дамбы через ручей у деревни Шушково, далее граница идет по прямой в западно-северо-западном направлении до точки 010-011.234, расположенной в 0,96 км восточно-юго-восточнее разветвления каналов шириной 8 м, в 1,55 км юго-юго-западнее дамбы через ручей у деревни Шушково, далее граница идет по прямой в северном направлении до точки 010-011.235, расположенной в 0,89 км восточнее разветвления каналов шириной 8 м, в 1,33 км юго-юго-западнее дамбы через ручей у деревни Шушково, далее граница идет по прямой в западно-северо-западном направлении до точки 010-011.236, расположенной в 0,63 км восточнее разветвления каналов шириной 8 м, в 1,33 км юго-юго-западнее дамбы через ручей у деревни Шушково, далее граница идет по прямой в северо-северо-восточном направлении до точки 010-011.237, расположенной в 0,71 км восточно-северо-восточнее разветвления каналов шириной 8 м, в 1,22 км юго-юго-западнее дамбы через ручей у деревни Шушково, далее граница идет по прямой в западно-северо-западном направлении до точки </w:t>
        <w:br/>
        <w:t xml:space="preserve">010-011.238, расположенной в 0,61 км восточно-северо-восточнее разветвления каналов шириной 8 м, в 1,23 км юго-западнее дамбы через ручей у деревни Шушково, далее граница идет в юго-юго-западном направлении до точки 010-011.243, расположенной в 0,52 км юго-восточнее разветвления каналов шириной 8 м, в 1,79 км юго-юго-западнее дамбы через ручей у деревни Шушково, далее граница идет в общем южном направлении до точки 010-011.248, расположенной в 2,24 км юго-юго-западнее дамбы через ручей у деревни Шушково, в 0,94 км юго-юго-восточнее разветвления каналов шириной 8 м, далее граница идет по прямой в западном направлении до точки 010-011.249, расположенной в 0,66 км юго-восточнее разветвления каналов шириной 8 м и 4 м, в 0,88 км юго-юго-восточнее разветвления каналов шириной 8 м, далее граница идет в северо-северо-западном направлении до точки 010-011.251, расположенной в 0,54 км восточно-юго-восточнее разветвления каналов шириной 8 м и 4 м, в 0,75 км юго-юго-восточнее разветвления каналов шириной 8 м, далее граница идет в общем западно-юго-западном направлении до точки 010-011.257, расположенной в 0,46 км юго-юго-западнее разветвления каналов шириной 8 м и 4 м, в 0,94 км юго-юго-западнее разветвления каналов шириной 8 м, далее граница идет по прямой в юго-юго-западном направлении до точки 010-011.260, расположенной в 1,19 км юго-юго-западнее разветвления каналов шириной 8 м и 4 м, в 1,33 км восточно-северо-восточнее разветвления каналов шириной 4 м и 8 м, далее граница идет по прямой в западном направлении до точки 010-011.261, расположенной в 1,20 км юго-юго-западнее разветвления каналов шириной 8 м и 4 м, в 1,28 км восточно-северо-восточнее разветвления каналов шириной 4 м и 8 м, далее граница идет в общем юго-юго-западном направлении до точки 010-011.266, расположенной в 0,94 км восточно-юго-восточнее разветвления каналов шириной 4 м и 8 м, в 2,16 км юго-юго-западнее разветвления каналов шириной 8 м и 4 м, далее граница идет по прямой в юго-юго-восточном направлении до точки 010-011.267, расположенной в 1,06 км восточно-юго-восточнее разветвления каналов шириной 4 м и 8 м, в 2,25 км юго-юго-западнее разветвления каналов шириной 8 м и 4 м, далее граница идет по прямой в южном направлении до точки 010-011.268, расположенной в 1,10 км юго-восточнее разветвления каналов шириной 4 м и 8 м, в 2,35 км юго-юго-западнее разветвления каналов шириной 8 м и 4 м, далее граница идет по прямой в юго-западном направлении до точки 010-011.269, расположенной в 1,10 км юго-восточнее разветвления каналов шириной 4 м и 8 м, в 2,52 км юго-юго-западнее разветвления каналов шириной 8 м и 4 м, далее граница идет в общем западно-северо-западном направлении до точки 010-011.283, расположенной в 0,51 км восточнее разветвления каналов шириной 4 м, в 1,20 км западнее разветвления каналов шириной 4 м и 8 м, далее граница идет по прямой в юго-юго-западном направлении до точки 010-011.288, расположенной в 0,67 км юго-юго-восточнее разветвления каналов шириной 4 м, в 0,72 км восточно-северо-восточнее разветвления каналов шириной 10 м и 6 м, далее граница идет в западно-юго-западном направлении до точки 010-011.291, расположенной в 0,13 км восточно-северо-восточнее разветвления каналов шириной 10 м и 6 м, в 0,96 км юго-юго-западнее разветвления каналов шириной 4 м, далее граница идет по прямой в юго-юго-западном направлении до точки 010-011.294, расположенной в 0,51 км юго-юго-западнее разветвления каналов шириной 10 м и 6 м, в 1,57 км юго-юго-западнее разветвления каналов шириной 4 м, далее граница идет по прямой в западном направлении до точки 010-011.296, расположенной в 0,63 км юго-западнее разветвления каналов шириной 10 м и 6 м, в 1,68 км юго-юго-западнее разветвления каналов шириной 4 м, далее граница идет по прямой в юго-юго-западном направлении до точки 010-011.298, расположенной в 1,28 км восточно-северо-восточнее разветвления каналов шириной 10 м и 4 м, в 1,11 км восточно-северо-восточнее разветвления каналов шириной 10 м и 6 м, далее граница идет по прямой в западно-юго-западном направлении до точки 010-011.299, расположенной в 0,71 км восточно-северо-восточнее разветвления каналов шириной 10 м и 6 м, в 0,88 км восточно-северо-восточнее разветвления каналов шириной 10 м и 4 м, далее граница идет по прямой в южном направлении до точки 010-011.300, расположенной в 0,63 км восточнее разветвления каналов шириной 10 м и 6 м, в 0,76 км восточно-северо-восточнее разветвления каналов шириной 10 м и 4 м, далее граница идет по прямой в западном направлении до точки 010-011.301, расположенной в 0,12 км восточно-северо-восточнее разветвления каналов шириной 10 м и 6 м, в 0,30 км северо-восточнее разветвления каналов шириной 10 м и 4 м, далее граница идет по прямой в южном направлении, пересекая канал шириной 4 м, до точки 010-011.302, расположенной в 0,21 км юго-юго-восточнее разветвления каналов шириной 10 м и 6 м, в 0,21 км восточнее разветвления каналов шириной 10 м и 4 м, далее граница идет по прямой в западном направлении до точки 010-011.303, расположенной в 0,21 км западно-юго-западнее разветвления каналов шириной 10 м и 4 м, в 0,38 км западно-юго-западнее разветвления каналов шириной 10 м и 6 м, далее граница идет по прямой в северо-северо-западном направлении, пересекая канал шириной 4 м, до точки 010-011.304, расположенной в 0,32 км западно-северо-западнее разветвления каналов шириной 10 м и 4 м, в 0,39 км западнее разветвления каналов шириной 10 м и 6 м, далее граница идет по прямой в западном направлении, пересекая каналы шириной 15 м и 4 м, до точки 010-011.307, расположенной в 1,91 км западнее разветвления каналов шириной 10 м и 6 м, в 1,82 км западнее разветвления каналов шириной 10 м и 4 м, далее граница идет в западно-юго-западном направлении, пересекая канал шириной 6 м, до русла другого канала шириной 6 м, затем граница поворачивает и идет по руслу этого канала, в юго-юго-западном направлении до точки 010-011.311, расположенной в 0,38 км юго-юго-западнее разветвления каналов шириной 6 м, в 2,00 км восточно-юго-восточнее моста через канал шириной 6 м, далее граница идет по прямой в западно-юго-западном направлении до точки </w:t>
        <w:br/>
        <w:t xml:space="preserve">010-011.312, расположенной в 0,80 км юго-западнее разветвления каналов шириной 6 м, в 1,73 км юго-восточнее моста через канал шириной 6 м, далее граница идет в общем северо-западном направлении до точки 010-011.316, расположенной в 1,48 км западно-северо-западнее разветвления каналов шириной 6 м, в 0,50 км восточно-юго-восточнее моста через канал шириной 6 м, далее граница идет по прямой в западном направлении до точки </w:t>
        <w:br/>
        <w:t xml:space="preserve">010-011.318, расположенной в 0,19 км юго-юго-западнее моста через канал шириной 6 м, в 1,97 км западно-северо-западнее разветвления каналов шириной 6 м, далее граница идет в западно-юго-западном направлении до точки 010-011.321, расположенной в 0,76 км западно-юго-западнее моста через канал шириной 6 м, в 2,49 км западнее разветвления каналов шириной 6 м, далее граница идет в общем западном направлении до точки 010-011.326, расположенной в 1,34 км южнее моста через канал шириной 6 м, в 1,64 км западнее моста через канал шириной 6 м, далее граница идет по прямой в северо-северо-западном направлении до точки 010-011.327, расположенной в 1,15 км южнее моста через канал шириной 6 м, в 1,70 км западнее моста через канал шириной 6 м, далее граница идет по прямой в северо-северо-восточном направлении до точки 010-011.329, расположенной в 0,78 км южнее моста через канал шириной 6 м, в 1,59 км западно-северо-западнее моста через канал шириной 6 м, далее граница идет в общем западно-северо-западном направлении до точки 010-011.333, расположенной в 0,68 км юго-юго-западнее моста через канал шириной 6 м, в 1,13 км юго-юго-западнее моста через канал шириной 5 м, далее граница идет в общем северо-западном направлении, пересекая канал шириной 6 м, пересекая железную дорогу, до точки 010-011.338, расположенной в 1,01 км западнее моста через канал шириной 6 м, в 1,19 км западно-юго-западнее моста через канал шириной 5 м, далее граница идет по прямой в северо-северо-восточном направлении до точки 010-011.340, расположенной в 0,94 км западно-северо-западнее моста через канал шириной 6 м, в 1,04 км западнее моста через канал шириной 5 м, далее граница идет в общем северо-западном направлении до точки 010-011.346, расположенной в 1,73 км западно-северо-западнее моста через канал шириной 6 м, в 1,67 км западно-северо-западнее моста через канал шириной 5 м, далее граница идет по прямой в юго-западном направлении до точки 010-011.347, расположенной в 1,82 км западно-северо-западнее моста через канал шириной 6 м, в 1,84 км западнее моста через канал шириной 5 м, далее граница идет в общем западно-северо-западном направлении до точки 010-011.352, расположенной в 1,36 км южнее юго-западного угла кладбища села Багримово, в 1,21 км юго-юго-западнее моста через ручей у села Багримово, далее граница идет по прямой в северном направлении до точки 010-011.354, расположенной в 1,06 км южнее юго-западного угла кладбища села Багримово, в 0,95 км юго-юго-западнее моста через ручей у села Багримово, далее граница идет по прямой в северо-западном направлении до точки 010-011.355, расположенной в 0,94 км юго-юго-западнее юго-западного угла кладбища села Багримово, в 0,90 км юго-западнее моста через ручей у села Багримово, далее граница идет по прямой в западно-юго-западном направлении до точки 010-011.357, расположенной в 1,11 км юго-юго-западнее юго-западного угла кладбища села Багримово, в 1,15 км юго-западнее моста через ручей у села Багримово, далее граница идет по прямой в южном направлении до точки 010-011.358, расположенной в 1,22 км юго-юго-западнее юго-западного угла кладбища села Багримово, в 1,23 км юго-западнее моста через ручей у села Багримово, далее граница идет в западном направлении до точки 010-011.362, расположенной в 2,22 км западно-юго-западнее юго-западного угла кладбища села Багримово, в 2,41 км западно-юго-западнее моста через ручей у села Багримово, далее граница идет в общем северном направлении до точки 010-011.371, расположенной в 1,89 км западнее юго-западного угла кладбища села Багримово, в 2,21 км западнее моста через ручей у села Багримово, далее граница идет по прямой в восточном направлении до точки 010-011.375, расположенной в 1,06 км западнее юго-западного угла кладбища села Багримово, в 1,39 км западнее моста через ручей у села Багримово, далее граница идет в общем северном направлении до точки 010-011.377, расположенной в 1,05 км западнее юго-западного угла кладбища села Багримово, в 1,41 км западно-северо-западнее моста через ручей у села Багримово, далее граница идет в общем северо-западном направлении до точки 010-011.385, расположенной в 1,09 км юго-западнее пересечения ЛЭП и пересыхающего ручья, в 1,84 км юго-западнее поворотной опоры ЛЭП, далее граница идет в северном направлении до точки 010-011.388, расположенной в 0,83 км западнее пересечения ЛЭП и пересыхающего ручья, в 1,42 км юго-западнее поворотной опоры ЛЭП, далее граница идет в северо-западном направлении до точки 010-011.390, расположенной в 1,12 км западнее пересечения ЛЭП и пересыхающего ручья, в 1,50 км западно-юго-западнее поворотной опоры ЛЭП, далее граница идет по прямой в северо-северо-восточном направлении, пересекая ЛЭП, до точки </w:t>
        <w:br/>
        <w:t>010-011.395, расположенной в 1,31 км северо-западнее пересечения ЛЭП и пересыхающего ручья, в 1,00 км западнее поворотной опоры ЛЭП, далее граница идет по прямой в западно-юго-западном направлении до точки 010-011.398, расположенной в 1,71 км западно-северо-западнее пересечения ЛЭП и пересыхающего ручья, в 1,70 км западнее поворотной опоры ЛЭП, далее граница идет по прямой в северном направлении до точки 010-011.400, расположенной в 1,96 км северо-западнее пересечения ЛЭП и пересыхающего ручья, в 1,74 км западно-северо-западнее поворотной опоры ЛЭП, далее граница идет по прямой в восточно-северо-восточном направлении на протяжении 0,05 км до точки 010-011.401, расположенной в 1,93 км северо-западнее пересечения ЛЭП и пересыхающего ручья, в 1,69 км западно-северо-западнее поворотной опоры ЛЭП, далее граница идет в общем северо-северо-западном направлении до точки 010-011.403, расположенной в 2,30 км северо-западнее пересечения ЛЭП и пересыхающего ручья, в 1,96 км западно-северо-западнее поворотной опоры ЛЭП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Точка 010-011.403 </w:t>
      </w:r>
      <w:r>
        <w:rPr>
          <w:rFonts w:eastAsia="Times New Roman"/>
          <w:szCs w:val="28"/>
        </w:rPr>
        <w:noBreakHyphen/>
        <w:t xml:space="preserve"> </w:t>
      </w:r>
      <w:r>
        <w:rPr>
          <w:szCs w:val="28"/>
        </w:rPr>
        <w:t>точка примыкания границ Рязанцевского и Пригородного сельских поселений Переславского муниципального района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т точки 010-011.403 граница идет по прямой в западно-юго-западном направлении до точки 010-011.407, расположенной в 2,84 км западно-северо-западнее пересечения ЛЭП и пересыхающего ручья, в 2,73 км западно-северо-западнее поворотной опоры ЛЭП, далее граница идет по прямой в юго-западном направлении до точки 010-011.411, расположенной в 1,49 км юго-восточнее пересечения просек, разделяющих 72, 73 и 74 лесные кварталы, в 3,76 км западнее поворотной опоры ЛЭП, далее граница идет в общем западно-северо-западном направлении до точки 010-011.418, расположенной в 0,77 км южнее пересечения просек, разделяющих 72, 73 и 74 лесные кварталы, в 2,61 км восточнее места слияния ручья с рекой Талица, далее граница идет по прямой в южном направлении до точки 010-011.419, расположенной в 1,19 км южнее пересечения просек, разделяющих 72, 73 и 74 лесные кварталы, в 2,67 км восточно-юго-восточнее места слияния ручья с рекой Талица, далее граница идет по прямой в западно-северо-западном направлении до точки 010-011.420, расположенной в 1,18 км юго-юго-западнее пересечения просек, разделяющих 72, 73 и 74 лесные кварталы, в 2,48 км восточно-юго-восточнее места слияния ручья с рекой Талица, далее граница идет в общем северо-северо-западном направлении до точки </w:t>
        <w:br/>
        <w:t xml:space="preserve">010-011.425, расположенной в 1,49 км западно-северо-западнее пересечения просек, разделяющих 72, 73 и 74 лесные кварталы, в 1,64 км северо-восточнее места слияния ручья с рекой Талица, далее граница идет по прямой в западном направлении до точки 010-011.427, расположенной в 1,00 км северо-северо-восточнее места слияния ручья с рекой Талица, в 1,95 км восточно-юго-восточнее места слияния реки Талица с рекой Кубрь, далее граница идет по прямой в юго-западном направлении до точки 010-011.428, расположенной в 0,90 км северо-северо-восточнее места слияния ручья с рекой Талица, в 1,94 км восточно-юго-восточнее места слияния реки Талица с рекой Кубрь, далее граница идет по прямой в южном направлении до точки 010-011.430, расположенной в 0,55 км восточнее места слияния ручья с рекой Талица, в 2,51 км юго-восточнее места слияния реки Талица с рекой Кубрь, далее граница идет в общем юго-восточном направлении до точки 010-011.436, расположенной в 1,28 км восточно-юго-восточнее места слияния ручья с рекой Талица, в 1,79 км западно-юго-западнее пересечения просек, разделяющих 72, 73 и 74 лесные кварталы, далее граница идет в общем юго-юго-западном направлении до точки 010-011.443, расположенной в 1,52 км юго-юго-восточнее места слияния ручья с рекой Талица, в 2,51 км юго-западнее пересечения просек, разделяющих 72, 73 и 74 лесные кварталы, далее граница идет по прямой в юго-восточном направлении до точки 010-011.445, расположенной в 1,90 км юго-юго-восточнее места слияния ручья с рекой Талица, в 2,51 км юго-западнее пересечения просек, разделяющих 72, 73 и 74 лесные кварталы, далее граница идет в общем южном направлении до точки 010-011.450, расположенной в 2,44 км юго-юго-восточнее места слияния ручья с рекой Талица, в 3,00 км юго-юго-западнее пересечения просек, разделяющих 72, 73 и 74 лесные кварталы, далее граница идет по прямой в юго-восточном направлении до точки 010-011.452, расположенной в 2,75 км юго-юго-восточнее места слияния ручья с рекой Талица, в 3,07 км юго-восточнее развилки лесных дорог, далее граница идет в общем юго-юго-западном направлении до точки 010-011.458, расположенной в 3,45 км юго-юго-восточнее места слияния ручья с рекой Талица, в 3,47 км юго-восточнее развилки лесных дорог, далее граница идет в общем северо-северо-западном направлении до точки 010-011.468, расположенной в 2,59 км юго-юго-восточнее места слияния ручья с рекой Талица, в 2,58 км юго-восточнее развилки лесных дорог, далее граница идет по прямой в западном направлении до точки 010-011.469, расположенной в 2,58 км южнее места слияния ручья с рекой Талица, в 2,45 км юго-восточнее развилки лесных дорог, далее граница идет по прямой в северо-западном направлении до точки 010-011.472, расположенной в 2,02 км южнее места слияния ручья с рекой Талица, в 1,76 км юго-восточнее развилки лесных дорог, далее граница идет по прямой в западном направлении до точки 010-011.473, расположенной в 2,06 км южнее места слияния ручья с рекой Талица, в 1,67 км юго-восточнее развилки лесных дорог, далее граница идет по прямой в северо-северо-западном направлении до точки 010-011.476, расположенной в 1,50 км юго-юго-западнее места слияния ручья с рекой Талица, в 1,03 км юго-восточнее развилки лесных дорог, далее граница идет по прямой в западно-юго-западном направлении до точки 010-011.479, расположенной в 1,93 км юго-юго-западнее места слияния ручья с рекой Талица, в 0,94 км южнее развилки лесных дорог, далее граница идет в общем северо-западном направлении до точки 010-011.484, расположенной в 2,14 км западно-юго-западнее места слияния ручья с рекой Талица, в 0,83 км западнее развилки лесных дорог, далее граница идет по прямой в юго-западном направлении до точки 010-011.485, расположенной в 2,23 км западно-юго-западнее места слияния ручья с рекой Талица, в 0,89 км западнее развилки лесных дорог, далее граница идет по прямой в южном направлении до точки 010-011.487, расположенной в 0,93 км западно-юго-западнее развилки лесных дорог, в 1,90 км юго-юго-восточнее брода через реку Сухома у села Ильинское, далее граница идет по прямой в юго-западном направлении до точки 010-011.488, расположенной в 1,16 км западно-юго-западнее развилки лесных дорог, в 1,99 км южнее брода через реку Сухома у села Ильинское, далее граница идет по прямой в юго-юго-восточном направлении до точки 010-011.491, расположенной в 1,29 км юго-западнее развилки лесных дорог, в 2,53 км юго-юго-восточнее брода через реку Сухома у села Ильинское, далее граница идет в общем юго-юго-западном направлении до точки 010-011.495, расположенной в 1,87 км юго-западнее развилки лесных дорог, в 2,97 км южнее брода через реку Сухома у села Ильинское, далее граница идет по прямой в северо-западном направлении до точки 010-011.497, расположенной в 1,80 км юго-западнее развилки лесных дорог, в 2,71 км южнее брода через реку Сухома у села Ильинское, далее граница идет по прямой в западно-юго-западном направлении до точки 010-011.500, расположенной в 2,25 км юго-западнее развилки лесных дорог, в 2,94 км южнее брода через реку Сухома у села Ильинское, далее граница идет в общем юго-юго-восточном направлении до точки 010-011.503, расположенной в 2,38 км юго-западнее развилки лесных дорог, в 3,36 км южнее брода через реку Сухома у села Ильинское, далее граница идет по прямой в юго-западном направлении до точки 010-011.504, расположенной в 2,47 км юго-западнее развилки лесных дорог, в 3,42 км южнее брода через реку Сухома у села Ильинское, далее граница идет в северо-западном направлении до точки 010-011.508, расположенной в 2,49 км юго-западнее развилки лесных дорог, в 3,02 км юго-юго-западнее брода через реку Сухома у села Ильинское, далее граница идет по прямой в западно-юго-западном направлении до точки 010-011.509, расположенной в 2,82 км юго-западнее развилки лесных дорог, в 3,20 км юго-юго-западнее брода через реку Сухома у села Ильинское, далее граница идет в общем западно-северо-западном направлении до точки 010-011.513, расположенной в 3,26 км западно-юго-западнее развилки лесных дорог, в 3,21 км юго-юго-западнее брода через реку Сухома у села Ильинское, далее граница идет по прямой в западно-юго-западном направлении до точки 010-011.514, расположенной в 1,59 км юго-восточнее развилки лесных дорог, в 3,33 км восточно-юго-восточнее места слияния ручья с рекой Енка, далее граница идет в западно-северо-западном направлении до точки 010-011.516, расположенной в 1,34 км юго-восточнее развилки лесных дорог, в 3,07 км восточно-юго-восточнее места слияния ручья с рекой Енка, далее граница идет в общем юго-западном направлении до точки 010-011.520, расположенной в 1,33 км юго-юго-восточнее развилки лесных дорог, в 2,83 км восточно-юго-восточнее места слияния ручья с рекой Енка, далее граница идет в западно-северо-западном направлении до точки 010-011.528, расположенной в 1,09 км юго-западнее развилки лесных дорог, в 1,61 км юго-восточнее места слияния ручья с рекой Енка, далее граница идет по прямой в юго-западном направлении до точки 010-011.529, расположенной в 1,22 км юго-западнее развилки лесных дорог, в 1,56 км юго-восточнее места слияния ручья с рекой Енка, далее граница идет по прямой в северо-западном направлении до точки 010-011.530, расположенной в 1,21 км юго-западнее развилки лесных дорог, в 1,45 км юго-восточнее места слияния ручья с рекой Енка, далее граница идет в западно-юго-западном направлении до точки 010-011.535, расположенной в 2,03 км западно-юго-западнее развилки лесных дорог, в 1,16 км юго-юго-восточнее места слияния ручья с рекой Енка, далее граница идет по прямой в южном направлении до точки 010-011.536, расположенной в 2,16 км юго-западнее развилки лесных дорог, в 1,41 км южнее места слияния ручья с рекой Енка, далее граница идет в юго-юго-западном направлении до точки 010-011.540, расположенной в 2,81 км юго-западнее развилки лесных дорог, в 1,97 км южнее места слияния ручья с рекой Енка, далее граница идет в общем западно-северо-западном направлении до точки 010-011.542, расположенной в 1,11 км юго-восточнее развилки автодорог с покрытием, в 1,92 км юго-юго-западнее места слияния ручья с рекой Енка, далее граница идет в общем северо-западном направлении, пересекая реку Енка, до точки 010-011.544, расположенной в 0,67 км юго-восточнее развилки автодорог с покрытием, в 1,86 км северо-восточнее водокачки у деревни Новинцы, далее граница идет в западно-юго-западном направлении до точки 010-011.549, расположенной в 0,66 км южнее развилки автодорог с покрытием, в 1,40 км северо-восточнее водокачки у деревни Новинцы, далее граница идет по прямой в юго-юго-восточном направлении до точки 010-011.554, расположенной в 1,68 км юго-юго-восточнее развилки автодорог с покрытием, в 1,42 км восточнее водокачки у деревни Новинцы, далее граница идет по прямой в западно-юго-западном направлении до точки </w:t>
        <w:br/>
        <w:t xml:space="preserve">010-011.555, расположенной в 1,70 км юго-юго-восточнее развилки автодорог с покрытием, в 1,30 км восточнее водокачки у деревни Новинцы, далее граница идет в общем юго-юго-западном направлении до точки 010-011.568, расположенной в русле ручья, в 1,50 км юго-юго-восточнее водокачки у деревни Новинцы, в 1,28 км северо-северо-восточнее поворотной опоры ЛЭП, далее граница идет в общем юго-юго-западном направлении по руслу ручья вниз по течению до точки 010-011.569, расположенной в русле ручья, в 1,13 км восточно-северо-восточнее моста через реку Сабля, в 0,21 км юго-западнее поворотной опоры ЛЭП, далее граница идет в юго-юго-восточном направлении до точки 010-011.572, расположенной в 1,27 км восточнее моста через реку Сабля, в 0,65 км южнее поворотной опоры ЛЭП, далее граница идет в общем южном направлении до точки 010-011.574, расположенной в 1,30 км восточно-юго-восточнее моста через реку Сабля, в 0,90 км южнее поворотной опоры ЛЭП, далее граница идет в общем западном направлении до точки 010-011.579, расположенной в 0,69 км восточно-юго-восточнее моста через реку Сабля, в 1,00 км юго-западнее поворотной опоры ЛЭП, далее граница идет по прямой в северном направлении до точки 010-011.580, расположенной в 0,66 км восточнее моста через реку Сабля, в 0,88 км юго-западнее поворотной опоры ЛЭП, далее граница идет в общем западном направлении, пересекая реку Сабля, до точки 010-011.586, расположенной в 0,15 км юго-западнее моста через реку Сабля, в 1,46 км западно-юго-западнее поворотной опоры ЛЭП, далее граница идет в общем северо-западном направлении до точки 010-011.592, расположенной в 0,63 км северо-западнее моста через реку Сабля, в 1,65 км западнее поворотной опоры ЛЭП, далее граница идет в общем юго-западном направлении до точки 010-011.597, расположенной в 0,87 км западнее моста через реку Сабля, в 0,95 км южнее развилки автодорог с покрытием, далее граница идет по прямой в западном направлении до точки 010-011.598, расположенной в 0,98 км западнее моста через реку Сабля, в 0,94 км южнее развилки автодорог с покрытием, далее граница идет по прямой в юго-западном направлении до точки 010-011.599, расположенной в 1,06 км западнее моста через реку Сабля, в 1,05 км южнее развилки автодорог с покрытием, далее граница идет по прямой в западно-северо-западном направлении до точки 010-011.600, расположенной в 1,23 км западнее моста через реку Сабля, в 1,02 км юго-юго-западнее развилки автодорог с покрытием, далее граница идет по прямой в северном направлении до точки 010-011.601, расположенной в русле реки Сабля, в 1,23 км западнее моста через реку Сабля, в 0,98 км юго-юго-западнее развилки автодорог с покрытием, далее граница идет в общем северо-западном направлении по руслу реки Сабля вниз по течению до точки 010-011.602, расположенной в русле реки Сабля, в 1,97 км западно-северо-западнее середины моста через реку Сабля, в 0,95 км западнее развилки автодорог с покрытием, далее граница идет по прямой в северо-восточном направлении до точки </w:t>
        <w:br/>
        <w:t xml:space="preserve">010-011.605, расположенной в 0,90 км западно-северо-западнее развилки полевых дорог, в 0,41 км северо-северо-западнее развилки автодорог с покрытием, далее граница идет в общем северном направлении до точки </w:t>
        <w:br/>
        <w:t xml:space="preserve">010-011.610, расположенной в 1,26 км северо-западнее развилки полевых дорог, в 0,96 км северо-северо-западнее развилки автодорог с покрытием, далее граница идет по прямой в восточно-северо-восточном направлении до точки 010-011.611, расположенной в 1,23 км северо-западнее развилки полевых дорог, в 1,03 км севернее развилки автодорог с покрытием, далее граница идет по прямой в северо-западном направлении до точки </w:t>
        <w:br/>
        <w:t xml:space="preserve">010-011.612, расположенной в 1,29 км северо-западнее развилки полевых дорог, в 1,07 км севернее развилки автодорог с покрытием, далее граница идет по прямой в северном направлении до точки 010-011.613, расположенной в 1,33 км северо-западнее развилки полевых дорог, в 1,13 км севернее развилки автодорог с покрытием, далее граница идет по прямой в северо-восточном направлении до точки 010-011.617, расположенной в 1,56 км северо-северо-западнее развилки полевых дорог, в 1,63 км севернее развилки автодорог с покрытием, далее граница идет по прямой в западно-северо-западном направлении до точки 010-011.620, расположенной в 2,17 км западнее водокачки у деревни Новинцы, в 1,59 км юго-западнее слияния двух ручьев в один, далее граница идет по прямой в северо-северо-западном направлении до точки 010-011.622, расположенной в 1,42 км западно-юго-западнее слияния двух ручьев в один, в 2,47 км западнее водокачки у деревни Новинцы, далее граница идет по прямой в северном направлении до точки 010-011.623, расположенной в 1,11 км юго-западнее юго-западного угла церкви деревни Яропольцы, в 1,20 км западнее слияния двух ручьев в один, далее граница идет по прямой в северо-западном направлении до точки 010-011.625, расположенной в 1,46 км западнее юго-западного угла церкви деревни Яропольцы, в 1,86 км западно-северо-западнее слияния двух ручьев в один, далее граница идет в общем северном направлении до точки 010-011.630, расположенной в 1,54 км западно-северо-западнее юго-западного угла церкви деревни Яропольцы, в 2,22 км северо-западнее слияния двух ручьев в один, далее граница идет по прямой в западном направлении до точки 010-011.631, расположенной в 1,82 км западно-северо-западнее юго-западного угла церкви деревни Яропольцы, в 2,47 км северо-западнее слияния двух ручьев в один, далее граница идет в общем северном направлении до точки 010-011.640, расположенной в 1,83 км западнее развилки полевых дорог, в 2,18 км западно-юго-западнее пересечения лесной дороги и лесной просеки, разделяющей лесные кварталы 64 и 69, далее граница идет по прямой в восточно-юго-восточном направлении до точки 010-011.642, расположенной в русле реки Кубрь, в 1,67 км западнее развилки полевых дорог, в 2,04 км западно-юго-западнее пересечения лесной дороги и лесной просеки, разделяющей лесные кварталы 64 и 69, далее граница идет в общем юго-восточном направлении по руслу реки Кубрь вверх по течению до точки 010-011.643, расположенной в русле реки Кубрь, в 1,11 км юго-западнее развилки полевых дорог, в 1,80 км юго-западнее пересечения лесной дороги и лесной просеки, разделяющей лесные кварталы 64 и 69, далее граница идет в общем северо-северо-восточном направлении до точки 010-011.645, расположенной в 0,94 км западно-юго-западнее развилки полевых дорог, в 1,60 км юго-западнее пересечения лесной дороги и лесной просеки, разделяющей лесные кварталы 64 и 69, далее граница идет по прямой в восточно-юго-восточном направлении до точки 010-011.646, расположенной в 0,76 км юго-западнее развилки полевых дорог, в 1,53 км юго-юго-западнее пересечения лесной дороги и лесной просеки, разделяющей лесные кварталы 64 и 69, далее граница идет в общем северо-северо-восточном направлении до точки 010-011.656, расположенной в русле ручья, в 0,36 км западнее пересечения лесной дороги и лесной просеки, разделяющей лесные кварталы 64 и 69, в 0,79 км северо-северо-западнее развилки полевых дорог, далее граница идет в общем западном направлении по руслу ручья вниз по течению до точки 010-011.657, расположенной в русле ручья, в 1,45 км южнее развилки полевых дорог, в 2,12 км юго-восточнее места слияния пересыхающих ручьев в один, далее граница идет по прямой в северо-западном направлении до точки </w:t>
        <w:br/>
        <w:t xml:space="preserve">010-011.660, расположенной в 1,00 км южнее развилки полевых дорог, в 1,55 км юго-восточнее места слияния пересыхающих ручьев в один, далее граница идет в западно-юго-западном направлении до точки 010-011.663, расположенной в 1,55 км юго-западнее развилки полевых дорог, в 1,30 км юго-юго-восточнее места слияния пересыхающих ручьев в один, далее граница идет в общем северо-северо-западном направлении до точки </w:t>
        <w:br/>
        <w:t xml:space="preserve">010-011.667, расположенной в 1,46 км западно-юго-западнее развилки полевых дорог, в 0,57 км южнее места слияния пересыхающих ручьев в один, далее граница идет по прямой в юго-западном направлении до точки </w:t>
        <w:br/>
        <w:t xml:space="preserve">010-011.668, расположенной в 1,61 км западно-юго-западнее развилки полевых дорог, в 0,70 км юго-юго-западнее места слияния пересыхающих ручьев в один, далее граница идет по прямой в северо-северо-западном направлении до точки 010-011.671, расположенной в русле реки Кубрь, в 1,66 км западно-юго-западнее развилки полевых дорог, в 0,51 км юго-западнее места слияния пересыхающих ручьев в один, далее граница идет в общем северо-западном направлении по руслу реки Кубрь вниз по течению до точки 010-011.672, расположенной в русле реки Кубрь, в 0,30 км западнее места впадения ручья в реку Кубрь, в 1,09 км юго-юго-западнее развилки лесных просек, разделяющих лесные кварталы 69, 70 и 74, далее граница идет по прямой в северо-восточном направлении до точки 010-011.673, расположенной в 0,26 км севернее места впадения ручья в реку Кубрь, в 0,83 км южнее развилки лесных просек, разделяющих лесные кварталы 69, 70 и 74, далее граница идет по прямой в западном направлении до точки </w:t>
        <w:br/>
        <w:t xml:space="preserve">010-011.674, расположенной в 0,65 км западно-северо-западнее места впадения ручья в реку Кубрь, в 0,93 км юго-западнее развилки лесных просек, разделяющих лесные кварталы 69, 70 и 74, далее граница идет по прямой в северо-северо-восточном направлении до точки 010-011.675, расположенной в 0,65 км юго-западнее развилки лесных просек, разделяющих лесные кварталы 69, 70 и 74, в 0,76 км северо-западнее места впадения ручья в реку Кубрь, далее граница идет по прямой в северо-западном направлении до точки 010-011.676, расположенной в 1,01 км западнее развилки лесных просек, разделяющих лесные кварталы 69, 70 и 74, в 1,52 км северо-западнее места впадения ручья в реку Кубрь, далее граница идет по прямой в северном направлении до точки 010-011.677, расположенной в 0,86 км западнее пересечения лесных просек, разделяющих лесные кварталы 62, 63, 69 и 70, в 0,96 км юго-юго-восточнее пересечения лесных просек, разделяющих лесные кварталы 57, 58 и 62, далее граница идет по прямой в западно-северо-западном направлении до точки </w:t>
        <w:br/>
        <w:t xml:space="preserve">010-011.678, расположенной в русле реки Кубрь, в 0,87 км южнее пересечения лесных просек, разделяющих лесные кварталы 57, 58 и 62, в 1,05 км западнее пересечения лесных просек, разделяющих лесные кварталы 62, 63, 69 и 70, далее граница идет в общем северо-западном направлении по руслу реки Кубрь вниз по течению до точки 010-011.679, расположенной в русле реки Кубрь, в 0,48 км северо-западнее места впадения канала шириной 6 м в реку Кубрь, в 1,00 км западно-северо-западнее пересечения лесных просек, разделяющих лесные кварталы 57, 58 и 62, далее граница идет по прямой в восточно-северо-восточном направлении до точки 010-011.680, расположенной в 0,44 км северо-западнее места впадения канала шириной 6 м в реку Кубрь, в 0,93 км западно-северо-западнее пересечения лесных просек, разделяющих лесные кварталы 57, 58 и 62, далее граница идет по прямой в северо-северо-западном направлении до точки 010-011.684, расположенной в 1,34 км северо-западнее пересечения лесных просек, разделяющих лесные кварталы 57, 58 и 62, в 1,04 км северо-северо-западнее места впадения канала шириной 6 м в реку Кубрь, далее граница идет по прямой в западно-северо-западном направлении до точки 010-011.685, расположенной в 1,48 км северо-западнее пересечения лесных просек, разделяющих лесные кварталы 57, 58 и 62, в 1,15 км северо-северо-западнее места впадения канала шириной 6 м в реку Кубрь, далее граница идет по прямой в западно-юго-западном направлении до точки 010-011.686, расположенной в русле реки Кубрь, в 1,16 км северо-северо-западнее места впадения канала шириной 6 м в реку Кубрь, в 1,51 км северо-западнее пересечения лесных просек, разделяющих лесные кварталы 57, 58 и 62, далее граница идет в общем северном направлении по руслу реки Кубрь вниз по течению до точки 010-011.687, расположенной в русле реки Кубрь в 1,39 км северо-северо-западнее места впадения канала шириной 6 м в реку Кубрь, в 1,68 км северо-западнее пересечения лесных просек, разделяющих лесные кварталы 57, 58 и 62, далее граница идет по прямой в северо-восточном направлении до точки 010-011.689, расположенной в 1,89 км юго-западнее моста через канал шириной 4 м, в 2,27 км юго-юго-западнее моста через канал шириной 5 м, далее граница идет по прямой в северном направлении до точки 010-011.690, расположенной в 1,65 км западно-юго-западнее моста через канал шириной 4 м, в 1,92 км юго-западнее моста через канал шириной 5 м, далее граница идет по прямой в северо-восточном направлении до точки 010-011.691, расположенной в 1,30 км западно-юго-западнее моста через канал шириной 4 м, в 1,54 км юго-западнее моста через канал шириной 5 м, далее граница идет по прямой в восточном направлении до точки </w:t>
        <w:br/>
        <w:t xml:space="preserve">010-011.692, расположенной в 0,87 км западно-юго-западнее моста через канал шириной 4 м, в 1,27 км юго-юго-западнее моста через канал шириной 5 м, далее граница идет по прямой в северном направлении до точки 010-011.693, расположенной в 0,77 км западно-юго-западнее моста через канал шириной 4 м, в 1,02 км юго-юго-западнее моста через канал шириной 5 м, далее граница идет по прямой в северо-восточном направлении до точки </w:t>
        <w:br/>
        <w:t xml:space="preserve">010-011.694, расположенной в 0,64 км западнее моста через канал шириной 4 м, в 0,86 км юго-юго-западнее моста через канал шириной 5 м, далее граница идет по прямой в северо-западном направлении до точки </w:t>
        <w:br/>
        <w:t>010-011.695, расположенной в 1,00 км западно-северо-западнее моста через канал шириной 4 м, в 0,83 км западно-юго-западнее моста через канал шириной 5 м, далее граница идет в общем западно-северо-западном направлении до точки 010-011.697, расположенной в 1,56 км западно-северо-западнее моста через канал шириной 4 м, в 1,29 км западно-юго-западнее моста через канал шириной 5 м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Точка 010-011.697 </w:t>
      </w:r>
      <w:r>
        <w:rPr>
          <w:rFonts w:eastAsia="Times New Roman"/>
          <w:szCs w:val="28"/>
        </w:rPr>
        <w:noBreakHyphen/>
        <w:t xml:space="preserve"> </w:t>
      </w:r>
      <w:r>
        <w:rPr>
          <w:szCs w:val="28"/>
        </w:rPr>
        <w:t>точка примыкания границ Пригородного и Нагорьевского сельских поселений Переславского муниципального района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т точки 010-011.697 граница идет по прямой в западном направлении до точки 010-011.699, расположенной в русле реки Кубрь, в 0,32 км южнее места впадения канала шириной 2 м в реку Кубрь, в 1,41 км восточно-северо-восточнее пересечения лесных просек, разделяющих 49, 50, 56 и 57 лесные кварталы, далее граница идет в общем юго-юго-западном направлении по руслу реки Кубрь вверх по течению до точки 010-011.700, расположенной в русле реки Кубрь, в 0,68 км юго-юго-западнее места впадения канала шириной 2 м в реку Кубрь, в 1,15 км восточнее пересечения лесных просек, разделяющих 49, 50, 56 и 57 лесные кварталы, далее граница идет по прямой в юго-восточном направлении до точки 010-011.701, расположенной в 0,74 км юго-юго-западнее места впадения канала шириной 2 м в реку Кубрь, в 1,26 км восточнее пересечения лесных просек, разделяющих 49, 50, 56 и 57 лесные кварталы, далее граница идет по прямой в юго-западном направлении до точки 010-011.702, расположенной в 0,90 км юго-юго-западнее места впадения канала шириной 2 м в реку Кубрь, в 1,14 км восточнее пересечения лесных просек, разделяющих 49, 50, 56 и 57 лесные кварталы, далее граница идет по прямой в западно-северо-западном направлении до точки </w:t>
        <w:br/>
        <w:t xml:space="preserve">010-011.703, расположенной в 0,90 км юго-юго-западнее места впадения канала шириной 2 м в реку Кубрь, в 0,98 км восточнее пересечения лесных просек, разделяющих 49, 50, 56 и 57 лесные кварталы, далее граница идет в общем юго-западном направлении до точки 010-011.705, расположенной в 1,08 км юго-юго-западнее места впадения канала шириной 2 м в реку Кубрь, в 0,85 км восточно-юго-восточнее пересечения лесных просек, разделяющих 49, 50, 56 и 57 лесные кварталы, далее граница идет по прямой в восточном направлении, пересекая канал шириной 10 м, до точки 010-011.706, расположенной в 1,01 км юго-юго-западнее места впадения канала шириной 2 м в реку Кубрь, в 1,04 км восточно-юго-восточнее пересечения лесных просек, разделяющих 49, 50, 56 и 57 лесные кварталы, далее граница идет по прямой в юго-юго-западном направлении до точки 010-011.708, расположенной в 1,18 км юго-юго-западнее места впадения канала шириной 2 м в реку Кубрь, в 1,03 км восточно-юго-восточнее пересечения лесных просек, разделяющих 49, 50, 56 и 57 лесные кварталы, далее граница идет в юго-восточном направлении до точки 010-011.710, расположенной в 1,34 км южнее места впадения канала шириной 2 м в реку Кубрь, в 1,31 км восточно-юго-восточнее пересечения лесных просек, разделяющих 49, 50, 56 и 57 лесные кварталы, далее граница идет по прямой в северо-восточном направлении на протяжении 0,05 км до точки 010-011.711, расположенной в 1,30 км южнее места впадения канала шириной 2 м в реку Кубрь, в 1,33 км восточно-юго-восточнее пересечения лесных просек, разделяющих 49, 50, 56 и 57 лесные кварталы, далее граница идет в общем юго-юго-восточном направлении, пересекая реку Шудолоба, до точки 010-011.716, расположенной в 1,32 км западно-северо-западнее места впадения канала шириной 6 м в реку Кубрь, в 1,52 км восточнее пересечения лесных просек, разделяющих лесные кварталы 64, 65, 68 и 69, далее граница идет в восточно-юго-восточном направлении до точки 010-011.717, расположенной в 0,48 км западно-северо-западнее места впадения канала шириной 6 м в реку Кубрь, в 1,04 км западнее развилки лесных просек, разделяющих лесные кварталы 57, 58 и 62, далее граница идет по прямой в юго-юго-восточном направлении до точки 010-011.720, расположенной в 0,33 км западнее места впадения канала шириной 6 м в реку Кубрь, в 0,93 км западнее развилки лесных просек, разделяющих лесные кварталы 57, 58 и 62, далее граница идет в общем западном направлении до точки 010-011.723, расположенной в 1,16 км восточно-юго-восточнее пересечения лесных просек, разделяющих 64, 65, 68 и 69 лесные кварталы, в 1,69 км западнее места впадения канала шириной 6 м в реку Кубрь, далее граница идет в общем западно-юго-западном направлении до точки 010-011.744, расположенной в 1,47 км юго-юго-западнее развилки лесных просек, разделяющих лесные кварталы 66, 67 и 70, в 1,95 км южнее брода через реку Парша, далее граница идет в северо-северо-западном направлении до точки 010-011.749, расположенной в 1,21 км западно-юго-западнее развилки лесных просек, разделяющих лесные кварталы 66, 67 и 70, в 1,42 км юго-юго-западнее брода через реку Парша, далее граница идет в северо-северо-восточном направлении до точки </w:t>
        <w:br/>
        <w:t>010-011.753, расположенной в 0,94 км юго-юго-западнее брода через реку Парша, в 0,95 км западнее развилки лесных просек, разделяющих лесные кварталы 66, 67 и 70, далее граница идет в юго-западном направлении до точки 010-011.755, расположенной в 1,11 км юго-юго-западнее брода через реку Парша, в 1,13 км западно-юго-западнее развилки лесных просек, разделяющих лесные кварталы 66, 67 и 70, далее граница идет по прямой в южном направлении до точки 010-011.757, расположенной в 1,33 км западно-юго-западнее развилки лесных просек, разделяющих лесные кварталы 66, 67 и 70, в 1,51 км юго-юго-западнее брода через реку Парша, далее граница идет в общем юго-юго-восточном направлении до точки 010-011.763, расположенной в 1,57 км юго-западнее развилки лесных просек, разделяющих лесные кварталы 66, 67 и 70, в 2,03 км южнее брода через реку Парша, далее граница идет в юго-западном направлении на протяжении 0,25 км до точки 011, расположенной в 1,81 км юго-западнее развилки лесных просек, разделяющих лесные кварталы 66, 67 и 70, в 2,21 км юго-юго-западнее брода через реку Парша.</w:t>
      </w:r>
    </w:p>
    <w:p>
      <w:pPr>
        <w:pStyle w:val="Normal"/>
        <w:ind w:firstLine="708"/>
        <w:jc w:val="both"/>
        <w:rPr/>
      </w:pPr>
      <w:r>
        <w:rPr>
          <w:szCs w:val="28"/>
        </w:rPr>
        <w:t>Участок границы от точки 010 до точки 011 Переславского муниципального района Ярославской области является границей с Владимирской областью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т точки 011 граница идет по прямой в северном направлении до точки 011-012.012, расположенной в 0,72 км западнее брода через реку Парша, 1,51 км западно-северо-западнее развилки лесных просек, разделяющих лесные кварталы 66, 67 и 70, далее граница идет по прямой в северо-северо-западном направлении, пересекая каналы шириной 10 м и 6 м, до точки </w:t>
        <w:br/>
        <w:t xml:space="preserve">011-012.024, расположенной в 0,74 км западно-юго-западнее середины моста через канал шириной 8 м, в 0,82 км западно-юго-западнее середины моста через канал шириной 6 м, далее граница идет по прямой в восточном направлении до точки 011-012.025, расположенной в 0,53 км западно-юго-западнее середины моста через канал шириной 8 м, в 0,63 км юго-западнее середины моста через канал шириной 6 м, далее граница идет по прямой в северном направлении, пересекая канал шириной 8 м, до точки 011-012.026, расположенной в 0,49 км западнее середины моста через канал шириной 8 м, в 0,50 км западно-юго-западнее середины моста через канал шириной 6 м, далее граница идет по прямой в западно-северо-западном направлении до точки 011-012.028, расположенной в 1,01 км западнее середины моста через канал шириной 6 м, в 1,06 км западно-северо-западнее середины моста через канал шириной 8 м, далее граница идет по прямой в восточно-северо-восточном направлении до точки 011-012.029, расположенной в 0,88 км западно-северо-западнее середины моста через канал шириной 6 м, в 0,95 км западно-северо-западнее середины моста через канал шириной 8 м, далее граница идет в юго-восточном направлении до точки 011-012.031, расположенной в 0,79 км западнее середины моста через канал шириной 6 м, в 0,84 км западно-северо-западнее середины моста через канал шириной 8 м, далее граница идет по прямой в восточном направлении до точки </w:t>
        <w:br/>
        <w:t xml:space="preserve">011-012.033, расположенной в 0,54 км западнее середины моста через канал шириной 6 м, в 0,60 км западно-северо-западнее середины моста через канал шириной 8 м, далее граница идет по прямой в северо-восточном направлении до точки 011-012.034, расположенной в 0,49 км западно-северо-западнее середины моста через канал шириной 6 м, в 0,59 км северо-западнее середины моста через канал шириной 8 м, далее граница идет в восточно-юго-восточном направлении до точки 011-012.036, расположенной в 0,15 км северо-западнее середины моста через канал шириной 6 м, в 0,30 км северо-северо-западнее середины моста через канал шириной 8 м, далее граница идет по прямой в восточно-северо-восточном направлении, пересекая канал шириной 6 м, до точки 011-012.037, расположенной в 0,20 км северо-восточнее середины моста через канал шириной 6 м, в 0,36 км северо-северо-восточнее середины моста через канал шириной 8 м, далее граница идет в северном направлении, пересекая два канала шириной 8 м, до точки </w:t>
        <w:br/>
        <w:t xml:space="preserve">011-012.046, расположенной в 0,27 км северо-северо-западнее развилки лесных дорог, в 1,36 км юго-западнее пересечения лесных просек, разделяющих лесные кварталы 77, 80 и 81, далее граница идет по прямой в северо-северо-западном направлении до точки 011-012.054, расположенной в 1,50 км западнее разветвления каналов шириной 2 м, в 1,67 км западно-юго-западнее пересечения лесных просек, разделяющих лесные кварталы 23, 17, 76 и 77, далее граница идет по прямой в северном направлении до точки </w:t>
        <w:br/>
        <w:t xml:space="preserve">011-012.058, расположенной в 2,14 км юго-юго-восточнее развилки лесных просек, разделяющих лесные кварталы 87, 88 и 1, в 1,33 км юго-западнее пересечения лесных просек, разделяющих лесные кварталы 11, 12, 5 и 6, далее граница идет в общем северо-западном направлении до точки </w:t>
        <w:br/>
        <w:t xml:space="preserve">011-012.065, расположенной в 0,59 км западно-юго-западнее развилки лесных просек, разделяющих лесные кварталы 1, 87 и 88, в 0,99 км южнее пересечения лесных просек, разделяющих лесные кварталы 87, 88, 83 и 84, далее граница идет по прямой в западно-юго-западном направлении до точки 011-012.066, расположенной в 1,08 км западно-юго-западнее развилки просек, разделяющих лесные кварталы 1, 87 и 88, в 1,28 км юго-юго-западнее пересечения лесных просек, разделяющих лесные кварталы 87, 88, 83 и 84, далее граница идет по прямой в северо-западном направлении до точки </w:t>
        <w:br/>
        <w:t>011-012.071, расположенной в 1,71 км западно-юго-западнее пересечения лесных просек, разделяющих лесные кварталы 68, 69, 83 и 84, в 1,79 км юго-западнее пересечения лесных просек, разделяющих лесные кварталы 53, 54, 68 и 69, далее граница идет в северном направлении до точки 012, расположенной в 1,40 км западно-юго-западнее пересечения лесных просек, разделяющих лесные кварталы 53, 54, 68 и 69, в 1,63 км западнее пересечения лесных просек, разделяющих лесные кварталы 68, 69, 83 и 84.</w:t>
      </w:r>
    </w:p>
    <w:p>
      <w:pPr>
        <w:pStyle w:val="Normal"/>
        <w:ind w:firstLine="708"/>
        <w:jc w:val="both"/>
        <w:rPr/>
      </w:pPr>
      <w:r>
        <w:rPr>
          <w:szCs w:val="28"/>
        </w:rPr>
        <w:t>Участок границы от точки 011 до точки 012 Переславского муниципального района Ярославской области является границей с Московской областью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т точки 012 граница идет по прямой в северном направлении до точки 012-013.001, расположенной в 1,33 км западно-юго-западнее пересечения лесных просек, разделяющих лесные кварталы 53, 54, 68 и 69, в 1,63 км западнее пересечения лесных просек, разделяющих лесные кварталы 68, 69, 83 и 84, далее граница идет по прямой в северо-северо-западном направлении до точки 012-013.003, расположенной в русле реки Шуста, в 1,42 км западнее пересечения лесных просек, разделяющих лесные кварталы 53, 54, 68 и 69, в 1,91 км западно-северо-западнее пересечения лесных просек, разделяющих лесные кварталы 68, 69, 83 и 84, далее граница идет в общем северо-северо-западном направлении по руслу реки Шуста вниз по течению, затем по руслу ручья вниз по течению, далее по руслу реки Мечка вниз по течению до точки 012-013.004, расположенной в русле реки Мечка, в 0,37 км юго-юго-западнее места впадения канала шириной 8 м в реку Мечка, в 0,64 км юго-юго-западнее места разветвления каналов шириной 6 и 8 м, далее граница идет по прямой в западном направлении до точки 012-013.005, расположенной в 0,40 км юго-западнее места впадения канала шириной 8 м в реку Мечка, в 0,65 км юго-юго-западнее места разветвления каналов шириной 6 м и 8 м, далее граница идет по прямой в южном направлении, пересекая реку Мечка, до точки 012-013.006, расположенной в 0,60 км юго-юго-западнее места впадения канала шириной 8 м в реку Мечка, в 0,87 км юго-юго-западнее места разветвления каналов шириной 6 м и 8 м, далее граница идет в общем западно-юго-западном направлении до точки 012-013.013, расположенной в 2,02 км юго-западнее места впадения канала шириной 8 м в реку Мечка, в 2,16 км юго-западнее места разветвления каналов шириной 6 м и 8 м, далее граница идет по прямой в северо-западном направлении до точки </w:t>
        <w:br/>
        <w:t xml:space="preserve">012-013.014, расположенной в 2,12 км западно-юго-западнее места впадения канала шириной 8 м в реку Мечка, в 2,21 км западно-юго-западнее места разветвления каналов шириной 6 м и 8 м, далее граница идет по прямой в северо-восточном направлении до точки 012-013.017, расположенной в 1,64 км западно-юго-западнее места впадения канала шириной 8 м в реку Мечка, в 1,70 км западно-юго-западнее места разветвления каналов шириной 6 м и 8 м, далее граница идет в общем северо-западном направлении до точки 012-013.024, расположенной в 0,83 км юго-юго-восточнее места впадения ручья в реку Мечка, в 1,12 км юго-восточнее места впадения канала шириной 4 м в ручей, далее граница идет по прямой в юго-западном направлении до точки 012-013.028, расположенной в 1,66 км юго-юго-западнее места впадения ручья в реку Мечка, в 1,61 км южнее места впадения канала шириной 4 м в ручей, далее граница идет по прямой в западно-юго-западном направлении до точки 012-013.030, расположенной в 1,93 км юго-юго-западнее места впадения ручья в реку Мечка, в 1,78 км южнее места впадения канала шириной 4 м в ручей, далее граница идет по прямой в западном направлении до точки 012-013.033, расположенной в 2,52 км юго-западнее места впадения ручья в реку Мечка, в 2,19 км юго-западнее места впадения канала шириной 4 м в ручей, далее граница идет в общем северо-западном направлении до точки 012-013.038, расположенной в 3,12 км западно-юго-западнее места впадения ручья в реку Мечка, в 2,69 км западно-юго-западнее места впадения канала шириной 4 м в ручей, далее граница идет по прямой в северном направлении, пересекая ручей, до точки </w:t>
        <w:br/>
        <w:t xml:space="preserve">012-013.041, расположенной в 2,52 км западнее места впадения канала шириной 4 м в ручей, в 2,96 км западнее места впадения ручья в реку Мечка, далее граница идет по прямой в восточно-северо-восточном направлении до точки 012-013.044, расположенной в 1,47 км западнее места впадения канала шириной 4 м в ручей, в 1,91 км западнее места впадения ручья в реку Мечка, далее граница идет по прямой в северо-северо-восточном направлении до точки 012-013.045, расположенной в 1,38 км западно-северо-западнее места впадения канала шириной 4 м в ручей, в 1,81 км западнее места впадения ручья в реку Мечка, далее граница идет по прямой в северо-западном направлении до точки 012-013.046, расположенной в 1,54 км западно-северо-западнее места впадения канала шириной 4 м в ручей, в 1,97 км западно-северо-западнее места впадения ручья в реку Мечка, далее граница идет в общем северо-восточном направлении до точки 012-013.051, расположенной в 1,41 км северо-северо-западнее места впадения канала шириной 4 м в ручей, в 1,63 км северо-западнее места впадения ручья в реку Мечка, далее граница идет по прямой в западно-северо-западном направлении до точки 012-013.054, расположенной в русле реки Мечка, в 0,03 км западно-юго-западнее места впадения ручья в реку Мечка, в 1,66 км юго-восточнее брода через реку Туганка, далее граница идет в общем северо-северо-западном направлении по руслу реки Мечка вверх по течению до точки 012-013.055, расположенной в русле реки Мечка, в 0,46 км северо-западнее места впадения ручья в реку Мечка, в 1,22 км юго-восточнее брода через реку Туганка, далее граница идет по прямой в западном направлении до точки 012-013.056, расположенной в 0,81 км западно-северо-западнее места впадения ручья в реку Мечка, в 0,92 км юго-юго-восточнее брода через реку Туганка, далее граница идет по прямой в северо-западном направлении, пересекая проселочную дорогу, до точки 012-013.061, расположенной в 0,29 км южнее середины моста через реку Туганка, в 0,31 км западнее брода через реку Туганка, далее граница идет в общем западном направлении до точки 012-013.069, расположенной в 0,28 км юго-восточнее развилки проселочных дорог, в 0,97 км западно-юго-западнее середины моста через реку Туганка, далее граница идет по прямой в юго-западном направлении до точки 012-013.072, расположенной в 0,52 км южнее развилки лесных дорог, в 1,28 км западно-юго-западнее середины моста через реку Туганка, далее граница идет по прямой в западном направлении до точки 012-013.073, расположенной в 0,54 км юго-юго-западнее развилки лесных дорог, в 1,41 км западно-юго-западнее середины моста через реку Туганка, далее граница идет по прямой в северо-западном направлении до точки 012-013.074, расположенной в 0,53 км юго-западнее развилки лесных дорог, в 1,46 км юго-западнее брода через реку Туганка, далее граница идет в общем северном направлении, пересекая две проселочных дороги, пересекая реку Туганка, до точки 012-013.084, расположенной в 1,47 км севернее развилки проселочных дорог, в 1,28 км северо-западнее брода через реку Туганка, далее граница идет по прямой в восточно-юго-восточном направлении до точки 012-013.085, расположенной в 1,34 км севернее развилки проселочных дорог, в 1,01 км северо-западнее брода через реку Туганка, далее граница идет по прямой в северо-восточном направлении до точки 012-013.086, расположенной в 1,56 км севернее развилки проселочных дорог, в 1,09 км северо-северо-западнее брода через реку Туганка, далее граница идет по прямой в северном направлении до точки 012-013.089, расположенной в 2,05 км севернее развилки проселочных дорог, в 1,54 км северо-северо-западнее брода через реку Туганка, далее граница идет по прямой в восточно-юго-восточном направлении до точки 012-013.091, расположенной в 1,98 км севернее развилки проселочных дорог, в 1,41 км северо-северо-западнее брода через реку Туганка, далее граница идет в восточно-северо-восточном направлении до точки 012-013.093, расположенной в русле реки Пылаиха, в 2,28 км северо-северо-восточнее развилки проселочных дорог, в 1,49 км севернее брода через реку Туганка, далее граница идет в общем восточно-северо-восточном направлении по руслу реки Пылаиха вниз по течению до точки 012-013.094, расположенной в русле реки Пылаиха, в 0,37 км западнее брода через реку Пылаиха, в 1,72 км западнее места впадения ручья в реку Пылаиха, далее граница идет по прямой в северо-северо-восточном направлении до точки 012-013.095, расположенной в 0,40 км северо-западнее брода через реку Пылаиха, в 1,62 км западнее места впадения ручья в реку Пылаиха, далее граница идет по прямой в восточном направлении до точки 012-013.097, расположенной в 0,56 км северо-восточнее брода через реку Пылаиха, в 0,91 км западнее места впадения ручья в реку Пылаиха, далее граница идет в общем северо-восточном направлении до точки 012-013.106, расположенной в русле реки Нерль, в 0,17 км северо-северо-западнее места впадения ручья Меленка в реку Нерль, в 0,53 км северо-северо-восточнее места впадения ручья в реку Нерль, далее граница идет в общем северо-северо-западном направлении по руслу реки Нерль вниз по течению, затем по руслу канала шириной 2 м, пересекая проселочную дорогу, до точки 012-013.107, расположенной в русле канала шириной 2 м в 0,24 км западно-юго-западнее моста через канал шириной 2 м, в 0,37 км северо-западнее примыкания полевой дороги к проселочной дороге, далее граница идет в северо-северо-западном направлении до точки </w:t>
        <w:br/>
        <w:t xml:space="preserve">012-013.111, расположенной в 0,75 км северо-северо-западнее примыкания полевой дороги к проселочной дороге, в 0,50 км северо-западнее моста через канал шириной 2 м, далее граница идет в северном направлении до точки 012-013.117, расположенной в 2,26 км севернее примыкания полевой дороги к проселочной дороге, в 1,98 км севернее моста через канал шириной 2 м, далее граница идет в восточно-юго-восточном направлении до точки </w:t>
        <w:br/>
        <w:t xml:space="preserve">012-013.119, расположенной в 1,44 км северо-северо-западнее места пересечения канала шириной 2 м и полевой дороги, в 1,82 км севернее моста через канал шириной 2 м, далее граница идет в общем восточном направлении до точки 012-013.122, расположенной в 1,41 км севернее места пересечения канала шириной 2 м и полевой дороги, в 2,03 км северо-северо-восточнее моста через канал шириной 2 м, далее граница идет по прямой в северо-северо-восточном направлении до точки 012-013.123, расположенной в 1,78 км севернее места пересечения канала шириной 2 м и полевой дороги, в 2,42 км северо-северо-восточнее моста через канал шириной 2 м, далее граница идет по прямой в юго-восточном направлении до точки 012-013.124, расположенной в 1,70 км севернее места пересечения канала шириной 2 м и полевой дороги, в 2,38 км северо-северо-восточнее моста через канал шириной 2 м, далее граница идет в общем восточном направлении до точки 012-013.133, расположенной в 1,30 км северо-северо-западнее развилки каналов шириной 4 м, в 1,67 км западно-северо-западнее моста через канал шириной 4 м, далее граница идет по прямой в юго-восточном направлении до точки 012-013.134, расположенной в 0,84 км севернее развилки каналов шириной 4 м, в 1,25 км западно-северо-западнее моста через канал шириной 4 м, далее граница идет в общем восточном направлении до точки </w:t>
        <w:br/>
        <w:t xml:space="preserve">012-013.138, расположенной в 0,90 км северо-северо-восточнее развилки каналов шириной 4 м, в 0,62 км западно-северо-западнее моста через канал шириной 4 м, далее граница идет по прямой в северо-восточном направлении до точки 012-013.140, расположенной в 1,35 км северо-северо-восточнее развилки каналов шириной 4 м, в 0,64 км северо-северо-западнее моста через канал шириной 4 м, далее граница идет по прямой в северо-северо-западном направлении до точки 012-013.141, расположенной в 1,03 км западно-юго-западнее места впадения канала шириной 4 м в реку Волинка, в 0,89 км северо-северо-западнее моста через канал шириной 4 м, далее граница идет по прямой в северо-восточном направлении до точки 012-013.142, расположенной в 0,79 км западно-юго-западнее места впадения канала шириной 4 м в реку Волинка, в 1,03 км северо-северо-западнее моста через канал шириной 4 м, далее граница идет в общем северо-восточном направлении, пересекая реку Волинка, до точки 012-013.148, расположенной в 0,61 км северо-северо-восточнее места впадения канала шириной 4 м в реку Волинка, в 2,03 км северо-северо-восточнее моста через канал шириной 4 м, далее граница идет по прямой в северном направлении до точки 012-013.156, расположенной в русле реки Сольба, в 1,10 км юго-западнее развилки полевых дорог у деревни Жданово, в 2,54 км юго-юго-западнее места слияния реки Кисьма с рекой Сабля, далее граница идет в общем западном направлении сначала по руслу реки Сольба вниз по течению до слияния с рекой Сабля, затем идет в общем северо-северо-восточном направлении по руслу реки Сабля вверх по течению до точки 012-013.157, расположенной в русле реки Сабля, в 0,48 км юго-западнее места слияния реки Кисьма с рекой Сабля, в 1,14 км севернее развилки полевых дорог у деревни Жданово, далее граница идет по прямой в северо-северо-западном направлении до точки </w:t>
        <w:br/>
        <w:t xml:space="preserve">012-013.160, расположенной в 0,53 км западно-северо-западнее места слияния реки Кисьма с рекой Сабля, в 1,54 км севернее развилки полевых дорог у деревни Жданово, далее граница идет по прямой в северном направлении до точки 012-013.162, расположенной в 0,65 км северо-западнее места слияния реки Кисьма с рекой Сабля, в 1,83 км севернее развилки полевых дорог у деревни Жданово, далее граница идет в общем северо-северо-восточном направлении до точки 012-013.165, расположенной в русле реки Сабля, в 0,74 км северо-северо-западнее места слияния реки Кисьма с рекой Сабля, в 2.07 км севернее развилки полевых дорог у деревни Жданово, далее граница идет в общем северном направлении по руслу реки Сабля вверх по течению до точки 012-013.166, расположенной в русле реки Сабля, в 0,10 км западнее места впадения канала шириной 2 м в реку Сабля, в 0,35 км северо-северо-западнее места разветвления каналов шириной 2 м, далее граница идет в общем северо-западном направлении по руслу реки Жуковка вверх по течению до точки 012-013.167, расположенной в русле реки Жуковка, в 0,37 км западно-северо-западнее развилки лесных дорог, в 0,72 км юго-юго-восточнее брода через реку Жуковка, далее граница идет в общем западно-юго-западном направлении до точки 012-013.176, расположенной в 2,32 км западно-юго-западнее развилки лесных дорог, в 2,22 км юго-западнее брода через реку Жуковка, далее граница идет по прямой в западно-северо-западном направлении до точки 012-013.177, расположенной в 2,51 км западно-юго-западнее развилки лесных дорог, в 2,34 км юго-западнее брода через реку Жуковка, далее граница идет по прямой в северном направлении до точки 012-013.180, расположенной в 2,44 км западнее развилки лесных дорог, в 1,95 км западно-юго-западнее брода через реку Жуковка, далее граница идет по прямой в восточно-северо-восточном направлении до точки 012-013.181, расположенной в 2,12 км западнее развилки лесных дорог, в 1,60 км западно-юго-западнее брода через реку Жуковка, далее граница идет в восточно-юго-восточном направлении до точки 012-013.184, расположенной в 1,66 км западнее развилки лесных дорог, в 1,32 км юго-западнее брода через реку Жуковка, далее граница идет в общем северо-северо-восточном направлении, пересекая проселочную дорогу, до точки 012-013.191, расположенной в 0,64 км северо-северо-западнее брода через реку Жуковка, в 1,59 км северо-северо-западнее развилки лесных дорог, далее граница идет по прямой в восточном направлении до точки 012-013.192, расположенной в 0,62 км севернее брода через реку Жуковка, в 1,47 км северо-северо-западнее развилки лесных дорог, далее граница идет по прямой в восточно-юго-восточном направлении до точки 012-013.195, расположенной в 1,22 км севернее развилки лесных дорог, в 0,71 км северо-восточнее брода через реку Жуковка, далее граница идет по прямой в юго-юго-восточном направлении до точки 012-013.196, расположенной в 1,02 км севернее развилки лесных дорог, в 0,66 км восточно-северо-восточнее брода через реку Жуковка, далее граница идет в восточно-северо-восточном направлении до точки 012-013.199, расположенной в 1,37 км северо-северо-восточнее развилки лесных дорог, в 1,25 км восточно-северо-восточнее брода через реку Жуковка, далее граница идет по прямой в северо-северо-восточном направлении до точки </w:t>
        <w:br/>
        <w:t xml:space="preserve">012-013.200, расположенной в русле реки Сабля, в 1,53 км северо-северо-восточнее развилки лесных дорог, в 1,36 км восточно-северо-восточнее брода через реку Жуковка, далее граница идет в общем северо-северо-западном направлении по руслу реки Сабля вверх по течению до точки 012-013.201, расположенной в русле реки Сабля, в 0,19 км юго-западнее моста через реку Сабля, в 0,31 км юго-юго-западнее места впадения реки Вычковка в реку Сабля, далее граница идет в западно-юго-западном направлении до точки 012-013.205, расположенной в 0,99 км юго-юго-западнее моста через канал шириной 6 м, в 1,02 км южнее брода через реку Вычковка, далее граница идет в северо-западном направлении до точки 012-013.207, расположенной в 0,86 км юго-юго-западнее брода через реку Вычковка, в 0,91 км юго-западнее моста через канал шириной 6 м, далее граница идет по прямой в северном направлении до точки 012-013.209, расположенной в 0,49 км западно-юго-западнее брода через реку Вычковка, в 0,67 км западнее моста через канал шириной 6 м, далее граница идет в западном направлении до точки </w:t>
        <w:br/>
        <w:t xml:space="preserve">012-013.211, расположенной в 1,10 км западнее моста через канал шириной 6 м, в 0,92 км западнее брода через реку Вычковка, далее граница идет по прямой в северо-северо-западном направлении до точки 012-013.212, расположенной в 1,24 км западно-северо-западнее моста через канал шириной 6 м, в 1,04 км западно-северо-западнее брода через реку Вычковка, далее граница идет по прямой в северо-восточном направлении до точки </w:t>
        <w:br/>
        <w:t xml:space="preserve">012-013.213, расположенной в 1,09 км западно-северо-западнее моста через канал шириной 6 м, в 0,89 км западно-северо-западнее брода через реку Вычковка, далее граница идет по прямой в северном направлении до точки 012-013.215, расположенной в 1,52 км северо-западнее моста через канал шириной 6 м, в 1,35 км северо-западнее брода через реку Вычковка, далее граница идет в общем северо-северо-западном направлении до точки </w:t>
        <w:br/>
        <w:t xml:space="preserve">012-013.217, расположенной в 1,80 км северо-западнее моста через канал шириной 6 м, в 1,63 км северо-западнее брода через реку Вычковка, далее граница идет по прямой в западно-юго-западном направлении до точки </w:t>
        <w:br/>
        <w:t>012-013.219, расположенной в 2,02 км северо-западнее моста через канал шириной 6 м, в 1,84 км северо-западнее брода через реку Вычковка, далее граница идет по прямой в северо-северо-западном направлении до точки 013, расположенной в 2,19 км северо-западнее брода через реку Вычковка, в 2,36 км северо-западнее моста через канал шириной 6 м.</w:t>
      </w:r>
    </w:p>
    <w:p>
      <w:pPr>
        <w:pStyle w:val="Normal"/>
        <w:ind w:firstLine="708"/>
        <w:jc w:val="both"/>
        <w:rPr/>
      </w:pPr>
      <w:r>
        <w:rPr>
          <w:szCs w:val="28"/>
        </w:rPr>
        <w:t>Участок границы от точки 012 до точки 013 является границей Переславского муниципального района Ярославской области с Тверской областью.</w:t>
      </w:r>
    </w:p>
    <w:p>
      <w:pPr>
        <w:pStyle w:val="Normal"/>
        <w:ind w:firstLine="708"/>
        <w:jc w:val="both"/>
        <w:rPr/>
      </w:pPr>
      <w:r>
        <w:rPr>
          <w:szCs w:val="28"/>
        </w:rPr>
        <w:t>Точка 18.001 расположена в 0,15 км юго-юго-восточнее трубы под автодорогой с покрытием, в 0,27 км юго-западнее развилки ручьев.</w:t>
      </w:r>
    </w:p>
    <w:p>
      <w:pPr>
        <w:pStyle w:val="Normal"/>
        <w:ind w:firstLine="708"/>
        <w:jc w:val="both"/>
        <w:rPr/>
      </w:pPr>
      <w:r>
        <w:rPr>
          <w:szCs w:val="28"/>
        </w:rPr>
        <w:t>От точки 18.001 граница идет в западно-юго-западном направлении до точки 18.125, расположенной на береговой линии озера Плещеево, в 0,32 км юго-западнее трубы под автодорогой с покрытием, в 0,54 км западно-юго-западнее развилки ручьев, далее граница идет в общем юго-юго-западном направлении по береговой линии озера Плещеево до точки 18.124, расположенной на береговой линии озера Плещеево, в 0,87 км восточно-северо-восточнее трубы под автодорогой в селе Веськово, в 0,72 км восточно-северо-восточнее поворотной опоры ЛЭП, далее граница идет в южном направлении, пересекая улицу Подгорная города Переславля-Залесского и узкоколейную железную дорогу, до точки 18.123, расположенной в 0,84 км восточнее трубы под автодорогой в селе Веськово, в 0,57 км восточнее поворотной опоры ЛЭП, далее граница идет по прямой в западном направлении до точки 18.122, расположенной в 0,67 км восточно-юго-восточнее трубы под автодорогой в селе Веськово, в 0,40 км восточнее поворотной опоры ЛЭП, далее граница идет по прямой в юго-юго-западном направлении до точки 18.118, расположенной в русле реки Веськовка, в 0,74 км юго-юго-восточнее трубы под автодорогой в селе Веськово, в 0,44 км юго-юго-восточнее поворотной опоры ЛЭП, далее граница идет в общем юго-восточном направлении по руслу реки Веськовка вверх по течению до точки 18.117, расположенной в русле реки Веськовка, в 0,06 км северо-северо-восточнее поворотной опоры ЛЭП, в 0,38 км северо-западнее поворотной опоры ЛЭП, далее граница идет по прямой в северо-восточном направлении до точки 18.113, расположенной в 0,91 км северо-восточнее поворотной опоры ЛЭП, в 0,93 км северо-северо-восточнее поворотной опоры ЛЭП, далее граница идет в юго-восточном направлении до точки 18.108, расположенной в 1,00 км восточно-северо-восточнее поворотной опоры ЛЭП, в 0,85 км северо-восточнее поворотной опоры ЛЭП, далее граница идет в юго-западном направлении до точки 18.107, расположенной в 0,78 км восточно-северо-восточнее поворотной опоры ЛЭП, в 0,61 км северо-восточнее поворотной опоры ЛЭП, далее граница идет в общем юго-юго-восточном направлении до точки 18.105, расположенной в 0,82 км восточнее поворотной опоры ЛЭП, в 0,59 км восточно-северо-восточнее поворотной опоры ЛЭП, далее граница идет по прямой в юго-западном направлении до точки 18.104, расположенной в 0,65 км восточнее поворотной опоры ЛЭП, в 0,39 км восточно-северо-восточнее поворотной опоры ЛЭП, далее граница идет по прямой в юго-юго-восточном направлении, пересекая автодорогу, до точки 18.103, расположенной в 0,70 км восточно-юго-восточнее поворотной опоры ЛЭП, в 0,40 км восточнее поворотной опоры ЛЭП, далее граница идет по прямой в западно-юго-западном направлении по границе полосы отвода автодороги Москва </w:t>
        <w:noBreakHyphen/>
        <w:t> Холмогоры до точки 18.102, расположенной в 0,54 км юго-восточнее поворотной опоры ЛЭП, в 0,18 км юго-восточнее поворотной опоры ЛЭП, далее граница идет в общем юго-восточном направлении до точки 18.099, расположенной на восточной стороне переулка Овражный города Переславля-Залесского, в 0,46 км западнее перекрестка улицы Ново-Ямской, расположенной в селе Ям, в 0,52 км западнее примыкания улицы Ново-Ямской к улице Центральной, расположенных в селе Ям, далее граница идет по прямой в северо-северо-восточном направлении вдоль переулка Овражный города Переславля-Залесского, оставляя его на территории городского округа город Переславль-Залесский Ярославской области, до точки 18.098, расположенной на северо-восточной стороне улицы Центральной села Ям, в 0,48 км северо-западнее перекрестка Ново-Ямской улицы, расположенной в селе Ям, в 0,40 км северо-западнее примыкания Ново-Ямской улицы к улице Центральной, расположенных в селе Ям, далее граница идет в восточно-юго-восточном направлении вдоль улицы Центральной села Ям, оставляя ее на территории Переславского муниципального района Ярославской области, до точки 18.096, расположенной в 0,18 км северо-северо-восточнее перекрестка улицы Ново-Ямской села Ям, в 0,01 км севернее примыкания улицы Ново-Ямской к улице Центральной, расположенных в селе Ям, далее граница идет по прямой в северо-северо-восточном направлении вдоль проселочной дороги, оставляя ее на территории Переславского муниципального района Ярославской области, до точки 18.095, расположенной в 0,56 км западно-северо-западнее опоры ЛЭП, в 0,87 км северо-западнее развилки полевых дорог, далее граница идет в общем восточном направлении по северной окраине села Ям до точки 18.091, расположенной в 0,28 км восточно-северо-восточнее опоры ЛЭП, в 0,44 км севернее развилки полевых дорог, далее граница идет по прямой в северном направлении вдоль улицы Сокольской города Переславля-Залесского, оставляя ее на территории городского округа город Переславль-Залесский Ярославской области, до точки 18.090, расположенной в 0,43 км северо-северо-восточнее опоры ЛЭП, в 0,65 км севернее развилки полевых дорог, далее граница идет в восточном направлении вдоль улицы Воргушинская города Переславля-Залесского, оставляя ее на территории городского округа город Переславль-Залесский Ярославской области, до точки 18.087, расположенной в 0,53 км севернее пересечения грунтовой автодороги с рекой Воргуша, в 0,91 км юго-западнее поворотной опоры ЛЭП, далее граница идет в общем северо-восточном направлении до точки 18.085, расположенной в 1,14 км северо-северо-восточнее пересечения грунтовой автодороги с рекой Воргуша, в 0,27 км юго-западнее поворотной опоры ЛЭП, далее граница идет по прямой в северном направлении до точки 18.084, расположенной в 0,16 км юго-юго-восточнее середины моста через реку Воргуша, в 0,23 км западно-северо-западнее поворотной опоры ЛЭП, далее граница идет в западном направлении по южной окраине деревни Луговая Слобода, далее по юго-западной и западной окраине деревни Луговая Слобода, затем граница идет по северо-западной окраине деревни Луговая Слобода до точки 18.079, расположенной в 0,63 км северо-западнее середины моста через реку Воргуша, в 0,99 км северо-западнее поворотной опоры ЛЭП, далее граница идет по прямой в восточно-северо-восточном направлении вдоль канала шириной 4 м по его северо-восточной границе до точки 18.075, расположенной в 0,19 км юго-западнее середины моста через реку Трубеж, в 0,64 км северо-северо-западнее поворотной опоры ЛЭП у южной окраины деревни Грачковская Слобода, далее граница идет в общем северо-восточном направлении до точки 18.074, расположенной на левом берегу реки Трубеж в 0,02 км юго-юго-восточнее середины моста через реку Трубеж, в 0,73 км северо-северо-западнее поворотной опоры ЛЭП у южной окраины деревни Грачковская Слобода, далее граница идет в восточно-юго-восточном направлении по северо-восточной окраине деревни Грачковская Слобода до точки 18.073, расположенной в 0,23 км восточно-юго-восточнее середины моста через реку Трубеж, в 0,64 км севернее поворотной опоры ЛЭП у южной окраины деревни Грачковская Слобода, далее граница идет в южном направлении по восточной окраине деревни Грачковская Слобода до точки 18.072, расположенной в 0,52 км юго-юго-восточнее середины моста через реку Трубеж, в 0,27 км севернее поворотной опоры ЛЭП у южной окраины деревни Грачковская Слобода, далее граница идет в общем северо-восточном направлении вдоль реки Ветлянка до точки 18.071, расположенной в 1,03 км восточнее середины моста через реку Трубеж, в 1,18 км северо-восточнее поворотной опоры ЛЭП у южной окраины деревни Грачковская Слобода, далее граница идет в восточно-юго-восточном направлении до точки 18.127, расположенной в 0,03 км юго-юго-восточнее поворотной опоры высоковольтной ЛЭП, в 1,24 км юго-западнее поворотной опоры высоковольтной ЛЭП, далее граница идет сначала в общем северо-восточном, далее граница поворачивает и идет в общем северо-западном направлении до точки 18.126, расположенной в 0,30 км северо-северо-западнее поворотной опоры высоковольтной ЛЭП, в 1,14 км западно-юго-западнее поворотной опоры высоковольтной ЛЭП, далее граница идет в общем северо-восточном направлении до точки 18.068, расположенной в 0,35 км севернее поворотной опоры высоковольтной ЛЭП, в 1,06 км западно-юго-западнее поворотной опоры высоковольтной ЛЭП, далее граница идет в общем восточно-юго-восточном направлении до точки 18.064, расположенной в 1,06 км восточнее поворотной опоры высоковольтной ЛЭП, в 0,76 км южнее поворотной опоры высоковольтной ЛЭП, далее граница идет по прямой в восточно-северо-восточном направлении до точки 18.063, расположенной в 1,24 км восточнее поворотной опоры высоковольтной ЛЭП, в 0,73 км юго-юго-восточнее поворотной опоры высоковольтной ЛЭП, далее граница идет в северном направлении до точки 18.062, расположенной в 0,31 км юго-восточнее поворотной опоры высоковольтной ЛЭП, в 0,81 км восточно-юго-восточнее поворотной опоры высоковольтной ЛЭП у юго-западной окраины села Большая Брембола, далее граница идет в общем западно-северо-западном направлении вдоль улицы Свободы города Переславля-Залесского, оставляя ее на территории городского округа город Переславль-Залесский Ярославской области, до точки 18.056, расположенной в 0,75 км западнее поворотной опоры высоковольтной ЛЭП у юго-западной окраины села Большая Брембола, в 1,20 км западно-юго-западнее дамбы через реку Ветлянка в селе Большая Брембола, далее граница идет по прямой в северо-восточном направлении до точки 18.055, расположенной в 0,63 км западно-северо-западнее поворотной опоры высоковольтной ЛЭП у юго-западной окраины села Большая Брембола, в 0,99 км западно-юго-западнее середины дамбы через реку Ветлянка в селе Большая Брембола, далее граница идет по прямой в восточном направлении до точки 18.054, расположенной в 0,39 км северо-западнее поворотной опоры высоковольтной ЛЭП у юго-западной окраины села Большая Брембола, в 0,74 км западно-юго-западнее середины дамбы через реку Ветлянка в селе Большая Брембола, далее граница идет по прямой в северо-восточном направлении до точки 18.053, расположенной в 0,52 км северо-северо-западнее поворотной опоры высоковольтной ЛЭП у юго-западной окраины села Большая Брембола, в 0,54 км западнее середины дамбы через реку Ветлянка в селе Большая Брембола, далее граница идет в общем северном направлении по руслу реки Ветлянка вверх по течению до точки 18.050, расположенной в 0,21 км восточно-юго-восточнее поворотной опоры высоковольтной ЛЭП, в 1,28 км восточнее пересечения улиц Мауринской и Фалелеевской города Переславля-Залесского, далее граница идет по прямой в северо-западном направлении до точки 18.049, расположенной в 0,18 км севернее поворотной опоры высоковольтной ЛЭП, в 1,10 км восточнее пересечения улиц Мауринской и Фалелеевской города Переславля-Залесского, далее граница идет по прямой в юго-западном направлении до точки 18.048, расположенной в 0,10 км западнее поворотной опоры ЛЭП, в 0,97 км восточнее пересечения улиц Мауринской и Фалелеевской города Переславля-Залесского, далее граница идет по прямой в северном направлении до точки 18.047, расположенной в 0,25 км северо-северо-западнее поворотной опоры высоковольтной ЛЭП, в 0,96 км восточнее пересечения улиц Мауринской и Фалелеевской города Переславля-Залесского, далее граница идет по прямой в западном направлении до точки 18.045, расположенной в 0,79 км западно-северо-западнее поворотной опоры высоковольтной ЛЭП, в 0,33 км восточно-северо-восточнее пересечения улиц Мауринской и Фалелеевской города Переславля-Залесского, далее граница идет по прямой в северном направлении до точки 18.044, расположенной в 0,96 км северо-западнее поворотной опоры высоковольтной ЛЭП, в 0,55 км северо-северо-восточнее пересечения улиц Мауринской и Фалелеевской города Переславля-Залесского, далее граница идет по прямой в западном направлении до точки 18.043, расположенной в 0,47 км севернее пересечения улиц Мауринской и Фалелеевской города Переславля-Залесского, в 1,16 км западно-северо-западнее поворотной опоры высоковольтной ЛЭП, далее граница идет по прямой в южном направлении до точки 18.042, расположенной в 0,30 м севернее пересечения улиц Мауринской и Фалелеевской города Переславля-Залесского, в 1,09 км западно-северо-западнее поворотной опоры высоковольтной ЛЭП, далее граница идет по прямой в западном направлении до точки 18.041, расположенной в 0,52 км северо-западнее пересечения улиц Мауринской и Фалелеевской города Переславля-Залесского, в 0,65 км северо-восточнее развилки улиц им.Сергеева и Новостройка села Троицкая Слобода, далее граница идет по прямой в юго-юго-восточном направлении до точки 18.040, расположенной в 0,34 км юго-западнее пересечения улиц Мауринской и Фалелеевской города Переславля-Залесского, в 0,52 км восточнее развилки улиц им.Сергеева и Новостройка села Троицкая Слобода, далее граница идет в восточно-юго-восточном направлении на протяжении 0,03 км до точки 18.039, расположенной в 0,32 км юго-западнее пересечения улиц Мауринской и Фалелеевской города Переславля-Залесского, в 0,55 км восточнее развилки улиц им.Сергеева и Новостройка села Троицкая Слобода, далее граница идет в юго-юго-западном направлении на протяжении 0,16 км до точки 18.038, расположенной в 0,47 км юго-западнее пересечения улиц Мауринской и Фалелеевской города Переславля-Залесского, в 0,53 км восточно-юго-восточнее развилки улиц им.Сергеева и Новостройка села Троицкая Слобода, далее граница идет в западно-северо-западном направлении до точки 18.037, расположенной в 0,51 км юго-западнее пересечения улиц Мауринской и Фалелеевской города Переславля-Залесского, в 0,44 км восточно-юго-восточнее развилки улиц им.Сергеева и Новостройка села Троицкая Слобода, далее граница идет в юго-юго-западном направлении до точки 18.035, расположенной в 0,75 км юго-западнее пересечения улиц Мауринской и Фалелеевской города Переславля-Залесского, в 0,49 км юго-восточнее развилки улиц им.Сергеева и Новостройка села Троицкая Слобода, далее граница идет в общем западно-северо-западном направлении, пересекая дорогу, до точки 18.031, расположенной в 0,26 км западно-юго-западнее развилки улиц им.Сергеева и Новостройка села Троицкая Слобода, в 0,92 км северо-северо-восточнее южного угла городского кладбища, расположенного на улице Урицкого города Переславля-Залесского, далее граница идет в юго-юго-западном направлении улицы Урицкого города Переславля-Залесского, оставляя ее на территории городского округа город Переславль-Залесский Ярославской области, до точки 18.030, расположенной в 0,77 км юго-западнее развилки улиц им.Сергеева и Новостройка села Троицкая Слобода, в 0,38 км северо-северо-восточнее южного угла городского кладбища, расположенного на улице Урицкого города Переславля-Залесского, далее граница идет в общем западном направлении до точки 18.028, расположенной в 0,95 км юго-западнее развилки улиц им.Сергеева и Новостройка села Троицкая Слобода, в 0,41 км северо-северо-западнее южного угла городского кладбища, расположенного на улице Урицкого города Переславля-Залесского, далее граница идет в общем юго-юго-восточном направлении до точки 18.026, расположенной в 1,16 км юго-юго-западнее развилки улиц им.Сергеева и Новостройка села Троицкая Слобода, в 0,03 км юго-западнее южного угла городского кладбища, расположенного на улице Урицкого города Переславля-Залесского, далее граница идет по прямой в юго-юго-западном направлении до точки 18.025, расположенной в 0,41 км юго-юго-западнее южного угла городского кладбища, расположенного на улице Урицкого города Переславля-Залесского, в 0,55 км северо-северо-восточнее пересечения улиц Кузнечная и Ростовская города Переславля-Залесского, далее граница идет по прямой в западно-северо-западном направлении до точки 18.024, расположенной в 0,44 км юго-западнее южного угла городского кладбища, расположенного на улице Урицкого города Переславля-Залесского, в 0,55 км севернее пересечения улиц Кузнечная и Ростовская города Переславля-Залесского, далее граница идет в юго-западном направлении до точки 18.021, расположенной в 0,72 км юго-западнее южного угла городского кладбища, расположенного на улице Урицкого города Переславля-Залесского, в 0,34 км северо-северо-западнее пересечения улиц Кузнечная и Ростовская города Переславля-Залесского, далее граница идет в западном направлении до точки 18.020, расположенной в 0,41 км юго-юго-западнее южного угла городского кладбища, расположенного на улице Урицкого города Переславля-Залесского, в 0,86 км юго-западнее пересечения улиц Кузнечная и Ростовская города Переславля-Залесского, далее граница идет по прямой в северном направлении до точки 18.019, расположенной в 0,73 км западно-юго-западнее южного угла городского кладбища, расположенного на улице Урицкого города Переславля-Залесского, в 0,76 км северо-северо-западнее пересечения улиц Кузнечная и Ростовская города Переславля-Залесского, далее граница идет по прямой в западном направлении до точки 18.018, расположенной в 0,77 км западно-юго-западнее южного угла городского кладбища, расположенного на улице Урицкого города Переславля-Залесского, в 0,78 км северо-северо-западнее пересечения улиц Кузнечная и Ростовская города Переславля-Залесского, далее граница идет в общем северном направлении до точки 18.016, расположенной в 0,76 км западнее южного угла городского кладбища, расположенного на улице Урицкого города Переславля-Залесского, в 0,94 км северо-северо-западнее пересечения улиц Кузнечная и Ростовская города Переславля-Залесского, далее граница идет сначала в общем северном направлении, затем поворачивает и идет в общем восточно-северо-восточном направлении до точки 18.015, расположенной в 0,68 км западнее южного угла городского кладбища, расположенного на улице Урицкого города Переславля-Залесского, в 1,06 км северо-северо-западнее пересечения улиц Кузнечная и Ростовская города Переславля-Залесского, далее граница идет в общем северо-северо-западном направлении вдоль подземного газопровода до точки 18.014, расположенной в 0,75 км юго-западнее юго-западной башни стен Никитского монастыря в селе Никитская Слобода, в 0,83 км западно-северо-западнее южного угла городского кладбища, расположенного на улице Урицкого города Переславля-Залесского, далее граница идет в общем западном направлении по юго-западной окраине села Никитская Слобода до точки 18.012, расположенной в 0,84 км юго-западнее юго-западной башни стен Никитского монастыря в селе Никитская Слобода, в 0,98 км западно-северо-западнее южного угла городского кладбища, расположенного на улице Урицкого города Переславля-Залесского, далее граница идет в северо-северо-западном направлении вдоль улицы Комсомольской города Переславля-Залесского, оставляя ее на территории городского округа город Переславль-Залесский Ярославской области, до точки 18.006, расположенной в 1,05 км северо-западнее юго-западной башни стен Никитского монастыря в селе Никитская Слобода, в 0,42 км юго-юго-западнее развилки ручьев, далее граница идет по прямой в северо-северо-восточном направлении до точки 18.005, расположенной в 1,07 км северо-западнее юго-западной башни стен Никитского монастыря в селе Никитская Слобода, в 0,37 км юго-юго-западнее развилки ручьев, далее граница идет по прямой в восточно-юго-восточном направлении до точки 18.004, расположенной в 0,88 км северо-западнее юго-западной башни стен Никитского монастыря в селе Никитская Слобода, в 0,43 км южнее развилки ручьев, далее граница идет в северо-северо-восточном направлении до точки 18.003, расположенной в 0,94 км северо-западнее юго-западной башни стен Никитского монастыря в селе Никитская Слобода, в 0,31 км юго-юго-восточнее развилки ручьев, далее граница идет в общем западно-северо-западном направлении, пересекая улицу Комсомольскую города Переславля-Залесского, до точки 18.001, расположенной в 0,15 км юго-юго-восточнее трубы под автодорогой с покрытием, в 0,27 км юго-западнее развилки ручьев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szCs w:val="28"/>
        </w:rPr>
        <w:t>Участок границы от точки 18.001 через точку 18.102 до точки 18.001 является границей Переславского муниципального района Ярославской области с городским округом город Переславль-Залесский Ярославской области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исание границы Рязанцев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За начало границы Рязанцевского сельского поселения Переславского муниципального района Ярославской области принята точка 11.401, расположенная на границе между Пригородным и Рязанцевским сельскими поселениями Переславского муниципального района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>Точка 11.401 расположена в 1,39 км восточнее разветвления каналов шириной 4 м и 2 м, в 0,66 км юго-западнее развилки каналов шириной 2 м, далее граница идет в юго-юго-западном направлении до точки 11.399, расположенной в 1,33 км восточно-юго-восточнее разветвления каналов шириной 4 м и 2 м, в 0,99 км юго-западнее развилки каналов шириной 2 м, далее граница идет по прямой в восточном направлении, пересекая канал шириной 10 м и 3 канала шириной 2 м, до точки 11.398, расположенной в 1,87 км восточнее разветвления каналов шириной 4 м и 2 м, в 0,71 км южнее развилки каналов шириной 2 м, далее граница идет в общем юго-юго-восточном направлении, пересекая железную дорогу, расположенную между каналами шириной 1 м, и ручей, до точки 11.381, расположенной в 0,84 км западно-северо-западнее развилки полевых дорог, в 1,17 км северо-западнее места впадения канала шириной 2 м в реку Тошма, далее граница идет по прямой в северо-восточном направлении до точки 11.380, расположенной в 0,80 км западно-северо-западнее развилки полевых дорог, в 1,16 км северо-западнее места впадения канала шириной 2 м в реку Тошма, далее граница идет в общем юго-юго-восточном направлении до точки 11.376, расположенной в 0,60 км западно-юго-западнее развилки полевых дорог, в 0,79 км северо-западнее места впадения канала шириной 2 м в реку Тошма, далее граница идет в общем восточно-северо-восточном направлении до точки 11.369, расположенной в 0,70 км восточно-северо-восточнее развилки полевых дорог, в 1,12 км северо-восточнее места впадения канала шириной 2 м в реку Тошма, далее граница идет по прямой в восточно-юго-восточном направлении до точки 11.368, расположенной в 0,84 км восточнее полевых дорог, в 1,15 км северо-восточнее места впадения канала шириной 2 м в реку Тошма, далее граница идет по прямой в восточном направлении до точки 11.366, расположенной в 1,45 км восточнее развилки полевых дорог, в 1,67 км восточно-северо-восточнее места впадения канала шириной 2 м в реку Тошма, далее граница идет по прямой в юго-юго-восточном направлении до точки 11.365, расположенной в 0,57 км западнее развилки проселочных дорог, в 1,68 км восточно-северо-восточнее места впадения канала шириной 2 м в реку Тошма, далее граница идет в восточном направлении до точки 11.363, расположенной в 0,13 км западнее развилки проселочных дорог, в 2,10 км восточно-северо-восточнее места впадения канала шириной 2 м в реку Тошма, далее граница идет по прямой в северном направлении до точки 11.360, расположенной в 1,43 км западно-юго-западнее перекрестка проселочных дорог у деревни Никольское, в 1,81 км западно-юго-западнее развилки проселочных дорог, далее граница идет по прямой в западном направлении до точки 11.359, расположенной в 1,66 км западно-юго-западнее перекрестка проселочных дорог у деревни Никольское, в 2,04 км западно-юго-западнее развилки проселочных дорог, далее граница идет по прямой в северо-западном направлении до точки 11.358, расположенной в 1,73 км западно-юго-западнее перекрестка проселочных дорог у деревни Никольское, в 2,18 км западнее развилки проселочных дорог, далее граница идет в общем северо-северо-восточном направлении до точки 11.354, расположенной в 1,33 км западно-северо-западнее перекрестка проселочных дорог у деревни Никольское, в 1,91 км западно-северо-западнее развилки проселочных дорог, далее граница идет в общем западно-северо-западном направлении до точки 11.352, расположенной в 1,76 км западно-северо-западнее перекрестка проселочных дорог у деревни Никольское, в 2,33 км западно-северо-западнее развилки проселочных дорог, далее граница идет по прямой в северном направлении до точки 11.351, расположенной в 1,79 км западно-северо-западнее перекрестка проселочных дорог у деревни Никольское, в 2,37 км западно-северо-западнее развилки проселочных дорог, далее граница идет в общем восточном направлении до точки 11.348, расположенной в 1,33 км северо-западнее перекрестка проселочных дорог у деревни Никольское, в 1,90 км северо-западнее развилки проселочных дорог, далее граница идет по прямой в восточно-юго-восточном направлении до точки 11.347, расположенной в 1,08 км северо-западнее перекрестка проселочных дорог у деревни Никольское, в 0,46 км юго-юго-западнее примыкания места примыкания каналов шириной 3 м и 1 м, далее граница идет в северо-восточном направлении, пересекая железную дорогу, расположенную между каналами шириной 1 м, до точки 038-010.329, расположенной в 1,45 км севернее перекрестка проселочных дорог у деревни Никольское, в 0,46 км восточно-северо-восточнее примыкания места примыкания каналов шириной 3 м и 1 м.</w:t>
      </w:r>
    </w:p>
    <w:p>
      <w:pPr>
        <w:pStyle w:val="Normal"/>
        <w:ind w:firstLine="708"/>
        <w:jc w:val="both"/>
        <w:rPr/>
      </w:pPr>
      <w:r>
        <w:rPr>
          <w:szCs w:val="28"/>
        </w:rPr>
        <w:t>Участок границы от точки 11.401 до точки 038-010.329 является границей Рязанцевского сельского поселения Переславского муниципального района Ярославской области с Пригородным сельским поселением Переславского муниципального района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т точки 038-010.329 граница идет по прямой в юго-восточном направлении, пересекая железную дорогу, расположенную между каналами шириной 1 м, до точки 038-010.331, расположенной в 1,08 км северо-северо-восточнее пересечения проселочных дорог, в 0,97 км восточно-юго-восточнее места примыкания канала шириной 3 м к каналу шириной 1 м, далее граница идет в общем восточном направлении до точки 038-010.339, расположенной в 2,12 км восточно-северо-восточнее пересечения проселочных дорог, в 2,67 км восточнее места примыкания канала шириной 3 м к каналу шириной 1 м, далее граница идет в южном направлении до точки 038-010.341, расположенной в 1,60 км восточно-северо-восточнее развилки проселочных дорог, в 0,48 км северо-северо-западнее юго-западного угла ограждения электрической подстанции поселка при железнодорожной станции Беклемишево, далее граница идет в юго-западном направлении до точки 038-010.347, расположенной в 0,95 км восточно-северо-восточнее развилки проселочных дорог, в 0,70 км западнее юго-западного угла ограждения электрической подстанции поселка при железнодорожной станции Беклемишево, далее граница идет по прямой в западно-северо-западном направлении до точки 038-010.348, расположенной в 0,63 км восточно-северо-восточнее развилки проселочных дорог, в 1,11 км западнее юго-западного угла ограждения электрической подстанции поселка при железнодорожной станции Беклемишево, далее граница идет по прямой в юго-западном направлении до точки 038-010.350, расположенной в 0,27 км восточнее развилки проселочных дорог, в 1,38 км западнее юго-западного угла ограждения электрической подстанции поселка при железнодорожной станции Беклемишево, далее граница идет по прямой в юго-восточном направлении, пересекая ЛЭП, до точки 038-010.352, расположенной в 0,96 км восточно-юго-восточнее развилки проселочных дорог, в 0,96 км юго-западнее юго-западного угла ограждения электрической подстанции поселка железнодорожной станции Беклемишево, далее граница идет в общем юго-юго-восточном направлении, пересекая железную дорогу, до точки </w:t>
        <w:br/>
        <w:t xml:space="preserve">038-010.357, расположенной в 1,63 км юго-восточнее развилки проселочных дорог, в 1,34 км юго-юго-западнее юго-западного угла ограждения электрической подстанции поселка при железнодорожной станции Беклемишево, далее граница идет в юго-восточном направлении до точки 038-010.360, расположенной в 0,41 км восточнее места примыкания полевой дороги к каналу шириной 2 м, в 1,17 км восточно-северо-восточнее пересечения полевых дорог у деревни Вилино, далее граница идет в общем юго-юго-восточном направлении до точки 038-010.365, расположенной в 1,28 км юго-восточнее места примыкания полевой дороги к каналу шириной 2 м, в 1,63 км восточно-юго-восточнее пересечения полевых дорог у деревни Вилино, далее граница идет по прямой в восточном направлении до точки 038-010.375, расположенной в 0,41 км юго-юго-западнее места пересечения лесной дороги и лесной просеки, разделяющей лесные кварталы 99 и 100, в 1,98 км восточно-северо-восточнее развилки полевых дорог, далее граница идет в общем северо-восточном направлении до точки 038-010.379, расположенной в 0,25 км юго-восточнее места пересечения лесной дороги и лесной просеки, разделяющей лесные кварталы 99 и 100, в 2,53 км юго-юго-восточнее моста через реку Нерль, далее граница идет в общем восточно-юго-восточном направлении до точки 038-010.385, расположенной в 1,31 км восточно-юго-восточнее места пересечения лесной дороги и лесной просеки, разделяющей лесные кварталы 99 и 100, в 3,28 км юго-восточнее моста через реку Нерль, далее граница идет по прямой в северном направлении на протяжении 0,35 км до точки 038-010.386, расположенной в 1,29 км восточнее места пересечения лесной дороги и лесной просеки, разделяющей лесные кварталы 99 и 100, в 3,04 км юго-восточнее моста через реку Нерль, далее граница идет в общем западно-северо-западном направлении до точки 038-010.389, расположенной в 1,04 км восточнее места пересечения лесной дороги и лесной просеки, разделяющей лесные кварталы 99 и 100, в 2,81 км юго-восточнее моста через реку Нерль, далее граница идет в общем северо-северо-западном направлении до точки 038-010.392, расположенной в 0,89 км северо-восточнее места пересечения лесной дороги и лесной просеки, разделяющей лесные кварталы 99 и 100, в 2,21 км юго-восточнее моста через реку Нерль, далее граница идет в северо-восточном направлении до точки 038-010.394, расположенной в 1,34 км северо-восточнее места пересечения лесной дороги и лесной просеки, разделяющей лесные кварталы 99 и 100, в 2,15 км юго-восточнее моста через реку Нерль, далее граница идет по прямой в северо-западном направлении на протяжении 0,13 км до точки 038-010.395, расположенной в 1,35 км северо-восточнее места пересечения лесной дороги и лесной просеки, разделяющей лесные кварталы 99 и 100, в 2,02 км юго-восточнее моста через реку Нерль, далее граница идет в западном направлении до точки 038-010.400, расположенной в 0,98 км северо-северо-восточнее места пересечения лесной дороги и лесной просеки, разделяющей лесные кварталы 99 и 100, в 1,60 км юго-восточнее моста через реку Нерль, далее граница идет в общем западно-северо-западном направлении до точки 038-010.402, расположенной в русле реки Шаха, в 1,01 км севернее места пересечения лесной дороги и лесной просеки, разделяющей лесные кварталы 99 и 100, в 1,49 км юго-юго-восточнее моста через реку Нерль, далее граница идет в общем северо-северо-восточном направлении по руслу реки Шаха вниз по течению до точки 038-010.403, расположенной в русле реки Шаха, в 0,61 км юго-юго-восточнее места впадения ручья в реку Нерль, в 0,67 км западно-юго-западнее места впадения реки Шаха в реку Нерль, далее граница идет по прямой в южном направлении до точки 038-010.405, расположенной в 0,72 км юго-юго-восточнее места впадения ручья в реку Нерль, в 0,69 км западно-юго-западнее места впадения реки Шаха в реку Нерль, далее граница идет по прямой в западном направлении на протяжении 0,10 км до точки </w:t>
        <w:br/>
        <w:t xml:space="preserve">038-010.406, расположенной в 0,68 км юго-юго-восточнее места впадения ручья в реку Нерль, в 0,78 км западно-юго-западнее места впадения реки Шаха в реку Нерль, далее граница идет в общем юго-западном направлении до точки 038-010.411, расположенной в 1.14 км южнее места впадения ручья в реку Нерль, в 1,30 км юго-западнее места впадения реки Шаха в реку Нерль, далее граница идет в южном направлении до точки 038-010.412, расположенной в 1,37 км юго-западнее места впадения реки Шаха в реку Нерль, в 1,17 км юго-восточнее моста через реку Нерль, далее граница идет в общем юго-юго-восточном направлении до точки 038-010.414, расположенной в 1,47 км юго-западнее места впадения реки Шаха в реку Нерль, в 1,51 км юго-восточнее моста через реку Нерль, далее граница идет в общем восточном направлении до точки 038-010.418, расположенной в 1,42 км северо-западнее развилки полевых дорог у деревни Конюково, в 1,51 км юго-западнее моста через реку Нерль, далее граница идет по прямой в северо-восточном направлении до точки 038-010.422, расположенной в 1,50 км северо-северо-западнее развилки полевых дорог у деревни Конюково, в 1,13 км юго-западнее моста через реку Нерль, далее граница идет по прямой в юго-юго-восточном направлении до точки 038-010.426, расположенной в 1,10 км северо-западнее развилки полевых дорог у деревни Конюково, в 1,30 км юго-западнее моста через реку Нерль, далее граница идет по прямой в юго-юго-западном направлении до точки 038-010.429, расположенной в 1,12 км западнее развилки полевых дорог у деревни Конюково, в 2,20 км юго-западнее моста через реку Нерль, далее граница идет в общем юго-восточном направлении до точки 038-010.436, расположенной в 0,67 км западно-юго-западнее развилки полевых дорог, в 1,55 км восточнее места пересечения лесной дороги и лесной просеки, разделяющей лесные кварталы 99 и 100, далее граница идет по прямой в южном направлении до точки 038-010.438, расположенной в 0,83 км юго-западнее развилки полевых дорог, в 1,57 км восточнее места пересечения лесной дороги и лесной просеки, разделяющей лесные кварталы 99 и 100, далее граница идет по прямой в юго-юго-восточном направлении до точки 038-010.439, расположенной в 0,87 км юго-западнее развилки полевых дорог, в 1,65 км восточно-юго-восточнее места пересечения лесной дороги и лесной просеки, разделяющей лесные кварталы 99 и 100, далее граница идет в юго-юго-западном направлении до точки 038-010.445, расположенной в 1,37 км юго-юго-западнее развилки полевых дорог, в 1,65 км восточно-юго-восточнее места пересечения лесной дороги и лесной просеки, разделяющей лесные кварталы 99 и 100, далее граница идет в общем западном направлении до точки 038-010.448, расположенной в 1,43 км юго-восточнее места пересечения лесной дороги и лесной просеки, разделяющей лесные кварталы 99 и 100, в 1,60 км юго-западнее развилки полевых дорог, далее граница идет по прямой в северо-северо-западном направлении до точки </w:t>
        <w:br/>
        <w:t xml:space="preserve">038-010.450, расположенной в 1,33 км юго-восточнее места пересечения лесной дороги и лесной просеки, разделяющей лесные кварталы 99 и 100, в 1,53 км юго-западнее развилки полевых дорог, далее граница идет по прямой в западном направлении до точки 038-010.452, расположенной в 1,14 км юго-восточнее места пересечения лесной дороги и лесной просеки, разделяющей лесные кварталы 99 и 100, в 1,72 км юго-западнее развилки полевых дорог, далее граница идет в северо-западном направлении до точки 038-010.454, расположенной в 0,78 км юго-восточнее места пересечения лесной дороги и лесной просеки, разделяющей лесные кварталы 99 и 100, в 1,76 км западно-юго-западнее развилки полевых дорог, далее граница идет в западном направлении до точки 038-010.456, расположенной в 0,51 км юго-юго-восточнее места пересечения лесной дороги и лесной просеки, разделяющей лесные кварталы 99 и 100, в 2,10 км западно-юго-западнее развилки полевых дорог, далее граница идет по прямой в юго-юго-западном направлении до точки 038-010.458, расположенной в 0,71 км южнее места пересечения лесной дороги и лесной просеки, разделяющей лесные кварталы 99 и 100, в 2,29 км западно-юго-западнее развилки полевых дорог, далее граница идет в общем юго-юго-восточном направлении до точки 038-010.463, расположенной в 1,21 км юго-юго-восточнее места пересечения лесной дороги и лесной просеки, разделяющей лесные кварталы 99 и 100, в 2,38 км юго-западнее развилки полевых дорог, далее граница идет по прямой в юго-юго-западном направлении до точки 038-010.466, расположенной в 1,56 км южнее места пересечения лесной дороги и лесной просеки, разделяющей лесные кварталы 99 и 100, в 2,18 км восточно-юго-восточнее развилки лесных дорог, далее граница идет по прямой в юго-юго-восточном направлении до точки 038-010.468, расположенной в 1,79 км южнее места пересечения лесной дороги и лесной просеки, разделяющей лесные кварталы 99 и 100, в 2,28 км восточно-юго-восточнее развилки лесных дорог, далее граница идет в восточном направлении, пересекая реку Шаха, до точки </w:t>
        <w:br/>
        <w:t>038-010.471, расположенной в 1,85 км юго-юго-восточнее места пересечения лесной дороги и лесной просеки, разделяющей лесные кварталы 99 и 100, в 2,47 км восточно-юго-восточнее развилки лесных дорог, далее граница идет по прямой в юго-юго-восточном направлении на протяжении 0,10 км до точки 038-010.472, расположенной в 1,95 км юго-юго-восточнее места пересечения лесной дороги и лесной просеки, разделяющей лесные кварталы 99 и 100, в 2,55 км восточно-юго-восточнее развилки лесных дорог, далее граница идет по прямой в западном направлении, пересекая реку Шаха, до точки 038-010.473, расположенной в 1,93 км юго-юго-восточнее места пересечения лесной дороги и лесной просеки, разделяющей лесные кварталы 99 и 100, в 2,46 км восточно-юго-восточнее развилки лесных дорог, далее граница идет по прямой в южном направлении, пересекая реку Шаха, до точки 010, расположенной в 2,48 км восточно-юго-восточнее развилки лесных дорог, в 2,01 км южнее места пересечения лесной дороги и лесной просеки, разделяющей лесные кварталы 99 и 100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т точки 010 граница идет по прямой в юго-западном направлении до точки 010-011.002, расположенной в 1,69 км восточно-северо-восточнее места слияния реки Вишка с рекой Шаха, в 1,52 км северо-восточнее места пересечения лесных просек, разделяющих лесные кварталы 45, 46 и 47, далее граница идет по прямой в южном направлении на протяжении 0,12 км до точки 010-011.003, расположенной в 1,69 км восточнее места слияния реки Вишка с рекой Шаха, в 1,45 км северо-восточнее места пересечения лесных просек, разделяющих лесные кварталы 45, 46 и 47, далее граница идет в общем юго-юго-западном направлении до точки 010-011.008, расположенной в 1,47 км восточнее места слияния реки Вишка с рекой Шаха, в 1,00 км восточно-северо-восточнее места пересечения лесных просек, разделяющих  лесные кварталы 45, 46 и 47, далее граница идет в юго-юго-восточном направлении до точки 010-011.010, расположенной в 1,80 км восточно-юго-восточнее места слияния реки Вишка с рекой Шаха, в 1,08 км восточнее места пересечения лесных просек, разделяющих лесные кварталы 45, 46 и 47, далее граница идет в южном направлении до точки 010-011.012, расположенной в 1,91 км восточно-юго-восточнее места слияния реки Вишка с рекой Шаха, в 1,07 км восточнее места пересечения лесных просек, разделяющих лесные кварталы 45, 46 и 47, далее граница идет по прямой в юго-западном направлении до точки 010-011.014, расположенной в 1,78 км юго-восточнее места слияния реки Вишка с рекой Шаха, в 0,80 км юго-восточнее места пересечения лесных просек, разделяющих лесные кварталы 45, 46 и 47, далее граница идет в общем юго-юго-восточном направлении до точки 010-011.018, расположенной в 1,25 км севернее развилки лесных дорог, в 1,03 км восточно-северо-восточнее пересечения лесных просек, разделяющих лесные кварталы 48, 49, 50 и 51, далее граница идет в общем юго-юго-западном направлении до точки 010-011.020, расположенной в 0,82 км восточно-северо-восточнее пересечения лесных просек, разделяющих лесные кварталы 48, 49, 50 и 51, в 0,92 км севернее развилки лесных дорог, далее граница идет по прямой в восточном направлении на протяжении 0,31 км до точки 010-011.021, расположенной в 0,90 км севернее развилки лесных дорог, в 1,13 км восточнее пересечения лесных просек, разделяющих лесные кварталы 48, 49, 50 и 51, далее граница идет в юго-юго-восточном направлении до точки 010-011.026, расположенной в 0,54 км восточно-юго-восточнее развилки лесных дорог, в 1,74 км восточно-юго-восточнее пересечения лесных просек, разделяющих лесные кварталы 48, 49, 50 и 51, далее граница идет в общем юго-юго-западном направлении до точки 010-011.036, расположенной в 0,35 км северо-северо-западнее пересечения лесной дороги и лесной просеки, разделяющей лесные кварталы 54 и 55, в 1,42 км юго-восточнее пересечения ручья с автодорогой, далее граница идет в восточном направлении до точки 010-011.038, расположенной в 0,27 км севернее пересечения лесной дороги и лесной просеки, разделяющей лесные кварталы 54 и 55, в 1,58 км юго-восточнее пересечения ручья с автодорогой, далее граница идет в восточно-северо-восточном направлении до точки </w:t>
        <w:br/>
        <w:t xml:space="preserve">010-011.040, расположенной в 0,47 км северо-восточнее пересечения лесной дороги и лесной просеки, разделяющей лесные кварталы 54 и 55, в 1,71 км юго-восточнее пересечения ручья с автодорогой, далее граница идет в общем восточно-юго-восточном направлении до точки 010-011.046, расположенной в 0,98 км восточнее пересечения лесной дороги и лесной просеки, разделяющей лесные кварталы 54 и 55, в 2,48 км восточно-юго-восточнее пересечения ручья с автодорогой, далее граница идет в южном направлении до точки 010-011.049, расположенной в 1,09 км восточно-юго-восточнее пересечения лесной дороги и лесной просеки, разделяющей лесные кварталы 54 и 55, в 2,79 км юго-восточнее пересечения ручья с автодорогой, далее граница идет в восточно-юго-восточном направлении до точки 010-011.052, расположенной в 1,50 км восточно-юго-восточнее пересечения лесной дороги и лесной просеки, разделяющей лесные кварталы 54 и 55, в 3,17 км юго-восточнее пересечения ручья с автодорогой, далее граница идет по прямой в южном направлении до точки 010-011.054, расположенной в 1,65 км восточно-юго-восточнее пересечения лесной дороги и лесной просеки, разделяющей лесные кварталы 54 и 55, в 2,96 км восточно-северо-восточнее брода через реку Шаха, далее граница идет в общем западно-юго-западном направлении до точки 010-011.069, расположенной в 0,43 км юго-юго-восточнее пересечения каналов шириной 6 м и 4 м, в 1,86 км восточно-северо-восточнее брода через реку Шаха, далее граница идет по прямой в юго-юго-западном направлении до точки 010-011.073, расположенной в 1,07 км южнее пересечения каналов шириной 6 м и 4 м, в 1,41 км восточнее брода через реку Шаха, далее граница идет по прямой в западно-юго-западном направлении до точки 010-011.075, расположенной в 1,31 км юго-юго-западнее пересечения каналов шириной 6 м и 4 м, в 1,10 км восточнее брода через реку Шаха, далее граница идет по прямой в юго-юго-восточном направлении на протяжении 0,20 км до точки 010-011.076, расположенной в 1,48 км юго-юго-западнее пересечения каналов шириной 6 м и 4 м, в 1,16 км восточнее брода через реку Шаха, далее граница идет по прямой в восточном направлении на протяжении 0,15 км до точки 010-011.077, расположенной в 1,45 км южнее пересечения каналов шириной 6 м и 4 м, в 1,31 км восточнее брода через реку Шаха, далее граница идет в южном направлении до точки 010-011.081, расположенной в 2,06 км южнее пересечения каналов шириной 6 м и 4 м, в 1,42 км восточно-юго-восточнее брода через реку Шаха, далее граница идет в общем юго-юго-восточном направлении до точки </w:t>
        <w:br/>
        <w:t xml:space="preserve">010-011.093, расположенной в 1,40 км восточно-северо-восточнее развилки полевых дорог, в 1,77 км северо-восточнее места слияния рек Кисть и Шаха, далее граница идет в юго-юго-западном направлении до точки 010-011.096, расположенной в 1,19 км восточнее развилки полевых дорог, в 1,31 км восточно-северо-восточнее места слияния рек Кисть и Шаха, далее граница идет по прямой в западно-северо-западном направлении до точки </w:t>
        <w:br/>
        <w:t xml:space="preserve">010-011.098, расположенной в 0,37 км восточно-северо-восточнее развилки полевых дорог, в 0,98 км северо-северо-восточнее места слияния рек Кисть и Шаха, далее граница идет по прямой в южном направлении, пересекая полевую дорогу, до точки 010-011.103, расположенной в 0,62 км юго-юго-восточнее развилки полевых дорог, в 0,36 км северо-восточнее места слияния рек Кисть и Шаха, далее граница идет в общем восточном направлении до точки 010-011.109, расположенной в русле реки Кисть, в 0,91 км юго-восточнее развилки полевых дорог, в 0,67 км восточно-северо-восточнее места слияния рек Кисть и Шаха, далее граница идет в общем восточно-северо-восточном направлении по руслу реки Кисть вверх по течению до точки 010-011.110, расположенной в русле реки Кисть, в 1,15 км восточно-юго-восточнее развилки полевых дорог, в 1,06 км восточно-северо-восточнее места слияния рек Кисть и Шаха, далее поворачивает и идет в общем южном направлении по руслу реки Кисть вверх по течению до точки 010-011.111, расположенной в русле реки Кисть, в 1,22 км восточно-юго-восточнее развилки полевых дорог, в 1,05 км восточно-северо-восточнее места слияния рек Кисть и Шаха, далее граница идет в общем юго-юго-восточном направлении, пересекая две проселочных дороги, до точки 010-011.126, расположенной в 1,90 км восточно-юго-восточнее брода через реку Шаха, в 1,07 км восточно-северо-восточнее места впадения ручья в реку Шаха, далее граница идет в общем юго-юго-западном направлении, пересекая проселочную дорогу, до точки 010-011.132, расположенной в 1,24 км восточнее моста через реку Шаха, в 0,88 км восточно-северо-восточнее развилки полевых дорог, далее граница идет по прямой в восточно-юго-восточном направлении до точки 010-011.133, расположенной в 1,51 км восточнее моста через реку Шаха, в 1,12 км восточнее развилки полевых дорог, далее граница идет по прямой в южном направлении до точки </w:t>
        <w:br/>
        <w:t xml:space="preserve">010-011.135, расположенной в 1,22 км восточно-юго-восточнее развилки полевых дорог, в 1,62 км восточно-юго-восточнее моста через реку Шаха, далее граница идет в общем в юго-юго-западном направлении до точки </w:t>
        <w:br/>
        <w:t xml:space="preserve">010-011.139, расположенной в 1,83 км юго-юго-восточнее развилки полевых дорог, в 2,09 км юго-юго-восточнее моста через реку Шаха, далее граница идет по прямой в юго-юго-восточном направлении на протяжении 0,33 км до точки 010-011.140, расположенной в 2,16 км юго-юго-восточнее развилки полевых дорог, в 2,41 км юго-юго-восточнее моста через реку Шаха, далее граница идет по прямой в юго-юго-западном направлении до точки </w:t>
        <w:br/>
        <w:t xml:space="preserve">010-011.142, расположенной в русле ручья, в 2,84 км северо-восточнее моста через реку Шаха у села Калистово, в 2,55 км северо-восточнее места впадения реки Люпша в реку Шаха, далее граница идет в общем западно-северо-западном направлении по руслу ручья вниз по течению до точки </w:t>
        <w:br/>
        <w:t xml:space="preserve">010-011.143, расположенной в русле реки Шаха, в 1,70 км юго-юго-западнее моста через реку, в 1,77 км юго-юго-западнее развилки полевых дорог, затем граница идет в общем южном направлении по руслу реки Шаха вверх по течению до точки 010-011.144, расположенной в русле реки Шаха, в 0,49 км северо-восточнее места впадения реки Люпша в реку Шаха, в 0,76 км северо-восточнее моста через реку Шаха у села Калистово, далее граница идет в общем восточно-юго-восточном направлении до точки 010-011.149, расположенной в русле ручья, в 0,57 км восточно-северо-восточнее места впадения реки Люпша в реку Шаха, в 0,87 км восточно-северо-восточнее моста через реку Шаха у села Калистово, далее граница идет в общем восточном направлении по руслу ручья вверх по течению до точки </w:t>
        <w:br/>
        <w:t xml:space="preserve">010-011.150, расположенной в русле ручья, в 0,82 км восточно-северо-восточнее места впадения реки Люпша в реку Шаха, в 1,13 км восточно-северо-восточнее моста через реку Шаха у села Калистово, далее граница идет по прямой в юго-юго-восточном направлении на протяжении 0,08 км до точки 010-011.151, расположенной в 0,81 км восточно-северо-восточнее места впадения реки Люпша в реку Шаха, в 1,12 км восточно-северо-восточнее моста через реку Шаха у села Калистово, далее граница идет по прямой в юго-юго-западном направлении до точки 010-011.155, расположенной в русле реки Люпша, в 0,72 км юго-восточнее места впадения реки Люпша в реку Шаха, в 0,92 км восточно-юго-восточнее моста через реку Шаха у села Калистово, далее граница идет в общем юго-юго-западном направлении по руслу реки Люпша вверх по течению до точки 010-011.156, расположенной в русле реки Люпша, в 1,02 км юго-юго-восточнее места впадения реки Люпша в реку Шаха, в 1,10 км юго-восточнее моста через реку Шаха у села Калистово, далее граница идет по прямой в западно-юго-западном направлении на протяжении 0,45 км до точки 010-011.157, расположенной в 1,03 км южнее моста через реку Шаха у села Калистово, в 1,08 км восточно-северо-восточнее брода через реку Шаха, далее граница идет по прямой в юго-юго-восточном направлении до точки 010-011.161, расположенной в 1,34 км восточнее развилки полевых дорог, в 1,38 км восточно-юго-восточнее моста через реку Шаха, далее граница идет в общем западном направлении до точки 010-011.163, расположенной в 0,88 км восточнее развилки полевых дорог, в 0,98 км юго-восточнее моста через реку Шаха, далее граница идет по прямой в южном направлении до точки </w:t>
        <w:br/>
        <w:t xml:space="preserve">010-011.166, расположенной в 1,11 км юго-восточнее развилки полевых дорог, в 1,49 км юго-юго-восточнее моста через реку Шаха, далее граница идет по прямой в юго-западном направлении до точки 010-011.171, расположенной в 1,77 км южнее моста через реку Шаха, в 1,24 км юго-юго-восточнее развилки полевых дорог, далее граница идет по прямой в западно-северо-западном направлении до точки 010-011.173, расположенной в 1,63 км южнее моста через реку Шаха, в 1,07 км южнее развилки полевых дорог, далее граница идет в общем северо-западном направлении до точки 010-011.177, расположенной в 1,46 км юго-юго-западнее моста через реку Шаха, в 0,90 км юго-юго-западнее развилки полевых дорог, далее граница идет в западно-северо-западном направлении, пересекая реку Шаха, проселочную дорогу, до точки 010-011.192, расположенной в 0,57 км юго-восточнее развилки полевых дорог, в 0,86 км юго-западнее примыкания полевой дороги к проселочной дороге, далее граница идет в западно-юго-западном направлении до точки 010-011.194, расположенной в 0,79 км юго-юго-западнее развилки полевых дорог, в 1,54 км юго-западнее примыкания полевой дороги к проселочной дороге, далее граница идет в северо-западном направлении до точки 010-011.197, расположенной в 0,87 км западнее развилки полевых дорог, в 1,54 км юго-западнее развилки полевых дорог, далее граница идет по прямой в северном направлении на протяжении 0,18 км до точки 010-011.198, расположенной в 0,86 км западнее развилки полевых дорог, в 1,41 км юго-западнее развилки полевых дорог, далее граница идет по прямой в западном направлении до точки 010-011.199, расположенной в 1,25 км западнее развилки полевых дорог, в 1,76 км западно-юго-западнее развилки полевых дорог, далее граница идет в северо-северо-западном направлении до точки 010-011.205, расположенной в 1,76 км западнее развилки полевых дорог, в 1,74 км западно-северо-западнее развилки полевых дорог, далее граница идет в общем северо-северо-восточном направлении до точки 010-011.208, расположенной в 0,71 км южнее места впадения ручья в реку Рокша, в 1,60 км западно-северо-западнее развилки полевых дорог, далее граница идет в общем северо-северо-западном направлении до точки 010-011.211, расположенной в русле реки Рокша, в 0,26 км западно-юго-западнее места впадения ручья в реку Рокша, в 2,07 км западно-северо-западнее развилки полевых дорог, далее граница идет в общем западном направлении по руслу реки Рокша вверх по течению до точки 010-011.212, расположенной в русле реки Рокша, в 0,65 км западнее места впадения ручья в реку Рокша, в 2,42 км западно-северо-западнее развилки полевых дорог, далее граница идет по прямой в северном направлении до точки 010-011.215, расположенной в 0,98 км юго-юго-восточнее примыкания проселочной дороги к автодороге с покрытием, в 1,07 км северо-западнее места впадения ручья в реку Рокша, далее граница идет по прямой в западно-северо-западном направлении до точки </w:t>
        <w:br/>
        <w:t>010-011.219, расположенной в 0,37 км восточно-юго-восточнее примыкания лесной дороги к проселочной дороге, в 0,79 км юго-юго-западнее примыкания проселочной дороги к автодороге с покрытием, далее граница идет в юго-юго-западном направлении до точки 010-011.222, расположенной в русле реки Каменка, в 0,82 км юго-юго-восточнее примыкания лесной дороги к проселочной дороге, в 1,49 км юго-юго-западнее примыкания проселочной дороги к автодороге с покрытием, далее граница идет в общем западно-юго-западном направлении по руслу реки Каменка вверх по течению до точки 010-011.223, расположенной в русле реки Каменка, в 1,13 км юго-юго-западнее примыкания лесной дороги к проселочной дороге, в 2,01 км юго-западнее примыкания проселочной дороги к автодороге с покрытием, далее граница идет по прямой в северо-северо-западном направлении до точки 010-011.227, расположенной в 0,86 км западно-юго-западнее примыкания лесной дороги к проселочной дороге, в 1,03 км южнее развилки полевых дорог у деревни Шушково, далее граница идет по прямой в западно-юго-западном направлении до точки</w:t>
      </w:r>
      <w:r>
        <w:rPr>
          <w:color w:val="0000FF"/>
          <w:szCs w:val="28"/>
        </w:rPr>
        <w:t xml:space="preserve"> </w:t>
      </w:r>
      <w:r>
        <w:rPr>
          <w:szCs w:val="28"/>
        </w:rPr>
        <w:t xml:space="preserve">010-011.229, расположенной в 1,19 км юго-юго-западнее развилки полевых дорог у деревни Шушково, в 1,27 км западно-юго-западнее примыкания лесной дороги к проселочной дороге, далее граница идет по прямой в западно-северо-западном направлении до точки 010-011.232, расположенной в 1,11 км юго-западнее развилки полевых дорог, в 1,24 км южнее дамбы через ручей у деревни Шушково, далее граница идет по прямой в юго-западном направлении до точки 010-011.233, расположенной в 1,21 км восточно-юго-восточнее разветвления каналов шириной 8 м, в 1,57 км южнее дамбы через ручей у деревни Шушково, далее граница идет по прямой в западно-северо-западном направлении до точки 010-011.234, расположенной в 0,96 км восточно-юго-восточнее разветвления каналов шириной 8 м, в 1,55 км юго-юго-западнее дамбы через ручей у деревни Шушково, далее граница идет по прямой в северном направлении до точки 010-011.235, расположенной в 0,89 км восточнее разветвления каналов шириной 8 м, в 1,33 км юго-юго-западнее дамбы через ручей у деревни Шушково, далее граница идет по прямой в западно-северо-западном направлении до точки 010-011.236, расположенной в 0,63 км восточнее разветвления каналов шириной 8 м, в 1,33 км юго-юго-западнее дамбы через ручей у деревни Шушково, далее граница идет по прямой в северо-северо-восточном направлении до точки 010-011.237, расположенной в 0,71 км восточно-северо-восточнее разветвления каналов шириной 8 м, в 1,22 км юго-юго-западнее дамбы через ручей у деревни Шушково, далее граница идет по прямой в западно-северо-западном направлении до точки </w:t>
        <w:br/>
        <w:t xml:space="preserve">010-011.238, расположенной в 0,61 км восточно-северо-восточнее разветвления каналов шириной 8 м, в 1,23 км юго-западнее дамбы через ручей у деревни Шушково, далее граница идет в юго-юго-западном направлении до точки 010-011.243, расположенной в 0,52 км юго-восточнее разветвления каналов шириной 8 м, в 1,79 км юго-юго-западнее дамбы через ручей у деревни Шушково, далее граница идет в общем южном направлении до точки 010-011.248, расположенной в 2,24 км юго-юго-западнее дамбы через ручей у деревни Шушково, в 0,94 км юго-юго-восточнее разветвления каналов шириной 8 м, далее граница идет по прямой в западном направлении до точки 010-011.249, расположенной в 0,66 км юго-восточнее разветвления каналов шириной 8 м и 4 м, в 0,88 км юго-юго-восточнее разветвления каналов шириной 8 м, далее граница идет в северо-северо-западном направлении до точки 010-011.251, расположенной в 0,54 км восточно-юго-восточнее разветвления каналов шириной 8 м и 4 м, в 0,75 км юго-юго-восточнее разветвления каналов шириной 8 м, далее граница идет в общем западно-юго-западном направлении до точки 010-011.257, расположенной в 0,46 км юго-юго-западнее разветвления каналов шириной 8 м и 4 м, в 0,94 км юго-юго-западнее разветвления каналов шириной 8 м, далее граница идет по прямой в юго-юго-западном направлении до точки 010-011.260, расположенной в 1,19 км юго-юго-западнее разветвления каналов шириной 8 м и 4 м, в 1,33 км восточно-северо-восточнее разветвления каналов шириной 4 м и 8 м, далее граница идет по прямой в западном направлении до точки 010-011.261, расположенной в 1,20 км юго-юго-западнее разветвления каналов шириной 8 м и 4 м, в 1,28 км восточно-северо-восточнее разветвления каналов шириной 4 м и 8 м, далее граница идет в общем юго-юго-западном направлении до точки 010-011.266, расположенной в 0,94 км восточно-юго-восточнее разветвления каналов шириной 4 м и 8 м, в 2,16 км юго-юго-западнее разветвления каналов шириной 8 м и 4 м, далее граница идет по прямой в юго-юго-восточном направлении до точки 010-011.267, расположенной в 1,06 км восточно-юго-восточнее разветвления каналов шириной 4 м и 8 м, в 2,25 км юго-юго-западнее разветвления каналов шириной 8 м и 4 м, далее граница идет по прямой в южном направлении до точки 010-011.268, расположенной в 1,10 км юго-восточнее разветвления каналов шириной 4 м и 8 м, в 2,35 км юго-юго-западнее разветвления каналов шириной 8 м и 4 м, далее граница идет по прямой в юго-западном направлении до точки 010-011.269, расположенной в 1,10 км юго-восточнее разветвления каналов шириной 4 м и 8 м, в 2,52 км юго-юго-западнее разветвления каналов шириной 8 м и 4 м, далее граница идет в общем западно-северо-западном направлении до точки 010-011.283, расположенной в 0,51 км восточнее разветвления каналов шириной 4 м, в 1,20 км западнее разветвления каналов шириной 4 м и 8 м, далее граница идет по прямой в юго-юго-западном направлении до точки 010-011.288, расположенной в 0,67 км юго-юго-восточнее разветвления каналов шириной 4 м, в 0,72 км восточно-северо-восточнее разветвления каналов шириной 10 м и 6 м, далее граница идет в западно-юго-западном направлении до точки 010-011.291, расположенной в 0,13 км восточно-северо-восточнее разветвления каналов шириной 10 м и 6 м, в 0,96 км юго-юго-западнее разветвления каналов шириной 4 м, далее граница идет по прямой в юго-юго-западном направлении до точки 010-011.294, расположенной в 0,51 км юго-юго-западнее разветвления каналов шириной 10 м и 6 м, в 1,57 км юго-юго-западнее разветвления каналов шириной 4 м, далее граница идет по прямой в западном направлении до точки 010-011.296, расположенной в 0,63 км юго-западнее разветвления каналов шириной 10 м и 6 м, в 1,68 км юго-юго-западнее разветвления каналов шириной 4 м, далее граница идет по прямой в юго-юго-западном направлении до точки 010-011.298, расположенной в 1,28 км восточно-северо-восточнее разветвления каналов шириной 10 м и 4 м, в 1,11 км восточно-северо-восточнее разветвления каналов шириной 10 м и 6 м, далее граница идет по прямой в западно-юго-западном направлении до точки 010-011.299, расположенной в 0,71 км восточно-северо-восточнее разветвления каналов шириной 10 м и 6 м, в 0,88 км восточно-северо-восточнее разветвления каналов шириной 10 м и 4 м, далее граница идет по прямой в южном направлении до точки 010-011.300, расположенной в 0,63 км восточнее разветвления каналов шириной 10 м и 6 м, в 0,76 км восточно-северо-восточнее разветвления каналов шириной 10 м и 4 м, далее граница идет по прямой в западном направлении до точки 010-011.301, расположенной в 0,12 км восточно-северо-восточнее разветвления каналов шириной 10 м и 6 м, в 0,30 км северо-восточнее разветвления каналов шириной 10 м и 4 м, далее граница идет по прямой в южном направлении, пересекая канал шириной 4 м, до точки 010-011.302, расположенной в 0,21 км юго-юго-восточнее разветвления каналов шириной 10 м и 6 м, в 0,21 км восточнее разветвления каналов шириной 10 м и 4 м, далее граница идет по прямой в западном направлении до точки 010-011.303, расположенной в 0,21 км западно-юго-западнее разветвления каналов шириной 10 м и 4 м, в 0,38 км западно-юго-западнее разветвления каналов шириной 10 м и 6 м, далее граница идет по прямой в северо-северо-западном направлении, пересекая канал шириной 4 м, до точки 010-011.304, расположенной в 0,32 км западно-северо-западнее разветвления каналов шириной 10 м и 4 м, в 0,39 км западнее разветвления каналов шириной 10 м и 6 м, далее граница идет по прямой в западном направлении, пересекая каналы шириной 15 м и 4 м, до точки 010-011.307, расположенной в 1,91 км западнее разветвления каналов шириной 10 м и 6 м, в 1,82 км западнее разветвления каналов шириной 10 м и 4 м, далее граница идет в западно-юго-западном направлении, пересекая канал шириной 6 м, до русла другого канала шириной 6 м, затем граница поворачивает и идет по руслу этого канала в юго-юго-западном направлении до точки 010-011.311, расположенной в 0,38 км юго-юго-западнее разветвления каналов шириной 6 м, в 2,00 км восточно-юго-восточнее моста через канал шириной 6 м, далее граница идет по прямой в западно-юго-западном направлении до точки </w:t>
        <w:br/>
        <w:t xml:space="preserve">010-011.312, расположенной в 0,80 км юго-западнее разветвления каналов шириной 6 м, в 1,73 км юго-восточнее моста через канал шириной 6 м, далее граница идет в общем северо-западном направлении до точки 010-011.316, расположенной в 1,48 км западно-северо-западнее разветвления каналов шириной 6 м, в 0,50 км восточно-юго-восточнее моста через канал шириной 6 м, далее граница идет по прямой в западном направлении до точки </w:t>
        <w:br/>
        <w:t xml:space="preserve">010-011.318, расположенной в 0,19 км юго-юго-западнее моста через канал шириной 6 м, в 1,97 км западно-северо-западнее разветвления каналов шириной 6 м, далее граница идет в западно-юго-западном направлении до точки 010-011.321, расположенной в 0,76 км западно-юго-западнее моста через канал шириной 6 м, в 2,49 км западнее разветвления каналов шириной 6 м, далее граница идет в общем западном направлении до точки 010-011.326, расположенной в 1,34 км южнее моста через канал шириной 6 м, в 1,64 км западнее моста через канал шириной 6 м, далее граница идет по прямой в северо-северо-западном направлении до точки 010-011.327, расположенной в 1,15 км южнее моста через канал шириной 6 м, в 1,70 км западнее моста через канал шириной 6 м, далее граница идет по прямой в северо-северо-восточном направлении до точки 010-011.329, расположенной в 0,78 км южнее моста через канал шириной 6 м, в 1,59 км западно-северо-западнее моста через канал шириной 6 м, далее граница идет в общем западно-северо-западном направлении до точки 010-011.333, расположенной в 0,68 км юго-юго-западнее моста через канал шириной 6 м, в 1,13 км юго-юго-западнее моста через канал шириной 5 м, далее граница идет в общем северо-западном направлении, пересекая канал шириной 6 м, пересекая железную дорогу, до точки 010-011.338, расположенной в 1,01 км западнее моста через канал шириной 6 м, в 1,19 км западно-юго-западнее моста через канал шириной 5 м, далее граница идет по прямой в северо-северо-восточном направлении до точки 010-011.340, расположенной в 0,94 км западно-северо-западнее моста через канал шириной 6 м, в 1,04 км западнее моста через канал шириной 5 м, далее граница идет в общем северо-западном направлении до точки 010-011.346, расположенной в 1,73 км западно-северо-западнее моста через канал шириной 6 м, в 1,67 км западно-северо-западнее моста через канал шириной 5 м, далее граница идет по прямой в юго-западном направлении до точки 010-011.347, расположенной в 1,82 км западно-северо-западнее моста через канал шириной 6 м, в 1,84 км западнее моста через канал шириной 5 м, далее граница идет в общем западно-северо-западном направлении до точки 010-011.352, расположенной в 1,36 км южнее юго-западного угла кладбища села Багримово, в 1,21 км юго-юго-западнее моста через ручей у села Багримово, далее граница идет по прямой в северном направлении до точки 010-011.354, расположенной в 1,06 км южнее юго-западного угла кладбища села Багримово, в 0,95 км юго-юго-западнее моста через ручей у села Багримово, далее граница идет по прямой в северо-западном направлении до точки 010-011.355, расположенной в 0,94 км юго-юго-западнее юго-западного угла кладбища села Багримово, в 0,90 км юго-западнее моста через ручей у села Багримово, далее граница идет по прямой в западно-юго-западном направлении до точки 010-011.357, расположенной в 1,11 км юго-юго-западнее юго-западного угла кладбища села Багримово, в 1,15 км юго-западнее моста через ручей у села Багримово, далее граница идет по прямой в южном направлении до точки 010-011.358, расположенной в 1,22 км юго-юго-западнее юго-западного угла кладбища села Багримово, в 1,23 км юго-западнее моста через ручей у села Багримово, далее граница идет в западном направлении до точки 010-011.362, расположенной в 2,22 км западно-юго-западнее юго-западного угла кладбища села Багримово, в 2,41 км западно-юго-западнее моста через ручей у села Багримово, далее граница идет в общем северном направлении до точки 010-011.371, расположенной в 1,89 км западнее юго-западного угла кладбища села Багримово, в 2,21 км западнее моста через ручей у села Багримово, далее граница идет по прямой в восточном направлении до точки 010-011.375, расположенной в 1,06 км западнее юго-западного угла кладбища села Багримово, в 1,39 км западнее моста через ручей у села Багримово, далее граница идет в общем северном направлении до точки 010-011.377, расположенной в 1,05 км западнее юго-западного угла кладбища села Багримово, в 1,41 км западно-северо-западнее моста через ручей у села Багримово, далее граница идет в общем северо-западном направлении до точки 010-011.385, расположенной в 1,09 км юго-западнее пересечения ЛЭП и пересыхающего ручья, в 1,84 км юго-западнее поворотной опоры ЛЭП, далее граница идет в северном направлении до точки 010-011.388, расположенной в 0,83 км западнее пересечения ЛЭП и пересыхающего ручья, в 1,42 км юго-западнее поворотной опоры ЛЭП, далее граница идет в северо-западном направлении до точки 010-011.390, расположенной в 1,12 км западнее пересечения ЛЭП и пересыхающего ручья, в 1,50 км западно-юго-западнее поворотной опоры ЛЭП, далее граница идет по прямой в северо-северо-восточном направлении, пересекая ЛЭП, до точки </w:t>
        <w:br/>
        <w:t>010-011.395, расположенной в 1,31 км северо-западнее пересечения ЛЭП и пересыхающего ручья, в 1,00 км западнее поворотной опоры ЛЭП, далее граница идет по прямой в западно-юго-западном направлении до точки 010-011.398, расположенной в 1,71 км западно-северо-западнее пересечения ЛЭП и пересыхающего ручья, в 1,70 км западнее поворотной опоры ЛЭП, далее граница идет по прямой в северном направлении до точки 010-011.400, расположенной в 1,96 км северо-западнее пересечения ЛЭП и пересыхающего ручья, в 1,74 км западно-северо-западнее поворотной опоры ЛЭП, далее граница идет по прямой в восточно-северо-восточном направлении на протяжении 0,05 км до точки 010-011.401, расположенной в 1,93 км северо-западнее пересечения ЛЭП и пересыхающего ручья, в 1,69 км западно-северо-западнее поворотной опоры ЛЭП, далее граница идет в общем северо-северо-западном направлении до точки 010-011.403, расположенной в 2,30 км северо-западнее пересечения ЛЭП и пересыхающего ручья, в 1,96 км западно-северо-западнее поворотной опоры ЛЭП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часток границы от точки 038-010.329 до точки 010 и далее до точки 010-011.403 совпадает с границей Переславского муниципального района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>От точки 010-011.403 граница идет в общем северном направлении до точки 11.620, расположенной в 1,73 км юго-западнее восточного края плотины через реку Серокша, в 1,71 км западно-юго-западнее южного угла кладбища вблизи пруда, далее граница идет в общем северо-восточном направлении до точки 11.617, расположенной в 1,15 км юго-западнее восточного края плотины через реку Серокша, в 1,14 км западно-юго-западнее южного угла кладбища вблизи пруда, далее граница идет по прямой в юго-юго-восточном направлении, пересекая пересыхающий ручей, до точки 11.612, расположенной в 1,71 км северо-западнее поворотной опоры ЛЭП, в 1,64 км юго-юго-западнее южного угла кладбища вблизи пруда, далее граница идет в общем восточном направлении до точки 11.607, расположенной в 1,43 км северо-северо-западнее поворотной опоры ЛЭП, в 1,38 км южнее южного угла кладбища вблизи пруда, далее граница идет в общем южном направлении до точки 11.605, расположенной в 1,28 км северо-северо-западнее поворотной опоры ЛЭП, в 1,53 км южнее южного угла кладбища вблизи пруда, далее граница идет по прямой в восточном направлении до точки 11.604, расположенной в 1,25 км северо-северо-западнее поворотной опоры ЛЭП, в 1,53 км южнее южного угла кладбища вблизи пруда, далее граница идет по прямой в северном направлении до точки 11.603, расположенной в 1,33 км севернее поворотной опоры ЛЭП, в 1,45 км южнее южного угла кладбища вблизи пруда, далее граница идет в общем восточном направлении до точки 11.601, расположенной в 1,32 км севернее поворотной опоры ЛЭП, в 1,47 км юго-юго-восточнее южного угла кладбища вблизи пруда, далее граница идет в общем северо-восточном направлении до точки 11.599, расположенной в 1,40 км севернее поворотной опоры ЛЭП, в 1,41 км юго-юго-восточнее южного угла кладбища вблизи пруда, далее граница идет по прямой в юго-восточном направлении до точки 11.597, расположенной в 1,29 км севернее поворотной опоры ЛЭП, в 1,54 км юго-юго-восточнее южного угла кладбища вблизи пруда, далее граница идет в общем северо-восточном направлении до точки 11.590, расположенной в 0,92 км западнее развилки лесных дорог, в 1,34 км юго-восточнее южного угла кладбища вблизи пруда, далее граница идет в общем юго-восточном направлении до точки 11.586, расположенной в 0,75 км западно-юго-западнее развилки лесных дорог, в 1,65 км юго-восточнее южного угла кладбища вблизи пруда, далее граница идет по прямой в северо-северо-восточном направлении до точки 11.584, расположенной в 0,52 км западнее развилки лесных дорог, в 1,63 км восточно-юго-восточнее южного угла кладбища вблизи пруда, далее граница идет по прямой в восточном направлении до точки 11.583, расположенной в 0,34 км западнее развилки лесных дорог, в 1,79 км восточно-юго-восточнее южного угла кладбища вблизи пруда, далее граница идет по прямой в северо-северо-восточном направлении до точки 11.581, расположенной в 0,33 км северо-западнее развилки лесных дорог, в 1,82 км восточно-юго-восточнее южного угла кладбища вблизи пруда, далее граница идет в общем северо-северо-западном направлении до точки 11.572, расположенной в 0,65 км юго-юго-восточнее поворотной опоры ЛЭП, в 1,45 км западно-юго-западнее места впадения ручья Щучка в водохранилище реки Трубеж, далее граница идет по прямой в западно-северо-западном направлении до точки 11.570, расположенной в 0,52 км южнее поворотной опоры ЛЭП, в 1,68 км западно-юго-западнее места впадения ручья Щучка в водохранилище реки Трубеж, далее граница идет по прямой в северном направлении до точки 11.569, расположенной в 0,18 км юго-юго-восточнее поворотной опоры ЛЭП, в 1,58 км западнее места впадения ручья Щучка в водохранилище реки Трубеж, далее граница идет в общем северо-восточном направлении, пересекая пересыхающий ручей, до точки 11.565, расположенной в 0,77 км восточно-северо-восточнее поворотной опоры ЛЭП, в 1,11 км западно-северо-западнее места впадения ручья Щучка в водохранилище реки Трубеж, далее граница идет в восточно-юго-восточном направлении через акваторию водохранилища реки Трубеж до точки 11.563, расположенной в 1,33 км восточнее поворотной опоры ЛЭП, в 0,41 км северо-западнее места впадения ручья Щучка в водохранилище реки Трубеж, далее граница идет по акватории строящегося водохранилища реки Трубеж в восточно-северо-восточном направлении до точки 11.562, расположенной в 1,58 км восточнее поворотной опоры ЛЭП, в 0,36 км северо-северо-западнее места впадения ручья Щучка в водохранилище реки Трубеж, далее граница идет по акватории водохранилища реки Трубеж в восточно-юго-восточном направлении до точки 11.561, расположенной в 0,30 км северо-северо-восточнее места впадения ручья Щучка в водохранилище реки Трубеж, в 1,73 км восточнее поворотной опоры ЛЭП, далее граница идет по акватории водохранилища реки Трубеж в юго-юго-западном направлении до точки 11.560, расположенной на береговой линии водохранилища реки Трубеж, в 1,67 км восточнее поворотной опоры ЛЭП, в 0,08 км северо-северо-восточнее места впадения ручья Щучка в водохранилище реки Трубеж, далее граница идет по прямой в юго-восточном направлении до точки 11.559, расположенной в 1,64 км западно-юго-западнее места впадения ручья в реку Трубеж, в 0,13 км восточно-юго-восточнее места впадения ручья Щучка в водохранилище реки Трубеж, далее граница идет по прямой в восточном направлении до точки 11.557, расположенной в 1,36 км западно-юго-западнее места впадения ручья в реку Трубеж, в 0,42 км восточнее места впадения ручья Щучка в водохранилище реки Трубеж, далее граница идет по прямой в южном направлении до точки 11.555, расположенной в 1,52 км западно-юго-западнее места впадения ручья в реку Трубеж, в 0,68 км юго-восточнее места впадения ручья Щучка в водохранилище реки Трубеж, далее граница идет в общем восточно-северо-восточном направлении до точки 11.553, расположенной в 1,11 км юго-западнее места впадения ручья в реку Трубеж, в 0,97 км восточно-юго-восточнее места впадения ручья Щучка в водохранилище реки Трубеж, далее граница идет в общем юго-юго-восточном направлении до точки 11.550, расположенной в русле реки Трубеж, в 1,25 км юго-юго-западнее места впадения ручья в реку Трубеж, в 1,32 км юго-восточнее места впадения ручья Щучка в водохранилище реки Трубеж, далее граница идет в общем восточно-северо-восточном направлении по руслу реки Трубеж вниз по течению до места впадения в нее ручья, затем по руслу ручья вверх по течению до точки 11.549, расположенной в русле ручья, в 0,68 км юго-восточнее места впадения ручья в реку Трубеж, в 1,41 км юго-западнее трубы под железной дорогой, далее граница идет в общем северо-северо-западном направлении до точки 11.545, расположенной в русле ручья, в 0,53 км северо-северо-восточнее места впадения ручья в реку Трубеж, в 1,04 км западно-юго-западнее трубы под железной дорогой, далее граница идет в общем северном направлении по руслу ручья вверх по течению до точки 11.544, расположенной в русле ручья, в 0,26 км южнее середины железнодорожного моста через ручей, в 1,46 км западнее развилки автодорог с покрытием, далее граница идет в общем северо-восточном направлении, пересекая железную дорогу, до точки 11.540, расположенной в 0,30 км восточнее середины железнодорожного моста через ручей, в 1,21 км западно-северо-западнее развилки автодорог с покрытием, далее граница идет по прямой в юго-восточном направлении до точки 11.539, расположенной в 0,57 км восточно-юго-восточнее середины железнодорожного моста через ручей, в 0,92 км западнее развилки автодорог с покрытием, далее граница идет в общем северо-восточном направлении, пересекая полевую дорогу, до точки 11.535, расположенной в русле пересыхающего ручья, в 0,79 км северо-северо-западнее развилки автодорог с покрытием, в 0,80 км восточно-юго-восточнее середины проезжей плотины через ручей, далее граница идет в общем восточном направлении по руслу пересыхающего ручья вверх по течению до точки 11.534, расположенной в русле пересыхающего ручья, в 0,73 км севернее развилки автодорог с покрытием, в 0,97 км восточно-юго-восточнее середины проезжей плотины через ручей, далее граница идет в северо-северо-восточном направлении до точки 11.532, расположенной в 1,24 км восточно-северо-восточнее середины проезжей плотины через ручей, в 1,09 км западно-юго-западнее развилки полевых дорог у села Иванисово, далее граница идет в восточном направлении, пересекая автодорогу, до точки 11.530, расположенной в 1,35 км восточно-северо-восточнее середины проезжей плотины через ручей, в 0,98 км западно-юго-западнее развилки полевых дорог у села Иванисово, далее граница идет по прямой в южном направлении до точки 11.529, расположенной в 1,30 км восточно-северо-восточнее середины проезжей плотины через ручей, в 1,06 км западно-юго-западнее развилки полевых дорог у села Иванисово, далее граница идет в общем восточном направлении, пересекая высоковольтную ЛЭП, до точки 11.528, расположенной в 0,62 км юго-юго-западнее развилки полевых дорог у села Иванисово, в 0,64 км северо-западнее примыкания полевой дороги к проселочной дороге, далее граница идет по прямой в северном направлении до точки 11.527, расположенной в 0,35 км западно-северо-западнее развилки полевых дорог у села Иванисово, в 1,24 км северо-северо-западнее примыкания полевой дороги к проселочной дороге, далее граница идет в общем северо-восточном направлении до точки 11.522, расположенной в 0,66 км юго-юго-западнее середины моста через ручей у деревни Бакшеево, в 1,02 км юго-западнее водокачки у деревни Бакшеево, далее граница идет по прямой в юго-юго-восточном направлении до точки 11.521, расположенной в 0,96 км южнее середины моста через ручей у деревни Бакшеево, в 1,23 км юго-юго-западнее водокачки у деревни Бакшеево, далее граница идет в восточном направлении до точки 11.520, расположенной в 1,00 км юго-юго-восточнее середины моста через ручей у деревни Бакшеево, в 1,13 км юго-юго-западнее водокачки у деревни Бакшеево, далее граница идет в северном направлении до точки 11.519, расположенной в 0,91 км юго-юго-восточнее середины моста через ручей у деревни Бакшеево, в 1,05 км юго-юго-западнее водокачки у деревни Бакшеево, далее граница идет по прямой в восточно-северо-восточном направлении, пересекая проселочную дорогу, до точки 11.517, расположенной в 1,18 км восточно-юго-восточнее середины моста через ручей у деревни Бакшеево, в 0,88 км юго-восточнее водокачки у деревни Бакшеево, далее граница идет по прямой в северо-северо-восточном направлении до точки 11.515, расположенной в 1,49 км восточнее середины моста через ручей у деревни Бакшеево, в 0,99 км восточнее водокачки у деревни Бакшеево, далее граница идет в общем восточно-северо-восточном направлении до точки 11.513, расположенной в 0,75 км юго-юго-восточнее развилки лесных просек, разделяющих лесные кварталы 10, 11 и 13, в 1,56 км восточнее водокачки у деревни Бакшеево, далее граница идет в общем северо-западном направлении до точки 11.507, расположенной в 0,84 км западно-северо-западнее развилки лесных просек, разделяющих лесные кварталы 10, 11 и 13, в 0,89 км восточно-северо-восточнее середины непроезжей плотины через пересыхающий ручей, далее граница идет по прямой в западно-юго-западном направлении до точки 11.506, расположенной в 0,71 км северо-восточнее середины непроезжей плотины, в 1,00 км западнее развилки лесных просек, разделяющих лесные кварталы 10, 11 и 13, далее граница идет в общем западно-северо-западном направлении до точки 11.503, расположенной в 0,70 км северо-северо-восточнее середины непроезжей плотины, в 1,36 км западно-северо-западнее развилки лесных просек, разделяющих лесные кварталы 10, 11 и 13, далее граница идет по прямой в северо-восточном направлении до точки 11.502, расположенной в 0,86 км северо-северо-восточнее середины непроезжей плотины, в 1,30 км западно-северо-западнее развилки лесных просек, разделяющих лесные кварталы 10, 11 и 13, далее граница идет в общем западно-северо-западном направлении до точки 11.500, расположенной в 0,86 км севернее середины непроезжей плотины, в 1,69 км западно-северо-западнее развилки лесных просек, разделяющих лесные кварталы 10, 11 и 13, далее граница идет по прямой в северо-северо-восточном направлении до точки 11.498, расположенной в 1,36 км севернее середины непроезжей плотины, в 1,39 км юго-юго-восточнее юго-восточного угла кладбища деревни Болшево, далее граница идет по прямой в восточном направлении до точки 11.497, расположенной в 1,41 км северо-северо-восточнее середины непроезжей плотины, в 1,47 км северо-западнее развилки лесных просек, разделяющих лесные кварталы 10, 11 и 13, далее граница идет по прямой в северо-северо-восточном направлении до точки 11.496, расположенной в 1,47 км юго-восточнее юго-восточного угла кладбища деревни Болшево, в 1,58 км северо-западнее развилки лесных просек, разделяющих лесные кварталы 10, 11 и 13, далее граница идет в общем северо-западном направлении до точки 11.493, расположенной в 0,70 км восточно-юго-восточнее юго-восточного угла кладбища деревни Болшево, в 1,62 км юго-восточнее места впадения ручья в реку Мурмиш, далее граница идет в северо-северо-восточном направлении до точки 11.491, расположенной в 0,69 км восточно-юго-восточнее юго-восточного угла кладбища деревни Болшево, в 1,51 км юго-восточнее места впадения ручья в реку Мурмиш, далее граница идет в общем северо-северо-западном направлении, пересекая автодорогу и реку Мурмиш, до точки 11.483, расположенной в 1,71 км западнее середины моста через реку Мурмиш у села Перцево, в 0,56 км северо-северо-восточнее места впадения ручья в реку Мурмиш, далее граница идет по прямой в восточно-северо-восточном направлении до точки 11.481, расположенной в 0,81 км северо-восточнее места впадения ручья в реку Мурмиш, в 1,34 км западнее середины моста через реку Мурмиш у села Перцево, далее граница идет по прямой в северо-северо-восточном направлении до точки 11.480, расположенной в 1,08 км северо-северо-восточнее места впадения ручья в реку Мурмиш, в 1,26 км западнее середины моста через реку Мурмиш у села Перцево, далее граница идет по прямой в восточном направлении до точки 11.479, расположенной в 1,17 км северо-восточнее места впадения ручья в реку Мурмиш, в 1,13 км западнее середины моста через реку Мурмиш у села Перцево, далее граница идет по прямой в юго-восточном направлении, пересекая полевую дорогу, до точки 11.478, расположенной в 1,12 км северо-восточнее места впадения ручья в реку Мурмиш, в 0,93 км западнее середины моста через реку Мурмиш у села Перцево, далее граница идет по прямой в восточно-северо-восточном направлении до точки 11.477, расположенной в русле пересыхающего ручья, в 1,18 км северо-восточнее места впадения ручья в реку Мурмиш, в 0,88 км западнее середины моста через реку Мурмиш у села Перцево, далее граница идет в общем северо-северо-восточном направлении по руслу пересыхающего ручья вверх по течению до точки 11.476, расположенной в русле пересыхающего ручья, в 1,07 км восточно-юго-восточнее водокачки у села Малая Брембола, в 0,34 км южнее примыкания полевой дороги к автодороге с покрытием, далее граница идет в общем восточно-юго-восточном направлении до точки 11.473, расположенной в 1,58 км восточно-юго-восточнее водокачки у села Малая Брембола, в 0,68 км юго-восточнее примыкания полевой дороги к автодороге с покрытием, далее граница идет в общем северо-восточном направлении до точки 11.470, расположенной в 1,86 км восточнее водокачки у села Малая Брембола, в 0,79 км восточнее примыкания полевой дороги к автодороге с покрытием, далее граница идет в восточном направлении вдоль полосы отвода автодороги с покрытием до точки 11.469, расположенной в 1,10 км восточнее примыкания полевой дороги к автодороге с покрытием, в 0,33 км севернее развилки полевых дорог, далее граница идет в общем северо-восточном направлении, пересекая автодорогу с покрытием, до точки 11.465, расположенной в 1,37 км восточнее примыкания полевой дороги к автодороге с покрытием, в 0,71 км северо-северо-восточнее развилки полевых дорог, далее граница идет в общем северном направлении до точки 11.462, расположенной в 0,44 км юго-западнее водокачки у деревни Куряниново, в 1,04 км восточно-юго-восточнее места слияния ручьев, далее граница идет по прямой в западно-северо-западном направлении до точки 11.461, расположенной в 0,53 км западно-юго-западнее водокачки у деревни Куряниново, в 0,86 км восточно-юго-восточнее места слияния ручьев, далее граница идет по прямой в северном направлении, пересекая полевую дорогу, до точки 11.460, расположенной в 0,49 км западнее водокачки у деревни Куряниново, в 0,77 км восточнее места слияния ручьев, далее граница идет по прямой в восточном направлении до точки 11.459, расположенной в 0,33 км западнее водокачки у деревни Куряниново, в 0,95 км восточнее места слияния ручьев, далее граница идет по прямой в северо-северо-восточном направлении до точки 11.458, расположенной в 0,33 км северо-западнее водокачки у деревни Куряниново, в 1,05 км восточнее места слияния ручьев, далее граница идет в северо-северо-западном направлении до точки 11.457, расположенной в 0,76 км северо-северо-западнее водокачки у деревни Куряниново, в 1,05 км восточно-северо-восточнее места слияния ручьев, далее граница идет в общем восточно-северо-восточном направлении до точки 11.454, расположенной в 0,96 км восточно-юго-восточнее брода через реку Лампея, в 0,75 км севернее водокачки у деревни Куряниново, далее граница идет в северном направлении до точки 11.453, расположенной в 0,94 км восточнее брода через реку Лампея, в 0,92 км севернее водокачки у деревни Куряниново, далее граница идет в общем восточно-северо-восточном направлении, пересекая реку Лампея, до точки 11.451, расположенной в 1,30 км восточнее брода через реку Лампея, в 1,13 км северо-северо-восточнее водокачки у деревни Куряниново, далее граница идет в восточно-юго-восточном направлении, пересекая автодорогу, до точки 11.449, расположенной в 1,66 км восточнее брода через реку Лампея, в 1,16 км северо-восточнее водокачки у деревни Куряниново, далее граница идет в общем северо-северо-западном направлении, пересекая автодорогу, до точки 11.446, расположенной в 1,54 км восточнее брода через реку Лампея, в 0,75 км западно-юго-западнее юго-западного угла кладбища села Лучинское, далее граница идет по прямой в западном направлении до точки 11.445, расположенной в 1,35 км восточнее брода через реку Лампея, в 0,93 км западно-юго-западнее юго-западного угла кладбища села Лучинское, далее граница идет по прямой в северо-северо-западном направлении до точки 11.444, расположенной в 1,34 км восточно-северо-восточнее брода через реку Лампея, в 0,94 км западнее юго-западного угла кладбища села Лучинское, далее граница идет по прямой в северо-северо-восточном направлении до точки 11.443, расположенной в 1,45 км восточно-северо-восточнее брода через реку Лампея, в 0,87 км западнее юго-западного угла кладбища села Лучинское, далее граница идет в северо-северо-западном направлении до точки 11.442, расположенной в 1,42 км восточно-северо-восточнее брода через реку Лампея, в 1,08 км западно-северо-западнее юго-западного угла кладбища села Лучинское, далее граница идет в общем северо-северо-восточном направлении, пересекая полевую дорогу, до точки 11.440, расположенной в 1,94 км юго-восточнее поворотной опоры ЛЭП, в 1,34 км северо-северо-западнее юго-западного угла кладбища села Лучинское, далее граница идет в общем северном направлении до точки 11.436, расположенной в 1,34 км восточно-юго-восточнее поворотной опоры ЛЭП, в 0,74 км западно-юго-западнее середины моста через пересыхающий ручей, далее граница идет по прямой в западно-северо-западном направлении через точки 11.434, расположенной в 1,04 км восточно-юго-восточнее поворотной опоры ЛЭП, в 1,01 км западнее середины моста через пересыхающий ручей, далее граница идет по прямой в северо-северо-восточном направлении до точки 11.432, расположенной в 1,18 км восточно-северо-восточнее поворотной опоры ЛЭП, в 0,99 км западно-северо-западнее середины моста через пересыхающий ручей, далее граница идет в восточно-северо-восточном направлении до точки 11.429, расположенной в 0,75 км севернее середины моста через пересыхающий ручей, в 1,65 км западно-юго-западнее трубы под полевой дорогой, далее граница идет в северном направлении до точки 11.428, расположенной в 1,36 км севернее середины моста через пересыхающий ручей, в 1,53 км западнее трубы под полевой дорогой, далее граница идет в северо-северо-восточном направлении, пересекая канал шириной 4 м, до точки 11.427, расположенной в 1,35 км юго-юго-западнее развилки каналов шириной 2 м и 4 м, в 1,35 км западно-северо-западнее трубы под полевой дорогой, далее граница идет по прямой в восточном направлении до точки 11.426, расположенной в 1,33 км южнее развилки каналов шириной 2 м и 4 м, в 1,21 км западно-северо-западнее трубы под полевой дорогой, далее граница идет в общем юго-восточном направлении до точки 11.423, расположенной в 1,97 км южнее развилки каналов шириной 2 м и 4 м, в 0,59 км западнее трубы под полевой дорогой, далее граница идет по прямой в северо-северо-восточном направлении до точки 11.419, расположенной в 1,40 км юго-юго-восточнее развилки каналов шириной 2 м и 4 м, в 0,69 км севернее трубы под полевой дорогой, далее граница идет по прямой в северо-северо-западном направлении до точки 11.410, расположенной в 0,27 км восточнее развилки каналов шириной 2 м и 4 м, в 1,71 км западно-юго-западнее примыкания полевой дороги к железной дороге, далее граница идет в общем северо-восточном направлении, пересекая железную дорогу, до точки 11.406, расположенной в 1,23 км юго-юго-восточнее развилки каналов шириной 2 м и 4 м, в 1,03 км северо-северо-западнее примыкания полевой дороги к железной дороге, далее граница идет в общем северо-северо-западном направлении до точки 11.404, расположенной в 0,30 км восточно-юго-восточнее развилки каналов шириной 2 м и 4 м, в 1,68 км западно-юго-западнее развилки каналов шириной 2 м, далее граница идет в общем восточном направлении до точки 11.401, расположенной в 1,39 км восточнее разветвления каналов шириной 4 м и 2 м, в 0,66 км юго-западнее развилки каналов шириной 2 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часток границы от точки 010-011.403 до точки 11.401 является границей Рязанцевского сельского поселения Переславского муниципального района Ярославской области с Пригородным сельским поселением Переславского муниципального района Ярославской област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исание границы Нагорьев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За начало границы Нагорьевского сельского поселения Переславского муниципального района Ярославской области принята точка 013, расположенная на стыке границы Тверской области и границы между Угличским и Переславским муниципальными районами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Точка 013 расположена в 2,19 км северо-западнее брода через реку Вычковка, в 2,36 км северо-западнее моста через канал шириной 6 м, далее граница идет по прямой в восточном направлении до точки 013-037.003, расположенной в русле ручья Спасский, в 1,74 км северо-северо-западнее брода через реку Вычковка, в 1,87 км северо-северо-западнее моста через канал шириной 6 м, далее граница идет в общем юго-юго-восточном направлении по руслу ручья Спасский вниз по течению до точки 013-037.004, расположенной в русле ручья Спасский, в 0,32 км северо-северо-восточнее брода через реку Вычковка, в 0,37 км северо-северо-западнее моста через канал шириной 6 м, далее граница идет по прямой в восточном направлении до точки 013-037.007, расположенной в 0,44 км севернее места впадения реки Вычковка в реку Сабля, в 0,62 км северо-северо-западнее моста через реку Сабля, далее граница идет по прямой в юго-восточном направлении до точки 013-037.009, расположенной в русле реки Сабля, в 0,27 км северо-восточнее места впадения реки Вычковка в реку Сабля, в 0,38 км северо-северо-восточнее моста через реку Сабля, далее граница идет в общем северном направлении по руслу реки Сабля вверх по течению до точки 013-037.010, расположенной в русле реки Сабля, в 1,22 км северо-северо-восточнее места впадения реки Вычковка в реку Сабля, в 1,38 км севернее моста через реку Сабля, далее граница идет в общем восточном направлении до точки </w:t>
        <w:br/>
        <w:t>013-037.015, расположенной в 1,78 км северо-восточнее места впадения реки Вычковка в реку Сабля, в 1,87 км северо-восточнее моста через реку Сабля, далее граница идет по прямой в северо-северо-восточном направлении до точки 013-037.016, расположенной в 1,82 км северо-северо-западнее развилки полевых дорог, в 1,29 км северо-западнее пересечения ЛЭП и автодороги с покрытием, далее граница идет в общем восточно-юго-восточном направлении, пересекая ЛЭП, до точки 013-037.022, расположенной в 0,22 км северо-северо-восточнее пересечения ЛЭП и автодороги с покрытием, в 1,33 км северо-северо-восточнее развилки полевых дорог, далее граница идет по прямой в юго-юго-западном направлении по полосе отвода автодороги «Остапково – Заозерье – Колокарево </w:t>
        <w:noBreakHyphen/>
        <w:t xml:space="preserve"> Старое Волино», оставляя ее на территории Нагорьевского сельского поселения Переславского муниципального района Ярославской области, пересекая ЛЭП, до точки 013-037.025, расположенной в 0,72 км юго-юго-западнее пересечения ЛЭП и автодороги с покрытием, в 0,48 км восточно-северо-восточнее развилки полевых дорог, далее граница идет в общем восточном направлении до точки 013-037.028, расположенной в 0,94 км юго-восточнее пересечения ЛЭП и автодороги с покрытием, в 1,28 км восточно-северо-восточнее развилки полевых дорог, далее граница идет по прямой в юго-юго-восточном направлении вдоль ЛЭП до точки 013-037.031, расположенной в 1,31 км западнее развилки проселочных дорог в деревне Горбанцево, в 0,64 км северо-северо-западнее поворотной опоры ЛЭП, далее граница идет в общем восточно-северо-восточном направлении, пересекая проселочную дорогу, пересекая полевую дорогу, до точки 013-037.038, расположенной в 0,81 км северо-восточнее развилки проселочных дорог в деревне Горбанцево, в 2,01 км северо-восточнее поворотной опоры ЛЭП, далее граница идет по прямой в северо-западном направлении до точки </w:t>
        <w:br/>
        <w:t xml:space="preserve">013-037.039, расположенной в 0,92 км северо-северо-восточнее развилки проселочных дорог в деревне Горбанцево, в 2,01 км северо-восточнее поворотной опоры ЛЭП, далее граница идет по прямой в восточно-северо-восточном направлении до точки 013-037.040, расположенной в 0,75 км восточнее развилки каналов шириной 8 м и 6 м, в 1,56 км северо-восточнее развилки проселочных дорог в деревне Горбанцево, далее граница идет в северо-северо-западном направлении до точки 013-037.041, расположенной в 0,74 км восточно-северо-восточнее развилки каналов шириной 8 м и 6 м, в 1,87 км северо-северо-восточнее развилки проселочных дорог в деревне Горбанцево, далее граница идет по прямой в восточно-северо-восточном направлении до точки 013-037.042, расположенной в 1,28 км западно-юго-западнее примыкания проселочной дороги к автодороге с покрытием у деревни Полеткино, в 2,45 км западнее брода через реку Сабля у деревни Малое Лопаткино, далее граница идет в юго-юго-восточном направлении до точки 013-037.047, расположенной в 1,44 км юго-юго-западнее примыкания проселочной дороги к автодороге с покрытием у деревни Полеткино, в 2,05 км западно-юго-западнее брода через реку Сабля у деревни Малое Лопаткино, далее граница идет в общем южном направлении до точки </w:t>
        <w:br/>
        <w:t>013-037.051, расположенной в 2,01 км юго-юго-западнее примыкания проселочной дороги к автодороге с покрытием у деревни Полеткино, в 2,30 км юго-западнее брода через реку Сабля у деревни Малое Лопаткино, далее граница идет в северо-восточном направлении до точки 013-037.052, расположенной в 0,92 км юго-юго-западнее примыкания проселочной дороги к автодороге с покрытием у деревни Полеткино, в 2,19 км юго-западнее брода через реку Сабля у деревни Малое Лопаткино, далее граница идет в восточно-юго-восточном направлении до точки 013-037.053, расположенной в 2,01 км южнее примыкания проселочной дороги к автодороге с покрытием у деревни Полеткино, в 2,13 км юго-западнее брода через реку Сабля у деревни Малое Лопаткино, далее граница идет в общем северо-восточном направлении до точки 013-037.058, расположенной в 1,43 км юго-юго-восточнее примыкания проселочной дороги к автодороге с покрытием у деревни Полеткино, в 1,34 км юго-западнее брода через реку Сабля у деревни Малое Лопаткино, далее граница идет по прямой в западном направлении до точки 013-037.059, расположенной в 1,39 км южнее примыкания проселочной дороги к автодороге с покрытием у деревни Полеткино, в 1,55 км юго-западнее брода через реку Сабля у деревни Малое Лопаткино, далее граница идет в общем северном направлении до точки 013-037.061, расположенной в 0,40 км южнее примыкания проселочной дороги к автодороге с покрытием у деревни Полеткино, в 1,23 км западнее брода через реку Сабля у деревни Малое Лопаткино, далее граница идет по прямой в восточно-юго-восточном направлении до точки 013-037.063, расположенной в 0,78 км юго-восточнее примыкания проселочной дороги к автодороге с покрытием у деревни Полеткино, в 0,72 км западно-юго-западнее брода через реку Сабля у деревни Малое Лопаткино, далее граница идет по прямой в северо-северо-восточном направлении до точки 013-037.064, расположенной в 0,75 км юго-восточнее примыкания проселочной дороги к автодороге с покрытием у деревни Полеткино, в 0,62 км западнее брода через реку Сабля у деревни Малое Лопаткино, далее граница идет в общем южном направлении до точки 013-037.069, расположенной в 1,48 км юго-юго-восточнее примыкания проселочной дороги к автодороге с покрытием у деревни Полеткино, в 1,14 км юго-юго-западнее брода через реку Сабля у деревни Малое Лопаткино, далее граница идет по прямой в восточном направлении до точки 013-037.070, расположенной в 1,71 км юго-восточнее примыкания проселочной дороги к автодороге с покрытием у деревни Полеткино, в 1,00 км юго-юго-западнее брода через реку Сабля у деревни Малое Лопаткино, далее граница идет по прямой в юго-восточном направлении до точки 013-037.071, расположенной в 2,17 км юго-юго-восточнее примыкания проселочной дороги к автодороге с покрытием у деревни Полеткино, в 1,31 км южнее брода через реку Сабля у деревни Малое Лопаткино, далее граница идет в западно-юго-западном направлении до точки 013-037.076, расположенной в 1,98 км западно-северо-западнее места впадения реки Зуевка в реку Мошница, в 0,63 км северо-восточнее развилки каналов шириной 2 м, далее граница идет по прямой в южном направлении до точки 013-037.077, расположенной в 1,93 км западно-северо-западнее места впадения реки Зуевка в реку Мошница, в 0,47 км восточно-северо-восточнее развилки каналов шириной 2 м, далее граница идет в восточно-юго-восточном направлении до точки 013-037.080, расположенной в 1,19 км западнее места впадения реки Зуевка в реку Мошница, в 1,17 км восточно-юго-восточнее развилки каналов шириной 2 м, далее граница идет сначала в общем южном направлении, пересекая реку Мошница, затем в юго-восточном направлении до точки 013-037.086, расположенной в 1,16 км юго-юго-западнее места впадения реки Зуевка в реку Мошница, в 2,17 км юго-восточнее развилки каналов шириной 2 м, далее граница идет в общем восточно-северо-восточном направлении до точки 013-037.089, расположенной в 0,88 км юго-юго-западнее места впадения реки Зуевка в реку Мошница, в 1,64 км северо-западнее развилки проселочных дорог у деревни Кишкино, далее граница идет в юго-восточном направлении до точки 013-037.094, расположенной в 1,17 км южнее места впадения реки Зуевка в реку Мошница, в 1,15 км северо-северо-западнее развилки проселочных дорог у деревни Кишкино, далее граница идет в восточно-северо-восточном направлении до точки 013-037.096, расположенной в 1,05 км юго-восточнее места впадения реки Зуевка в реку Мошница, в 1,31</w:t>
      </w:r>
      <w:r>
        <w:rPr>
          <w:szCs w:val="28"/>
          <w:lang w:val="en-US"/>
        </w:rPr>
        <w:t> </w:t>
      </w:r>
      <w:r>
        <w:rPr>
          <w:szCs w:val="28"/>
        </w:rPr>
        <w:t xml:space="preserve">км севернее развилки проселочных дорог у деревни Кишкино, далее граница идет в северо-северо-западном направлении до точки 013-037.097, расположенной в 0,85 км юго-восточнее места впадения реки Зуевка в реку Мошница, в 1,53 км севернее развилки проселочных дорог у деревни Кишкино, далее граница идет в северо-северо-восточном направлении до точки 013-037.099, расположенной в 0,85 км восточно-юго-восточнее места впадения реки Зуевка в реку Мошница, в 1,92 км севернее развилки проселочных дорог у деревни Кишкино, далее граница идет по прямой в северо-западном направлении до точки 013-037.100, расположенной в 0,75 км восточно-юго-восточнее места впадения реки Зуевка в реку Мошница, в 0,93 км западнее брода через реку Каменка у деревни Васильцево, далее граница идет по прямой в северо-северо-восточном направлении до точки 013-037.102, расположенной в русле реки Каменка, в 0,82 км восточнее места впадения реки Зуевка в реку Мошница, в 0,86 км западнее брода через реку Каменка у деревни Васильцево, далее граница идет в общем восточно-юго-восточном направлении по руслу реки Каменка вверх по течению, пересекая проселочную дорогу, до точки 013-037.103, расположенной в русле реки Каменка, в 1,44 км восточно-юго-восточнее места впадения реки Зуевка в реку Мошница, в 0,29 км западно-юго-западнее брода через реку Каменка у деревни Васильцево, далее граница идет в юго-юго-западном направлении до точки 013-037.104, расположенной в 1,46 км восточно-юго-восточнее места впадения реки Зуевка в реку Мошница, в 0,51 км юго-западнее брода через реку Каменка у деревни Васильцево, далее граница идет по прямой в западном направлении до точки 013-037.105, расположенной в 1,26 км восточно-юго-восточнее места впадения реки Зуевка в реку Мошница, в 0,70 км юго-западнее брода через реку Каменка у деревни Васильцево, далее граница идет сначала в южном направлении на протяжении 0,06 км, затем поворачивает и идет в восточном направлении на протяжении 0,09 км и далее идет в южном направлении до точки </w:t>
        <w:br/>
        <w:t xml:space="preserve">013-037.110, расположенной в 1,16 км северо-северо-восточнее развилки проселочных дорог у деревни Кишкино, в 1,03 км юго-юго-западнее брода через реку Каменка у деревни Васильцево, далее граница идет в восточном направлении на протяжении 0,08 км до точки 013-037.111, расположенной в 1,21 км северо-северо-восточнее развилки проселочных дорог у деревни Кишкино, в 0,99 км юго-юго-западнее брода через реку Каменка у деревни Васильцево, далее граница идет по прямой в северном направлении, затем поворачивает и идет в восточном направлении на протяжении 0,10 км через точку 013-037.113, далее граница идет в северо-северо-западном направлении до точки 013-037.114, расположенной в 1,53 км северо-северо-восточнее развилки проселочных дорог у деревни Кишкино, в 0,67 км юго-юго-западнее брода через реку Каменка у деревни Васильцево, далее граница идет в общем юго-юго-восточном направлении до точки 013-037.116, расположенной в 1,36 км северо-восточнее развилки проселочных дорог у деревни Кишкино, в 0,90 км южнее брода через реку Каменка у деревни Васильцево, далее граница идет в северо-восточном направлении до точки 013-037.121, расположенной в 0,57 км юго-юго-восточнее брода через реку Каменка у деревни Васильцево, в 1,66 км западно-северо-западнее брода через реку Мошенка, далее граница идет в юго-юго-восточном направлении до точки 013-037.123, расположенной в 0,85 км юго-юго-восточнее брода через реку Каменка у деревни Васильцево, в 1,45 км западно-северо-западнее брода через реку Мошенка, далее граница идет в общем юго-юго-западном направлении до точки 013-037.127, расположенной в 1,26 км восточно-северо-восточнее развилки проселочных дорог у деревни Кишкино, в 1,65 км западнее брода через реку Мошенка, далее граница идет по прямой в юго-восточном направлении до точки 013-037.130, расположенной в 1,50 км восточно-северо-восточнее развилки проселочных дорог у деревни Кишкино, в 1,35 км западно-юго-западнее брода через реку Мошенка, далее граница идет в общем восточно-северо-восточном направлении через точку </w:t>
        <w:br/>
        <w:t xml:space="preserve">013-037.131 до точки 013-037.132, расположенной в 2,10 км восточно-северо-восточнее развилки проселочных дорог у деревни Кишкино, в 0,75 км западно-юго-западнее брода через реку Мошенка, далее граница идет в юго-восточном направлении до точки 013-037.133, расположенной в 0,71 км западно-юго-западнее брода через реку Мошенка, в 1,94 км западнее развилки полевых дорог, далее граница идет в общем юго-юго-восточном направлении до точки 013-037.136, расположенной в 1,00 км юго-юго-западнее брода через реку Мошенка, в 1,76 км западно-юго-западнее развилки полевых дорог, далее граница идет в общем восточном направлении до точки 013-037.139, расположенной в 1,09 км юго-юго-восточнее брода через реку Мошенка, в 1,30 км юго-западнее развилки полевых дорог, далее граница идет в общем северо-западном направлении до точки 013-037.141, расположенной в 0,79 км южнее брода через реку Мошенка, в 1,30 км западно-юго-западнее развилки полевых дорог, далее граница идет по прямой в северо-северо-восточном направлении, пересекая реку Мошенка, до точки 013-037.143, расположенной в 0,54 км юго-юго-восточнее брода через реку Мошенка, в 1,14 км западно-юго-западнее развилки полевых дорог, далее граница идет по прямой в восточном направлении до точки </w:t>
        <w:br/>
        <w:t>013-037.144, расположенной в 0,73 км юго-восточнее брода через реку Мошенка, в 0,78 км западно-юго-западнее развилки полевых дорог, далее граница идет в общем северном направлении до точки 013-037.146, расположенной в 0,65 км восточнее брода через реку Мошенка, в 0,65 км западно-северо-западнее развилки полевых дорог, далее граница идет в северо-западном направлении до точки 013-037.150, расположенной в 0,83 км севернее брода через реку Мошенка, в 1,57 км северо-западнее развилки полевых дорог, далее граница идет по прямой в восточно-северо-восточном направлении до точки 013-037.151, расположенной в 1,02 км северо-северо-восточнее брода через реку Мошенка, в 1,48 км северо-западнее развилки полевых дорог, далее граница идет по прямой в северо-западном направлении до точки 013-037.153, расположенной в 1,38 км севернее брода через реку Мошенка, в 2,10 км северо-западнее развилки полевых дорог, далее граница идет по прямой в северо-северо-восточном направлении до точки 013-037.155, расположенной в 2,08 км западнее развилки лесных просек, разделяющих лесные кварталы 18, 21 и 22, в 1,63 км севернее брода через реку Мошенка, далее граница идет в общем восточно-северо-восточном направлении до точки 013-037.162, расположенной в 0,79 км западно-северо-западнее развилки лесных просек, разделяющих лесные кварталы 18, 21 и 22, в 1,13 км юго-восточнее брода через реку Каменка у деревни Кривцово, далее граница идет в общем северо-северо-восточном направлении до точки 013-037.164, расположенной в русле реки Каменка, в 0,83 км северо-западнее развилки лесных просек, разделяющих лесные кварталы 18, 21 и 22, в 1,07 км восточно-юго-восточнее брода через реку Каменка у деревни Кривцово, далее граница идет в общем восточном направлении по руслу реки Каменка вверх по течению до точки 013-037.165, расположенной в русле реки Каменка, в 0,61 км северо-северо-западнее развилки лесных просек, разделяющих лесные кварталы 18, 21 и 22, в 1,45 км восточно-юго-восточнее брода через реку Каменка у деревни Кривцово, далее граница идет в общем северо-северо-восточном направлении до точки 013-037.169, расположенной в 0,76 км севернее развилки лесных просек, разделяющих лесные кварталы 18, 21 и 22, в 1,53 км восточнее брода через реку Каменка у деревни Кривцово, далее граница идет по прямой в северо-восточном направлении до точки 013-037.171, расположенной в 1,11 км севернее развилки лесных просек, разделяющих лесные кварталы 18, 21 и 22, в 1,77</w:t>
      </w:r>
      <w:r>
        <w:rPr>
          <w:szCs w:val="28"/>
          <w:lang w:val="en-US"/>
        </w:rPr>
        <w:t> </w:t>
      </w:r>
      <w:r>
        <w:rPr>
          <w:szCs w:val="28"/>
        </w:rPr>
        <w:t xml:space="preserve">км восточнее брода через реку Каменка у деревни Кривцово, далее граница идет по прямой в восточном направлении до точки 013-037.174, расположенной в 1,25 км северо-северо-восточнее развилки лесных просек, разделяющих лесные кварталы 18, 21 и 22, в 2,10 км восточнее брода через реку Каменка у деревни Кривцово, далее граница идет по прямой в северном направлении до точки 013-037.176, расположенной в 1,46 км северо-северо-восточнее развилки лесных просек, разделяющих лесные кварталы 18, 21 и 22, в 2,12 км восточно-северо-восточнее брода через реку Каменка у деревни Кривцово, далее граница идет в общем восточном направлении до точки </w:t>
        <w:br/>
        <w:t>013-037.180, расположенной в русле ручья Чернушка, в 1,49 км южнее места впадения ручья Чернушка в реку Сабля, в 1,91 км юго-юго-западнее места слияния ручьев, далее граница идет в общем северном направлении по руслу ручья Чернушка вниз по течению до точки 013-037.181, расположенной в русле ручья Чернушка, в 0,15 км юго-юго-западнее места впадения ручья Чернушка в реку Сабля, в 0,82 км западно-юго-западнее</w:t>
      </w:r>
      <w:r>
        <w:rPr>
          <w:color w:val="0000FF"/>
          <w:szCs w:val="28"/>
        </w:rPr>
        <w:t xml:space="preserve"> </w:t>
      </w:r>
      <w:r>
        <w:rPr>
          <w:szCs w:val="28"/>
        </w:rPr>
        <w:t xml:space="preserve">места слияния ручьев, далее граница идет в западно-юго-западном направлении, пересекая реку Сабля, до точки 013-037.184, расположенной в 0,52 км юго-западнее места впадения ручья Чернушка в реку Сабля, в 1,22 км западно-юго-западнее места слияния ручьев, далее граница идет в общем западно-северо-западном направлении до точки 013-037.186, расположенной в 1,01 км западнее места впадения ручья Чернушка в реку Сабля, в 1,68 км западнее места слияния ручьев, далее граница идет в северо-северо-восточном направлении до точки 013-037.191, расположенной в 1,18 км северо-западнее места впадения ручья Чернушка в реку Сабля, в 1,55 км западно-северо-западнее места слияния ручьев, далее граница идет по прямой в восточно-северо-восточном направлении до точки 013-037.193, расположенной в 1,33 км северо-западнее места слияния ручьев, в 1,15 км северо-северо-западнее места впадения ручья Чернушка в реку Сабля, далее граница идет в общем северо-северо-восточном направлении до точки 013-037.198, расположенной в 0,31 км юго-юго-западнее брода через реку Сабля, в 0,59 км западно-северо-западнее места впадения реки Хорхоринка в реку Сабля, далее граница идет по прямой в северо-западном направлении до точки </w:t>
        <w:br/>
        <w:t xml:space="preserve">013-037.199, расположенной в 0,31 км юго-западнее брода через реку Сабля, в 0,81 км западно-северо-западнее места впадения реки Хорхоринка в реку Сабля, далее граница идет в общем северо-северо-восточном направлении до точки 013-037.201, расположенной в 0,19 км западно-северо-западнее брода через реку Сабля, в 0,88 км северо-западнее места впадения реки Хорхоринка в реку Сабля, далее граница идет по прямой в восточном направлении до точки 013-037.202, расположенной в 0,13 км северо-восточнее брода через реку Сабля, в 0,74 км северо-северо-западнее места впадения реки Хорхоринка в реку Сабля, далее граница идет по прямой в северном направлении до точки 013-037.203, расположенной в 0,27 км северо-северо-восточнее брода через реку Сабля, в 0,87 км северо-северо-западнее места впадения реки Хорхоринка в реку Сабля, далее граница идет по прямой в восточном направлении до точки 013-037.204, расположенной в 0,37 км северо-восточнее брода через реку Сабля, в 0,82 км северо-северо-западнее места впадения реки Хорхоринка в реку Сабля, далее граница идет по прямой в южном направлении до точки 013-037.205, расположенной в 0,27 км восточнее брода через реку Сабля, в 0,55 км северо-северо-западнее места впадения реки Хорхоринка в реку Сабля, далее граница идет по прямой в западно-юго-западном направлении до точки 013-037.206, расположенной в русле реки Сабля, в 0,17 км юго-восточнее брода через реку Сабля, в 0,55 км северо-западнее места впадения реки Хорхоринка в реку Сабля, далее граница идет в общем юго-восточном направлении по руслу реки Сабля вверх по течению, затем граница поворачивает и идет в общем восточно-северо-восточном направлении по руслу реки Хорхоринка вверх по течению до точки 013-037.207, расположенной в русле реки Хорхоринка, в 1,14 км восточно-северо-восточнее места впадения реки Хорхоринка в реку Сабля, в 0,91 км западно-северо-западнее места впадения ручья в реку Хорхоринка, далее граница идет в общем восточном направлении до точки 013-037.212, расположенной в 0,82 км восточно-северо-восточнее места впадения ручья в реку Хорхоринка, в 1,76 км северо-западнее развилки просек, разделяющих лесные кварталы 64, 65 и 66, далее граница идет по прямой в юго-юго-восточном направлении до точки 013-037.216, расположенной в 0,69 км западнее развилки просек, разделяющих лесные кварталы 64, 65 и 66, в 1,69 км восточно-юго-восточнее места впадения ручья в реку Хорхоринка, далее граница идет по прямой в восточном направлении до точки </w:t>
        <w:br/>
        <w:t xml:space="preserve">013-037.217, расположенной в 0,50 км западнее развилки просек, разделяющих лесные кварталы 64, 65 и 66, в 1,85 км восточно-юго-восточнее места впадения ручья в реку Хорхоринка, далее граница идет по прямой в юго-западном направлении до точки 013-037.218, расположенной в 0,57 км западнее развилки просек, разделяющих лесные кварталы 64, 65 и 66, в 1,84 км восточно-юго-восточнее места впадения ручья в реку Хорхоринка, далее граница идет в общем юго-юго-восточном направлении до точки </w:t>
        <w:br/>
        <w:t>013-037.222, расположенной в 0,72 км юго-западнее развилки просек, разделяющих лесные кварталы 64, 65 и 66, в 2,24 км юго-восточнее места впадения ручья в реку Хорхоринка, далее граница идет по прямой в восточно-юго-восточном направлении до точки 013-037.224, расположенной в 0,77 км южнее развилки просек, разделяющих лесные кварталы 64, 65 и 66, в 2,33 км северо-северо-западнее брода через реку Ворьсма, далее граница идет по прямой в южном направлении до точки 013-037.225, расположенной в 1,56 км северо-северо-западнее брода через реку Ворьсма, в 1,54 км южнее развилки просек, разделяющих лесные кварталы 64, 65 и 66, далее граница идет в восточном направлении до точки 037, расположенной в 1,70 км северо-северо-восточнее брода через реку Ворьсма, в 1,79 км юго-восточнее развилки просек, разделяющих лесные кварталы 64, 65 и 66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т точки 037 граница идет в общем восточном направлении до точки 037-038.001, расположенной в 1,81 км северо-северо-восточнее брода через реку Ворьсма, в 1,93 км западнее брода через реку Ворьсма, далее граница идет по прямой в южном направлении до точки 037-038.010, расположенной в русле реки Ворьсма, в 0,99 км северо-восточнее брода через реку Ворьсма, в 2,17 км западно-юго-западнее брода через реку Ворьсма, далее граница идет в общем восточно-северо-восточном направлении по руслу реки Ворьсма вниз по течению до точки 037-038.011, расположенной в русле реки Ворьсма, в 1,38 км восточно-северо-восточнее брода через реку Ворьсма, в 1,78 км западно-юго-западнее брода через реку Ворьсма, далее граница идет по прямой в северном направлении до точки 037-038.014, расположенной в 1,53 км западнее брода через реку Ворьсма, в 1,93 км северо-восточнее брода через реку Ворьсма, далее граница идет по прямой в восточном направлении до точки 037-038.018, расположенной в русле ручья, в 0,95  км западнее брода через реку Ворьсма, в 2,32 км северо-восточнее брода через реку Ворьсма, далее граница идет в общем юго-юго-восточном направлении по руслу ручья вниз по течению, затем поворачивает и идет в восточно-северо-восточном направлении по руслу реки Ворьсма вниз по течению до точки 037-038.019, расположенной в русле реки Ворьсма, в 0,64 км юго-западнее брода через реку Ворьсма, в 2,56 км восточно-северо-восточнее брода через реку Ворьсма, далее граница идет в общем южном направлении до точки 037-038.022, расположенной в 1,11 км юго-юго-западнее брода через реку Ворьсма, в 2,43 км восточно-северо-восточнее брода через реку Ворьсма, далее граница идет в западно-юго-западном направлении до точки </w:t>
        <w:br/>
        <w:t>037-038.023, расположенной в 1,39 км юго-юго-западнее брода через реку Ворьсма, в 2,03 км восточно-северо-восточнее брода через реку Ворьсма, далее граница идет по прямой в южном направлении до точки 037-038.027, расположенной в 1,98 км восточно-юго-восточнее брода через реку Ворьсма, в 1,54 км юго-западнее брода через реку Миленок, далее граница идет по прямой в восточном направлении до точки 037-038.030, расположенной в 0,96 км южнее брода через реку Миленок, в 2,88 км восточно-юго-восточнее брода через реку Ворьсма, далее граница идет по прямой в северо-восточном направлении до точки 037-038.031, расположенной в 2,23 км южнее брода через реку Ворьсма, в 0,69 км южнее брода через реку Миленок, далее граница идет в восточно-юго-восточном направлении до точки 037-038.033, расположенной в 2,68 км юго-юго-восточнее брода через реку Ворьсма, в 1,17 км юго-юго-восточнее брода через реку Миленок, далее граница идет по прямой в восточно-северо-восточном направлении до точки 037-038.038, расположенной в 1,80 км восточно-юго-восточнее брода через реку Миленок, в 2,67 км западно-северо-западнее развилки лесных дорог, далее граница идет по прямой в юго-восточном направлении до точки 037-038.040, расположенной в 2,10 км западнее развилки лесных дорог, в 2,47</w:t>
      </w:r>
      <w:r>
        <w:rPr>
          <w:szCs w:val="28"/>
          <w:lang w:val="en-US"/>
        </w:rPr>
        <w:t> </w:t>
      </w:r>
      <w:r>
        <w:rPr>
          <w:szCs w:val="28"/>
        </w:rPr>
        <w:t xml:space="preserve">км восточно-юго-восточнее брода через реку Миленок, далее граница идет по прямой в восточном направлении до точки 037-038.043, расположенной в 1,63 км западнее развилки лесных дорог, в 2,28 км северо-северо-восточнее места подхода полевой дороги к каналу шириной 4 м, далее граница идет в общем юго-восточном направлении до точки 037-038.047, расположенной в 1,21 км западно-юго-западнее развилки лесных дорог, в 1,98 км северо-восточнее места подхода полевой дороги к каналу шириной 4 м, далее граница идет по прямой в юго-юго-западном направлении до точки </w:t>
        <w:br/>
        <w:t xml:space="preserve">037-038.050, расположенной в русле ручья, в 1,41 км северо-восточнее места подхода полевой дороги к каналу шириной 4 м, в 1,68 км юго-западнее развилки лесных дорог, далее граница идет в общем восточно-юго-восточном направлении по руслу ручья вниз по течению до точки 037-038.051, расположенной в русле ручья, в 1,37 км юго-юго-западнее развилки лесных дорог, в 2,07 км восточно-северо-восточнее места подхода полевой дороги к каналу шириной 4 м, далее граница идет в южном направлении до точки </w:t>
        <w:br/>
        <w:t xml:space="preserve">037-038.055, расположенной в 1,91 км восточнее места подхода полевой дороги к каналу шириной 4 м, в 1,92 км юго-юго-западнее развилки лесных дорог, далее граница идет в юго-юго-западном направлении до точки </w:t>
        <w:br/>
        <w:t xml:space="preserve">037-038.057, расположенной в 1,63 км восточно-юго-восточнее места подхода полевой дороги к каналу шириной 4 м, в 1,84 км северо-северо-западнее места пересечения пересыхающего ручья и проселочной дороги, далее граница идет в юго-юго-восточном направлении до точки 037-038.058, расположенной в 1,60 км северо-северо-западнее места пересечения пересыхающего ручья и проселочной дороги, в 1,81 км восточно-юго-восточнее места подхода полевой дороги к каналу шириной 4 м, далее граница идет в восточном направлении до точки 037-038.059, расположенной в 1,52 км севернее места пересечения пересыхающего ручья и проселочной дороги, в 2,03 км восточно-юго-восточнее места подхода полевой дороги к каналу шириной 4 м, далее граница идет в южном направлении до точки </w:t>
        <w:br/>
        <w:t>037-038.060, расположенной в 1,39 км севернее места пересечения пересыхающего ручья и проселочной дороги, в 2,06 км восточно-юго-восточнее места подхода полевой дороги к каналу шириной 4 м, далее граница идет в восточном направлении до точки 037-038.062, расположенной в 1,53 км северо-северо-восточнее места пересечения пересыхающего ручья и проселочной дороги, в 1,54 км западно-северо-западнее примыкания полевой дороги к автодороге с покрытием у деревни Антониха, далее граница идет в южном направлении до точки 037-038.063, расположенной в 1,33 км северо-северо-восточнее места пересечения пересыхающего ручья и проселочной дороги, в 1,44 км западно-северо-западнее примыкания полевой дороги к автодороге с покрытием у деревни Антониха, далее граница идет в юго-западном направлении до точки 037-038.065, расположенной в русле ручья, в 1,13 км северо-северо-восточнее места пересечения пересыхающего ручья и проселочной дороги, в 1,56 км западнее примыкания полевой дороги к автодороге с покрытием у деревни Антониха, далее граница идет в общем юго-восточном направлении по руслу ручья вниз по течению до точки 038, расположенной в русле ручья, в 1,67 км юго-юго-восточнее примыкания полевой дороги к автодороге с покрытием у деревни Антониха, в 1,52 км восточнее места впадения ручья в реку Вонячка.</w:t>
      </w:r>
    </w:p>
    <w:p>
      <w:pPr>
        <w:pStyle w:val="Normal"/>
        <w:ind w:firstLine="708"/>
        <w:jc w:val="both"/>
        <w:rPr/>
      </w:pPr>
      <w:r>
        <w:rPr>
          <w:szCs w:val="28"/>
        </w:rPr>
        <w:t>От точки 038 граница идет по прямой в северо-западном направлении до точки 038-010.002, расположенной в 1,45 км юго-юго-восточнее примыкания полевой дороги к автодороге с покрытием у деревни Антониха, в 1,36 км восточно-северо-восточнее места впадения ручья в реку Вонячка, далее граница идет по прямой в западном направлении до точки 038-010.003, расположенной в 1,41 км южнее примыкания полевой дороги к автодороге с покрытием у деревни Антониха, в 1,06 км восточно-северо-восточнее места впадения ручья в реку Вонячка, далее граница идет по прямой в западно-юго-западном направлении до точки 038-010.005, расположенной в 1,48 км южнее примыкания полевой дороги к автодороге с покрытием у деревни Антониха, в 0,90 км восточно-северо-восточнее места впадения ручья в реку Вонячка, далее граница идет в общем южном направлении, затем она поворачивает и идет в юго-юго-восточном направлении, пересекая реку Вонячка, до точки 038-010.009, расположенной в 2,02 км южнее примыкания полевой дороги к автодороге с покрытием у деревни Антониха, в 0,99 км восточно-юго-восточнее места впадения ручья в реку Вонячка, далее граница идет в общем западно-юго-западном направлении до точки 038-010.011, расположенной в 2,20 км южнее примыкания полевой дороги к автодороге с покрытием у деревни Антониха, в 0,83 км юго-восточнее места впадения ручья в реку Вонячка, далее граница идет в общем юго-юго-восточном направлении до точки 038-010.014, расположенной в 0,70 км восточнее развилки лесных дорог, в 2,79 км северо-западнее развилки полевых дорог, далее граница идет по прямой в западном направлении до точки 038-010.015, расположенной в 0,57 км восточнее развилки лесных дорог, в 2,87</w:t>
      </w:r>
      <w:r>
        <w:rPr>
          <w:szCs w:val="28"/>
          <w:lang w:val="en-US"/>
        </w:rPr>
        <w:t> </w:t>
      </w:r>
      <w:r>
        <w:rPr>
          <w:szCs w:val="28"/>
        </w:rPr>
        <w:t>км северо-западнее развилки полевых дорог, далее граница идет в общем южном направлении до точки 038-010.021, расположенной в 1,13 км юго-юго-восточнее развилки лесных дорог, в 2,29 км западно-северо-западнее развилки полевых дорог, далее граница идет в общем юго-восточном направлении о точки 038-010.028, расположенной в 2,28 км юго-юго-восточнее развилки лесных дорог, в 1,27 км западно-северо-западнее развилки полевых дорог, далее граница идет по прямой в южном направлении до точки 038-010.029, расположенной в 2,39 км юго-юго-восточнее развилки лесных дорог, в 1,27 км западнее развилки полевых дорог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часток границы от точки 013 до точки 037, далее до точки 038 и далее до точки 038-010.029 совпадает с границей Переславского муниципального района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т точки 038-010.029 граница идет в общем западно-юго-западном направлении до точки 11.003, расположенной в 0,55 км восточнее места впадения ручья в реку Рыбинка, в 0,97 км северо-восточнее брода через реку Рыбинка, далее граница идет в юго-юго-восточном направлении до точки 11.007, расположенной в 1,05 км восточнее брода через реку Рыбинка, в 1,10 км юго-восточнее места впадения ручья в реку Рыбинка, далее граница идет по прямой в южном направлении до точки 11.008, расположенной в 1,05 км восточно-юго-восточнее брода через реку Рыбинка, в 1,24 км юго-восточнее места впадения ручья в реку Рыбинка, далее граница идет в юго-западном направлении до точки 11.010, расположенной в 0,95 км восточно-юго-восточнее брода через реку Рыбинка, в 1,34 км юго-юго-восточнее места впадения ручья в реку Рыбинка, далее граница идет по прямой в западно-юго-западном направлении до точки 11.012, расположенной в 1,48 км юго-юго-западнее места впадения ручья в реку Рыбинка, в 0,75 км южнее брода через реку Рыбинка, далее граница идет в юго-юго-западном направлении до точки 11.014, расположенной в 0,73 км восточно-юго-восточнее развилки полевых дорог, в 0,73 км юго-восточнее пересечения автодороги с покрытием и реки Рыбинка, далее граница идет по прямой в южном направлении, пересекая автодорогу, до точки 11.015, расположенной в 0,87 км юго-восточнее пересечения автодороги с покрытием и реки Рыбинка, в 0,82 км юго-восточнее развилки полевых дорог, далее граница идет по прямой в юго-западном направлении до точки 11.016, расположенной в 0,90 км юго-юго-восточнее пересечения автодороги с покрытием и реки Рыбинка, в 0,78 км юго-юго-восточнее развилки полевых дорог, далее граница идет по прямой в западно-северо-западном направлении до точки 11.018, расположенной в 0,52 км юго-юго-западнее развилки полевых дорог, в 0,72 км юго-юго-западнее пересечения реки Рыбинка и автодороги с покрытием, далее граница идет в общем северном направлении, пересекая полевую дорогу, до точки 11.022, расположенной в русле реки Рыбинка, в 0,28 км западно-северо-западнее пересечения реки Рыбинка и автодороги с покрытием, в 0,29 км северо-западнее развилки полевых дорог, далее граница идет в общем западном направлении по руслу реки Рыбинка вниз по течению до точки 11.023, расположенной в 0,55 км восточно-юго-восточнее места впадения реки Рыбинка в реку Леоновская, в 1,18 км западнее пересечения реки Рыбинка и автодороги с покрытием, далее граница идет в общем юго-юго-восточном направлении до точки 11.027, расположенной в 0,99 км западнее развилки полевых дорог, в 0,79 км юго-восточнее места впадения реки Рыбинка в реку Леоновская, далее граница идет по прямой в юго-западном направлении до точки 11.030, расположенной в 1,34 км юго-юго-западнее места впадения реки Рыбинка в реку Леоновская, в 2,07 км западно-юго-западнее развилки полевых дорог, далее граница идет по прямой в восточно-юго-восточном направлении до точки 11.033, расположенной в 1,60 км юго-западнее развилки полевых дорог, в 1,51 км южнее места впадения реки Рыбинка в реку Леоновская, далее граница идет в общем юго-юго-западном направлении до точки 11.036, расположенной в 1,51 км восточно-северо-восточнее развилки лесных просек, разделяющих лесные кварталы 2, 3 и 64, в 1,88 км северо-северо-восточнее брода через канал шириной 2 м у местечка Андреевское, далее граница идет в общем западно-северо-западном направлении до точки 11.039, расположенной в 1,21 км северо-восточнее развилки лесных просек, разделяющих лесные кварталы 2, 3 и 64, в 1,90 км севернее брода через канал шириной 2 м у местечка Андреевское, далее граница идет по прямой в юго-юго-западном направлении до точки 11.045, расположенной в 0,77 км северо-северо-западнее брода через канал шириной 2 м у местечка Андреевское, в 0,66 км юго-восточнее пересечения просек, разделяющих лесные кварталы 2, 3 и 64, далее граница идет по прямой в юго-юго-восточном направлении до точки 11.047, расположенной в 0,53 км северо-северо-западнее брода через канал шириной 2 м у местечка Андреевское, в 0,90 км юго-восточнее пересечения просек, разделяющих лесные кварталы 2, 3 и 64, далее граница идет в общем юго-западном направлении до точки 11.050, расположенной в 0,96 км юго-юго-восточнее пересечения просек, разделяющих лесные кварталы 2, 3 и 64, в 0,61 км западно-северо-западнее брода через канал шириной 2 м у местечка Андреевское, далее граница идет по прямой в западно-северо-западном направлении до точки 11.051, расположенной в 0,90 км южнее пересечения просек, разделяющих лесные кварталы 2, 3 и 64, в 0,73 км западно-северо-западнее брода через канал шириной 2 м у местечка Андреевское, далее граница идет по прямой в юго-западном направлении до точки 11.053, расположенной в 1,22 км юго-юго-западнее пересечения просек, разделяющих лесные кварталы 2, 3 и 64, в 0,80 км северо-северо-западнее места впадения канала шириной 2 м в реку Сольба, далее граница идет по прямой в южном направлении до точки 11.054, расположенной в 1,31 км юго-юго-западнее пересечения просек, разделяющих лесные кварталы 2, 3 и 64, в 0,72 км северо-северо-западнее места впадения канала шириной 2 м в реку Сольба, далее граница идет по прямой в западном направлении до точки 11.056, расположенной в 0,82 км северо-западнее места впадения канала шириной 2 м в реку Сольба, в 1,47 км юго-юго-западнее пересечения просек, разделяющих лесные кварталы 2, 3 и 64, далее граница идет по прямой в северо-западном направлении до точки 11.058, расположенной в 1,39 км юго-юго-западнее пересечения просек, разделяющих лесные кварталы 2, 3 и 64, в 1,08 км северо-западнее места впадения канала шириной 2 м в реку Сольба, далее граница идет по прямой в западно-северо-западном направлении до точки 11.059, расположенной в 1,50 км юго-западнее пересечения просек, разделяющих лесные кварталы 2, 3 и 64, в 1,32 км северо-западнее места впадения канала шириной 2 м в реку Сольба, далее граница идет по прямой в северо-северо-западном направлении до точки 11.061, расположенной в 1,32 км западно-юго-западнее пересечения просек, разделяющих лесные кварталы 2, 3 и 64, в 1,69 км северо-западнее места впадения канала шириной 2 м в реку Сольба, далее граница идет по прямой в западном направлении до точки 11.063, расположенной в 1,56 км севернее пересечения лесных просек, разделяющих лесные кварталы 102, 116 и 117, в 0,96 км восточно-северо-восточнее места впадения реки Леоновская в реку Сольба, далее граница идет по прямой в юго-юго-западном направлении, пересекая реку Сольба, до точки 11.066, расположенной в 0,94 км севернее пересечения лесных просек, разделяющих лесные кварталы 102, 116 и 117, в 0,65 км восточно-юго-восточнее места впадения реки Леоновская в реку Сольба, далее граница идет по прямой в юго-юго-восточном направлении до точки 11.071, расположенной в 1,95 км юго-восточнее места впадения реки Леоновская в реку Сольба, в 0,74 км восточно-юго-восточнее пересечения лесных просек, разделяющих лесные кварталы 102, 116 и 117, далее граница идет по прямой в восточно-юго-восточном направлении, пересекая проселочную дорогу, до точки 11.081, расположенной в 1,15 км севернее пересечения просек, разделяющих лесные кварталы 16, 17 и 22, в 1,51 км юго-юго-восточнее места впадения канала шириной 2 м в реку Сольба, далее граница идет в южном направлении до точки 11.082, расположенной в 0,72 км севернее развилки лесных просек, разделяющих лесные кварталы 16, 17 и 22, в 1,57 км восточно-северо-восточнее развилки лесных просек, разделяющих лесные кварталы 134, 135 и 146, далее граница идет в западно-юго-западном направлении до точки 11.083, расположенной в 0,70 км северо-западнее развилки лесных просек, разделяющих лесные кварталы 16, 17 и 22, в 1,15 км восточно-северо-восточнее развилки лесных просек, разделяющих лесные кварталы 134, 135 и 146, далее граница идет в западно-северо-западном направлении, пересекая проселочную дорогу, до точки 11.084, расположенной в 0,83 км северо-западнее развилки лесных просек, разделяющих лесные кварталы 16, 17 и 22, в 1,06 км восточно-северо-восточнее развилки лесных просек, разделяющих лесные кварталы 134, 135 и 146, далее граница идет в юго-юго-западном направлении, пересекая проселочную дорогу, до точки 11.086, расположенной в 0,73 км восточно-юго-восточнее развилки лесных просек, разделяющих лесные кварталы 134, 135 и 146, в 0,91 км западнее развилки лесных просек, разделяющих лесные кварталы 16, 17 и 22, далее граница идет в общем юго-юго-восточном направлении до точки 11.091, расположенной в 0,41 км западно-северо-западнее развилки лесных просек, разделяющих лесные кварталы 31, 43 и 44, в 0,84 км восточно-северо-восточнее развилки лесных просек, разделяющих лесные кварталы 42, 43 и 133, далее граница идет в западном направлении до точки 11.092, расположенной в 0,45 км северо-северо-восточнее развилки лесных просек, разделяющих лесные кварталы 42, 43 и 133, в 0,97 км западно-северо-западнее развилки лесных просек, разделяющих лесные кварталы 31, 43 и 44, далее граница идет в северо-северо-западном направлении до точки 11.094, расположенной в 1,55 км севернее развилки лесных просек, разделяющих лесные кварталы 42, 43 и 133, в 1,23 км юго-восточнее развилки лесных просек, разделяющих лесные кварталы 134, 135 и 146, далее граница идет в общем западном направлении до точки 11.097, расположенной в 1,06 км восточно-северо-восточнее развилки полевых дорог у деревни Жупеево, в 1,06 км южнее развилки лесных просек, разделяющих лесные кварталы 134, 135 и 146, далее граница идет по прямой в северо-северо-западном направлении до точки 11.098, расположенной в 0,71 км южнее развилки лесных просек, разделяющих лесные кварталы 134, 135 и 146, в 1,08 км северо-восточнее развилки полевых дорог у деревни Жупеево, далее граница идет в общем западно-юго-западном направлении, пересекая проселочную дорогу, до точки 11.100, расположенной в 0,57 км северо-северо-восточнее развилки полевых дорог у деревни Жупеево, в 1,13 км юго-западнее развилки лесных просек, разделяющих лесные кварталы 134, 135 и 146, далее граница идет по прямой в северо-западном направлении до точки 11.101, расположенной в 0,77 км севернее развилки полевых дорог у деревни Жупеево, в 1,10 км юго-западнее развилки лесных просек, разделяющих лесные кварталы 134, 135 и 146, далее граница идет по прямой в северо-северо-восточном направлении до точки 11.102, расположенной в 0,88 км западно-юго-западнее развилки лесных просек, разделяющих лесные кварталы 134, 135 и 146, в 1,09 км севернее развилки полевых дорог у деревни Жупеево, далее граница идет в общем западном направлении через точку 11.103 до точки 11.104, расположенной в 0,79 км восточнее развилки лесных просек, разделяющих лесные кварталы 132, 144 и 145, в 1,57 км северо-западнее развилки полевых дорог у деревни Жупеево, далее граница идет по прямой в юго-юго-восточном направлении до точки 11.105, расположенной в 0,88 км восточно-юго-восточнее развилки лесных просек, разделяющих лесные кварталы 132, 144 и 145, в 1,37 км северо-западнее развилки полевых дорог у деревни Жупеево, далее граница идет в западно-юго-западном направлении до точки 11.107, расположенной в 0,44 км южнее развилки лесных просек, разделяющих лесные кварталы 132, 144 и 145, в 1,85 км западно-северо-западнее развилки полевых дорог у деревни Жупеево, далее граница идет по прямой в юго-юго-восточном направлении до точки 11.108, расположенной в 1,68 км западно-северо-западнее развилки полевых дорог у деревни Жупеево, в 0,68 км юго-юго-восточнее развилки лесных просек, разделяющих лесные кварталы 132, 144 и 145, далее граница идет в западно-юго-западном направлении до точки 11.109, расположенной в 0,83 км юго-юго-западнее развилки лесных просек, разделяющих лесные кварталы 132, 144 и 145, в 2,01 км западно-северо-западнее развилки полевых дорог у деревни Жупеево, далее граница идет в юго-юго-западном направлении до точки 11.111, расположенной в 0,85 км восточно-северо-восточнее пересечения лесных просек, разделяющих лесные кварталы 154, 155, 156 и 157, в 2,03 км северо-западнее подхода к реке Поповка просеки, разделяющей лесные кварталы 135 и 136, далее граница идет в юго-восточном направлении до точки 11.112, расположенной в 1,52 км восточно-юго-восточнее развилки лесных просек, разделяющих лесные кварталы 154, 155, 156 и 157, в 1,07 км северо-северо-западнее подхода к реке Поповка просеки, разделяющей лесные кварталы 135 и 136, далее граница идет в южном направлении, пересекая проселочную дорогу, до точки 11.118, расположенной в русле реки Поповка, в 0,78 км западнее подхода к реке Поповка просеки, разделяющей лесные кварталы 135 и 136, в 1,64 км северо-восточнее трубы под проселочной дорогой, далее граница идет в общем западно-юго-западном направлении по руслу реки Поповка вниз по течению до точки 11.119, расположенной в русле реки Поповка, в 1,07 км северо-северо-восточнее трубы под проселочной дорогой, в 1,45 км западно-юго-западнее подхода к реке Поповка просеки, разделяющей лесные кварталы 135 и 136, далее граница идет в общем восточно-юго-восточном направлении до точки 11.123, расположенной в 0,88 км юго-западнее подхода к реке Поповка просеки, разделяющей лесные кварталы 135 и 136, в 1,45 км восточно-северо-восточнее трубы под проселочной дорогой, далее граница идет в общем юго-восточном направлении до точки 11.132, расположенной в 1,37 км западно-северо-западнее примыкания полевой дороги к автодороге с покрытием у села Гора Новоселка, в 1,39 км севернее пересечения проселочной дороги и просеки, разделяющей лесные кварталы 3 и 10, далее граница идет в юго-западном направлении до точки 11.137, расположенной в 0,70 км северо-западнее пересечения проселочной дороги и просеки, разделяющей лесные кварталы 3 и 10, в 1,99 км западно-юго-западнее примыкания полевой дороги к автодороге с покрытием у села Гора Новоселка, далее граница идет в юго-восточном направлении до точки 11.138, расположенной в 0,64 км северо-западнее пересечения проселочной дороги и просеки, разделяющей лесные кварталы 3 и 10, в 1,96 км западно-юго-западнее примыкания полевой дороги к автодороге с покрытием у села Гора Новоселка, далее граница идет в восточно-северо-восточном направлении до точки 11.143, расположенной в 1,16 км северо-северо-восточнее пересечения проселочной дороги и просеки, разделяющей лесные кварталы 3 и 10, в 0,99 км западнее примыкания полевой дороги к автодороге с покрытием у села Гора Новоселка, далее граница идет в юго-восточном направлении до точки 11.147, расположенной в 1,05 км восточно-северо-восточнее пересечения проселочной дороги и просеки, разделяющей лесные кварталы 3 и 10, в 0,78 км юго-западнее примыкания полевой дороги к автодороге с покрытием у села Гора Новоселка, далее граница идет в общем восточно-юго-восточном направлении до точки 11.150, расположенной в 1,38 км восточно-северо-восточнее пересечения проселочной дороги и просеки, разделяющей лесные кварталы 3 и 10, в 0,76 км южнее примыкания полевой дороги к автодороге с покрытием у села Гора Новоселка, далее граница идет в юго-западном направлении до точки 11.151, расположенной в 1,22 км восточнее пересечения проселочной дороги и просеки, разделяющей лесные кварталы 3 и 10, в 0,96 км юго-юго-западнее примыкания полевой дороги к автодороге с покрытием у села Гора Новоселка, далее граница идет в общем юго-юго-восточном направлении, пересекая просеку, до точки 11.154, расположенной в 1,40 км восточно-юго-восточнее пересечения проселочной дороги и просеки, разделяющей лесные кварталы 3 и 10, в 1,46 км южнее примыкания полевой дороги к автодороге с покрытием у села Гора Новоселка, далее граница идет в общем юго-западном направлении, пересекая проселочную дорогу, до точки 11.162, расположенной в 0,53 км восточно-юго-восточнее поворота просеки, разделяющей лесные кварталы 8 и 9, в 0,73 км западнее брода через ручей, далее граница идет в общем западно-юго-западном направлении до точки 11.165, расположенной в 0,57 км юго-юго-западнее поворота просеки, разделяющей лесные кварталы 8 и 9, в 1,49 км западно-юго-западнее брода через ручей, далее граница идет по прямой в юго-восточном направлении до точки 11.166, расположенной в 0,62 км южнее поворота просеки, разделяющей лесные кварталы 8 и 9, в 1,48 км западно-юго-западнее брода через ручей, далее граница идет в общем западно-юго-западном направлении до точки 11.169, расположенной в 1,35 км западнее брода через ручей, в 1,31 км юго-западнее поворота просеки, разделяющей лесные кварталы 8 и 9, далее граница идет в восточно-юго-восточном направлении до точки 11.171, расположенной в 1,46 км севернее места впадения ручья в реку Нерль, в 0,88 км западнее брода через ручей, далее граница идет по прямой в восточно-северо-восточном направлении до точки 11.173, расположенной в 0,49 км северо-северо-западнее брода через ручей, в 1,95 км северо-северо-восточнее места впадения ручья в реку Нерль, далее граница идет по прямой в юго-юго-восточном направлении до точки 11.174, расположенной в 0,03 км западно-северо-западнее брода через ручей, в 1,68 км северо-северо-восточнее места впадения ручья в реку Нерль, далее граница идет по прямой в южном направлении, пересекая полевую дорогу, до точки 11.175, расположенной в 0,32 км юго-юго-западнее брода через ручей, в 1,38 км северо-восточнее места впадения ручья в реку Нерль, далее граница идет в западно-юго-западном направлении до точки 11.178, расположенной в 0,90 км юго-западнее брода через ручей, в 0,90 км северо-северо-восточнее места впадения ручья в реку Нерль, далее граница идет по прямой в юго-юго-западном направлении до точки 11.179, расположенной в 0,42 км северо-северо-восточнее места впадения ручья в реку Нерль, в 1,30 км юго-западнее брода через ручей, далее граница идет по прямой в юго-восточном направлении до точки 11.180, расположенной в 0,39 км северо-восточнее места впадения ручья в реку Нерль, в 1,30 км юго-юго-западнее брода через ручей, далее граница идет в общем западно-северо-западном направлении, пересекая ручей, до точки 11.191, расположенной в 0,06 км юго-восточнее места впадения ручья в реку Нерль, в 0,46 км северо-северо-восточнее северо-восточного угла насосной станции, далее граница идет по прямой в северо-северо-западном направлении, пересекая ручей, до точки 11.192, расположенной в 0,08 км северо-северо-западнее места впадения ручья в реку Нерль, в 0,56 км севернее северо-восточного угла насосной станции, далее граница идет в северо-северо-восточном направлении до точки 11.194, расположенной в 0,31 км северо-северо-восточнее места впадения ручья в реку Нерль, в 0,81 км северо-северо-восточнее северо-восточного угла насосной станции, далее граница идет в общем западном направлении, пересекая реку Нерль, до точки 11.199, расположенной в 1,25 км западно-северо-западнее места впадения ручья в реку Нерль, в 1,43 км северо-западнее северо-восточного угла насосной станции, далее граница идет в юго-юго-западном направлении до точки 11.201, расположенной в 1,01 км восточно-северо-восточнее брода через ручей Сержа, в 1,27 км западно-северо-западнее места впадения ручья в реку Нерль, далее граница идет по прямой в общем западно-северо-западном направлении до точки 11.204, расположенной в 0,17 км юго-юго-восточнее места впадения реки Поповка в реку Нерль, в 0,60 км восточно-северо-восточнее брода через ручей Сержа, далее граница идет по прямой в северо-северо-западном направлении до точки 11.205, расположенной в 0,10 км северо-северо-западнее места впадения реки Поповка в реку Нерль, в 0,69 км северо-северо-восточнее брода через ручей Сержа, далее граница идет в общем юго-западном направлении, пересекая реку Нерль и ручей Сержа, до точки 11.208, расположенной в 0,27 км северо-северо-западнее брода через ручей Сержа, в 0,54 км западно-юго-западнее места впадения реки Поповка в реку Нерль, далее граница идет в общем северо-северо-западном направлении до точки 11.212, расположенной в 0,57 км западнее места впадения реки Поповка в реку Нерль, в 0,55 км северо-северо-западнее брода через ручей Сержа, далее граница идет в общем западно-северо-западном направлении до точки 11.217, расположенной в 1,08 км западно-северо-западнее места впадения реки Поповка в реку Нерль, в 0,98 км северо-западнее брода через ручей Сержа, далее граница идет по прямой в северном направлении до точки 11.218, расположенной в 1,12 км восточнее развилки каналов шириной 5 м, в 0,71 км юго-восточнее места впадения канала шириной 5 м в реку Нерль, далее граница идет в общем северо-западном направлении до точки 11.221, расположенной в 0,38 км восточно-юго-восточнее места впадения канала шириной 5 м в реку Нерль, в 0,86 км восточнее развилки каналов шириной 5 м, далее граница идет в общем юго-юго-западном направлении до точки 11.223, расположенной в 0,81 км восточно-юго-восточнее развилки каналов шириной 5 м, в 0,62 км юго-юго-восточнее места впадения канала шириной 5 м в реку Нерль, далее граница идет по прямой в западном направлении до точки 11.224, расположенной в 0,60 км восточно-юго-восточнее развилки каналов шириной 5 м, в 0,54 км южнее места впадения канала шириной 5 м в реку Нерль, далее граница идет по прямой в юго-юго-западном направлении до точки 11.225, расположенной в 0,63 км юго-восточнее развилки каналов шириной 5 м, в 0,80 км южнее места впадения канала шириной 5 м в реку Нерль, далее граница идет по прямой в юго-юго-восточном направлении, пересекая канал шириной 5 м, до точки 11.226, расположенной в 1,00 км юго-восточнее развилки каналов шириной 5 м, в 1,10 км южнее места впадения канала шириной 5 м в реку Нерль, далее граница идет по прямой в восточном направлении до точки 11.227, расположенной в 1,14 км юго-восточнее развилки каналов шириной 5 м, в 1,12 км юго-юго-восточнее места впадения канала шириной 5 м в реку Нерль, далее граница идет по прямой в юго-юго-западном направлении, пересекая полевую дорогу, до точки 11.228, расположенной в 1,26 км юго-восточнее развилки каналов шириной 5 м, в 1,31 км южнее места впадения канала шириной 5 м в реку Нерль, далее граница идет по прямой в юго-юго-восточном направлении, пересекая автодорогу «Нагорье </w:t>
        <w:noBreakHyphen/>
        <w:t xml:space="preserve"> Берендеево», до точки 11.229, расположенной на полосе отвода автодороги «Нагорье – Берендеево», в 0,74 км северо-восточнее развилки каналов шириной 2 м и 4 м, в 0,51 км западнее места пересечения ЛЭП с каналом шириной 8 м, далее граница идет в юго-восточном направлении по границе полосы отвода автодороги «Нагорье – Берендеево», оставляя ее на территории Пригородного сельского поселения Переславского муниципального района Ярославской области, пересекая каналы шириной 6 м и 4 м, до точки 11.231, расположенной в 0,77 км восточно-северо-восточнее развилки каналов шириной 2 м и 4 м, в 0,41 км юго-западнее места пересечения ЛЭП с каналом шириной 8 м, далее граница идет по прямой в юго-юго-западном направлении до точки 11.232, расположенной в 0,67 км восточно-северо-восточнее развилки каналов шириной 2 м и 4 м, в 0,55 км юго-западнее места пересечения ЛЭП с каналом шириной 8 м, далее граница идет в юго-юго-восточном направлении до точки 11.234, расположенной в 0,85 км восточно-юго-восточнее развилки каналов шириной 2 м и 4 м, в 0,76 км южнее места пересечения ЛЭП с каналом шириной 8 м, далее граница идет по прямой в восточно-северо-восточном направлении до точки 11.235, расположенной в 0,94 км восточнее развилки каналов шириной 2 м и 4 м, в 0,71 км южнее места пересечения ЛЭП с каналом шириной 8 м, далее граница идет в южном направлении по границе полосы отвода автодороги «Нагорье – Берендеево», оставляя ее на территории Пригородного сельского поселения Переславского муниципального района Ярославской области, до точки 11.236, расположенной в 0,99 км восточно-юго-восточнее развилки каналов шириной 2 м и 4 м, в 0,86 км южнее места пересечения ЛЭП с каналом шириной 8 м, далее граница идет по прямой в западно-юго-западном направлении до точки 11.238, расположенной в 0,69 км юго-восточнее развилки каналов шириной 2 м и 4 м, в 1,12 км юго-юго-западнее места пересечения ЛЭП с каналом шириной 8 м, далее граница идет по прямой в северо-западном направлении, пересекая канал шириной 4 м, до точки 11.240, расположенной в русле канала шириной 2 м, в 0,09 км западно-юго-западнее развилки каналов шириной 2 м и 4 м, в 1,23 км западно-юго-западнее места пересечения ЛЭП с каналом шириной 8 м, далее граница идет в общем западно-юго-западном направлении по руслу канала шириной 2 м до точки 11.241, расположенной в русле канала шириной 2 м, 0,45 км юго-юго-западнее середины моста через канал шириной 6 м, в 0,96 км восточнее места впадения канала шириной 2 м в озеро, далее граница идет в общем западном направлении до точки 11.243, расположенной в 0,70 км западно-юго-западнее середины моста через канал шириной 6 м, в 0,54 км восточно-северо-восточнее места впадения канала шириной 2 м в озеро, далее граница идет по прямой в южном направлении до точки 11.244, расположенной в 0,93 км юго-западнее середины моста через канал шириной 6 м, в 0,58 км восточно-юго-восточнее места впадения канала шириной 2 м в озеро, далее граница идет по прямой в юго-западном направлении до точки 11.245, расположенной в 1,37 км юго-западнее середины моста через канал шириной 6 м, в 0,53 км юго-юго-восточнее места впадения канала шириной 2 м в озеро, далее граница идет в юго-юго-восточном направлении до точки 11.246, расположенной в 0,45 км западно-северо-западнее развилки каналов шириной 6 м, в 1,12 км юго-юго-восточнее места впадения канала шириной 2 м в озеро, далее граница идет по прямой в западно-юго-западном направлении до точки 11.247, расположенной в 0,59 км западнее развилки каналов шириной 6 м, в 1,16 км юго-юго-восточнее места впадения канала шириной 2 м в озеро, далее граница идет по прямой в юго-юго-восточном направлении до точки 11.248, расположенной в 0,56 км западнее развилки каналов шириной 6 м, в 1,20 км юго-юго-восточнее места впадения канала шириной 2 м в озеро, далее граница идет по прямой в восточно-северо-восточном направлении до точки 11.249, расположенной в 0,40 км западно-северо-западнее развилки каналов шириной 6 м, в 1,16 км юго-юго-восточнее места впадения канала шириной 2 м в озеро, далее граница идет по прямой в северо-северо-западном направлении до точки 11.250, расположенной в 0,75 км северо-западнее развилки каналов шириной 6 м, в 0,72 км юго-юго-восточнее места впадения канала шириной 2 м в озеро, далее граница идет по прямой в восточном направлении до точки 11.251, расположенной в 0,63 км северо-северо-восточнее развилки каналов шириной 6 м, в 1,14 км восточно-юго-восточнее места впадения канала шириной 2 м в озеро, далее граница проходит по северной и северо-восточной границе поселка Мшарово, оставляя его на территории Нагорьевского сельского поселения Переславского муниципального района Ярославской области, до точки 11.254, расположенной в 0,93 км юго-западнее развилки каналов шириной 4 м, в 0,73 км северо-восточнее развилки железных дорог у поселка Мшарово, далее граница идет по прямой в северо-северо-восточном направлении до точки 11.255, расположенной в 0,34 км юго-западнее развилки каналов шириной 4 м, в 1,34 км северо-северо-восточнее развилки железных дорог у поселка Мшарово, далее граница идет в общем юго-восточном направлении до точки 11.257, расположенной в 1,17 км юго-восточнее развилки каналов шириной 4 м, в 1,79 км восточно-северо-восточнее развилки железных дорог у поселка Мшарово, далее граница идет по прямой в восточном направлении, пересекая просеку, до точки 11.258, расположенной в 0,68 км западнее пересечения лесных просек, разделяющих лесные кварталы 34, 35, 43 и 44, в 0,85 км северо-восточнее трубы под железной дорогой, далее граница идет в общем юго-юго-восточном направлении, пересекая железную дорогу, до точки 11.260, расположенной в 0,62 км юго-западнее пересечения лесных просек, разделяющих лесные кварталы 34, 35, 43 и 44, в 0,80 км восточнее трубы под железной дорогой, далее граница идет в общем восточном направлении до точки 11.266, расположенной в 1,03 км юго-восточнее пересечения лесных просек, разделяющих лесные кварталы 34, 35, 43 и 44, в 2,04 км восточнее трубы под железной дорогой, далее граница идет в северном направлении вдоль канала шириной 6 м, пересекая железную дорогу, до точки 11.267, расположенной в 0,99 км восточно-юго-восточнее пересечения лесных просек, разделяющих лесные кварталы 34, 35, 43 и 44, в 1,37 км западно-северо-западнее пересечения лесных просек, разделяющих лесные кварталы 45, 46, 58 и 59, далее граница идет в общем северо-северо-западном направлении, пересекая канал шириной 6 м, до точки 11.270, расположенной в 0,54 км восточнее пересечения лесных просек, разделяющих лесные кварталы 34, 35, 43 и 44, в 1,94 км северо-западнее пересечения лесных просек, разделяющих лесные кварталы 45, 46, 58 и 59, далее граница идет в восточном направлении до точки 11.271, расположенной в 1,11 км восточнее пересечения лесных просек, разделяющих лесные кварталы 34, 35, 43 и 44, в 1,50 км северо-западнее пересечения лесных просек, разделяющих лесные кварталы 45, 46, 58 и 59, далее граница идет в общем юго-восточном направлении, пересекая железную дорогу, до точки 11.274, расположенной в 0,22 км восточно-северо-восточнее пересечения просек, разделяющих лесные кварталы 45, 46, 58 и 59, в 1,63 км северо-восточнее развилки лесных просек, разделяющих лесные кварталы 58, 70 и 71, далее граница идет в юго-юго-западном направлении, пересекая две просеки, до точки 11.275, расположенной в 0,66 км южнее пересечения просек, разделяющих лесные кварталы 45, 46, 58 и 59, в 0,96 км восточно-северо-восточнее развилки лесных просек, разделяющих лесные кварталы 58, 70 и 71, далее граница идет в общем западном направлении до точки 11.278, расположенной в 1,24 км западно-юго-западнее пересечения просек, разделяющих лесные кварталы 45, 46, 58 и 59, в 0,44 км северо-северо-западнее развилки лесных просек, разделяющих лесные кварталы 58, 70 и 71, далее граница идет в северном направлении до точки 11.279, расположенной в 1,10 км западнее пересечения просек, разделяющих лесные кварталы 45, 46, 58 и 59, в 0,90 км севернее развилки лесных просек, разделяющих лесные кварталы 58, 70 и 71, далее граница идет в общем западном направлении до точки 11.283, расположенной в 0,81 км южнее трубы под железной дорогой, в 0,13 км северо-восточнее развилки каналов шириной 5 м, далее граница идет в южном направлении вдоль железной дороги до точки 11.284, расположенной в 1,45 км южнее трубы под железной дорогой, в 0,53 км южнее развилки каналов шириной 5 м, далее граница идет в восточном направлении, пересекая железную дорогу, до точки 11.285, расположенной в 0,77 км восточно-северо-восточнее развилки каналов шириной 5 м, в 0,61 км юго-юго-восточнее разветвления каналов шириной 5 м, далее граница идет в южном направлении, пересекая железную дорогу и каналы шириной 2 м и 5 м, до точки 11.286, расположенной в 0,76 км восточно-юго-восточнее развилки каналов шириной 5 м, в 1,32 км юго-юго-восточнее разветвления каналов шириной 5 м, далее граница идет по прямой в западном направлении до точки 11.287, расположенной в 0,45 км юго-юго-восточнее развилки каналов шириной 5 м, в 1,35 км южнее разветвления каналов шириной 5 м, далее граница идет по прямой в северо-западном направлении до точки 11.288, расположенной в 1,43 км восточно-северо-восточнее развилки каналов шириной 5 м, в 1,15 км севернее развилки просек, разделяющих лесные кварталы 67, 68 и 79, далее граница идет в западно-юго-западном направлении до точки 11.289, расположенной в 0,11 км северо-восточнее развилки каналов шириной 5 м, в 1,60 км западно-северо-западнее развилки просек, разделяющих лесные кварталы 67, 68 и 79, далее граница идет по прямой в юго-юго-западном направлении до точки 11.290, расположенной в 0,14 км юго-юго-западнее развилки каналов шириной 5 м, в 1,64 км западно-северо-западнее развилки просек, разделяющих лесные кварталы 67, 68 и 79, далее граница идет в общем юго-восточном направлении до точки 11.294, расположенной в 0,83 км юго-юго-западнее развилки просек, разделяющих лесные кварталы 67, 68 и 79, в 1,32 км западно-юго-западнее примыкания полевой дороги к автодороге с покрытием, далее граница идет в юго-западном направлении до точки 11.295, расположенной в 1,15 км юго-юго-западнее развилки просек, разделяющих лесные кварталы 67, 68 и 79, в 1,63 км западно-юго-западнее примыкания полевой дороги к автодороге с покрытием, далее граница идет по прямой в юго-юго-восточном направлении до точки 11.296, расположенной в 0,95 км северо-северо-восточнее середины моста через реку Тупшер, в 1,23 км северо-восточнее развилки просек, разделяющих лесные кварталы 99, 100 и 103, далее граница идет в общем восточном направлении до точки 11.299, расположенной в 1,69 км северо-восточнее середины моста через реку Тупшер, в 2,09 км северо-восточнее развилки просек, разделяющих лесные кварталы 99, 100 и 103, далее граница идет в южном направлении до точки 11.301, расположенной в 1,45 км восточно-северо-восточнее середины моста через реку Тупшер, в 1,89 км восточно-северо-восточнее развилки просек, разделяющих лесные кварталы 99, 100 и 103, далее граница идет по прямой в западно-юго-западном направлении до точки 11.302, расположенной в русле реки Тупшер, в 0,28 км северо-северо-западнее середины моста через реку Тупшер, в 0,52 км северо-восточнее развилки просек, разделяющих лесные кварталы 99, 100 и 103, далее граница идет в общем юго-западном направлении сначала по руслу реки Тупшер вниз по течению до места впадения ее в реку Игобла, затем по руслу реки Игобла вниз по течению до точки 11.303, расположенной в 1,05 км восточно-северо-восточнее развилки просек, разделяющей лесные кварталы 13, 18 и 19, в 1,32 км северо-северо-западнее пересечения лесных просек, разделяющих лесные кварталы 19, 20, 24 и 25, далее граница идет в южном направлении до точки 11.304, расположенной в 1,03 км восточнее развилки просек, разделяющей лесные кварталы 13, 18 и 19, в 1,17 км северо-северо-западнее пересечения лесных просек, разделяющих лесные кварталы 19, 20, 24 и 25, далее граница идет в западно-юго-западном направлении до точки 11.308, расположенной в 0,42 км юго-юго-западнее развилки просек, разделяющей лесные кварталы 13, 18 и 19, в 1,75 км западно-северо-западнее пересечения лесных просек, разделяющих лесные кварталы 19, 20, 24 и 25, далее граница идет в юго-юго-восточном направлении до точки 11.310, расположенной в 1,05 км южнее развилки просек, разделяющей лесные кварталы 13, 18 и 19, в 1,36 км западнее пересечения лесных просек, разделяющих лесные кварталы 19, 20, 24 и 25, далее граница идет в восточном направлении до точки 11.311, расположенной в 1,25 км юго-юго-восточнее развилки просек, разделяющей лесные кварталы 13, 18 и 19, в 0,87 км западнее пересечения лесных просек, разделяющих лесные кварталы 19, 20, 24 и 25, далее граница идет в общем юго-юго-восточном направлении до точки 11.315, расположенной в 1,22 км восточно-северо-восточнее развилки лесных дорог, в 1,07 км юго-юго-западнее пересечения лесных просек, разделяющих лесные кварталы 19, 20, 24 и 25, далее граница идет в юго-западном направлении до точки 11.317, расположенной в 0,98 км восточнее развилки лесных дорог, в 1,40 км юго-юго-западнее пересечения лесных просек, разделяющих лесные кварталы 19, 20, 24 и 25, далее граница идет по прямой в юго-восточном направлении до точки 11.318, расположенной в 1,31 км восточно-юго-восточнее развилки лесных дорог, в 1,57 км юго-юго-западнее пересечения лесных просек, разделяющих лесные кварталы 19, 20, 24 и 25, далее граница идет по прямой в северо-восточном направлении до точки 11.321, расположенной в 1,85 км восточнее развилки лесных дорог, в 1,06 км южнее пересечения лесных просек, разделяющих лесные кварталы 19, 20, 24 и 25, далее граница идет в восточном направлении до точки 11.322, расположенной в 0,97 км северо-западнее пересечения просек, разделяющих лесные кварталы 29, 30, 86 и 87, в 0,75 км севернее пересечения просек, разделяющих лесные кварталы 28, 29, 32 и 86, далее граница идет в юго-юго-восточном направлении до точки 11.325, расположенной в 0,45 км юго-восточнее пересечения просек, разделяющих лесные кварталы 28, 29, 32 и 86, в 0,62 км юго-западнее пересечения просек, разделяющих лесные кварталы 29,30,86 и 87, далее граница идет по прямой в юго-западном направлении до точки 11.326, расположенной в 0,81  км юго-юго-западнее пересечения просек, разделяющих лесные кварталы 28, 29, 32 и 86, в 0,63 км северо-северо-западнее поворотной опоры ЛЭП, далее граница идет по прямой в восточном направлении до точки 11.328, расположенной в 0,77 км юго-юго-восточнее пересечения просек, разделяющих лесные кварталы 28, 29, 32 и 86, в 0,75 км северо-северо-восточнее поворотной опоры ЛЭП, далее граница идет по прямой в южном направлении до точки 11.329, расположенной в 0,93 км юго-юго-восточнее пересечения просек, разделяющих лесные кварталы 28, 29, 32 и 86, в 0,60 км северо-восточнее поворотной опоры ЛЭП, далее граница идет в общем западно-юго-западном направлении, пересекая реку Дубец два раза, до точки 11.333, расположенной в 0,53 км западно-северо-западнее поворотной опоры ЛЭП, в 0,84 км северо-северо-восточнее середины моста через канал шириной 5 м, далее граница идет по прямой в южном направлении до точки 11.335, расположенной в 0,43 км западнее поворотной опоры ЛЭП, в 0,62 км северо-восточнее середины моста через канал шириной 5 м, далее граница идет в общем западно-юго-западном направлении до точки 11.338, расположенной в 0,88 км западнее поворотной опоры ЛЭП, в 0,40 км северо-северо-западнее середины моста через канал шириной 5 м, далее граница идет в юго-восточном направлении, пересекая реку Дубец, ЛЭП и железную дорогу, до точки 11.340, расположенной в 0,76 км юго-западнее поворотной опоры ЛЭП, в 0,15 км восточно-северо-восточнее середины моста через канал шириной 5 м, далее граница идет в общем южном направлении, пересекая два канала шириной 5 м и железную дорогу, до точки 010-011.697, расположенной в 1,29 км западно-юго-западнее середины моста через канал шириной 5 м, в 1,56 км западно-северо-западнее середины моста через канал шириной 4 м.</w:t>
      </w:r>
    </w:p>
    <w:p>
      <w:pPr>
        <w:pStyle w:val="Normal"/>
        <w:ind w:firstLine="708"/>
        <w:jc w:val="both"/>
        <w:rPr/>
      </w:pPr>
      <w:r>
        <w:rPr>
          <w:szCs w:val="28"/>
        </w:rPr>
        <w:t>Участок границы от точки 038-010.029 до точки 010-011.697 является границей Нагорьевского сельского поселения Переславского района Ярославской области с Пригородным сельским поселением Переславского района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т точки 010-011.697 граница идет по прямой в западном направлении до точки 010-011.699, расположенной в русле реки Кубрь, в 0,32 км южнее места впадения канала шириной 2 м в реку Кубрь, в 1,41 км восточно-северо-восточнее пересечения лесных просек, разделяющих 49, 50, 56 и 57 лесные кварталы, далее граница идет в общем юго-юго-западном направлении по руслу реки Кубрь вверх по течению до точки 010-011.700, расположенной в русле реки Кубрь, в 0,68 км юго-юго-западнее места впадения канала шириной 2 м в реку Кубрь, в 1,15 км восточнее пересечения лесных просек, разделяющих 49, 50, 56 и 57 лесные кварталы, далее граница идет по прямой в юго-восточном направлении до точки 010-011.701, расположенной в 0,74 км юго-юго-западнее места впадения канала шириной 2 м в реку Кубрь, в 1,26 км восточнее пересечения лесных просек, разделяющих 49, 50, 56 и 57 лесные кварталы, далее граница идет по прямой в юго-западном направлении до точки 010-011.702, расположенной в 0,90 км юго-юго-западнее места впадения канала шириной 2 м в реку Кубрь, в 1,14 км восточнее пересечения лесных просек, разделяющих 49, 50, 56 и 57 лесные кварталы, далее граница идет по прямой в западно-северо-западном направлении до точки 010-011.703, расположенной в 0,90 км юго-юго-западнее места впадения канала шириной 2 м в реку Кубрь, в 0,98 км восточнее пересечения лесных просек, разделяющих 49, 50, 56 и 57 лесные кварталы, далее граница идет в общем юго-западном направлении до точки 010-011.705, расположенной в 1,08 км юго-юго-западнее места впадения канала шириной 2 м в реку Кубрь, в 0,85 км восточно-юго-восточнее пересечения лесных просек, разделяющих лесные кварталы 49, 50, 56 и 57, далее граница идет по прямой в восточном направлении, пересекая канал шириной 10 м, до точки 010-011.706, расположенной в 1,01 км юго-юго-западнее места впадения канала шириной 2 м в реку Кубрь, в 1,04 км восточно-юго-восточнее пересечения лесных просек, разделяющих лесные кварталы 49, 50, 56 и 57, далее граница идет по прямой в юго-юго-западном направлении до точки 010-011.708, расположенной в 1,18 км юго-юго-западнее места впадения канала шириной 2 м в реку Кубрь, в 1,03 км восточно-юго-восточнее пересечения лесных просек, разделяющих лесные кварталы 49, 50, 56 и 57, далее граница идет в юго-восточном направлении до точки 010-011.710, расположенной в 1,34 км южнее места впадения канала шириной 2 м в реку Кубрь, в 1,31 км восточно-юго-восточнее пересечения лесных просек, разделяющих лесные кварталы 49, 50, 56 и 57, далее граница идет по прямой в северо-восточном направлении на протяжении 0,05 км до точки 010-011.711, расположенной в 1,30 км южнее места впадения канала шириной 2 м в реку Кубрь, в 1,33 км восточно-юго-восточнее пересечения лесных просек, разделяющих лесные кварталы 49, 50, 56 и 57, далее граница идет в общем юго-юго-восточном направлении, пересекая реку Шудолоба, до точки 010-011.716, расположенной в 1,32 км западно-северо-западнее места впадения канала шириной 6 м в реку Кубрь, в 1,52 км восточнее пересечения лесных просек, разделяющих лесные кварталы 64, 65, 68 и 69, далее граница идет в восточно-юго-восточном направлении до точки 010-011.717, расположенной в 0,48 км западно-северо-западнее места впадения канала шириной 6 м в реку Кубрь, в 1,04 км западнее развилки лесных просек, разделяющих лесные кварталы 57, 58 и 62, далее граница идет по прямой в юго-юго-восточном направлении до точки 010-011.720, расположенной в 0,33 км западнее места впадения канала шириной 6 м в реку Кубрь, в 0,93 км западнее развилки лесных просек, разделяющих лесные кварталы 57, 58 и 62, далее граница идет в общем западном направлении до точки 010-011.723, расположенной в 1,16 км восточно-юго-восточнее пересечения лесных просек, разделяющих 64, 65, 68 и 69 лесные кварталы, в 1,69 км западнее места впадения канала шириной 6 м в реку Кубрь, далее граница идет в общем западно-юго-западном направлении до точки 010-011.744, расположенной в 1,47 км юго-юго-западнее развилки лесных просек, разделяющих лесные кварталы 66, 67 и 70, в 1,95 км южнее брода через реку Парша, далее граница идет в северо-северо-западном направлении до точки 010-011.749, расположенной в 1,21 км западно-юго-западнее развилки лесных просек, разделяющих лесные кварталы 66, 67 и 70, в 1,42 км юго-юго-западнее брода через реку Парша, далее граница идет в северо-северо-восточном направлении до точки </w:t>
        <w:br/>
        <w:t>010-011.753, расположенной в 0,94 км юго-юго-западнее брода через реку Парша, в 0,95 км западнее развилки лесных просек, разделяющих лесные кварталы 66, 67 и 70, далее граница идет в юго-западном направлении до точки 010-011.755, расположенной в 1,11 км юго-юго-западнее брода через реку Парша, в 1,13 км западно-юго-западнее развилки лесных просек, разделяющих лесные кварталы 66, 67 и 70, далее граница идет по прямой в южном направлении до точки 010-011.757, расположенной в 1,33 км западно-юго-западнее развилки лесных просек, разделяющих лесные кварталы 66, 67 и 70, в 1,51 км юго-юго-западнее брода через реку Парша, далее граница идет в общем юго-юго-восточном направлении до точки 010-011.763, расположенной в 1,57 км юго-западнее развилки лесных просек, разделяющих лесные кварталы 66, 67 и 70, в 2,03</w:t>
      </w:r>
      <w:r>
        <w:rPr>
          <w:szCs w:val="28"/>
          <w:lang w:val="en-US"/>
        </w:rPr>
        <w:t> </w:t>
      </w:r>
      <w:r>
        <w:rPr>
          <w:szCs w:val="28"/>
        </w:rPr>
        <w:t>км южнее брода через реку Парша, далее граница идет в юго-западном направлении на протяжении 0,25 км до точки 011, расположенной в 1,81 км юго-западнее развилки лесных просек, разделяющих лесные кварталы 66, 67 и 70, в 2,21 км юго-юго-западнее брода через реку Парша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т точки 011 граница идет по прямой в северном направлении до точки 011-012.012, расположенной в 0,72 км западнее брода через реку Парша, 1,51 км западно-северо-западнее развилки лесных просек, разделяющих лесные кварталы 66, 67 и 70, далее граница идет по прямой в северо-северо-западном направлении, пересекая каналы шириной 10 м и 6 м, до точки </w:t>
        <w:br/>
        <w:t xml:space="preserve">011-012.024, расположенной в 0,74 км западно-юго-западнее середины моста через канал шириной 8 м, в 0,82 км западно-юго-западнее середины моста через канал шириной 6 м, далее граница идет по прямой в восточном направлении до точки 011-012.025, расположенной в 0,53 км западно-юго-западнее середины моста через канал шириной 8 м, в 0,63 км юго-западнее середины моста через канал шириной 6 м, далее граница идет по прямой в северном направлении, пересекая канал шириной 8 м, до точки 011-012.026, расположенной в 0,49 км западнее середины моста через канал шириной 8 м, в 0,50 км западно-юго-западнее середины моста через канал шириной 6 м, далее граница идет по прямой в западно-северо-западном направлении до точки 011-012.028, расположенной в 1,01 км западнее середины моста через канал шириной 6 м, в 1,06 км западно-северо-западнее середины моста через канал шириной 8 м, далее граница идет по прямой в восточно-северо-восточном направлении до точки 011-012.029, расположенной в 0,88 км западно-северо-западнее середины моста через канал шириной 6 м, в 0,95 км западно-северо-западнее середины моста через канал шириной 8 м, далее граница идет в юго-восточном направлении до точки 011-012.031, расположенной в 0,79 км западнее середины моста через канал шириной 6 м, в 0,84 км западно-северо-западнее середины моста через канал шириной 8 м, далее граница идет по прямой в восточном направлении до точки </w:t>
        <w:br/>
        <w:t xml:space="preserve">011-012.033, расположенной в 0,54 км западнее середины моста через канал шириной 6 м, в 0,60 км западно-северо-западнее середины моста через канал шириной 8 м, далее граница идет по прямой в северо-восточном направлении до точки 011-012.034, расположенной в 0,49 км западно-северо-западнее середины моста через канал шириной 6 м, в 0,59 км северо-западнее середины моста через канал шириной 8 м, далее граница идет в восточно-юго-восточном направлении до точки 011-012.036, расположенной в 0,15 км северо-западнее середины моста через канал шириной 6 м, в 0,30 км северо-северо-западнее середины моста через канал шириной 8 м, далее граница идет по прямой в восточно-северо-восточном направлении, пересекая канал шириной 6 м, до точки 011-012.037, расположенной в 0,20 км северо-восточнее середины моста через канал шириной 6 м, в 0,36 км северо-северо-восточнее середины моста через канал шириной 8 м, далее граница идет в северном направлении, пересекая два канала шириной 8 м, до точки </w:t>
        <w:br/>
        <w:t xml:space="preserve">011-012.046, расположенной в 0,27 км северо-северо-западнее развилки лесных дорог, в 1,36 км юго-западнее пересечения лесных просек, разделяющих лесные кварталы 77, 80 и 81, далее граница идет по прямой в северо-северо-западном направлении до точки 011-012.054, расположенной в 1,50 км западнее разветвления каналов шириной 2 м, в 1,67 км западно-юго-западнее пересечения лесных просек, разделяющих лесные кварталы 23, 17, 76 и 77, далее граница идет по прямой в северном направлении до точки </w:t>
        <w:br/>
        <w:t xml:space="preserve">011-012.058, расположенной в 2,14 км юго-юго-восточнее развилки лесных просек, разделяющих лесные кварталы 87, 88 и 1, в 1,33 км юго-западнее пересечения лесных просек, разделяющих лесные кварталы 11, 12, 5 и 6, далее граница идет в общем северо-западном направлении до точки </w:t>
        <w:br/>
        <w:t xml:space="preserve">011-012.065, расположенной в 0,59 км западно-юго-западнее развилки лесных просек, разделяющих лесные кварталы 1, 87 и 88, в 0,99 км южнее пересечения лесных просек, разделяющих лесные кварталы 87, 88, 83 и 84, далее граница идет по прямой в западно-юго-западном направлении до точки 011-012.066, расположенной в 1,08 км западно-юго-западнее развилки просек, разделяющих лесные кварталы 1, 87 и 88, в 1,28 км юго-юго-западнее пересечения лесных просек, разделяющих лесные кварталы 87, 88, 83 и 84, далее граница идет по прямой в северо-западном направлении до точки </w:t>
        <w:br/>
        <w:t>011-012.071, расположенной в 1,71 км западно-юго-западнее пересечения лесных просек, разделяющих лесные кварталы 68, 69, 83 и 84, в 1,79 км юго-западнее пересечения лесных просек, разделяющих лесные кварталы 53, 54, 68 и 69, далее граница идет в северном направлении до точки 012, расположенной в 1,40 км западно-юго-западнее пересечения лесных просек, разделяющих лесные кварталы 53, 54, 68 и 69, в 1,63 км западнее пересечения лесных просек, разделяющих лесные кварталы 68, 69, 83 и 84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т точки 012 граница идет по прямой в северном направлении до точки 012-013.001, расположенной в 1,33 км западно-юго-западнее пересечения лесных просек, разделяющих лесные кварталы 53, 54, 68 и 69, в 1,63 км западнее пересечения лесных просек, разделяющих лесные кварталы 68, 69, 83 и 84, далее граница идет по прямой в северо-северо-западном направлении до точки 012-013.003, расположенной в русле реки Шуста, в 1,42 км западнее пересечения лесных просек, разделяющих лесные кварталы 53, 54, 68 и 69, в 1,91 км западно-северо-западнее пересечения лесных просек, разделяющих лесные кварталы 68, 69, 83 и 84, далее граница идет в общем северо-северо-западном направлении по руслу реки Шуста вниз по течению, затем по руслу ручья вниз по течению, далее по руслу реки Мечка вниз по течению до точки 012-013.004, расположенной в русле реки Мечка, в 0,37 км юго-юго-западнее места впадения канала шириной 8 м в реку Мечка, в 0,64 км юго-юго-западнее места разветвления каналов шириной 6 м и 8 м, далее граница идет по прямой в западном направлении до точки 012-013.005, расположенной в 0,40 км юго-западнее места впадения канала шириной 8 м в реку Мечка, в 0,65 км юго-юго-западнее места разветвления каналов шириной 6 м и 8 м, далее граница идет по прямой в южном направлении, пересекая реку Мечка, до точки 012-013.006, расположенной в 0,60 км юго-юго-западнее места впадения канала шириной 8 м в реку Мечка, в 0,87 км юго-юго-западнее места разветвления каналов шириной 6 м и 8 м, далее граница идет в общем западно-юго-западном направлении до точки 012-013.013, расположенной в 2,02 км юго-западнее места впадения канала шириной 8 м в реку Мечка, в 2,16 км юго-западнее места разветвления каналов шириной 6 м и 8 м, далее граница идет по прямой в северо-западном направлении до точки </w:t>
        <w:br/>
        <w:t xml:space="preserve">012-013.014, расположенной в 2,12 км западно-юго-западнее места впадения канала шириной 8 м в реку Мечка, в 2,21 км западно-юго-западнее места разветвления каналов шириной 6 м и 8 м, далее граница идет по прямой в северо-восточном направлении до точки 012-013.017, расположенной в 1,64 км западно-юго-западнее места впадения канала шириной 8 м в реку Мечка, в 1,70 км западно-юго-западнее места разветвления каналов шириной 6 м и 8 м, далее граница идет в общем северо-западном направлении до точки 012-013.024, расположенной в 0,83 км юго-юго-восточнее места впадения ручья в реку Мечка, в 1,12 км юго-восточнее места впадения канала шириной 4 м в ручей, далее граница идет по прямой в юго-западном направлении до точки 012-013.028, расположенной в 1,66 км юго-юго-западнее места впадения ручья в реку Мечка, в 1,61 км южнее места впадения канала шириной 4 м в ручей, далее граница идет по прямой в западно-юго-западном направлении до точки 012-013.030, расположенной в 1,93 км юго-юго-западнее места впадения ручья в реку Мечка, в 1,78 км южнее места впадения канала шириной 4 м в ручей, далее граница идет по прямой в западном направлении до точки 012-013.033, расположенной в 2,52 км юго-западнее места впадения ручья в реку Мечка, в 2,19 км юго-западнее места впадения канала шириной 4 м в ручей, далее граница идет в общем северо-западном направлении до точки 012-013.038, расположенной в 3,12 км западно-юго-западнее места впадения ручья в реку Мечка, в 2,69 км западно-юго-западнее места впадения канала шириной 4 м в ручей, далее граница идет по прямой в северном направлении, пересекая ручей, до точки </w:t>
        <w:br/>
        <w:t xml:space="preserve">012-013.041, расположенной в 2,52 км западнее места впадения канала шириной 4 м в ручей, в 2,96 км западнее места впадения ручья в реку Мечка, далее граница идет по прямой в восточно-северо-восточном направлении до точки 012-013.044, расположенной в 1,47 км западнее места впадения канала шириной 4 м в ручей, в 1,91 км западнее места впадения ручья в реку Мечка, далее граница идет по прямой в северо-северо-восточном направлении до точки 012-013.045, расположенной в 1,38 км западно-северо-западнее места впадения канала шириной 4 м в ручей, в 1,81 км западнее места впадения ручья в реку Мечка, далее граница идет по прямой в северо-западном направлении до точки 012-013.046, расположенной в 1,54 км западно-северо-западнее места впадения канала шириной 4 м в ручей, в 1,97 км западно-северо-западнее места впадения ручья в реку Мечка, далее граница идет в общем северо-восточном направлении до точки 012-013.051, расположенной в 1,41 км северо-северо-западнее места впадения канала шириной 4 м в ручей, в 1,63 км северо-западнее места впадения ручья в реку Мечка, далее граница идет по прямой в западно-северо-западном направлении через точки 012-013.052, 012-013.053 до точки 012-013.054, расположенной в русле реки Мечка, в 0,03 км западно-юго-западнее места впадения ручья в реку Мечка, в 1,66 км юго-восточнее брода через реку Туганка, далее граница идет в общем северо-северо-западном направлении по руслу реки Мечка вверх по течению до точки 012-013.055, расположенной в русле реки Мечка, в 0,46 км северо-западнее места впадения ручья в реку Мечка, в 1,22 км юго-восточнее брода через реку Туганка, далее граница идет по прямой в западном направлении до точки 012-013.056, расположенной в 0,81 км западно-северо-западнее места впадения ручья в реку Мечка, в 0,92 км юго-юго-восточнее брода через реку Туганка, далее граница идет по прямой в северо-западном направлении, пересекая проселочную дорогу, до точки 012-013.061, расположенной в 0,29 км южнее середины моста через реку Туганка, в 0,31 км западнее брода через реку Туганка, далее граница идет в общем западном направлении до точки 012-013.069, расположенной в 0,28 км юго-восточнее развилки проселочных дорог, в 0,97 км западно-юго-западнее середины моста через реку Туганка, далее граница идет по прямой в юго-западном направлении до точки 012-013.072, расположенной в 0,52 км южнее развилки лесных дорог, в 1,28 км западно-юго-западнее середины моста через реку Туганка, далее граница идет по прямой в западном направлении до точки 012-013.073, расположенной в 0,54 км юго-юго-западнее развилки лесных дорог, в 1,41 км западно-юго-западнее середины моста через реку Туганка, далее граница идет по прямой в северо-западном направлении до точки 012-013.074, расположенной в 0,53 км юго-западнее развилки лесных дорог, в 1,46 км юго-западнее брода через реку Туганка, далее граница идет в общем северном направлении, пересекая две проселочных дороги, пересекая реку Туганка, до точки 012-013.084, расположенной в 1,47 км севернее развилки проселочных дорог, в 1,28 км северо-западнее брода через реку Туганка, далее граница идет по прямой в восточно-юго-восточном направлении до точки 012-013.085, расположенной в 1,34 км севернее развилки проселочных дорог, в 1,01 км северо-западнее брода через реку Туганка, далее граница идет по прямой в северо-восточном направлении до точки 012-013.086, расположенной в 1,56 км севернее развилки проселочных дорог, в 1,09 км северо-северо-западнее брода через реку Туганка, далее граница идет по прямой в северном направлении до точки 012-013.089, расположенной в 2,05 км севернее развилки проселочных дорог, в 1,54 км северо-северо-западнее брода через реку Туганка, далее граница идет по прямой в восточно-юго-восточном направлении до точки 012-013.091, расположенной в 1,98 км севернее развилки проселочных дорог, в 1,41 км северо-северо-западнее брода через реку Туганка, далее граница идет в восточно-северо-восточном направлении до точки 012-013.093, расположенной в русле реки Пылаиха, в 2,28 км северо-северо-восточнее развилки проселочных дорог, в 1,49 км севернее брода через реку Туганка, далее граница идет в общем восточно-северо-восточном направлении по руслу реки Пылаиха вниз по течению до точки 012-013.094, расположенной в русле реки Пылаиха, в 0,37 км западнее брода через реку Пылаиха, в 1,72 км западнее места впадения ручья в реку Пылаиха, далее граница идет по прямой в северо-северо-восточном направлении до точки 012-013.095, расположенной в 0,40 км северо-западнее брода через реку Пылаиха, в 1,62 км западнее места впадения ручья в реку Пылаиха, далее граница идет по прямой в восточном направлении до точки 012-013.097, расположенной в 0,56 км северо-восточнее брода через реку Пылаиха, в 0,91 км западнее места впадения ручья в реку Пылаиха, далее граница идет в общем северо-восточном направлении до точки 012-013.106, расположенной в русле реки Нерль, в 0,17 км северо-северо-западнее места впадения ручья Меленка в реку Нерль, в 0,53 км северо-северо-восточнее места впадения ручья в реку Нерль, далее граница идет в общем северо-северо-западном направлении по руслу реки Нерль вниз по течению, затем по руслу канала шириной 2 м, пересекая проселочную дорогу, до точки 012-013.107, расположенной в русле канала шириной 2 м, в 0,24 км западно-юго-западнее моста через канал шириной 2 м, в 0,37 км северо-западнее примыкания полевой дороги к проселочной дороге, далее граница идет в северо-северо-западном направлении до точки 012-013.111, расположенной в 0,75 км северо-северо-западнее примыкания полевой дороги к проселочной дороге, в 0,50 км северо-западнее моста через канал шириной 2 м, далее граница идет в северном направлении до точки 012-013.117, расположенной в 2,26 км севернее примыкания полевой дороги к проселочной дороге, в 1,98 км севернее моста через канал шириной 2 м, далее граница идет в восточно-юго-восточном направлении до точки 012-013.119, расположенной в 1,44 км северо-северо-западнее места пересечения канала шириной 2 м и полевой дороги, в 1,82 км севернее моста через канал шириной 2 м, далее граница идет в общем восточном направлении до точки 012-013.122, расположенной в 1,41 км севернее места пересечения канала шириной 2 м и полевой дороги, в 2,03 км северо-северо-восточнее моста через канал шириной 2 м, далее граница идет по прямой в северо-северо-восточном направлении до точки 012-013.123, расположенной в 1,78 км севернее места пересечения канала шириной 2 м и полевой дороги, в 2,42 км северо-северо-восточнее моста через канал шириной 2 м, далее граница идет по прямой в юго-восточном направлении до точки 012-013.124, расположенной в 1,70 км севернее места пересечения канала шириной 2 м и полевой дороги, в 2,38 км северо-северо-восточнее моста через канал шириной 2 м, далее граница идет в общем восточном направлении до точки 012-013.133, расположенной в 1,30 км северо-северо-западнее развилки каналов шириной 4 м, в 1,67 км западно-северо-западнее моста через канал шириной 4 м, далее граница идет по прямой в юго-восточном направлении до точки 012-013.134, расположенной в 0,84 км севернее развилки каналов шириной 4 м, в 1,25 км западно-северо-западнее моста через канал шириной 4 м, далее граница идет в общем восточном направлении до точки </w:t>
        <w:br/>
        <w:t xml:space="preserve">012-013.138, расположенной в 0,90 км северо-северо-восточнее развилки каналов шириной 4 м, в 0,62 км западно-северо-западнее моста через канал шириной 4 м, далее граница идет по прямой в северо-восточном направлении до точки 012-013.140, расположенной в 1,35 км северо-северо-восточнее развилки каналов шириной 4 м, в 0,64 км северо-северо-западнее моста через канал шириной 4 м, далее граница идет по прямой в северо-северо-западном направлении до точки 012-013.141, расположенной в 1,03 км западно-юго-западнее места впадения канала шириной 4 м в реку Волинка, в 0,89 км северо-северо-западнее моста через канал шириной 4 м, далее граница идет по прямой в северо-восточном направлении до точки 012-013.142, расположенной в 0,79 км западно-юго-западнее места впадения канала шириной 4 м в реку Волинка, в 1,03 км северо-северо-западнее моста через канал шириной 4 м, далее граница идет в общем северо-восточном направлении, пересекая реку Волинка, до точки 012-013.148, расположенной в 0,61 км северо-северо-восточнее места впадения канала шириной 4 м в реку Волинка, в 2,03 км северо-северо-восточнее моста через канал шириной 4 м, далее граница идет по прямой в северном направлении до точки 012-013.156, расположенной в русле реки Сольба, в 1,10 км юго-западнее развилки полевых дорог у деревни Жданово, в 2,54 км юго-юго-западнее места слияния реки Кисьма с рекой Сабля, далее граница идет в общем западном направлении сначала по руслу реки Сольба вниз по течению до слияния с рекой Сабля, затем идет в общем северо-северо-восточном направлении по руслу реки Сабля вверх по течению до точки 012-013.157, расположенной в русле реки Сабля, в 0,48 км юго-западнее места слияния реки Кисьма с рекой Сабля, в 1,14 км севернее развилки полевых дорог у деревни Жданово, далее граница идет по прямой в северо-северо-западном направлении до точки </w:t>
        <w:br/>
        <w:t>012-013.160, расположенной в 0,53 км западно-северо-западнее места слияния реки Кисьма с рекой Сабля, в 1,54 км севернее развилки полевых дорог у деревни Жданово, далее граница идет по прямой в северном направлении до точки 012-013.162, расположенной в 0,65 км северо-западнее места слияния реки Кисьма с рекой Сабля, в 1,83 км севернее развилки полевых дорог у деревни Жданово, далее граница идет в общем северо-северо-восточном направлении до точки 012-013.165, расположенной в русле реки Сабля, в 0,74 км северо-северо-западнее места слияния реки Кисьма с рекой Сабля, в 2.07 км севернее развилки полевых дорог у деревни Жданово, далее граница идет в общем северном направлении по руслу реки Сабля вверх по течению до точки 012-013.166, расположенной в русле реки Сабля, в 0,10 км западнее места впадения канала шириной 2 м в реку Сабля, в 0,35 км северо-северо-западнее места разветвления каналов шириной 2 м, далее граница идет в общем северо-западном направлении по руслу реки Жуковка вверх по течению до точки 012-013.167, расположенной в русле реки Жуковка, в 0,37 км западно-северо-западнее развилки лесных дорог, в 0,72 км юго-юго-восточнее брода через реку Жуковка, далее граница идет в общем западно-юго-западном направлении до точки 012-013.176, расположенной в 2,32 км западно-юго-западнее развилки лесных дорог, в 2,22 км юго-западнее брода через реку Жуковка, далее граница идет по прямой в западно-северо-западном направлении до точки 012-013.177, расположенной в 2,51 км западно-юго-западнее развилки лесных дорог, в 2,34 км юго-западнее брода через реку Жуковка, далее граница идет по прямой в северном направлении до точки 012-013.180, расположенной в 2,44 км западнее развилки лесных дорог, в 1,95 км западно-юго-западнее брода через реку Жуковка, далее граница идет по прямой в восточно-северо-восточном направлении до точки 012-013.181, расположенной в 2,12 км западнее развилки лесных дорог, в 1,60 км западно-юго-западнее брода через реку Жуковка, далее граница идет в восточно-юго-восточном направлении до точки 012-013.184, расположенной в 1,66 км западнее развилки лесных дорог, в 1,32 км юго-западнее брода через реку Жуковка, далее граница идет в общем северо-северо-восточном направлении, пересекая проселочную дорогу, до точки 012-013.191, расположенной в 0,64 км северо-северо-западнее брода через реку Жуковка, в 1,59 км северо-северо-западнее развилки лесных дорог, далее граница идет по прямой в восточном направлении до точки 012-013.192, расположенной в 0,62 км севернее брода через реку Жуковка, в 1,47 км северо-северо-западнее развилки лесных дорог, далее граница идет по прямой в восточно-юго-восточном направлении через точки 012-013.193, 012-013.194 до точки 012-013.195, расположенной в 1,22 км севернее развилки лесных дорог, в 0,71 км северо-восточнее брода через реку Жуковка, далее граница идет по прямой в юго-юго-восточном направлении до точки 012-013.196, расположенной в 1,02 км севернее развилки лесных дорог, в 0,66 км восточно-северо-восточнее брода через реку Жуковка, далее граница идет в восточно-северо-восточном направлении до точки 012-013.199, расположенной в 1,37 км северо-северо-восточнее развилки лесных дорог, в 1,25 км восточно-северо-восточнее брода через реку Жуковка, далее граница идет по прямой в северо-северо-восточном направлении до точки 012-013.200, расположенной в русле реки Сабля, в 1,53 км северо-северо-восточнее развилки лесных дорог, в 1,36 км восточно-северо-восточнее брода через реку Жуковка, далее граница идет в общем северо-северо-западном направлении по руслу реки Сабля вверх по течению до точки 012-013.201, расположенной в русле реки Сабля, в 0,19 км юго-западнее моста через реку Сабля, в 0,31 км юго-юго-западнее места впадения реки Вычковка в реку Сабля, далее граница идет в западно-юго-западном направлении до точки 012-013.205, расположенной в 0,99 км юго-юго-западнее моста через канал шириной 6 м, в 1,02 км южнее брода через реку Вычковка, далее граница идет в северо-западном направлении через точку 012-013.206 до точки 012-013.207, расположенной в 0,86 км юго-юго-западнее брода через реку Вычковка, в 0,91 км юго-западнее моста через канал шириной 6 м, далее граница идет по прямой в северном направлении до точки 012-013.209, расположенной в 0,49 км западно-юго-западнее брода через реку Вычковка, в 0,67 км западнее моста через канал шириной 6 м, далее граница идет в западном направлении до точки 012-013.211, расположенной в 1,10 км западнее моста через канал шириной 6 м, в 0,92 км западнее брода через реку Вычковка, далее граница идет по прямой в северо-северо-западном направлении до точки 012-013.212, расположенной в 1,24 км западно-северо-западнее моста через канал шириной 6 м, в 1,04 км западно-северо-западнее брода через реку Вычковка, далее граница идет по прямой в северо-восточном направлении до точки 012-013.213, расположенной в 1,09 км западно-северо-западнее моста через канал шириной 6 м, в 0,89 км западно-северо-западнее брода через реку Вычковка, далее граница идет по прямой в северном направлении до точки 012-013.215, расположенной в 1,52 км северо-западнее моста через канал шириной 6 м, в 1,35 км северо-западнее брода через реку Вычковка, далее граница идет в общем северо-северо-западном направлении до точки 012-013.217, расположенной в 1,80 км северо-западнее моста через канал шириной 6 м, в 1,63 км северо-западнее брода через реку Вычковка, далее граница идет по прямой в западно-юго-западном направлении до точки 012-013.219, расположенной в 2,02 км северо-западнее моста через канал шириной 6 м, в 1,84 км северо-западнее брода через реку Вычковка, далее граница идет по прямой в северо-северо-западном направлении до точки 013, расположенной в 2,19 км северо-западнее брода через реку Вычковка, в 2,36 км северо-западнее моста через канал шириной 6 м.</w:t>
      </w:r>
    </w:p>
    <w:p>
      <w:pPr>
        <w:pStyle w:val="Normal"/>
        <w:ind w:firstLine="708"/>
        <w:jc w:val="both"/>
        <w:rPr/>
      </w:pPr>
      <w:r>
        <w:rPr>
          <w:szCs w:val="28"/>
        </w:rPr>
        <w:t>Участок границы от точки 010-011.697 до точки 013 совпадает с границей Переславского муниципального района Ярославской обла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исание границы Пригородн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За начало границы Пригородного сельского поселения Переславского муниципального района Ярославской области принята точка 038-010.029, расположенная на стыке границы Борисоглебского муниципального района Ярославской области и границы между Нагорьевским и Пригородным сельскими поселениями Переславского муниципального района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т точки 038-010.029 граница идет в общем южном направлении до точки 038-010.032, расположенной в 2,18 км восточно-северо-восточнее брода через реку Рыбинка, в 1,79 км восточнее места впадения ручья в реку Рыбинка, далее граница идет в общем западно-юго-западном направлении до точки 038-010.036, расположенной в 1,66 км восточно-северо-восточнее брода через реку Рыбинка, в 1,26 км восточнее места впадения ручья в реку Рыбинка, далее граница идет в общем южном направлении до точки </w:t>
        <w:br/>
        <w:t xml:space="preserve">038-010.045, расположенной в 1,57 км восточнее брода через реку Рыбинка, в 1,63 км восточно-юго-восточнее места впадения ручья в реку Рыбинка, далее граница идет в общем юго-восточном направлении до точки 038-010.067, расположенной в 1,35 км юго-западнее примыкания полевой дороги к автодороге «Новосельское – Скоморохово», в 1,88 км западнее места пересечения лесной дороги и реки Черная, далее граница идет в общем восточно-юго-восточном направлении до точки 038-010.076, расположенной в 0,49 м юго-юго-западнее места пересечения лесной дороги и реки Черная, в 0,06 км северо-северо-западнее поворотной опоры ЛЭП, далее граница идет по прямой в юго-юго-восточном направлении до точки 038-010.079, расположенной в 0,25 км южнее поворотной опоры ЛЭП, в 0,78 км южнее места пересечения лесной дороги и реки Черная, далее граница идет по прямой в западно-юго-западном направлении до точки 038-010.080, расположенной в 0,41 км юго-западнее поворотной опоры ЛЭП, в 0,92 км юго-юго-западнее места пересечения лесной дороги и реки Черная, далее граница идет в общем юго-восточном направлении до точки 038-010.083, расположенной в 0,97 км юго-юго-восточнее поворотной опоры ЛЭП, в 1,44 км юго-юго-восточнее места пересечения лесной дороги и реки Черная, далее граница идет в северо-восточном направлении до точки 038-010.090, расположенной в 0,59 км южнее места слияния рек Черная и Ильма, в 1,39 км восточнее места пересечения лесной дороги и реки Черная, далее граница идет по прямой в восточном направлении до точки 038-010.093, расположенной в 1,24 км восточно-юго-восточнее места слияния рек Черная и Ильма, в 2,37 км восточнее места пересечения лесной дороги и реки Черная, далее граница идет по прямой в юго-юго-восточном направлении до точки 038-010.097, расположенной в 0,88 км юго-западнее места разветвления ручьев, в 0,89 км северо-северо-западнее середины моста через ручей, далее граница идет по прямой в юго-восточном направлении до точки 038-010.099, расположенной в 0,65 км севернее середины моста через ручей, в 0,92 км юго-юго-западнее места разветвления ручьев, далее граница идет по прямой в восточно-юго-восточном направлении, пересекая ручей, до точки 038-010.104, расположенной в 1,48 км юго-восточнее места разветвления ручьев, разделяющих лесные кварталы 1, 2 и 12, в 1,29 км восточно-северо-восточнее середины моста через ручей, далее граница идет в юго-юго-восточном направлении до точки 038-010.107, расположенной в 1,73 км юго-восточнее места разветвления ручьев, в 1,31 км восточнее середины моста через ручей, далее граница идет по прямой в восточном направлении до точки 038-010.108, расположенной в 1,79 км юго-восточнее места разветвления ручьев, в 1,43 км восточнее середины моста через ручей, далее граница идет в восточно-юго-восточном направлении до точки </w:t>
        <w:br/>
        <w:t xml:space="preserve">038-010.110, расположенной в 2,22 км юго-восточнее места разветвления ручьев, в 1,90 км восточнее середины моста через ручей, далее граница идет по прямой в северном направлении до точки 038-010.112, расположенной в 1,84 км восточно-юго-восточнее места разветвления ручьев, в 1,89 км восточно-северо-восточнее середины моста через ручей, далее граница идет в общем восточном направлении до точки 038-010.115, расположенной в 2,39 км восточно-юго-восточнее места разветвления ручьев, в 2,56 км восточно-северо-восточнее середины моста через ручей, далее граница идет в северо-северо-восточном направлении до точки 038-010.118, расположенной в 1,90 км юго-западнее моста через реку Сара у деревни Филимоново, в 2,92 км северо-западнее пересечения полевой и проселочной дорог у деревни Савино, далее граница идет в общем восточно-северо-восточном направлении до точки 038-010.123, расположенной в 1,23 км южнее моста через реку Сара у деревни Филимоново, в 2,42 км северо-северо-западнее пересечения полевой и проселочной дорог у деревни Савино, далее граница идет по прямой в южном направлении до точки 038-010.125, расположенной в 1,59 км южнее моста через реку Сара у деревни Филимоново, в 2,09 км северо-северо-западнее пересечения полевой и проселочной дорог у деревни Савино, далее граница идет по прямой в юго-юго-восточном направлении до точки 038-010.126, расположенной в 1,67 км южнее моста через реку Сара у деревни Филимоново, в 1,99 км северо-северо-западнее пересечения полевой и проселочной дорог у деревни Савино, далее граница идет в юго-юго-западном направлении до точки 038-010.129, расположенной в 2,16 км южнее моста через реку Сара у деревни Филимоново, в 1,65 км северо-западнее пересечения полевой и проселочной дорог у деревни Савино, далее граница идет в общем южном направлении до точки 038-010.142, расположенной в 2,83 км северо-северо-западнее примыкания лесной дороги к проселочной дороге, в 1,19 км севернее водокачки в деревне Рыково, далее граница идет в юго-восточном направлении, пересекая проселочную дорогу, до точки </w:t>
        <w:br/>
        <w:t xml:space="preserve">038-010.146, расположенной в 2,13 км северо-северо-западнее примыкания лесной дороги к проселочной дороге, в 0,85 км северо-восточнее водокачки в деревне Рыково, далее граница идет в общем восточном направлении до точки 038-010.153, расположенной в 1,99 км севернее примыкания лесной дороги к проселочной дороге, в 1,20 км восточно-северо-восточнее водокачки в деревне Рыково, далее граница идет в южном направлении до точки 038-010.163, расположенной в 0,69 км северо-северо-восточнее примыкания лесной дороги к проселочной дороге, в 1,53 км восточно-юго-восточнее водокачки в деревне Рыково, далее граница идет в общем северо-восточном направлении до точки 038-010.167, расположенной в 1,07 км северо-северо-восточнее примыкания лесной дороги к проселочной дороге, в 1,77 км восточно-юго-восточнее водокачки в деревне Рыково, далее граница идет по прямой в юго-юго-восточном направлении до точки 038-010.169, расположенной в 0,94 км северо-восточнее примыкания лесной дороги к проселочной дороге, в 2,09 км восточно-юго-восточнее водокачки в деревне Рыково, далее граница идет по прямой в восточно-юго-восточном направлении до точки 038-010.173, расположенной в 2,28 км западнее моста через реку Недуга, в 2,65 км западно-юго-западнее места впадения ручья в реку Недуга, далее граница идет по прямой в северо-восточном направлении до точки 038-010.175, расположенной в 2,12 км западно-северо-западнее моста через реку Недуга, в 2,35 км западно-юго-западнее места впадения ручья в реку Недуга, далее граница идет в общем восточном направлении, пересекая реку Недуга, до точки 038-010.187, расположенной в 0,58 км северо-восточнее моста через реку Недуга, в 1,08 км юго-юго-восточнее места впадения ручья в реку Недуга, далее граница идет по прямой в юго-юго-западном направлении на протяжении 0,11 км до точки 038-010.188, расположенной в 0,49 км восточно-северо-восточнее моста через реку Недуга, в 1,17 км юго-юго-восточнее места впадения ручья в реку Недуга, далее граница идет по прямой в восточно-юго-восточном направлении до точки 038-010.190, расположенной в 1,14 км восточнее моста через реку Недуга, в 1,77 км юго-восточнее места впадения ручья в реку Недуга, далее граница идет по прямой в южном направлении на протяжении 0,32 км до точки 038-010.191, расположенной в 0,83 км юго-западнее места пересечения просек, разделяющих лесные кварталы 87, 88 и 94, в 1,49 км западно-юго-западнее места пересечения просек, разделяющих лесные кварталы 88, 94 и 95, далее граница идет по прямой в юго-восточном направлении на протяжении 0,43 км до точки 038-010.192, расположенной в 0,91 км юго-юго-западнее места пересечения просек, разделяющих  лесные кварталы 87, 88 и 94, в 1,31 км западно-юго-западнее места пересечения просек, разделяющих лесные кварталы 88, 94 и 95, далее граница идет по прямой в южном направлении на протяжении 0,54 км до точки 038-010.193, расположенной в 1,42 км южнее места пересечения просек, разделяющих  лесные кварталы 87, 88 и 94, в 1,61 км юго-западнее места пересечения просек, разделяющих лесные кварталы 88, 94 и 95, далее граница идет по прямой в восточно-северо-восточном направлении до точки 038-010.195, расположенной в 1,29 км южнее места пересечения просек, разделяющих лесные кварталы 87, 88 и 94, в 1,33 км юго-юго-западнее места пересечения просек, разделяющих лесные кварталы 88, 94 и 95, далее граница идет по прямой в юго-юго-восточном направлении до точки 038-010.197, расположенной в 1,88 км юго-юго-восточнее места пересечения просек, разделяющих лесные кварталы 87, 88 и 94, в 1,69 км юго-юго-западнее места пересечения просек, разделяющих лесные кварталы 88, 94 и 95, далее граница идет по прямой в восточном направлении, пересекая лесную дорогу, до точки 038-010.203, расположенной в 0,44 км южнее места слияния двух ручьев в реку Потоловка, в 1,52 км юго-западнее брода через реку Потоловка, далее граница идет по прямой в западно-северо-западном направлении на протяжении 0,14 км до точки 038-010.205, расположенной в 0,41 км юго-юго-западнее места слияния двух ручьев в реку Потоловка, в 1,56 км юго-западнее брода через реку Потоловка, далее граница идет по прямой в северном направлении до точки 038-010.207, расположенной в 0,32 км северо-северо-западнее места слияния двух ручьев в реку Потоловка, в 1,11 км западно-юго-западнее брода через реку Потоловка, далее граница идет по прямой в восточном направлении на протяжении 2,03 км, пересекая реку Потоловка, до точки 038-010.211, расположенной в 1,11 км восточно-юго-восточнее брода через реку Потоловка, в 1,96 км восточнее места слияния двух ручьев в реку Потоловка, далее граница идет по прямой в южном направлении до точки 038-010.213, расположенной в 2,00 км восточно-юго-восточнее места слияния двух ручьев в реку Потоловка, в 1,64 км юго-юго-восточнее брода через реку Потоловка, далее граница идет по прямой в восточно-юго-восточном направлении на протяжении 0,37 км до точки 038-010.214, расположенной в 1,12 км западно-юго-западнее места пересечения полевой и проселочной дорог, в 1,98 км юго-восточнее брода через реку Потоловка, далее граница идет по прямой в восточном направлении до точки 038-010.215, расположенной в 0,96 км западно-юго-западнее места пересечения полевой и проселочной дорог, в 2,07 км юго-восточнее брода через реку Потоловка, далее граница идет в общем южном направлении, пересекая проселочную дорогу, до точки 038-010.219, расположенной в 1,05 км западно-юго-западнее места пересечения полевой и проселочной дорог, в 2,35 км юго-восточнее брода через реку Потоловка, далее граница идет в общем западном направлении до точки 038-010.222, расположенной в 1,46 км западно-юго-западнее места пересечения полевой и проселочной дорог, в 2,15 км юго-юго-восточнее брода через реку Потоловка, далее граница идет по прямой в юго-юго-восточном направлении на протяжении 0,26 км до точки 038-010.223, расположенной в 1,52 км юго-западнее места пересечения полевой и проселочной дорог, в 2,40 км юго-юго-восточнее брода через реку Потоловка, далее граница идет в общем западно-юго-западном направлении до точки 038-010.225, расположенной в 2,26 км западно-юго-западнее места пересечения полевой и проселочной дорог, в 2,51 км южнее брода через реку Потоловка, далее граница идет по прямой в восточно-юго-восточном направлении на протяжении 0,36 км до точки 038-010.226, расположенной в 2,10 км юго-западнее места пересечения полевой и проселочной дорог, в 2,73 км юго-юго-восточнее брода через реку Потоловка, далее граница идет по прямой в южном направлении до точки 038-010.228, расположенной в 1,92 км северо-северо-западнее развилки проселочной дороги и автодороги с покрытием, в 2,25 км северо-западнее развилки полевых дорог, далее граница идет по прямой в восточном направлении до точки 038-010.232, расположенной в 1,81 км северо-северо-восточнее развилки проселочной дороги и автодороги с покрытием, в 1,36 км северо-западнее развилки полевых дорог, далее граница идет по прямой в северо-восточном направлении на протяжении 0,22 км до точки 038-010.233, расположенной в 2,01 км северо-северо-восточнее развилки проселочной дороги и автодороги с покрытием, в 1,40 км северо-северо-западнее развилки полевых дорог, далее граница идет в общем восточном направлении до точки 038-010.239, расположенной в 2,24 км северо-восточнее развилки проселочной дороги и автодороги с покрытием, в 1,22 км севернее развилки полевых дорог, далее граница идет по прямой в юго-юго-восточном направлении до точки 038-010.243, расположенной в 2,00 км северо-восточнее развилки проселочной дороги и автодороги с покрытием, в 0,68 км северо-северо-восточнее развилки полевых дорог, далее граница идет по прямой в восточном направлении на протяжении 0,09 км до точки </w:t>
        <w:br/>
        <w:t xml:space="preserve">038-010.244, расположенной в 2,07 км северо-восточнее развилки проселочной дороги и автодороги с покрытием, в 0,69 км северо-северо-восточнее развилки полевых дорог, далее граница идет в юго-восточном направлении до точки 038-010.247, расположенной в 2,13 км восточно-северо-восточнее развилки проселочной дороги и автодороги с покрытием, в 0,63 км восточно-северо-восточнее развилки полевых дорог, далее граница идет в южном направлении, пересекая шоссе, до точки 038-010.253, расположенной в 1,86 км восточнее развилки проселочной дороги и автодороги с покрытием, в 0,70 км юго-восточнее развилки полевых дорог, далее граница идет в общем восточном направлении до точки 038-010.261, расположенной в 1,19 км западно-юго-западнее моста через реку Рюмжа, в 1,95 км западно-юго-западнее южного угла кладбища села Вепрева Пустынь, далее граница идет в юго-восточном направлении до точки 038-010.263, расположенной в 0,97 км юго-западнее моста через реку Рюмжа, в 1,77 км юго-западнее южного угла кладбища села Вепрева Пустынь, далее граница идет в общем северо-северо-восточном направлении до точки 038-010.265, расположенной в 0,53 км юго-западнее моста через реку Рюмжа, в 1,33 км юго-западнее южного угла кладбища села Вепрева Пустынь, далее граница идет в общем восточно-юго-восточном направлении до точки 038-010.268, расположенной в русле реки Рюмжа, в 0,45 км юго-юго-западнее моста через реку Рюмжа, в 1,17 км юго-западнее южного угла кладбища села Вепрева Пустынь, далее граница идет в общем юго-юго-восточном направлении по руслу реки Рюмжа вниз по течению до точки 038-010.269, расположенной в русле реки Рюмжа, в 1,79 км северо-восточнее перекрестка автодорог у деревни Плечево, в 1,72 км севернее моста через реку Нерль, далее граница идет в юго-юго-западном направлении до точки 038-010.275, расположенной в 0,96 км северо-восточнее перекрестка автодорог у деревни Плечево, в 1,00 км северо-северо-западнее моста через реку Нерль, далее граница идет по прямой в восточно-юго-восточном направлении, пересекая автодорогу с покрытием, до точки 038-010.280, расположенной в 1,29 км восточнее перекрестка автодорог у деревни Плечево, в 0,55 км севернее моста через реку Нерль, далее граница идет по прямой в северо-восточном направлении на протяжении 0,03 км до точки 038-010.281, расположенной в 1,31 км восточнее перекрестка автодорог у деревни Плечево, в 0,57 км севернее моста через реку Нерль, далее граница идет по прямой в восточно-юго-восточном направлении на протяжении 0,05 км до точки 038-010.282, расположенной в 1,34 км восточнее перекрестка автодорог у деревни Плечево, в 0,54 км севернее моста через реку Нерль, далее граница идет по прямой в юго-юго-западном направлении до точки 038-010.284, расположенной в русле реки Рюмжа, в 1,32 км восточнее перекрестка автодорог у деревни Плечево, в 0,50 км севернее моста через реку Нерль, далее граница идет в общем восточно-юго-восточном направлении по руслу реки Нерль вниз по течению до точки 038-010.285, расположенной в русле реки Рюмжа, в 0,30 км юго-юго-западнее места пересечения автодороги с ручьем, в 1,90 км восточнее брода через ручей у деревни Охотино, далее граница идет в общем южном направлении, до точки 038-010.290, расположенной в 1,05 км южнее места пересечения автодороги с ручьем, в 2,10 км восточно-юго-восточнее брода через ручей у деревни Охотино, далее граница идет по прямой в юго-западном направлении до точки 038-010.292, расположенной в 1,30 км юго-юго-западнее места пересечения автодороги с ручьем, в 1,89 км восточно-юго-восточнее брода через ручей у деревни Охотино, далее граница идет в северо-северо-западном направлении до точки 038-010.295, расположенной в 0,87 км юго-западнее места пересечения автодороги с ручьем, в 1,36 км восточнее брода через ручей у деревни Охотино, далее граница идет в общем западно-северо-западном направлении до точки 038-010.300, расположенной в 1,40 км западно-юго-западнее места пересечения автодороги с ручьем, в 0,70 км восточнее брода через ручей у деревни Охотино, далее граница идет в общем юго-западном направлении до точки 038-010.304, расположенной в 2,16 км западно-юго-западнее места пересечения автодороги с ручьем, в 0,56 км юго-юго-восточнее брода через ручей у деревни Охотино, далее граница идет в общем юго-восточном направлении до точки 038-010.310, расположенной в 1,92 км юго-юго-западнее места пересечения автодороги с ручьем, в 1,59 км юго-восточнее брода через ручей у деревни Охотино, далее граница идет по прямой в западно-юго-западном направлении на протяжении 0,19 км до точки </w:t>
        <w:br/>
        <w:t>038-010.311, расположенной в 2,07 км юго-западнее места пересечения автодороги с ручьем, в 1,54 км юго-восточнее брода через ручей у деревни Охотино, далее граница идет в общем западно-северо-западном направлении до точки 038-010.317, расположенной в 2,35 км юго-западнее места пересечения автодороги с ручьем, в 0,90 км южнее брода через ручей у деревни Охотино, далее граница идет в юго-юго-западном направлении до точки 038-010.323, расположенной в 2,92 км юго-западнее места пересечения автодороги с ручьем, в 1,42 км южнее брода через ручей у деревни Охотино, далее граница идет в юго-юго-восточном направлении до точки 038-010.329, расположенной в 1,45 км севернее пересечения проселочных дорог, в 0,46 км восточно-северо-восточнее места примыкания канала шириной 3 м к каналу шириной 1 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часток границы от точки 038-010.029 до точки 038-010.329 совпадает с границей Переславского муниципального района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>Точка 038-010.329 расположена в 1,45 км севернее перекрестка проселочных дорог у деревни Никольское, в 0,46 км восточно-северо-восточнее примыкания места примыкания каналов шириной 3 м и 1 м, далее граница идет в юго-западном направлении, пересекая железную дорогу, расположенную между каналами шириной 1 м, до точки 11.347, расположенной в 1,08 км северо-западнее перекрестка проселочных дорог у деревни Никольское, в 0,46 км юго-юго-западнее примыкания места примыкания каналов шириной 3 м и 1 м, далее граница идет по прямой в западно-северо-западном направлении до точки 11.348, расположенной в 1,33 км северо-западнее перекрестка проселочных дорог у деревни Никольское, в 1,90 км северо-западнее развилки проселочных дорог, далее граница идет в общем западном направлении до точки 11.351, расположенной в 1,79 км западно-северо-западнее перекрестка проселочных дорог у деревни Никольское, в 2,37 км западно-северо-западнее развилки проселочных дорог, далее граница идет по прямой в южном направлении до точки 11.352, расположенной в 1,76 км западно-северо-западнее перекрестка проселочных дорог у деревни Никольское, в 2,33 км западно-северо-западнее развилки проселочных дорог, далее граница идет в общем восточно-юго-восточном направлении до точки 11.354, расположенной в 1,33 км западно-северо-западнее перекрестка проселочных дорог у деревни Никольское, в 1,91 км западно-северо-западнее развилки проселочных дорог, далее граница идет в общем юго-юго-западном направлении до точки 11.358, расположенной в 1,73 км западно-юго-западнее перекрестка проселочных дорог у деревни Никольское, в 2,18 км западнее развилки проселочных дорог, далее граница идет по прямой в юго-восточном направлении до точки 11.359, расположенной в 1,66 км западно-юго-западнее перекрестка проселочных дорог у деревни Никольское, в 2,04 км западно-юго-западнее развилки проселочных дорог, далее граница идет по прямой в восточном направлении до точки 11.360, расположенной в 1,43 км западно-юго-западнее перекрестка проселочных дорог у деревни Никольское, в 1,81 км западно-юго-западнее развилки проселочных дорог, далее граница идет по прямой в южном направлении до точки 11.363, расположенной в 0,13 км западнее развилки проселочных дорог, в 2,10 км восточно-северо-восточнее места впадения канала шириной 2 м в реку Тошма, далее граница идет в западном направлении до точки 11.365, расположенной в 0,57 км западнее развилки проселочных дорог, в 1,68 км восточно-северо-восточнее места впадения канала шириной 2 м в реку Тошма, далее граница идет по прямой в северо-северо-западном направлении до точки 11.366, расположенной в 1,45 км восточнее развилки полевых дорог, в 1,67 км восточно-северо-восточнее места впадения канала шириной 2 м в реку Тошма, далее граница идет по прямой в западном направлении до точки 11.368, расположенной в 0,84 км восточнее полевых дорог, в 1,15 км северо-восточнее места впадения канала шириной 2 м в реку Тошма, далее граница идет по прямой в западно-северо-западном направлении до точки 11.369, расположенной в 0,70 км восточно-северо-восточнее развилки полевых дорог, в 1,12 км северо-восточнее места впадения канала шириной 2 м в реку Тошма, далее граница идет в общем западно-юго-западном направлении до точки 11.376, расположенной в 0,60 км западно-юго-западнее развилки полевых дорог, в 0,79 км северо-западнее места впадения канала шириной 2 м в реку Тошма, далее граница идет в общем северо-северо-западном направлении до точки 11.380, расположенной в 0,80 км западно-северо-западнее развилки полевых дорог, в 1,16 км северо-западнее места впадения канала шириной 2 м в реку Тошма, далее граница идет по прямой в юго-западном направлении до точки 11.381, расположенной в 0,84 км западно-северо-западнее развилки полевых дорог, в 1,17 км северо-западнее места впадения канала шириной 2 м в реку Тошма, далее граница идет в общем северо-северо-западном направлении, пересекая железную дорогу, расположенную между каналами шириной 1 м, и ручей, до точки 11.398, расположенной в 1,87 км восточнее разветвления каналов шириной 4 м и 2 м, в 0,71 км южнее развилки каналов шириной 2 м, далее граница идет по прямой в западном направлении, пересекая канал шириной 10 м и три канала шириной 2 м, до точки 11.399, расположенной в 1,33 км восточно-юго-восточнее разветвления каналов шириной 4 м и 2 м, в 0,99 км юго-западнее развилки каналов шириной 2 м, далее граница идет в северо-северо-восточном направлении до точки 11.401, расположенной в 1,39 км восточнее разветвления каналов шириной 4 м и 2 м, в 0,66 км юго-западнее развилки каналов шириной 2 м, далее граница идет в общем западном направлении до точки 11.404, расположенной в 0,30 км восточно-юго-восточнее развилки каналов шириной 2 м и 4 м, в 1,68 км западно-юго-западнее развилки каналов шириной 2 м, далее граница идет в общем юго-юго-восточном направлении до точки 11.406, расположенной в 1,23 км юго-юго-восточнее развилки каналов шириной 2 м и 4 м, в 1,03 км северо-северо-западнее примыкания полевой дороги к железной дороге, далее граница идет в общем юго-западном направлении до точки 11.410, расположенной в 0,27 км восточнее развилки каналов шириной 2 м и 4 м, в 1,71 км западно-юго-западнее примыкания полевой дороги к железной дороге, далее граница идет по прямой в юго-юго-восточном направлении до точки 11.419, расположенной в 1,40 км юго-юго-восточнее развилки каналов шириной 2 м и 4 м, в 0,69 км севернее трубы под полевой дорогой, далее граница идет по прямой в юго-юго-западном направлении до точки 11.423, расположенной в 1,97 км южнее развилки каналов шириной 2 м и 4 м, в 0,59 км западнее трубы под полевой дорогой, далее граница идет в общем северо-западном направлении до точки 11.426, расположенной в 1,33 км южнее развилки каналов шириной 2 м и 4 м, в 1,21 км западно-северо-западнее трубы под полевой дорогой, далее граница идет по прямой в западном направлении до точки 11.427, расположенной в 1,35 км юго-юго-западнее развилки каналов шириной 2 м и 4 м, в 1,35 км западно-северо-западнее трубы под полевой дорогой, далее граница в юго-юго-западном направлении, пересекая канал шириной 4 м, до точки 11.428, расположенной в 1,36 км севернее середины моста через пересыхающий ручей, в 1,53 км западнее трубы под полевой дорогой, далее граница идет в южном направлении до точки 11.429, расположенной в 0,75 км севернее середины моста через пересыхающий ручей, в 1,65 км западно-юго-западнее трубы под полевой дорогой, далее граница идет в западно-юго-западном направлении до точки 11.432, расположенной в 1,18 км восточно-северо-восточнее поворотной опоры ЛЭП, в 0,99 км западно-северо-западнее середины моста через пересыхающий ручей, далее граница идет по прямой в юго-юго-западном направлении до точки 11.434, расположенной в 1,04 км восточно-юго-восточнее поворотной опоры ЛЭП, в 1,01 км западнее середины моста через пересыхающий ручей, далее граница идет по прямой в восточно-юго-восточном направлении до точки 11.436, расположенной в 1,34 км восточно-юго-восточнее поворотной опоры ЛЭП, в 0,74 км западно-юго-западнее середины моста через пересыхающий ручей, далее граница идет в общем южном направлении до точки 11.440, расположенной в 1,94 км юго-восточнее поворотной опоры ЛЭП, в 1,34 км северо-северо-западнее юго-западного угла кладбища села Лучинское, далее граница идет в общем юго-юго-западном направлении до точки 11.442, расположенной в 1,42 км восточно-северо-восточнее брода через реку Лампея, в 1,08 км западно-северо-западнее юго-западного угла кладбища села Лучинское, далее граница идет в юго-юго-восточном направлении до точки 11.443, расположенной в 1,45 км восточно-северо-восточнее брода через реку Лампея, в 0,87 км западнее юго-западного угла кладбища села Лучинское, далее граница идет по прямой в юго-юго-западном направлении до точки 11.444, расположенной в 1,34 км восточно-северо-восточнее брода через реку Лампея, в 0,94 км западнее юго-западного угла кладбища села Лучинское, далее граница идет по прямой в юго-юго-восточном направлении до точки 11.445, расположенной в 1,35 км восточнее брода через реку Лампея, в 0,93 км западно-юго-западнее юго-западного угла кладбища села Лучинское, далее граница идет по прямой в восточном направлении до точки 11.446, расположенной в 1,54 км восточнее брода через реку Лампея, в 0,75 км западно-юго-западнее юго-западного угла кладбища села Лучинское, далее граница идет в общем юго-юго-восточном направлении, пересекая автодорогу, до точки 11.449, расположенной в 1,66 км восточнее брода через реку Лампея, в 1,16 км северо-восточнее водокачки у деревни Куряниново, далее граница идет в западно-северо-западном направлении, пересекая автодорогу, до точки 11.451, расположенной в 1,30 км восточнее брода через реку Лампея, в 1,13 км северо-северо-восточнее водокачки у деревни Куряниново, далее граница идет в общем западно-юго-западном направлении, пересекая реку Лампея, до точки 11.453, расположенной в 0,94 км восточнее брода через реку Лампея, в 0,92 км севернее водокачки у деревни Куряниново, далее граница идет в южном направлении до точки 11.454, расположенной в 0,96 км восточно-юго-восточнее брода через реку Лампея, в 0,75 км севернее водокачки у деревни Куряниново, далее граница идет в общем западно-юго-западном направлении до точки 11.457, расположенной в 0,76 км северо-северо-западнее водокачки у деревни Куряниново, в 1,05 км восточно-северо-восточнее места слияния ручьев, далее граница идет в юго-юго-восточном направлении до точки 11.458, расположенной в 0,33 км северо-западнее водокачки у деревни Куряниново, в 1,05 км восточнее места слияния ручьев, далее граница идет по прямой в юго-юго-западном направлении до точки 11.459, расположенной в 0,33 км западнее водокачки у деревни Куряниново, в 0,95 км восточнее места слияния ручьев, далее граница идет по прямой в западном направлении до точки 11.460, расположенной в 0,49 км западнее водокачки у деревни Куряниново, в 0,77 км восточнее места слияния ручьев, далее граница идет по прямой в южном направлении, пересекая полевую дорогу, до точки 11.461, расположенной в 0,53 км западно-юго-западнее водокачки у деревни Куряниново, в 0,86 км восточно-юго-восточнее места слияния ручьев, далее граница идет по прямой в восточно-юго-восточном направлении до точки 11.462, расположенной в 0,44 км юго-западнее водокачки у деревни Куряниково, в 1,04 км восточно-юго-восточнее места слияния ручьев, далее граница идет в общем южном направлении до точки 11.465, расположенной в 1,37 км восточнее примыкания полевой дороги к автодороге с покрытием, в 0,71 км северо-северо-восточнее развилки полевых дорог, далее граница идет в общем юго-западном направлении до точки 11.469, расположенной в 1,10 км восточнее примыкания полевой дороги к автодороге с покрытием, в 0,33 км севернее развилки полевых дорог, далее граница идет в западном направлении вдоль полосы отвода автодороги с покрытием до точки 11.470, расположенной в 1,86 км восточнее водокачки у села Малая Брембола, в 0,79 км восточнее примыкания полевой дороги к автодороге с покрытием, далее граница идет в общем юго-западном направлении до точки 11.473, расположенной в 1,58 км восточно-юго-восточнее водокачки у села Малая Брембола, в 0,68 км юго-восточнее примыкания полевой дороги к автодороге с покрытием, далее граница идет в общем западно-северо-западном направлении до точки 11.476, расположенной в русле пересыхающего ручья, в 1,07 км восточно-юго-восточнее водокачки у села Малая Брембола, в 0,34 км южнее примыкания полевой дороги к автодороге с покрытием, далее граница идет в общем юго-юго-западном направлении по руслу пересыхающего ручья вниз по течению до точки 11.477, расположенной в русле пересыхающего ручья, в 1,18 км северо-восточнее места впадения ручья в реку Мурмиш, в 0,88 км западнее середины моста через реку Мурмиш у села Перцево, далее граница идет по прямой в западно-юго-западном направлении до точки 11.478, расположенной в 1,12 км северо-восточнее места впадения ручья в реку Мурмиш, в 0,93 км западнее середины моста через реку Мурмиш у села Перцево, далее граница идет по прямой в северо-западном направлении, пересекая полевую дорогу, до точки 11.479, расположенной в 1,17 км северо-восточнее места впадения ручья в реку Мурмиш, в 1,13 км западнее середины моста через реку Мурмиш у села Перцево, далее граница идет по прямой в западном направлении до точки 11.480, расположенной в 1,08 км северо-северо-восточнее места впадения ручья в реку Мурмиш, в 1,26 км западнее середины моста через реку Мурмиш у села Перцево, далее граница идет по прямой в юго-юго-западном направлении до точки 11.481, расположенной в 0,81 км северо-восточнее места впадения ручья в реку Мурмиш, в 1,34 км западнее середины моста через реку Мурмиш у села Перцево, далее граница идет по прямой в западно-юго-западном направлении до точки 11.483, расположенной в 1,71 км западнее середины моста через реку Мурмиш у села Перцево, в 0,56 км северо-северо-восточнее места впадения ручья в реку Мурмиш, далее граница идет в общем юго-юго-восточном направлении, пересекая автодорогу и реку Мурмиш, до точки 11.491, расположенной в 0,69 км восточно-юго-восточнее юго-восточного угла кладбища деревни Болшево, в 1,51 км юго-восточнее места впадения ручья в реку Мурмиш, далее граница идет в юго-юго-западном направлении до точки 11.493, расположенной в 0,70 км восточно-юго-восточнее юго-восточного угла кладбища деревни Болшево, в 1,62 км юго-восточнее места впадения ручья в реку Мурмиш, далее граница идет в общем юго-восточном направлении до точки 11.496, расположенной в 1,47 км юго-восточнее юго-восточного угла кладбища деревни Болшево, в 1,58 км северо-западнее развилки лесных просек, разделяющих лесные кварталы 10, 11 и 13, далее граница идет по прямой в юго-юго-западном направлении до точки 11.497, расположенной в 1,41 км северо-северо-восточнее середины непроезжей плотины, в 1,47 км северо-западнее развилки лесных просек, разделяющих лесные кварталы 10, 11 и 13, далее граница идет по прямой в западном направлении до точки 11.498, расположенной в 1,36 км севернее середины непроезжей плотины, в 1,39 км юго-юго-восточнее юго-восточного угла кладбища деревни Болшево, далее граница идет по прямой в юго-юго-западном направлении до точки 11.500, расположенной в 0,86 км севернее середины непроезжей плотины, в 1,69 км западно-северо-западнее развилки лесных просек, разделяющих лесные кварталы 10, 11 и 13, далее граница идет в общем восточно-юго-восточном направлении до точки 11.502, расположенной в 0,86 км северо-северо-восточнее середины непроезжей плотины, в 1,30 км западно-северо-западнее развилки лесных просек, разделяющих лесные кварталы 10, 11 и 13, далее граница идет по прямой в юго-западном направлении до точки 11.503, расположенной в 0,70 км северо-северо-восточнее середины непроезжей плотины, в 1,36 км западно-северо-западнее развилки лесных просек, разделяющих лесные кварталы 10, 11 и 13, далее граница идет в общем восточно-юго-восточном направлении до точки 11.506, расположенной в 0,71 км северо-восточнее середины непроезжей плотины, в 1,00 км западнее развилки лесных просек, разделяющих лесные кварталы 10, 11 и 13, далее граница идет по прямой в восточно-северо-восточном направлении до точки 11.507, расположенной в 0,84 км западно-северо-западнее развилки лесных просек, разделяющих лесные кварталы 10, 11 и 13, в 0,89 км восточно-северо-восточнее середины непроезжей плотины через пересыхающий ручей, далее граница идет в общем юго-восточном направлении до точки 11.513, расположенной в 0,75 км юго-юго-восточнее развилки лесных просек, разделяющих лесные кварталы 10, 11 и 13, в 1,56 км восточнее водокачки у деревни Бакшеево, далее граница идет в общем западно-юго-западном направлении до точки 11.515, расположенной в 1,49 км восточнее середины моста через ручей у деревни Бакшеево, в 0,99 км восточнее водокачки у деревни Бакшеево, далее граница идет по прямой в юго-юго-западном направлении до точки 11.517, расположенной в 1,18 км восточно-юго-восточнее середины моста через ручей у деревни Бакшеево, в 0,88 км юго-восточнее водокачки у деревни Бакшеево, далее граница идет по прямой в западно-юго-западном направлении, пересекая проселочную дорогу, до точки 11.519, расположенной в 0,91 км юго-юго-восточнее середины моста через ручей у деревни Бакшеево, в 1,05 км юго-юго-западнее водокачки у деревни Бакшеево, далее граница идет в южном направлении до точки 11.520, расположенной в 1,00 км юго-юго-восточнее середины моста через ручей у деревни Бакшеево, в 1,13 км юго-юго-западнее водокачки у деревни Бакшеево, далее граница идет в западном направлении до точки 11.521, расположенной в 0,96 км южнее середины моста через ручей у деревни Бакшеево, в 1,23 км юго-юго-западнее водокачки у деревни Бакшеево, далее граница идет по прямой в северо-северо-западном направлении до точки 11.522, расположенной в 0,66 км юго-юго-западнее середины моста через ручей у деревни Бакшеево, в 1,02 км юго-западнее водокачки у деревни Бакшеево, далее граница идет в общем юго-западном направлении до точки 11.527, расположенной в 0,35 км западно-северо-западнее развилки полевых дорог у села Иванисово, в 1,24 км северо-северо-западнее примыкания полевой дороги к проселочной дороге, далее граница идет по прямой в южном направлении до точки 11.528, расположенной в 0,62 км юго-юго-западнее развилки полевых дорог у села Иванисово, в 0,64 км северо-западнее примыкания полевой дороги к проселочной дороге, далее граница идет в общем западном направлении, пересекая высоковольтную ЛЭП, до точки 11.529, расположенной в 1,30 км восточно-северо-восточнее середины проезжей плотины через ручей, в 1,06 км западно-юго-западнее развилки полевых дорог у села Иванисово, далее граница идет по прямой в северном направлении до точки 11.530, расположенной в 1,35 км восточно-северо-восточнее середины проезжей плотины через ручей, в 0,98 км западно-юго-западнее развилки полевых дорог у села Иванисово, далее граница идет в западном направлении, пересекая автодорогу, до точки 11.532, расположенной в 1,24 км восточно-северо-восточнее середины проезжей плотины через ручей, в 1,09 км западно-юго-западнее развилки полевых дорог у села Иванисово, далее граница идет в юго-юго-западном направлении до точки 11.534, расположенной в русле пересыхающего ручья, в 0,73 км севернее развилки автодорог с покрытием, в 0,97 км восточно-юго-восточнее середины проезжей плотины через ручей, далее граница идет в общем западном направлении по руслу пересыхающего ручья вниз по течению до точки 11.535, расположенной в русле пересыхающего ручья, в 0,79 км северо-северо-западнее развилки автодорог с покрытием, в 0,80 км восточно-юго-восточнее середины проезжей плотины через ручей, далее граница идет в общем юго-западном направлении, пересекая полевую дорогу, до точки 11.539, расположенной в 0,57 км восточно-юго-восточнее середины железнодорожного моста через ручей, в 0,92 км западнее развилки автодорог с покрытием, далее граница идет по прямой в северо-западном направлении до точки 11.540, расположенной в 0,30 км восточнее середины железнодорожного моста через ручей, в 1,21 км западно-северо-западнее развилки автодорог с покрытием, далее граница идет в общем юго-западном направлении, пересекая железную дорогу, до точки 11.544, расположенной в русле ручья, в 0,26 км южнее середины железнодорожного моста через ручей, в 1,46 км западнее развилки автодорог с покрытием, далее граница идет в общем южном направлении по руслу ручья вниз по течению до точки 11.545, расположенной в русле ручья, в 0,53 км северо-северо-восточнее места впадения ручья в реку Трубеж, в 1,04 км западно-юго-западнее трубы под железной дорогой, далее граница идет в общем юго-юго-восточном направлении до точки 11.549, расположенной в русле ручья, в 0,68 км юго-восточнее места впадения ручья в реку Трубеж, в 1,41 км юго-западнее трубы под железной дорогой, далее граница идет в общем западно-юго-западном направлении по руслу ручья вниз по течению до места впадения его в реку Трубеж, затем по руслу реки Трубеж вверх по течению до точки 11.550, расположенной в русле реки Трубеж, в 1,25 км юго-юго-западнее места впадения ручья в реку Трубеж, в 1,32 км юго-восточнее места впадения ручья Щучка в водохранилище реки Трубеж, далее граница идет в общем северо-северо-западном направлении до точки 11.553, расположенной в 1,11 км юго-западнее места впадения ручья в реку Трубеж, в 0,97 км восточно-юго-восточнее места впадения ручья Щучка в водохранилище реки Трубеж, далее граница идет в общем западно-юго-западном направлении до точки 11.555, расположенной в 1,52 км западно-юго-западнее места впадения ручья в реку Трубеж, в 0,68 км юго-восточнее места впадения ручья Щучка в водохранилище реки Трубеж, далее граница идет по прямой в северном направлении до точки 11.557, расположенной в 1,36 км западно-юго-западнее места впадения ручья в реку Трубеж, в 0,42 км восточнее места впадения ручья Щучка в водохранилище реки Трубеж, далее граница идет по прямой в западном направлении до точки 11.559, расположенной в 1,64 км западно-юго-западнее места впадения ручья в реку Трубеж, в 0,13 км восточно-юго-восточнее места впадения ручья Щучка в водохранилище реки Трубеж, далее граница идет по прямой в северо-западном направлении до точки 11.560, расположенной на береговой линии водохранилища реки Трубеж, в 1,67 км восточнее поворотной опоры ЛЭП, в 0,08 км северо-северо-восточнее места впадения ручья Щучка в водохранилище реки Трубеж, далее граница идет по акватории водохранилища реки Трубеж в северо-северо-восточном направлении до точки 11.561, расположенной в 0,30 км северо-северо-восточнее места впадения ручья Щучка в водохранилище реки Трубеж, в 1,73 км восточнее поворотной опоры ЛЭП, далее граница идет по акватории водохранилища реки Трубеж в западно-северо-западном направлении до точки 11.562, расположенной в 1,58 км восточнее поворотной опоры ЛЭП, в 0,36 км северо-северо-западнее места впадения ручья Щучка в водохранилище реки Трубеж, далее граница идет по акватории водохранилища реки Трубеж в западно-юго-западном направлении до точки 11.563, расположенной в 1,33 км восточнее поворотной опоры ЛЭП, в 0,41 км северо-западнее места впадения ручья Щучка в водохранилище реки Трубеж, далее граница идет в западно-северо-западном направлении через акваторию водохранилища реки Трубеж до точки 11.565, расположенной в 0,77 км восточно-северо-восточнее поворотной опоры ЛЭП, в 1,11 км западно-северо-западнее места впадения ручья Щучка в водохранилище реки Трубеж, далее граница идет в общем юго-западном направлении, пересекая пересыхающий ручей, до точки 11.569, расположенной в 0,18 км юго-юго-восточнее поворотной опоры ЛЭП, в 1,58 км западнее места впадения ручья Щучка в водохранилище реки Трубеж, далее граница идет по прямой в южном направлении до точки 11.570, расположенной в 0,52 км южнее поворотной опоры ЛЭП, в 1,68 км западно-юго-западнее места впадения ручья Щучка в водохранилище реки Трубеж, далее граница идет по прямой в восточно-юго-восточном направлении до точки 11.572, расположенной в 0,65 км юго-юго-восточнее поворотной опоры ЛЭП, в 1,45 км западно-юго-западнее места впадения ручья Щучка в водохранилище реки Трубеж, далее граница идет в общем юго-юго-восточном направлении до точки 11.581, расположенной в 0,33 км северо-западнее развилки лесных дорог, в 1,82 км восточно-юго-восточнее южного угла кладбища вблизи пруда, далее граница идет по прямой в юго-юго-западном направлении до точки 11.583, расположенной в 0,34 км западнее развилки лесных дорог, в 1,79 км восточно-юго-восточнее южного угла кладбища вблизи пруда, далее граница идет по прямой в западном направлении до точки 11.584, расположенной в 0,52 км западнее развилки лесных дорог, в 1,63 км восточно-юго-восточнее южного угла кладбища вблизи пруда, далее граница идет по прямой в юго-юго-западном направлении до точки 11.586, расположенной в 0,75 км западно-юго-западнее развилки лесных дорог, в 1,65 км юго-восточнее южного угла кладбища вблизи пруда, далее граница идет в общем северо-западном направлении до точки 11.590, расположенной в 0,92 км западнее развилки лесных дорог, в 1,34 км юго-восточнее южного угла кладбища вблизи пруда, далее граница идет в общем юго-западном направлении до точки 11.597, расположенной в 1,29 км севернее поворотной опоры ЛЭП, в 1,54 км юго-юго-восточнее южного угла кладбища вблизи пруда, далее граница идет по прямой в северо-западном направлении до точки 11.599, расположенной в 1,40 км севернее поворотной опоры ЛЭП, в 1,41 км юго-юго-восточнее южного угла кладбища вблизи пруда, далее граница идет в общем юго-западном направлении до точки 11.601, расположенной в 1,32 км севернее поворотной опоры ЛЭП, в 1,47 км юго-юго-восточнее южного угла кладбища вблизи пруда, далее граница идет в общем западном направлении до точки 11.603, расположенной в 1,33 км севернее поворотной опоры ЛЭП, в 1,45 км южнее южного угла кладбища вблизи пруда, далее граница идет по прямой в южном направлении до точки 11.604, расположенной в 1,25 км северо-северо-западнее поворотной опоры ЛЭП, в 1,53 км южнее южного угла кладбища вблизи пруда, далее граница идет по прямой в западном направлении до точки 11.605, расположенной в 1,28 км северо-северо-западнее поворотной опоры ЛЭП, в 1,53 км южнее южного угла кладбища вблизи пруда, далее граница идет в общем северном направлении до точки 11.607, расположенной в 1,43 км северо-северо-западнее поворотной опоры ЛЭП, в 1,38 км южнее южного угла кладбища вблизи пруда, далее граница идет в общем западном направлении до точки 11.612, расположенной в 1,71 км северо-западнее поворотной опоры ЛЭП, в 1,64 км юго-юго-западнее южного угла кладбища вблизи пруда, далее граница идет по прямой в северо-северо-западном направлении, пересекая пересыхающий ручей, до точки 11.617, расположенной в 1,15 км юго-западнее восточного края плотины через реку Серокша, в 1,14 км западно-юго-западнее южного угла кладбища вблизи пруда, далее граница идет в общем юго-западном направлении до точки 11.620, расположенной в 1,73 км юго-западнее восточного края плотины через реку Серокша, в 1,71 км западно-юго-западнее южного угла кладбища вблизи пруда, далее граница идет в общем южном направлении до точки 010-011.403, расположенной в 2,30 км северо-западнее пересечения ЛЭП и пересыхающего ручья, в 1,96 км западно-северо-западнее поворотной опоры ЛЭП.</w:t>
      </w:r>
    </w:p>
    <w:p>
      <w:pPr>
        <w:pStyle w:val="Normal"/>
        <w:ind w:firstLine="708"/>
        <w:jc w:val="both"/>
        <w:rPr/>
      </w:pPr>
      <w:r>
        <w:rPr>
          <w:szCs w:val="28"/>
        </w:rPr>
        <w:t>Участок границы от точки 038-010.329 до точки 010-011.403 является границей Пригородного сельского поселения Переславского района Ярославской области с Рязанцевским сельским поселением Переславского района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т точки 010-011.403 граница идет по прямой в западно-юго-западном направлении до точки 010-011.407, расположенной в 2,84 км западно-северо-западнее пересечения ЛЭП и пересыхающего ручья, в 2,73 км западно-северо-западнее поворотной опоры ЛЭП, далее граница идет по прямой в юго-западном направлении до точки 010-011.411, расположенной в 1,49 км юго-восточнее пересечения просек, разделяющих лесные кварталы 72, 73 и 74, в 3,76 км западнее поворотной опоры ЛЭП, далее граница идет в общем западно-северо-западном направлении до точки 010-011.418, расположенной в 0,77 км южнее пересечения просек, разделяющих лесные кварталы 72, 73 и 74, в 2,61 км восточнее места слияния ручья с рекой Талица, далее граница идет по прямой в южном направлении до точки 010-011.419, расположенной в 1,19 км южнее пересечения просек, разделяющих лесные кварталы 72, 73 и 74, в 2,67 км восточно-юго-восточнее места слияния ручья с рекой Талица, далее граница идет по прямой в западно-северо-западном направлении до точки 010-011.420, расположенной в 1,18 км юго-юго-западнее пересечения просек, разделяющих лесные кварталы 72, 73 и 74, в 2,48 км восточно-юго-восточнее места слияния ручья с рекой Талица, далее граница идет в общем северо-северо-западном направлении до точки 010-011.425, расположенной в 1,49 км западно-северо-западнее пересечения просек, разделяющих  лесные кварталы 72, 73 и 74, в 1,64 км северо-восточнее места слияния ручья с рекой Талица, далее граница идет по прямой в западном направлении до точки </w:t>
        <w:br/>
        <w:t xml:space="preserve">010-011.427, расположенной в 1,00 км северо-северо-восточнее места слияния ручья с рекой Талица, в 1,95 км восточно-юго-восточнее места слияния реки Талица с рекой Кубрь, далее граница идет по прямой в юго-западном направлении до точки 010-011.428, расположенной в 0,90 км северо-северо-восточнее места слияния ручья с рекой Талица, в 1,94 км восточно-юго-восточнее места слияния реки Талица с рекой Кубрь, далее граница идет по прямой в южном направлении до точки 010-011.430, расположенной в 0,55 км восточнее места слияния ручья с рекой Талица, в 2,51 км юго-восточнее места слияния реки Талица с рекой Кубрь, далее граница идет в общем юго-восточном направлении до точки 010-011.436, расположенной в 1,28 км восточно-юго-восточнее места слияния ручья с рекой Талица, в 1,79 км западно-юго-западнее пересечения просек, разделяющих  лесные кварталы 72, 73 и 74, далее граница идет в общем юго-юго-западном направлении до точки 010-011.443, расположенной в 1,52 км юго-юго-восточнее места слияния ручья с рекой Талица, в 2,51 км юго-западнее пересечения просек, разделяющих  лесные кварталы 72, 73 и 74, далее граница идет по прямой в юго-восточном направлении до точки </w:t>
        <w:br/>
        <w:t xml:space="preserve">010-011.445, расположенной в 1,90 км юго-юго-восточнее места слияния ручья с рекой Талица, в 2,51 км юго-западнее пересечения просек, разделяющих лесные кварталы 72, 73 и 74, далее граница идет в общем южном направлении до точки 010-011.450, расположенной в 2,44 км юго-юго-восточнее места слияния ручья с рекой Талица, в 3,00 км юго-юго-западнее пересечения просек, разделяющих лесные кварталы 72, 73 и 74, далее граница идет по прямой в юго-восточном направлении до точки 010-011.452, расположенной в 2,75 км юго-юго-восточнее места слияния ручья с рекой Талица, в 3,07 км юго-восточнее развилки лесных дорог, далее граница идет в общем юго-юго-западном направлении до точки 010-011.458, расположенной в 3,45 км юго-юго-восточнее места слияния ручья с рекой Талица, в 3,47 км юго-восточнее развилки лесных дорог, далее граница идет в общем северо-северо-западном направлении до точки 010-011.468, расположенной в 2,59 км юго-юго-восточнее места слияния ручья с рекой Талица, в 2,58 км юго-восточнее развилки лесных дорог, далее граница идет по прямой в западном направлении до точки 010-011.469, расположенной в 2,58 км южнее места слияния ручья с рекой Талица, в 2,45 км юго-восточнее развилки лесных дорог, далее граница идет по прямой в северо-западном направлении до точки 010-011.472, расположенной в 2,02 км южнее места слияния ручья с рекой Талица, в 1,76 км юго-восточнее развилки лесных дорог, далее граница идет по прямой в западном направлении до точки </w:t>
        <w:br/>
        <w:t xml:space="preserve">010-011.473, расположенной в 2,06 км южнее места слияния ручья с рекой Талица, в 1,67 км юго-восточнее развилки лесных дорог, далее граница идет по прямой в северо-северо-западном направлении до точки 010-011.476, расположенной в 1,50 км юго-юго-западнее места слияния ручья с рекой Талица, в 1,03 км юго-восточнее развилки лесных дорог, далее граница идет по прямой в западно-юго-западном направлении до точки 010-011.479, расположенной в 1,93 км юго-юго-западнее места слияния ручья с рекой Талица, в 0,94 км южнее развилки лесных дорог, далее граница идет в общем северо-западном направлении до точки 010-011.484, расположенной в 2,14 км западно-юго-западнее места слияния ручья с рекой Талица, в 0,83 км западнее развилки лесных дорог, далее граница идет по прямой в юго-западном направлении до точки 010-011.485, расположенной в 2,23 км западно-юго-западнее места слияния ручья с рекой Талица, в 0,89 км западнее развилки лесных дорог, далее граница идет по прямой в южном направлении до точки 010-011.487, расположенной в 0,93 км западно-юго-западнее развилки лесных дорог, в 1,90 км юго-юго-восточнее брода через реку Сухома у села Ильинское, далее граница идет по прямой в юго-западном направлении до точки 010-011.488, расположенной в 1,16 км западно-юго-западнее развилки лесных дорог, в 1,99 км южнее брода через реку Сухома у села Ильинское, далее граница идет по прямой в юго-юго-восточном направлении до точки 010-011.491, расположенной в 1,29 км юго-западнее развилки лесных дорог, в 2,53 км юго-юго-восточнее брода через реку Сухома у села Ильинское, далее граница идет в общем юго-юго-западном направлении до точки 010-011.495, расположенной в 1,87 км юго-западнее развилки лесных дорог, в 2,97 км южнее брода через реку Сухома у села Ильинское, далее граница идет по прямой в северо-западном направлении до точки 010-011.497, расположенной в 1,80 км юго-западнее развилки лесных дорог, в 2,71 км южнее брода через реку Сухома у села Ильинское, далее граница идет по прямой в западно-юго-западном направлении до точки 010-011.500, расположенной в 2,25 км юго-западнее развилки лесных дорог, в 2,94 км южнее брода через реку Сухома у села Ильинское, далее граница идет в общем юго-юго-восточном направлении до точки 010-011.503, расположенной в 2,38 км юго-западнее развилки лесных дорог, в 3,36 км южнее брода через реку Сухома у села Ильинское, далее граница идет по прямой в юго-западном направлении до точки 010-011.504, расположенной в 2,47 км юго-западнее развилки лесных дорог, в 3,42 км южнее брода через реку Сухома у села Ильинское, далее граница идет в северо-западном направлении до точки 010-011.508, расположенной в 2,49 км юго-западнее развилки лесных дорог, в 3,02 км юго-юго-западнее брода через реку Сухома у села Ильинское, далее граница идет по прямой в западно-юго-западном направлении до точки 010-011.509, расположенной в 2,82 км юго-западнее развилки лесных дорог, в 3,20 км юго-юго-западнее брода через реку Сухома у села Ильинское, далее граница идет в общем западно-северо-западном направлении до точки 010-011.513, расположенной в 3,26 км западно-юго-западнее развилки лесных дорог, в 3,21 км юго-юго-западнее брода через реку Сухома у села Ильинское, далее граница идет по прямой в западно-юго-западном направлении до точки 010-011.514, расположенной в 1,59 км юго-восточнее развилки лесных дорог, в 3,33 км восточно-юго-восточнее места слияния ручья с рекой Енка, далее граница идет в западно-северо-западном направлении до точки 010-011.516, расположенной в 1,34 км юго-восточнее развилки лесных дорог, в 3,07 км восточно-юго-восточнее места слияния ручья с рекой Енка, далее граница идет в общем юго-западном направлении до точки 010-011.520, расположенной в 1,33 км юго-юго-восточнее развилки лесных дорог, в 2,83 км восточно-юго-восточнее места слияния ручья с рекой Енка, далее граница идет в западно-северо-западном направлении до точки 010-011.528, расположенной в 1,09 км юго-западнее развилки лесных дорог, в 1,61 км юго-восточнее места слияния ручья с рекой Енка, далее граница идет по прямой в юго-западном направлении до точки 010-011.529, расположенной в 1,22 км юго-западнее развилки лесных дорог, в 1,56 км юго-восточнее места слияния ручья с рекой Енка, далее граница идет по прямой в северо-западном направлении до точки 010-011.530, расположенной в 1,21 км юго-западнее развилки лесных дорог, в 1,45 км юго-восточнее места слияния ручья с рекой Енка, далее граница идет в западно-юго-западном направлении до точки </w:t>
        <w:br/>
        <w:t xml:space="preserve">010-011.535, расположенной в 2,03 км западно-юго-западнее развилки лесных дорог, в 1,16 км юго-юго-восточнее места слияния ручья с рекой Енка, далее граница идет по прямой в южном направлении до точки </w:t>
        <w:br/>
        <w:t xml:space="preserve">010-011.536, расположенной в 2,16 км юго-западнее развилки лесных дорог, в 1,41 км южнее места слияния ручья с рекой Енка, далее граница идет в юго-юго-западном направлении до точки 010-011.540, расположенной в 2,81 км юго-западнее развилки лесных дорог, в 1,97 км южнее места слияния ручья с рекой Енка, далее граница идет в общем западно-северо-западном направлении до точки 010-011.542, расположенной в 1,11 км юго-восточнее развилки автодорог с покрытием, в 1,92 км юго-юго-западнее места слияния ручья с рекой Енка, далее граница идет в общем северо-западном направлении, пересекая реку Енка, до точки 010-011.544, расположенной в 0,67 км юго-восточнее развилки автодорог с покрытием, в 1,86 км северо-восточнее водокачки у деревни Новинцы, далее граница идет в западно-юго-западном направлении до точки 010-011.549, расположенной в 0,66 км южнее развилки автодорог с покрытием, в 1,40 км северо-восточнее водокачки у деревни Новинцы, далее граница идет по прямой в юго-юго-восточном направлении до точки 010-011.554, расположенной в 1,68 км юго-юго-восточнее развилки автодорог с покрытием, в 1,42 км восточнее водокачки у деревни Новинцы, далее граница идет по прямой в западно-юго-западном направлении до точки 010-011.555, расположенной в 1,70 км юго-юго-восточнее развилки автодорог с покрытием, в 1,30 км восточнее водокачки у деревни Новинцы, далее граница идет в общем юго-юго-западном направлении до точки 010-011.568, расположенной в русле ручья, в 1,50 км юго-юго-восточнее водокачки у деревни Новинцы, в 1,28 км северо-северо-восточнее поворотной опоры ЛЭП, далее граница идет в общем юго-юго-западном направлении по руслу ручья вниз по течению до точки 010-011.569, расположенной в русле ручья, в 1,13 км восточно-северо-восточнее моста через реку Сабля, в 0,21 км юго-западнее поворотной опоры ЛЭП, далее граница идет в юго-юго-восточном направлении до точки 010-011.572, расположенной в 1,27 км восточнее моста через реку Сабля, в 0,65 км южнее поворотной опоры ЛЭП, далее граница идет в общем южном направлении до точки 010-011.574, расположенной в 1,30 км восточно-юго-восточнее моста через реку Сабля, в 0,90 км южнее поворотной опоры ЛЭП, далее граница идет в общем западном направлении до точки 010-011.579, расположенной в 0,69 км восточно-юго-восточнее моста через реку Сабля, в 1,00 км юго-западнее поворотной опоры ЛЭП, далее граница идет по прямой в северном направлении до точки 010-011.580, расположенной в 0,66 км восточнее моста через реку Сабля, в 0,88 км юго-западнее поворотной опоры ЛЭП, далее граница идет в общем западном направлении, пересекая реку Сабля, до точки 010-011.586, расположенной в 0,15 км юго-западнее моста через реку Сабля, в 1,46 км западно-юго-западнее поворотной опоры ЛЭП, далее граница идет в общем северо-западном направлении до точки 010-011.592, расположенной в 0,63 км северо-западнее моста через реку Сабля, в 1,65 км западнее поворотной опоры ЛЭП, далее граница идет в общем юго-западном направлении до точки 010-011.597, расположенной в 0,87 км западнее моста через реку Сабля, в 0,95 км южнее развилки автодорог с покрытием, далее граница идет по прямой в западном направлении до точки 010-011.598, расположенной в 0,98 км западнее моста через реку Сабля, в 0,94 км южнее развилки автодорог с покрытием, далее граница идет по прямой в юго-западном направлении до точки 010-011.599, расположенной в 1,06 км западнее моста через реку Сабля, в 1,05 км южнее развилки автодорог с покрытием, далее граница идет по прямой в западно-северо-западном направлении до точки 010-011.600, расположенной в 1,23 км западнее моста через реку Сабля, в 1,02 км юго-юго-западнее развилки автодорог с покрытием, далее граница идет по прямой в северном направлении до точки 010-011.601, расположенной в русле реки Сабля, в 1,23 км западнее моста через реку Сабля, в 0,98 км юго-юго-западнее развилки автодорог с покрытием, далее граница идет в общем северо-западном направлении по руслу реки Сабля вниз по течению до точки 010-011.602, расположенной в русле реки Сабля, в 1,97 км западно-северо-западнее середины моста через реку Сабля, в 0,95 км западнее развилки автодорог с покрытием, далее граница идет по прямой в северо-восточном направлении до точки </w:t>
        <w:br/>
        <w:t xml:space="preserve">010-011.605, расположенной в 0,90 км западно-северо-западнее развилки полевых дорог, в 0,41 км северо-северо-западнее развилки автодорог с покрытием, далее граница идет в общем северном направлении до точки </w:t>
        <w:br/>
        <w:t xml:space="preserve">010-011.610, расположенной в 1,26 км северо-западнее развилки полевых дорог, в 0,96 км северо-северо-западнее развилки автодорог с покрытием, далее граница идет по прямой в восточно-северо-восточном направлении до точки 010-011.611, расположенной в 1,23 км северо-западнее развилки полевых дорог, в 1,03 км севернее развилки автодорог с покрытием, далее граница идет по прямой в северо-западном направлении до точки 010-011.612, расположенной в 1,29 км северо-западнее развилки полевых дорог, в 1,07 км севернее развилки автодорог с покрытием, далее граница идет по прямой в северном направлении до точки 010-011.613, расположенной в 1,33 км северо-западнее развилки полевых дорог, в 1,13 км севернее развилки автодорог с покрытием, далее граница идет по прямой в северо-восточном направлении до точки 010-011.617, расположенной в 1,56 км северо-северо-западнее развилки полевых дорог, в 1,63 км севернее развилки автодорог с покрытием, далее граница идет по прямой в западно-северо-западном направлении до точки 010-011.620, расположенной в 2,17 км западнее водокачки у деревни Новинцы, в 1,59 км юго-западнее слияния двух ручьев в один, далее граница идет по прямой в северо-северо-западном направлении до точки 010-011.622, расположенной в 1,42 км западно-юго-западнее слияния двух ручьев в один, в 2,47 км западнее водокачки у деревни Новинцы, далее граница идет по прямой в северном направлении до точки 010-011.623, расположенной в 1,11 км юго-западнее юго-западного угла церкви деревни Яропольцы, в 1,20 км западнее слияния двух ручьев в один, далее граница идет по прямой в северо-западном направлении до точки </w:t>
        <w:br/>
        <w:t xml:space="preserve">010-011.625, расположенной в 1,46 км западнее юго-западного угла церкви деревни Яропольцы, в 1,86 км западно-северо-западнее слияния двух ручьев в один, далее граница идет в общем северном направлении до точки </w:t>
        <w:br/>
        <w:t xml:space="preserve">010-011.630, расположенной в 1,54 км западно-северо-западнее юго-западного угла церкви деревни Яропольцы, в 2,22 км северо-западнее слияния двух ручьев в один, далее граница идет по прямой в западном направлении до точки 010-011.631, расположенной в 1,82 км западно-северо-западнее юго-западного угла церкви деревни Яропольцы, в 2,47 км северо-западнее слияния двух ручьев в один, далее граница идет в общем северном направлении до точки 010-011.640, расположенной в 1,83 км западнее развилки полевых дорог, в 2,18 км западно-юго-западнее пересечения лесной дороги и лесной просеки, разделяющей лесные кварталы 64 и 69, далее граница идет по прямой в восточно-юго-восточном направлении до точки 010-011.642, расположенной в русле реки Кубрь, в 1,67 км западнее развилки полевых дорог, в 2,04 км западно-юго-западнее пересечения лесной дороги и лесной просеки, разделяющей лесные кварталы 64 и 69, далее граница идет в общем юго-восточном направлении по руслу реки Кубрь вверх по течению до точки 010-011.643, расположенной в русле реки Кубрь, в 1,11 км юго-западнее развилки полевых дорог, в 1,80 км юго-западнее пересечения лесной дороги и лесной просеки, разделяющей лесные кварталы 64 и 69, далее граница идет в общем северо-северо-восточном направлении до точки 010-011.645, расположенной в 0,94 км западно-юго-западнее развилки полевых дорог, в 1,60 км юго-западнее пересечения лесной дороги и лесной просеки, разделяющей лесные кварталы 64 и 69, далее граница идет по прямой в восточно-юго-восточном направлении до точки 010-011.646, расположенной в 0,76 км юго-западнее развилки полевых дорог, в 1,53 км юго-юго-западнее пересечения лесной дороги и лесной просеки, разделяющей лесные кварталы 64 и 69, далее граница идет в общем северо-северо-восточном направлении до точки 010-011.656, расположенной в русле ручья, в 0,36 км западнее пересечения лесной дороги и лесной просеки, разделяющей лесные кварталы 64 и 69, в 0,79 км северо-северо-западнее развилки полевых дорог, далее граница идет в общем западном направлении по руслу ручья вниз по течению до точки 010-011.657, расположенной в русле ручья, в 1,45 км южнее развилки полевых дорог, в 2,12 км юго-восточнее места слияния пересыхающих ручьев в один, далее граница идет по прямой в северо-западном направлении до точки 010-011.660, расположенной в 1,00 км южнее развилки полевых дорог, в 1,55 км юго-восточнее места слияния пересыхающих ручьев в один, далее граница идет в западно-юго-западном направлении до точки 010-011.663, расположенной в 1,55 км юго-западнее развилки полевых дорог, в 1,30 км юго-юго-восточнее места слияния пересыхающих ручьев в один, далее граница идет в общем северо-северо-западном направлении до точки 010-011.667, расположенной в 1,46 км западно-юго-западнее развилки полевых дорог, в 0,57 км южнее места слияния пересыхающих ручьев в один, далее граница идет по прямой в юго-западном направлении до точки 010-011.668, расположенной в 1,61 км западно-юго-западнее развилки полевых дорог, в 0,70 км юго-юго-западнее места слияния пересыхающих ручьев в один, далее граница идет по прямой в северо-северо-западном направлении до точки 010-011.671, расположенной в русле реки Кубрь, в 1,66 км западно-юго-западнее развилки полевых дорог, в 0,51 км юго-западнее места слияния пересыхающих ручьев в один, далее граница идет в общем северо-западном направлении по руслу реки Кубрь вниз по течению до точки 010-011.672, расположенной в русле реки Кубрь, в 0,30 км западнее места впадения ручья в реку Кубрь, в 1,09 км юго-юго-западнее развилки лесных просек, разделяющих лесные кварталы 69, 70 и 74, далее граница идет по прямой в северо-восточном направлении до точки </w:t>
        <w:br/>
        <w:t xml:space="preserve">010-011.673, расположенной в 0,26 км севернее места впадения ручья в реку Кубрь, в 0,83 км южнее развилки лесных просек, разделяющих лесные кварталы 69, 70 и 74, далее граница идет по прямой в западном направлении до точки 010-011.674, расположенной в 0,65 км западно-северо-западнее места впадения ручья в реку Кубрь, в 0,93 км юго-западнее развилки лесных просек, разделяющих лесные кварталы 69, 70 и 74, далее граница идет по прямой в северо-северо-восточном направлении до точки 010-011.675, расположенной в 0,65 км юго-западнее развилки лесных просек, разделяющих лесные кварталы 69, 70 и 74, в 0,76 км северо-западнее места впадения ручья в реку Кубрь, далее граница идет по прямой в северо-западном направлении до точки 010-011.676, расположенной в 1,01 км западнее развилки лесных просек, разделяющих лесные кварталы 69, 70 и 74, в 1,52 км северо-западнее места впадения ручья в реку Кубрь, далее граница идет по прямой в северном направлении до точки 010-011.677, расположенной в 0,86 км западнее пересечения лесных просек, разделяющих лесные кварталы 62, 63, 69 и 70, в 0,96 км юго-юго-восточнее пересечения лесных просек, разделяющих лесные кварталы 57, 58 и 62, далее граница идет по прямой в западно-северо-западном направлении до точки </w:t>
        <w:br/>
        <w:t>010-011.678, расположенной в русле реки Кубрь, в 0,87 км южнее пересечения лесных просек, разделяющих лесные кварталы 57, 58 и 62, в 1,05 км западнее пересечения лесных просек, разделяющих лесные кварталы 62, 63, 69 и 70, далее граница идет в общем северо-западном направлении по руслу реки Кубрь вниз по течению до точки 010-011.679, расположенной в русле реки Кубрь, в 0,48 км северо-западнее места впадения канала шириной 6 м в реку Кубрь, в 1,00 км западно-северо-западнее пересечения лесных просек, разделяющих лесные кварталы 57, 58 и 62, далее граница идет по прямой в восточно-северо-восточном направлении до точки 010-011.680, расположенной в 0,44 км северо-западнее места впадения канала шириной 6 м в реку Кубрь, в 0,93 км западно-северо-западнее пересечения лесных просек, разделяющих лесные кварталы 57, 58 и 62, далее граница идет по прямой в северо-северо-западном направлении до точки 010-011.684, расположенной в 1,34 км северо-западнее пересечения лесных просек, разделяющих лесные кварталы 57, 58 и 62, в 1,04 км северо-северо-западнее места впадения канала шириной 6 м в реку Кубрь, далее граница идет по прямой в западно-северо-западном направлении до точки 010-011.685, расположенной в 1,48 км северо-западнее пересечения лесных просек, разделяющих лесные кварталы 57, 58 и 62, в 1,15 км северо-северо-западнее места впадения канала шириной 6 м в реку Кубрь, далее граница идет по прямой в западно-юго-западном направлении до точки 010-011.686, расположенной в русле реки Кубрь, в 1,16 км северо-северо-западнее места впадения канала шириной 6 м в реку Кубрь, в 1,51 км северо-западнее пересечения лесных просек, разделяющих лесные кварталы 57, 58 и 62, далее граница идет в общем северном направлении по руслу реки Кубрь вниз по течению до точки 010-011.687, расположенной в русле реки Кубрь, в 1,39 км северо-северо-западнее места впадения канала шириной 6 м в реку Кубрь, в 1,68 км северо-западнее пересечения лесных просек, разделяющих лесные кварталы 57, 58 и 62, далее граница идет по прямой в северо-восточном направлении до точки 010-011.689, расположенной в 1,89 км юго-западнее моста через канал шириной 4 м, в 2,27 км юго-юго-западнее моста через канал шириной 5 м, далее граница идет по прямой в северном направлении до точки 010-011.690, расположенной в 1,65 км западно-юго-западнее моста через канал шириной 4 м, в 1,92 км юго-западнее моста через канал шириной 5 м, далее граница идет по прямой в северо-восточном направлении до точки 010-011.691, расположенной в 1,30 км западно-юго-западнее моста через канал шириной 4 м, в 1,54 км юго-западнее моста через канал шириной 5</w:t>
      </w:r>
      <w:r>
        <w:rPr>
          <w:szCs w:val="28"/>
          <w:lang w:val="en-US"/>
        </w:rPr>
        <w:t> </w:t>
      </w:r>
      <w:r>
        <w:rPr>
          <w:szCs w:val="28"/>
        </w:rPr>
        <w:t xml:space="preserve">м, далее граница идет по прямой в восточном направлении до точки </w:t>
        <w:br/>
        <w:t xml:space="preserve">010-011.692, расположенной в 0,87 км западно-юго-западнее моста через канал шириной 4 м, в 1,27 км юго-юго-западнее моста через канал шириной 5 м, далее граница идет по прямой в северном направлении до точки 010-011.693, расположенной в 0,77 км западно-юго-западнее моста через канал шириной 4 м, в 1,02 км юго-юго-западнее моста через канал шириной 5 м, далее граница идет по прямой в северо-восточном направлении до точки </w:t>
        <w:br/>
        <w:t xml:space="preserve">010-011.694, расположенной в 0,64 км западнее моста через канал шириной 4 м, в 0,86 км юго-юго-западнее моста через канал шириной 5 м, далее граница идет по прямой в северо-западном направлении до точки </w:t>
        <w:br/>
        <w:t>010-011.695, расположенной в 1,00 км западно-северо-западнее моста через канал шириной 4 м, в 0,83 км западно-юго-западнее моста через канал шириной 5 м, далее граница идет в общем западно-северо-западном направлении до точки 010-011.697, расположенной в 1,56 км западно-северо-западнее моста через канал шириной 4 м, в 1,29 км западно-юго-западнее моста через канал шириной 5 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часток границы от точки 010-011.403 до точки 010-011.697 совпадает с границей Переславского муниципального района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>От точки 010-011.697, расположенной в 1,29 км западно-юго-западнее середины моста через канал шириной 5 м, в 1,56 км западно-северо-западнее середины моста через канал шириной 4 м, граница идет в северном направлении, пересекая железную дорогу и два канала шириной 5 м, до точки 11.340, расположенной в 0,76 км юго-западнее поворотной опоры ЛЭП, в 0,15 км восточно-северо-восточнее середины моста через канал шириной 5 м, далее граница идет в северо-западном направлении, пересекая железную дорогу, ЛЭП и реку Дубец, до точки 11.338, расположенной в 0,88 км западнее поворотной опоры ЛЭП, в 0,40 км северо-северо-западнее середины моста через канал шириной 5 м, далее граница идет в общем восточно-северо-восточном направлении до точки 11.335, расположенной в 0,43 км западнее поворотной опоры ЛЭП, в 0,62 км северо-восточнее середины моста через канал шириной 5 м, далее граница идет по прямой в северном направлении до точки 11.333, расположенной в 0,53 км западно-северо-западнее поворотной опоры ЛЭП, в 0,84 км северо-северо-восточнее середины моста через канал шириной 5 м, далее граница идет в общем восточно-северо-восточном направлении, пересекая реку Дубец два раза, до точки 11.329, расположенной в 0,93 км юго-юго-восточнее пересечения просек, разделяющих лесные кварталы 28, 29, 32 и 86, в 0,60 км северо-восточнее поворотной опоры ЛЭП, далее граница идет по прямой в северном направлении до точки 11.328, расположенной в 0,77 км юго-юго-восточнее пересечения просек, разделяющих лесные кварталы 28, 29, 32 и 86, в 0,75 км северо-северо-восточнее поворотной опоры ЛЭП, далее граница идет по прямой в западном направлении до точки 11.326, расположенной в 0,81 км юго-юго-западнее пересечения просек, разделяющих лесные кварталы 28, 29, 32 и 86, в 0,63 км северо-северо-западнее поворотной опоры ЛЭП, далее граница идет по прямой в северо-восточном направлении до точки 11.325, расположенной в 0,45 км юго-восточнее пересечения просек, разделяющих лесные кварталы 28, 29, 32 и 86, в 0,62 км юго-западнее пересечения просек, разделяющих лесные кварталы 29,30,86 и 87, далее граница идет в общем северо-северо-западном направлении до точки 11.322, расположенной в 0,97 км северо-западнее пересечения просек, разделяющих лесные кварталы 29, 30, 86 и 87, в 0,75 км севернее пересечения просек, разделяющих лесные кварталы 28, 29, 32 и 86, далее граница идет в западном направлении, пересекая две лесные просеки, до точки 11.321, расположенной в 1,85 км восточнее развилки лесных дорог, в 1,06 км южнее пересечения лесных просек, разделяющих лесные кварталы 19, 20, 24 и 25, далее граница идет по прямой в юго-западном направлении до точки 11.318, расположенной в 1,31 км восточно-юго-восточнее развилки лесных дорог, в 1,57 км юго-юго-западнее пересечения лесных просек, разделяющих лесные кварталы 19, 20, 24 и 25, далее граница идет по прямой в северо-западном направлении до точки 11.317, расположенной в 0,98 км восточнее развилки лесных дорог, в 1,40 км юго-юго-западнее пересечения лесных просек, разделяющих лесные кварталы 19, 20, 24 и 25, далее граница идет в северо-восточном направлении до точки 11.315, расположенной в 1,22 км восточно-северо-восточнее развилки лесных дорог, в 1,07 км юго-юго-западнее пересечения лесных просек, разделяющих лесные кварталы 19, 20, 24 и 25, далее граница идет в общем северо-северо-западном направлении до точки 11.311, расположенной в 1,25 км юго-юго-восточнее развилки просек, разделяющей лесные кварталы 13, 18 и 19, в 0,87 км западнее пересечения лесных просек, разделяющих лесные кварталы 19, 20, 24 и 25, далее граница идет в западном направлении до точки 11.310, расположенной в 1,05 км южнее развилки просек, разделяющей лесные кварталы 13, 18 и 19, в 1,36 км западнее пересечения лесных просек, разделяющих лесные кварталы 19, 20, 24 и 25, далее граница идет в северо-северо-западном направлении до точки 11.308, расположенной в 0,42 км юго-юго-западнее развилки просек, разделяющей лесные кварталы 13, 18 и 19, в 1,75 км западно-северо-западнее пересечения лесных просек, разделяющих лесные кварталы 19, 20, 24 и 25, далее граница идет в восточно-северо-восточном направлении до точки 11.304, расположенной в 1,03 км восточнее развилки просек, разделяющей лесные кварталы 13, 18 и 19, в 1,17 км северо-северо-западнее пересечения лесных просек, разделяющих лесные кварталы 19, 20, 24 и 25, далее граница идет в северном направлении до точки 11.303, расположенной в 1,05 км восточно-северо-восточнее развилки просек, разделяющей лесные кварталы 13, 18 и 19, в 1,32 км северо-северо-западнее пересечения лесных просек, разделяющих лесные кварталы 19, 20, 24 и 25, далее граница идет в общем северо-восточном направлении сначала по руслу реки Игобла вверх по течению до места впадения в нее реки Тупшер, затем по руслу реки Тупшер вверх по течению до точки 11.302, расположенной в русле реки Тупшер, в 0,28 км северо-северо-западнее середины моста через реку Тупшер, в 0,52 км северо-восточнее развилки просек, разделяющих лесные кварталы 99, 100 и 103, далее граница идет по прямой в восточно-северо-восточном направлении до точки 11.301, расположенной в 1,45 км восточно-северо-восточнее середины моста через реку Тупшер, в 1,89 км восточно-северо-восточнее развилки просек, разделяющих лесные кварталы 99, 100 и 103, далее граница идет в общем северном направлении до точки 11.299, расположенной в 1,69 км северо-восточнее середины моста через реку Тупшер, в 2,09 км северо-восточнее развилки просек, разделяющих лесные кварталы 99, 100 и 103, далее граница идет в общем западном направлении до точки 11.296, расположенной в 0,95 км северо-северо-восточнее середины моста через реку Тупшер, в 1,23 км северо-восточнее развилки просек, разделяющих лесные кварталы 99, 100 и 103, далее граница идет по прямой в северо-северо-западном направлении до точки 11.295, расположенной в 1,15 км юго-юго-западнее развилки просек, разделяющих лесные кварталы 67,68 и 79, в 1,63 км западно-юго-западнее примыкания полевой дороги к автодороге с покрытием, далее граница идет в северо-восточном направлении до точки 11.294, расположенной в 0,83 км юго-юго-западнее развилки просек, разделяющих лесные кварталы 67,68 и 79, в 1,32 км западно-юго-западнее примыкания полевой дороги к автодороге с покрытием, далее граница идет в общем северо-западном направлении до точки 11.290, расположенной в 0,14 км юго-юго-западнее развилки каналов шириной 5 м , в 1,64 км западно-северо-западнее развилки просек, разделяющих лесные кварталы 67,68 и 79, далее граница идет по прямой в северо-северо-восточном направлении до точки 11.289, расположенной в 0,11 км северо-восточнее развилки каналов шириной 5 м, в 1,60 км западно-северо-западнее развилки просек, разделяющих лесные кварталы 67, 68 и 79, далее граница идет в восточно-северо-восточном направлении до точки 11.288, расположенной в 1,43 км восточно-северо-восточнее развилки каналов шириной 5 м, в 1,15 км севернее развилки просек, разделяющих лесные кварталы 67, 68 и 79, далее граница идет по прямой в юго-восточном направлении до точки 11.287, расположенной в 0,45 км юго-юго-восточнее развилки каналов шириной 5 м, в 1,35 км южнее разветвления каналов шириной 5 м, далее граница идет по прямой в восточном направлении до точки 11.286, расположенной в 0,76 км восточно-юго-восточнее развилки каналов шириной 5 м, в 1,32 км юго-юго-восточнее разветвления каналов шириной 5 м, далее граница идет в северном направлении, пересекая каналы шириной 2 м и 5 м и железную дорогу, до точки 11.285, расположенной в 0,77 км восточно-северо-восточнее развилки каналов шириной 5 м, в 0,61 км юго-юго-восточнее разветвления каналов шириной 5 м, далее граница идет в западном направлении, пересекая железную дорогу, до точки 11.284, расположенной в 1,45 км южнее трубы под железной дорогой, в 0,53 км южнее развилки каналов шириной 5 м, далее граница идет в северном направлении вдоль железной дороги до точки 11.283, расположенной в 0,81 км южнее трубы под железной дорогой, в 0,13 км северо-восточнее развилки каналов шириной 5 м, далее граница идет в общем восточном направлении до точки 11.279, расположенной в 1,10 км западнее пересечения просек, разделяющих лесные кварталы 45, 46, 58 и 59, в 0,90 км севернее развилки лесных просек, разделяющих лесные кварталы 58, 70 и 71, далее граница идет в южном направлении до точки 11.278, расположенной в 1,24 км западно-юго-западнее пересечения просек, разделяющих лесные кварталы 45, 46, 58 и 59, в 0,44 км северо-северо-западнее развилки лесных просек, разделяющих лесные кварталы 58, 70 и 71, далее граница идет в общем восточном направлении до точки 11.275, расположенной в 0,66 км южнее пересечения просек, разделяющих лесные кварталы 45, 46, 58 и 59, в 0,96 км восточно-северо-восточнее развилки лесных просек, разделяющих лесные кварталы 58, 70 и 71, далее граница идет в северо-северо-восточном направлении, пересекая две просеки, до точки 11.274, расположенной в 0,22 км восточно-северо-восточнее пересечения просек, разделяющих лесные кварталы 45, 46, 58 и 59, в 1,63 км северо-восточнее развилки лесных просек, разделяющих лесные кварталы 58, 70 и 71, далее граница идет в общем северо-западном направлении, пересекая железную дорогу, до точки 11.271, расположенной в 1,11 км восточнее пересечения лесных просек, разделяющих лесные кварталы 34, 35, 43 и 44, в 1,50 км северо-западнее пересечения лесных просек, разделяющих лесные кварталы 45, 46, 58 и 59, далее граница идет в западном направлении до точки 11.270, расположенной в 0,54 км восточнее пересечения лесных просек, разделяющих лесные кварталы 34, 35, 43 и 44, в 1,94 км северо-западнее пересечения лесных просек, разделяющих лесные кварталы 45, 46, 58 и 59, далее граница идет в общем юго-юго-восточном направлении, пересекая канал шириной 6 м, до точки 11.267, в 0,99 км восточно-юго-восточнее пересечения лесных просек, разделяющих лесные кварталы 34, 35, 43 и 44, в 1,37 км западно-северо-западнее пересечения лесных просек, разделяющих лесные кварталы 45, 46, 58 и 59, далее граница идет в южном направлении вдоль канала шириной 6 м, пересекая железную дорогу, до точки 11.266, расположенной в 1,03 км юго-восточнее пересечения лесных просек, разделяющих лесные кварталы 34, 35, 43 и 44, в 2,04 км восточнее трубы под железной дорогой, далее граница идет в общем западном направлении до точки 11.260, расположенной в 0,62 км юго-западнее пересечения лесных просек, разделяющих лесные кварталы 34, 35, 43 и 44, в 0,80 км восточнее трубы под железной дорогой, далее граница идет в общем северо-северо-западном направлении до точки 11.258, расположенной в 0,68 км западнее пересечения лесных просек, разделяющих лесные кварталы 34, 35, 43 и 44, в 0,85 км северо-восточнее трубы под железной дорогой, далее граница идет по прямой в западном направлении, пересекая просеку, до точки 11.257, расположенной в 1,17 км юго-восточнее развилки каналов шириной 4 м, в 1,79 км восточно-северо-восточнее развилки железных дорог у поселка Мшарово, далее граница идет в общем северо-западном направлении до точки 11.255, расположенной в 0,34 км юго-западнее развилки каналов шириной 4 м, в 1,34 км северо-северо-восточнее развилки железных дорог у поселка Мшарово, далее граница идет по прямой в юго-юго-западном направлении до точки 11.254, расположенной в 0,93 км юго-западнее развилки каналов шириной 4 м, в 0,73 км северо-восточнее развилки железных дорог у поселка Мшарово, далее граница проходит по северо-восточной и северной границе поселка Мшарово, оставляя его территории Нагорьевского сельского поселения Переславского муниципального района Ярославской области, до точки 11.251, расположенной в 0,63 км северо-северо-восточнее развилки каналов шириной 6 м, в 1,14 км восточно-юго-восточнее места впадения канала шириной 2 м в озеро, далее граница идет по прямой в западном направлении до точки 11.250, расположенной в 0,75 км северо-западнее развилки каналов шириной 6 м, в 0,72 км юго-юго-восточнее места впадения канала шириной 2 м в озеро, далее граница идет по прямой в юго-юго-восточном направлении до точки 11.249, расположенной в 0,40 км западно-северо-западнее развилки каналов шириной 6 м, в 1,16 км юго-юго-восточнее места впадения канала шириной 2 м в озеро, далее граница идет по прямой в западно-юго-западном направлении до точки 11.248, расположенной в 0,56 км западнее развилки каналов шириной 6 м, в 1,20 км юго-юго-восточнее места впадения канала шириной 2 м в озеро, далее граница идет по прямой в северо-северо-западном направлении до точки 11.247, расположенной в 0,59 км западнее развилки каналов шириной 6 м, в 1,16 км юго-юго-восточнее места впадения канала шириной 2 м в озеро, далее граница идет по прямой в восточно-северо-восточном направлении до точки 11.246, расположенной в 0,45 км западно-северо-западнее развилки каналов шириной 6 м, в 1,12 км юго-юго-восточнее места впадения канала шириной 2 м в озеро, далее граница идет в северо-северо-западном направлении до точки 11.245, расположенной в 1,37 км юго-западнее середины моста через канал шириной 6 м, в 0,53 км юго-юго-восточнее места впадения канала шириной 2 м в озеро, далее граница идет по прямой в северо-восточном направлении до точки 11.244, расположенной в 0,93 км юго-западнее середины моста через канал шириной 6 м, в 0,58 км восточно-юго-восточнее места впадения канала шириной 2 м в озеро, далее граница идет по прямой в северном направлении до точки 11.243, расположенной в 0,70 км западно-юго-западнее середины моста через канал шириной 6 м, в 0,54 км восточно-северо-восточнее места впадения канала шириной 2 м в озеро, далее граница идет в общем восточном направлении до точки 11.241, расположенной в русле канала шириной 2 м, в 0,45 км юго-юго-западнее середины моста через канал шириной 6 м, в 0,96 км восточнее места впадения канала шириной 2 м в озеро, далее граница идет в общем восточно-северо-восточном направлении по руслу канала шириной 2 м до точки 11.240, расположенной в русле канала шириной 2 м, в 0,09 км западно-юго-западнее развилки каналов шириной 2 м и 4 м, в 1,23 км западно-юго-западнее места пересечения ЛЭП с каналом шириной 8 м, далее граница идет по прямой в юго-восточном направлении, пересекая канал шириной 4 м, до точки 11.238, расположенной в 0,69 км юго-восточнее развилки каналов шириной 2 м и 4 м, в 1,12 км юго-юго-западнее места пересечения ЛЭП с каналом шириной 8 м, далее граница идет по прямой в восточно-северо-восточном направлении до точки 11.236, расположенной в 0,99 км восточно-юго-восточнее развилки каналов шириной 2 м и 4 м, в 0,86 км южнее места пересечения ЛЭП с каналом шириной 8 м, далее граница идет в северном направлении по границе полосы отвода автодороги «Нагорье – Берендеево», оставляя ее на территории Пригородного сельского поселения Переславского муниципального района Ярославской области, до точки 11.235, расположенной в 0,94 км восточнее развилки каналов шириной 2 м и 4 м, в 0,71 км южнее места пересечения ЛЭП с каналом шириной 8 м, далее граница идет по прямой в западно-юго-западном направлении до точки 11.234, расположенной в 0,85 км восточно-юго-восточнее развилки каналов шириной 2 м и 4 м, в 0,76 км южнее места пересечения ЛЭП с каналом шириной 8 м, далее граница идет в северо-северо-западном направлении до точки 11.232, расположенной в 0,67 км восточно-северо-восточнее развилки каналов шириной 2 м и 4 м, в 0,55 км юго-западнее места пересечения ЛЭП с каналом шириной 8 м, далее граница идет по прямой в северо-северо-восточном направлении до точки 11.231, расположенной в 0,77 км восточно-северо-восточнее развилки каналов шириной 2 м и 4 м, в 0,41 км юго-западнее места пересечения ЛЭП с каналом шириной 8 м, далее граница идет в северо-западном направлении по границе полосы отвода автодороги «Нагорье – Берендеево», оставляя ее на территории Пригородного сельского поселения Переславского муниципального района Ярославской области, пересекая каналы шириной 4 м и 6 м, до точки 11.229, расположенной на границе полосы отвода автодороги «Нагорье – Берендеево» в 0,74 км северо-восточнее развилки каналов шириной 2 м и 4 м, в 0,51 км западнее места пересечения ЛЭП с каналом шириной 8 м, далее граница идет по прямой в северо-северо-западном направлении, пересекая автодорогу «Нагорье – Берендеево», до точки 11.228, расположенной в 1,26 км юго-восточнее развилки каналов шириной 5 м, в 1,31 км южнее места впадения канала шириной 5 м в реку Нерль, далее граница идет по прямой в северо-северо-восточном направлении, пересекая полевую дорогу, до точки 11.227, расположенной в 1,14 км юго-восточнее развилки каналов шириной 5 м, в 1,12 км юго-юго-восточнее места впадения канала шириной 5 м в реку Нерль, далее граница идет по прямой в западном направлении до точки 11.226, расположенной в 1,00 км юго-восточнее развилки каналов шириной 5 м, в 1,10 км южнее места впадения канала шириной 5 м в реку Нерль, далее граница идет по прямой в северо-северо-западном направлении, пересекая канал шириной 5 м, до точки 11.225, расположенной в 0,63 км юго-восточнее развилки каналов шириной 5 м, в 0,80 км южнее места впадения канала шириной 5 м в реку Нерль, далее граница идет по прямой в северо-северо-восточном направлении до точки 11.224, расположенной в 0,60 км восточно-юго-восточнее развилки каналов шириной 5 м, в 0,54 км южнее места впадения канала шириной 5 м в реку Нерль, далее граница идет по прямой в восточном направлении до точки 11.223, расположенной в 0,81 км восточно-юго-восточнее развилки каналов шириной 5 м, в 0,62 км юго-юго-восточнее места впадения канала шириной 5 м в реку Нерль, далее граница идет в общем северо-северо-восточном направлении до точки 11.221, расположенной в 0,38 км восточно-юго-восточнее места впадения канала шириной 5 м в реку Нерль, в 0,86 км восточнее развилки каналов шириной 5 м, далее граница идет в общем юго-восточном направлении до точки 11.218, расположенной в 1,12 км восточнее развилки каналов шириной 5 м, в 0,71 км юго-восточнее места впадения канала шириной 5 м в реку Нерль, далее граница идет по прямой в южном направлении до точки 11.217, расположенной в 1,08 км западно-северо-западнее места впадения реки Поповка в реку Нерль, в 0,98 км северо-западнее брода через ручей Сержа, далее граница идет в общем восточно-юго-восточном направлении до точки 11.212, расположенной в 0,57 км западнее места впадения реки Поповка в реку Нерль, в 0,55 км северо-северо-западнее брода через ручей Сержа, далее граница идет в общем юго-юго-восточном направлении до точки 11.208, расположенной в 0,27 км северо-северо-западнее брода через ручей Сержа, в 0,54 км западно-юго-западнее места впадения реки Поповка в реку Нерль, далее граница идет в общем северо-восточном направлении, пересекая ручей Сержа и реку Нерль, до точки 11.205, расположенной в 0,10 км северо-северо-западнее места впадения реки Поповка в реку Нерль, в 0,69 км северо-северо-восточнее брода через ручей Сержа, далее граница идет по прямой в юго-юго-восточном направлении до точки 11.204, расположенной в 0,17 км юго-юго-восточнее места впадения реки Поповка в реку Нерль, в 0,60 км восточно-северо-восточнее брода через ручей Сержа, далее граница идет по прямой в общем восточно-юго-восточном направлении до точки 11.201, расположенной в 1,01 км восточно-северо-восточнее брода через ручей Сержа, в 1,27 км западно-северо-западнее места впадения ручья в реку Нерль, далее граница идет в северо-северо-восточном направлении до точки 11.199, расположенной в 1,25 км западно-северо-западнее места впадения ручья в реку Нерль, в 1,43 км северо-западнее северо-восточного угла насосной станции, далее граница идет в общем восточном направлении, пересекая реку Нерль, до точки 11.194, расположенной в 0,31 км северо-северо-восточнее места впадения ручья в реку Нерль, в 0,81 км северо-северо-восточнее северо-восточного угла насосной станции, далее граница идет в юго-юго-западном направлении до точки 11.192, расположенной в 0,08 км северо-северо-западнее места впадения ручья в реку Нерль, в 0,56 км севернее северо-восточного угла насосной станции, далее граница идет по прямой в юго-юго-восточном направлении, пересекая ручей, до точки 11.191, расположенной в 0,06 км юго-восточнее места впадения ручья в реку Нерль, в 0,46 км северо-северо-восточнее северо-восточного угла насосной станции, далее граница идет в общем восточно-юго-восточном направлении до точки 11.180, расположенной в 0,39 км северо-восточнее места впадения ручья в реку Нерль, в 1,30 км юго-юго-западнее брода через ручей, далее граница идет по прямой в северо-западном направлении до точки 11.179, расположенной в 0,42 км северо-северо-восточнее места впадения ручья в реку Нерль, в 1,30 км юго-западнее брода через ручей, далее граница идет по прямой в северо-северо-восточном направлении до точки 11.178, расположенной в 0,90 км юго-западнее брода через ручей, в 0,90 км северо-северо-восточнее места впадения ручья в реку Нерль, далее граница идет в восточно-северо-восточном направлении до точки 11.175, расположенной в 0,32 км юго-юго-западнее брода через ручей, в 1,38 км северо-восточнее места впадения ручья в реку Нерль, далее граница идет по прямой в северном направлении, пересекая полевую дорогу, до точки 11.174, расположенной в 0,03 км западно-северо-западнее брода через ручей, в 1,68 км северо-северо-восточнее места впадения ручья в реку Нерль, далее граница идет по прямой в северо-северо-западном направлении до точки 11.173, расположенной в 0,49 км северо-северо-западнее брода через ручей, в 1,95 км северо-северо-восточнее места впадения ручья в реку Нерль, далее граница идет по прямой в западно-юго-западном направлении до точки 11.171, расположенной в 1,46 км севернее места впадения ручья в реку Нерль, в 0,88 км западнее брода через ручей, далее граница идет в западно-северо-западном направлении до точки 11.169, расположенной в 1,35 км западнее брода через ручей, в 1,31 км юго-западнее поворота просеки, разделяющей лесные кварталы 8 и 9, далее граница идет в общем восточно-северо-восточном направлении до точки 11.166, расположенной в 0,62 км южнее поворота просеки, разделяющей лесные кварталы 8 и 9, в 1,48 км западно-юго-западнее брода через ручей, далее граница идет по прямой в северо-западном направлении до точки 11.165, расположенной в 0,57 км юго-юго-западнее поворота просеки, разделяющей лесные кварталы 8 и 9, в 1,49 км западно-юго-западнее брода через ручей, далее граница идет в общем восточно-северо-восточном направлении до точки 11.162, расположенной в 0,53 км восточно-юго-восточнее поворота просеки, разделяющей лесные кварталы 8 и 9, в 0,73 км западнее брода через ручей, далее граница идет в общем северо-восточном направлении, пересекая проселочную дорогу, до точки 11.154, расположенной в 1,40 км восточно-юго-восточнее пересечения проселочной дороги и просеки, разделяющей лесные кварталы 3 и 10, в 1,46 км южнее примыкания полевой дороги к автодороге с покрытием у села Гора Новоселка, далее граница идет в общем северо-северо-западном направлении, пересекая просеку, до точки 11.151, расположенной в 1,22 км восточнее пересечения проселочной дороги и просеки, разделяющей лесные кварталы 3 и 10, в 0,96 км юго-юго-западнее примыкания полевой дороги к автодороге с покрытием у села Гора Новоселка, далее граница идет в северо-восточном направлении до точки 11.150, расположенной в 1,38 км восточно-северо-восточнее пересечения проселочной дороги и просеки, разделяющей лесные кварталы 3 и 10, в 0,76 км южнее примыкания полевой дороги к автодороге с покрытием у села Гора Новоселка, далее граница идет в общем западно-северо-западном направлении до точки 11.147, расположенной в 1,05 км восточно-северо-восточнее пересечения проселочной дороги и просеки, разделяющей лесные кварталы 3 и 10, в 0,78 км юго-западнее примыкания полевой дороги к автодороге с покрытием у села Гора Новоселка, далее граница идет в северо-западном направлении до точки 11.143, расположенной в 1,16 км северо-северо-восточнее пересечения проселочной дороги и просеки, разделяющей лесные кварталы 3 и 10, в 0,99 км западнее примыкания полевой дороги к автодороге с покрытием у села Гора Новоселка, далее граница идет в западно-юго-западном направлении до точки 11.138, расположенной в 0,64 км северо-западнее пересечения проселочной дороги и просеки, разделяющей лесные кварталы 3 и 10, в 1,96 км западно-юго-западнее примыкания полевой дороги к автодороге с покрытием у села Гора Новоселка, далее граница идет в северо-западном направлении до точки 11.137, расположенной в 0,70 км северо-западнее пересечения проселочной дороги и просеки, разделяющей лесные кварталы 3 и 10, в 1,99 км западно-юго-западнее примыкания полевой дороги к автодороге с покрытием у села Гора Новоселка, далее граница идет в северо-восточном направлении до точки 11.132, расположенной в 1,37 км западно-северо-западнее примыкания полевой дороги к автодороге с покрытием у села Гора Новоселка, в 1,39 км севернее пересечения проселочной дороги и просеки, разделяющей лесные кварталы 3 и 10, далее граница идет в общем северо-западном направлении до точки 11.123, расположенной в 0,88 км юго-западнее подхода к реке Поповка просеки, разделяющей лесные кварталы 135 и 136, в 1,45 км восточно-северо-восточнее трубы под проселочной дорогой, далее граница идет в общем западно-северо-западном направлении до точки 11.119, расположенной в русле реки Поповка, в 1,07 км северо-северо-восточнее трубы под проселочной дорогой, в 1,45 км западно-юго-западнее подхода к реке Поповка просеки, разделяющей лесные кварталы 135 и 136, далее граница идет в общем восточно-северо-восточном направлении по руслу реки Поповка вверх по течению до точки 11.118, расположенной в русле реки Поповка, в 0,78 км западнее подхода к реке Поповка просеки, разделяющей лесные кварталы 135 и 136, в 1,64 км северо-восточнее трубы под проселочной дорогой, далее граница идет в северном направлении, пересекая проселочную дорогу, до точки 11.112, расположенной в 1,52 км восточно-юго-восточнее развилки лесных просек, разделяющих лесные кварталы 154, 155, 156 и 157, в 1,07 км северо-северо-западнее подхода к реке Поповка просеки, разделяющей лесные кварталы 135 и 136, далее граница идет в северо-западном направлении до точки 11.111, расположенной в 0,85 км восточно-северо-восточнее пересечения лесных просек, разделяющих лесные кварталы 154, 155, 156 и 157, в 2,03 км северо-западнее подхода к реке Поповка просеки, разделяющей лесные кварталы 135 и 136, далее граница идет в северо-северо-восточном направлении до точки 11.109, расположенной в 0,83 км юго-юго-западнее развилки лесных просек, разделяющих лесные кварталы 132, 144 и 145, в 2,01 км западно-северо-западнее развилки полевых дорог у деревни Жупеево, далее граница идет в восточно-северо-восточном направлении до точки 11.108, расположенной в 1,68 км западно-северо-западнее развилки полевых дорог у деревни Жупеево, в 0,68 км юго-юго-восточнее развилки лесных просек, разделяющих лесные кварталы 132, 144 и 145, далее граница идет по прямой в северо-северо-западном направлении до точки 11.107, расположенной в 0,44 км южнее развилки лесных просек, разделяющих лесные кварталы 132, 144 и 145, в 1,85 км западно-северо-западнее развилки полевых дорог у деревни Жупеево, далее граница идет в восточно-северо-восточном направлении до точки 11.105, расположенной в 0,88 км восточно-юго-восточнее развилки лесных просек, разделяющих лесные кварталы 132, 144 и 145, в 1,37 км северо-западнее развилки полевых дорог у деревни Жупеево, далее граница идет по прямой в северо-северо-западном направлении до точки 11.104, расположенной в 0,79 км восточнее развилки лесных просек, разделяющих лесные кварталы 132, 144 и 145, в 1,57 км северо-западнее развилки полевых дорог у деревни Жупеево, далее граница идет в общем восточном направлении до точки 11.102, расположенной в 0,88 км западно-юго-западнее развилки лесных просек, разделяющих лесные кварталы 134, 135 и 146, в 1,09 км севернее развилки полевых дорог у деревни Жупеево, далее граница идет по прямой в юго-юго-западном направлении до точки 11.101, расположенной в 0,77 км севернее развилки полевых дорог у деревни Жупеево, в 1,10 км юго-западнее развилки лесных просек, разделяющих лесные кварталы 134, 135 и 146, далее граница идет по прямой в юго-восточном направлении до точки 11.100, расположенной в 0,57 км северо-северо-восточнее развилки полевых дорог у деревни Жупеево, в 1,13 км юго-западнее развилки лесных просек, разделяющих лесные кварталы 134, 135 и 146, далее граница идет в общем восточно-северо-восточном направлении, пересекая проселочную дорогу, до точки 11.098, расположенной в 0,71 км южнее развилки лесных просек, разделяющих лесные кварталы 134, 135 и 146, в 1,08 км северо-восточнее развилки полевых дорог у деревни Жупеево, далее граница идет по прямой в юго-юго-восточном направлении до точки 11.097, расположенной в 1,06 км восточно-северо-восточнее развилки полевых дорог у деревни Жупеево, в 1,06 км южнее развилки лесных просек, разделяющих лесные кварталы 134, 135 и 146, далее граница идет в общем восточном направлении до точки 11.094, расположенной в 1,55 км севернее развилки лесных просек, разделяющих лесные кварталы 42, 43 и 133, в 1,23 км юго-восточнее развилки лесных просек, разделяющих лесные кварталы 134, 135 и 146, далее граница идет в юго-юго-восточном направлении до точки 11.092, расположенной в 0,45 км северо-северо-восточнее развилки лесных просек, разделяющих лесные кварталы 42, 43 и 133, в 0,97 км западно-северо-западнее развилки лесных просек, разделяющих лесные кварталы 31, 43 и 44, далее граница идет в восточном направлении до точки 11.091, расположенной в 0,41 км западно-северо-западнее развилки лесных просек, разделяющих лесные кварталы 31, 43 и 44, в 0,84 км восточно-северо-восточнее развилки лесных просек, разделяющих лесные кварталы 42, 43 и 133, далее граница идет в общем северо-северо-западном направлении до точки 11.086, расположенной в 0,73 км восточно-юго-восточнее развилки лесных просек, разделяющих лесные кварталы 134, 135 и 146, в 0,91 км западнее развилки лесных просек, разделяющих лесные кварталы 16, 17 и 22, далее граница идет в северо-северо-восточном направлении до точки 11.084, расположенной в 0,83 км северо-западнее развилки лесных просек, разделяющих лесные кварталы 16, 17 и 22, в 1,06 км восточно-северо-восточнее развилки лесных просек, разделяющих лесные кварталы 134, 135 и 146, далее граница идет в восточно-юго-восточном направлении, пересекая проселочную дорогу, до точки 11.083, расположенной в 0,70 км северо-западнее развилки лесных просек, разделяющих лесные кварталы 16, 17 и 22, в 1,15 км восточно-северо-восточнее развилки лесных просек, разделяющих лесные кварталы 134, 135 и 146, далее граница идет в восточно-северо-восточном направлении до точки 11.082, расположенной в 0,72 км севернее развилки лесных просек, разделяющих лесные кварталы 16, 17 и 22, в 1,57 км восточно-северо-восточнее развилки лесных просек, разделяющих лесные кварталы 134, 135 и 146, далее граница идет в северном направлении до точки 11.081, расположенной в 1,15 км севернее пересечения просек, разделяющих лесные кварталы 16, 17 и 22, в 1,51 км юго-юго-восточнее места впадения канала шириной 2 м в реку Сольба, далее граница идет по прямой в западно-северо-западном направлении, пересекая проселочную дорогу, до точки 11.071, расположенной в 1,95 км юго-восточнее места впадения реки Леоновская в реку Сольба, в 0,74 км восточно-юго-восточнее пересечения лесных просек, разделяющих лесные кварталы 102, 116 и 117, далее граница идет по прямой в северо-северо-западном направлении до точки 11.066, расположенной в 0,94 км севернее пересечения лесных просек, разделяющих лесные кварталы 102, 116 и 117, в 0,65 км восточно-юго-восточнее места впадения реки Леоновская в реку Сольба, далее граница идет по прямой в северо-северо-восточном направлении, пересекая реку Сольба, до точки 11.063, расположенной в 1,56 км севернее пересечения лесных просек, разделяющих лесные кварталы 102, 116 и 117, в 0,96 км восточно-северо-восточнее места впадения реки Леоновская в реку Сольба, далее граница идет по прямой в восточном направлении до точки 11.061, расположенной в 1,32 км западно-юго-западнее пересечения просек, разделяющих лесные кварталы 2, 3 и 64, в 1,69 км северо-западнее места впадения канала шириной 2 м в реку Сольба, далее граница идет по прямой в юго-юго-восточном направлении до точки 11.059, расположенной в 1,50 км юго-западнее пересечения просек, разделяющих лесные кварталы 2, 3 и 64, в 1,32 км северо-западнее места впадения канала шириной 2 м в реку Сольба, далее граница идет по прямой в восточно-юго-восточном направлении до точки 11.058, расположенной в 1,39 км юго-юго-западнее пересечения просек, разделяющих лесные кварталы 2, 3 и 64, в 1,08 км северо-западнее места впадения канала шириной 2 м в реку Сольба, далее граница идет по прямой в юго-восточном направлении до точки 11.056, расположенной в 0,82 км северо-западнее места впадения канала шириной 2 м в реку Сольба, в 1,47 км юго-юго-западнее пересечения просек, разделяющих лесные кварталы 2, 3 и 64, далее граница идет по прямой в восточном направлении до точки 11.054, расположенной в 1,31 км юго-юго-западнее пересечения просек, разделяющих лесные кварталы 2, 3 и 64, в 0,72 км северо-северо-западнее места впадения канала шириной 2 м в реку Сольба, далее граница идет по прямой в северном направлении до точки 11.053, расположенной в 1,22 км юго-юго-западнее пересечения просек, разделяющих лесные кварталы 2, 3 и 64, в 0,80 км северо-северо-западнее места впадения канала шириной 2 м в реку Сольба, далее граница идет по прямой в северо-восточном направлении до точки 11.051, расположенной в 0,90 км южнее пересечения просек, разделяющих лесные кварталы 2, 3 и 64, в 0,73 км западно-северо-западнее брода через канал шириной 2 м у местечка Андреевское, далее граница идет по прямой в восточно-юго-восточном направлении до точки 11.050, расположенной в 0,96 км юго-юго-восточнее пересечения просек, разделяющих лесные кварталы 2, 3 и 64, в 0,61 км западно-северо-западнее брода через канал шириной 2 м у местечка Андреевское, далее граница идет в общем северо-восточном направлении до точки 11.047, расположенной в 0,53 км северо-северо-западнее брода через канал шириной 2 м у местечка Андреевское, в 0,90 км юго-восточнее пересечения просек, разделяющих лесные кварталы 2, 3 и 64, далее граница идет по прямой в северо-северо-западном направлении до точки 11.045, расположенной в 0,77 км северо-северо-западнее брода через канал шириной 2 м у местечка Андреевское, в 0,66 км юго-восточнее пересечения просек, разделяющих лесные кварталы 2, 3 и 64, далее граница идет по прямой в северо-северо-восточном направлении до точки 11.039, расположенной в 1,21 км северо-восточнее развилки лесных просек, разделяющих лесные кварталы 2, 3 и 64, в 1,90 км севернее брода через канал шириной 2 м у местечка Андреевское, далее граница идет в общем восточно-юго-восточном направлении до точки 11.036, расположенной в 1,51 км восточно-северо-восточнее развилки лесных просек, разделяющих лесные кварталы 2, 3 и 64, в 1,88 км северо-северо-восточнее брода через канал шириной 2 м у местечка Андреевское, далее граница идет в общем северо-северо-восточном направлении до точки 11.033, расположенной в 1,60 км юго-западнее развилки полевых дорог, в 1,51 км южнее места впадения реки Рыбинка в реку Леоновская, далее граница идет по прямой в западно-северо-западном направлении до точки 11.030, расположенной в 1,34 км юго-юго-западнее места впадения реки Рыбинка в реку Леоновская, в 2,07 км западно-юго-западнее развилки полевых дорог, далее граница идет по прямой в северо-восточном направлении до точки 11.027, расположенной в 0,99 км западнее развилки полевых дорог, в 0,79 км юго-восточнее места впадения реки Рыбинка в реку Леоновская, далее граница идет в общем северо-северо-западном направлении до точки 11.023, расположенной в 0,55 км восточно-юго-восточнее места впадения реки Рыбинка в реку Леоновская, в 1,18 км западнее пересечения реки Рыбинка и автодороги с покрытием, далее граница идет в общем восточном направлении по руслу реки Рыбинка вверх по течению до точки 11.022, расположенной в русле реки Рыбинка, в 0,28 км западно-северо-западнее пересечения реки Рыбинка и автодороги с покрытием, в 0,29 км северо-западнее развилки полевых дорог, далее граница идет в общем южном направлении, пересекая полевую дорогу, до точки 11.018, расположенной в 0,52 км юго-юго-западнее развилки полевых дорог, в 0,72 км юго-юго-западнее пересечения реки Рыбинка и автодороги с покрытием, далее граница идет по прямой в восточно-юго-восточном направлении до точки 11.016, расположенной в 0,90 км юго-юго-восточнее пересечения автодороги с покрытием и реки Рыбинка, в 0,78 км юго-юго-восточнее развилки полевых дорог, далее граница идет по прямой в северо-восточном направлении до точки 11.015, расположенной в 0,87 км юго-восточнее пересечения автодороги с покрытием и реки Рыбинка, в 0,82 км юго-восточнее развилки полевых дорог, далее граница идет по прямой в северном направлении, пересекая автодорогу, до точки 11.014, расположенной в 0,73 км восточно-юго-восточнее развилки полевых дорог, в 0,73 км юго-восточнее пересечения автодороги с покрытием и реки Рыбинка, далее граница идет в северо-северо-восточном направлении до точки 11.012, расположенной в 1,48 км юго-юго-западнее места впадения ручья в реку Рыбинка, в 0,75 км южнее брода через реку Рыбинка, далее граница идет по прямой в восточно-северо-восточном направлении до точки 11.010, расположенной в 0,95 км восточно-юго-восточнее брода через реку Рыбинка, в 1,34 км юго-юго-восточнее места впадения ручья в реку Рыбинка, далее граница идет в северо-восточном направлении до точки 11.008, расположенной в 1,05 км восточно-юго-восточнее брода через реку Рыбинка, в 1,24 км юго-восточнее места впадения ручья в реку Рыбинка, далее граница идет по прямой в северном направлении до точки 11.007, расположенной в 1,05 км восточнее брода через реку Рыбинка, в 1,10 км юго-восточнее места впадения ручья в реку Рыбинка, далее граница идет в северо-северо-западном направлении до точки 11.003, расположенной в 0,55 км восточнее места впадения ручья в реку Рыбинка, в 0,97 км северо-восточнее брода через реку Рыбинка, далее граница идет в общем восточно-северо-восточном направлении до точки 038-010.029, расположенной в 2,39 км юго-юго-восточнее развилки лесных дорог, в 1,27 км западнее развилки полевых дорог.</w:t>
      </w:r>
    </w:p>
    <w:p>
      <w:pPr>
        <w:pStyle w:val="Normal"/>
        <w:ind w:firstLine="708"/>
        <w:jc w:val="both"/>
        <w:rPr/>
      </w:pPr>
      <w:r>
        <w:rPr>
          <w:szCs w:val="28"/>
        </w:rPr>
        <w:t>Участок границы от точки 010-011.697 до точки 038-010.029 является границей Пригородного сельского поселения Переславского муниципального района Ярославской области с Нагорьевским сельским поселением Переславского муниципального района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>Точка 18.001 расположена в 0,15 км юго-юго-восточнее трубы под автодорогой с покрытием, в 0,27 км юго-западнее развилки ручьев.</w:t>
      </w:r>
    </w:p>
    <w:p>
      <w:pPr>
        <w:pStyle w:val="Normal"/>
        <w:ind w:firstLine="708"/>
        <w:jc w:val="both"/>
        <w:rPr/>
      </w:pPr>
      <w:r>
        <w:rPr>
          <w:szCs w:val="28"/>
        </w:rPr>
        <w:t>От точки 18.001 граница идет в западно-юго-западном направлении до точки 18.125, расположенной на береговой линии озера Плещеево, в 0,32 км юго-западнее трубы под автодорогой с покрытием, в 0,54 км западно-юго-западнее развилки ручьев, далее граница идет в общем юго-юго-западном направлении по береговой линии озера Плещеево до точки 18.124, расположенной на береговой линии озера Плещеево, в 0,87 км восточно-северо-восточнее трубы под автодорогой в селе Веськово, в 0,72 км восточно-северо-восточнее поворотной опоры ЛЭП, далее граница идет в южном направлении, пересекая улицу Подгорная города Переславля-Залесского и узкоколейную железную дорогу, до точки 18.123, расположенной в 0,84 км восточнее трубы под автодорогой в селе Веськово, в 0,57 км восточнее поворотной опоры ЛЭП, далее граница идет по прямой в западном направлении до точки 18.122, расположенной в 0,67 км восточно-юго-восточнее трубы под автодорогой в селе Веськово, в 0,40 км восточнее поворотной опоры ЛЭП, далее граница идет по прямой в юго-юго-западном направлении до точки 18.118, расположенной в русле реки Веськовка, в 0,74 км юго-юго-восточнее трубы под автодорогой в селе Веськово, в 0,44 км юго-юго-восточнее поворотной опоры ЛЭП, далее граница идет в общем юго-восточном направлении по руслу реки Веськовка вверх по течению до точки 18.117, расположенной в русле реки Веськовка, в 0,06 км северо-северо-восточнее поворотной опоры ЛЭП, в 0,38 км северо-западнее поворотной опоры ЛЭП, далее граница идет по прямой в северо-восточном направлении до точки 18.113, расположенной в 0,91 км северо-восточнее поворотной опоры ЛЭП, в 0,93 км северо-северо-восточнее поворотной опоры ЛЭП, далее граница идет в юго-восточном направлении до точки 18.108, расположенной в 1,00 км восточно-северо-восточнее поворотной опоры ЛЭП, в 0,85 км северо-восточнее поворотной опоры ЛЭП, далее граница идет в юго-западном направлении до точки 18.107, расположенной в 0,78 км восточно-северо-восточнее поворотной опоры ЛЭП, в 0,61 км северо-восточнее поворотной опоры ЛЭП, далее граница идет в общем юго-юго-восточном направлении до точки 18.105, расположенной в 0,82 км восточнее поворотной опоры ЛЭП, в 0,59 км восточно-северо-восточнее поворотной опоры ЛЭП, далее граница идет по прямой в юго-западном направлении до точки 18.104, расположенной в 0,65 км восточнее поворотной опоры ЛЭП, в 0,39 км восточно-северо-восточнее поворотной опоры ЛЭП, далее граница идет по прямой в юго-юго-восточном направлении, пересекая автодорогу, до точки 18.103, расположенной в 0,70 км восточно-юго-восточнее поворотной опоры ЛЭП, в 0,40 км восточнее поворотной опоры ЛЭП, далее граница идет по прямой в западно-юго-западном направлении по границе полосы отвода автодороги Москва-Холмогоры до точки 18.102, расположенной в 0,54 км юго-восточнее поворотной опоры ЛЭП, в 0,18 км юго-восточнее поворотной опоры ЛЭП, далее граница идет в общем юго-восточном направлении до точки 18.099, расположенной на восточной стороне переулка Овражный города Переславля-Залесского, в 0,46 км западнее перекрестка улицы Ново-Ямской, расположенной в селе Ям, в 0,52 км западнее примыкания улицы Ново-Ямской к улице Центральной, расположенных в селе Ям, далее граница идет по прямой в северо-северо-восточном направлении вдоль переулка Овражный города Переславля-Залесского, оставляя его на территории городского округа город Переславль-Залесский Ярославской области, до точки 18.098, расположенной на северо-восточной стороне улицы Центральной села Ям, в 0,48 км северо-западнее перекрестка Ново-Ямской улицы, расположенной в селе Ям, в 0,40 км северо-западнее примыкания улицы Ново-Ямской к улице Центральной, расположенных в селе Ям, далее граница идет в восточно-юго-восточном направлении вдоль улицы Центральной села Ям, оставляя ее на территории Пригородного сельского поселения Переславского муниципального района Ярославской области, до точки 18.096, расположенной в 0,18 км северо-северо-восточнее перекрестка улицы Ново-Ямской села Ям, в 0,01 км севернее примыкания улицы Ново-Ямской к улице Центральной, расположенных в селе Ям, далее граница идет по прямой в северо-северо-восточном направлении вдоль проселочной дороги, оставляя ее на территории Пригородного сельского поселения Переславского муниципального района Ярославской области, до точки 18.095, расположенной в 0,56 км западно-северо-западнее опоры ЛЭП, в 0,87 км северо-западнее развилки полевых дорог, далее граница идет в общем восточном направлении по северной окраине села Ям до точки 18.091, расположенной в 0,28 км восточно-северо-восточнее опоры ЛЭП, в 0,44 км севернее развилки полевых дорог, далее граница идет по прямой в северном направлении вдоль улицы Сокольской города Переславля-Залесского, оставляя ее на территории городского округа город Переславль-Залесский Ярославской области, до точки 18.090, расположенной в 0,43 км северо-северо-восточнее опоры ЛЭП, в 0,65 км севернее развилки полевых дорог, далее граница идет в восточном направлении вдоль улицы Воргушинская города Переславля-Залесского, оставляя ее на территории городского округа город Переславль-Залесский Ярославской области, до точки 18.087, расположенной в 0,53 км севернее пересечения грунтовой автодороги с рекой Воргуша, в 0,91 км юго-западнее поворотной опоры ЛЭП, далее граница идет в общем северо-восточном направлении до точки 18.085, расположенной в 1,14 км северо-северо-восточнее пересечения грунтовой автодороги с рекой Воргуша, в 0,27 км юго-западнее поворотной опоры ЛЭП, далее граница идет по прямой в северном направлении до точки 18.084, расположенной в 0,16 км юго-юго-восточнее середины моста через реку Воргуша, в 0,23 км западно-северо-западнее поворотной опоры ЛЭП, далее граница идет в западном направлении по южной окраине деревни Луговая Слобода, далее по юго-западной и западной окраине деревни Луговая Слобода, затем граница идет по северо-западной окраине деревни Луговая Слобода до точки 18.079, расположенной в 0,63 км северо-западнее середины моста через реку Воргуша, в 0,99 км северо-западнее поворотной опоры ЛЭП, далее граница идет по прямой в восточно-северо-восточном направлении вдоль канала шириной 4 м по его северо-восточной границе до точки 18.075, расположенной в 0,19 км юго-западнее середины моста через реку Трубеж, в 0,64 км северо-северо-западнее поворотной опоры ЛЭП у южной окраины деревни Грачковская Слобода, далее граница идет в общем северо-восточном направлении до точки 18.074, расположенной на левом берегу реки Трубеж, в 0,02 км юго-юго-восточнее середины моста через реку Трубеж, в 0,73 км северо-северо-западнее поворотной опоры ЛЭП у южной окраины деревни Грачковская Слобода, далее граница идет в восточно-юго-восточном направлении по северо-восточной окраине деревни Грачковская Слобода до точки 18.073, расположенной в 0,23 км восточно-юго-восточнее середины моста через реку Трубеж, в 0,64 км севернее поворотной опоры ЛЭП у южной окраины деревни Грачковская Слобода, далее граница идет в южном направлении по восточной окраине деревни Грачковская Слобода до точки 18.072, расположенной в 0,52 км юго-юго-восточнее середины моста через реку Трубеж, в 0,27 км севернее поворотной опоры ЛЭП у южной окраины деревни Грачковская Слобода, далее граница идет в общем северо-восточном направлении вдоль реки Ветлянка до точки 18.071, расположенной в 1,03 км восточнее середины моста через реку Трубеж, в 1,18 км северо-восточнее поворотной опоры ЛЭП у южной окраины деревни Грачковская Слобода, далее граница идет в восточно-юго-восточном направлении до точки 18.127, расположенной в 0,03 км юго-юго-восточнее поворотной опоры высоковольтной ЛЭП, в 1,24 км юго-западнее поворотной опоры высоковольтной ЛЭП, далее граница идет сначала в общем северо-восточном направлении, затем поворачивает и идет в общем северо-западном направлении до точки 18.126, расположенной в 0,30 км северо-северо-западнее поворотной опоры высоковольтной ЛЭП, в 1,14 км западно-юго-западнее поворотной опоры высоковольтной ЛЭП, далее граница идет в общем северо-восточном направлении до точки 18.068, расположенной в 0,35 км севернее поворотной опоры высоковольтной ЛЭП, в 1,06 км западно-юго-западнее поворотной опоры высоковольтной ЛЭП, далее граница идет в общем восточно-юго-восточном направлении до точки 18.064, расположенной в 1,06 км восточнее поворотной опоры высоковольтной ЛЭП, в 0,76 км южнее поворотной опоры высоковольтной ЛЭП, далее граница идет по прямой в восточно-северо-восточном направлении до точки 18.063, расположенной в 1,24 км восточнее поворотной опоры высоковольтной ЛЭП, в 0,73 км юго-юго-восточнее поворотной опоры высоковольтной ЛЭП, далее граница идет в северном направлении до точки 18.062, расположенной в 0,31 км юго-восточнее поворотной опоры высоковольтной ЛЭП, в 0,81 км восточно-юго-восточнее поворотной опоры высоковольтной ЛЭП у юго-западной окраины села Большая Брембола, далее граница идет в общем западно-северо-западном направлении вдоль улицы Свободы города Переславля-Залесского, оставляя ее на территории городского округа город Переславль-Залесский Ярославской области, до точки 18.056, расположенной в 0,75 км западнее поворотной опоры высоковольтной ЛЭП у юго-западной окраины села Большая Брембола, в 1,20 км западно-юго-западнее дамбы через реку Ветлянка в селе Большая Брембола, далее граница идет по прямой в северо-восточном направлении до точки 18.055, расположенной в 0,63 км западно-северо-западнее поворотной опоры высоковольтной ЛЭП у юго-западной окраины села Большая Брембола, в 0,99 км западно-юго-западнее середины дамбы через реку Ветлянка в селе Большая Брембола, далее граница идет по прямой в восточном направлении до точки 18.054, расположенной в 0,39 км северо-западнее поворотной опоры высоковольтной ЛЭП у юго-западной окраины села Большая Брембола, в 0,74 км западно-юго-западнее середины дамбы через реку Ветлянка в селе Большая Брембола, далее граница идет по прямой в северо-восточном направлении до точки 18.053, расположенной в 0,52 км северо-северо-западнее поворотной опоры высоковольтной ЛЭП у юго-западной окраины села Большая Брембола, в 0,54 км западнее середины дамбы через реку Ветлянка в селе Большая Брембола, далее граница идет в общем северном направлении по руслу реки Ветлянка вверх по течению до точки 18.050, расположенной в 0,21 км восточно-юго-восточнее поворотной опоры высоковольтной ЛЭП, в 1,28 км восточнее пересечения улиц Мауринской и Фалелеевской города Переславля-Залесского, далее граница идет по прямой в северо-западном направлении до точки 18.049, расположенной в 0,18 км севернее поворотной опоры высоковольтной ЛЭП, в 1,10 км восточнее пересечения улиц Мауринской и Фалелеевской города Переславля-Залесского, далее граница идет по прямой в юго-западном направлении до точки 18.048, расположенной в 0,10 км западнее поворотной опоры ЛЭП, в 0,97 км восточнее пересечения улиц Мауринской и Фалелеевской города Переславля-Залесского, далее граница идет по прямой в северном направлении до точки 18.047, расположенной в 0,25 км северо-северо-западнее поворотной опоры высоковольтной ЛЭП, в 0,96 км восточнее пересечения улиц Мауринской и Фалелеевской города Переславля-Залесского, далее граница идет по прямой в западном направлении до точки 18.045, расположенной в 0,79 км западно-северо-западнее поворотной опоры высоковольтной ЛЭП, в 0,33 км восточно-северо-восточнее пересечения улиц Мауринской и Фалелеевской города Переславля-Залесского, далее граница идет по прямой в северном направлении до точки 18.044, расположенной в 0,96 км северо-западнее поворотной опоры высоковольтной ЛЭП, в 0,55 км северо-северо-восточнее пересечения улиц Мауринской и Фалелеевской города Переславля-Залесского, далее граница идет по прямой в западном направлении до точки 18.043, расположенной в 0,47 км севернее пересечения улиц Мауринской и Фалелеевской города Переславля-Залесского, в 1,16 км западно-северо-западнее поворотной опоры высоковольтной ЛЭП, далее граница идет по прямой в южном направлении до точки 18.042, расположенной в 0,30 км севернее пересечения улиц Мауринской и Фалелеевской города Переславля-Залесского, в 1,09 км западно-северо-западнее поворотной опоры высоковольтной ЛЭП, далее граница идет по прямой в западном направлении до точки 18.041, расположенной в 0,52 км северо-западнее пересечения улиц Мауринской и Фалелеевской города Переславля-Залесского, в 0,65 км северо-восточнее развилки улиц им.Сергеева и Новостройка села Троицкая Слобода, далее граница идет по прямой в юго-юго-восточном направлении до точки 18.040, расположенной в 0,34 км юго-западнее пересечения улиц Мауринской и Фалелеевской города Переславля-Залесского, в 0,52 км восточнее развилки улиц им.Сергеева и Новостройка села Троицкая Слобода, далее граница идет в восточно-юго-восточном направлении на протяжении 0,03 км до точки 18.039, расположенной в 0,32 км юго-западнее пересечения улиц Мауринской и Фалелеевской города Переславля-Залесского, в 0,55 км восточнее развилки улиц им.Сергеева и Новостройка села Троицкая Слобода, далее граница идет в юго-юго-западном направлении на протяжении 0,16 км до точки 18.038, расположенной в 0,47 км юго-западнее пересечения улиц Мауринской и Фалелеевской города Переславля-Залесского, в 0,53 км восточно-юго-восточнее развилки улиц им.Сергеева и Новостройка села Троицкая Слобода, далее граница идет в западно-северо-западном направлении до точки 18.037, расположенной в 0,51 км юго-западнее пересечения улиц Мауринской и Фалелеевской города Переславля-Залесского, в 0,44 км восточно-юго-восточнее развилки улиц им.Сергеева и Новостройка села Троицкая Слобода, далее граница идет в юго-юго-западном направлении до точки 18.035, расположенной в 0,75 км юго-западнее пересечения улиц Мауринской и Фалелеевской города Переславля-Залесского, в 0,49 км юго-восточнее развилки улиц им.Сергеева и Новостройка села Троицкая Слобода, далее граница идет в общем западно-северо-западном направлении, пересекая дорогу, до точки 18.031, расположенной в 0,26 км западно-юго-западнее развилки улиц им.Сергеева и Новостройка села Троицкая Слобода, в 0,92 км северо-северо-восточнее южного угла городского кладбища, расположенного на улице Урицкого города Переславля-Залесского, далее граница идет в юго-юго-западном направлении улицы Урицкого города Переславля-Залесского, оставляя ее на территории городского округа город Переславль-Залесский Ярославской области, до точки 18.030, расположенной в 0,77 км юго-западнее развилки улиц им.Сергеева и Новостройка села Троицкая Слобода, в 0,38 км северо-северо-восточнее южного угла городского кладбища, расположенного на улице Урицкого города Переславля-Залесского, далее граница идет в общем западном направлении до точки 18.028, расположенной в 0,95 км юго-западнее развилки улиц им.Сергеева и Новостройка села Троицкая Слобода, в 0,41 км северо-северо-западнее южного угла городского кладбища, расположенного на улице Урицкого города Переславля-Залесского, далее граница идет в общем юго-юго-восточном направлении до точки 18.026, расположенной в 1,16 км юго-юго-западнее развилки улиц им.Сергеева и Новостройка села Троицкая Слобода, в 0,03 км юго-западнее южного угла городского кладбища, расположенного на улице Урицкого города Переславля-Залесского, далее граница идет по прямой в юго-юго-западном направлении до точки 18.025, расположенной в 0,41 км юго-юго-западнее южного угла городского кладбища, расположенного на улице Урицкого города Переславля-Залесского, в 0,55 км северо-северо-восточнее пересечения улиц Кузнечная и Ростовская города Переславля-Залесского, далее граница идет по прямой в западно-северо-западном направлении до точки 18.024, расположенной в 0,44 км юго-западнее южного угла городского кладбища, расположенного на улице Урицкого города Переславля-Залесского, в 0,55 км севернее пересечения улиц Кузнечная и Ростовская города Переславля-Залесского, далее граница идет в юго-западном направлении до точки 18.021, расположенной в 0,72 км юго-западнее южного угла городского кладбища, расположенного на улице Урицкого города Переславля-Залесского, в 0,34 км северо-северо-западнее пересечения улиц Кузнечная и Ростовская города Переславля-Залесского, далее граница идет в западном направлении до точки 18.020, расположенной в 0,41 км юго-юго-западнее южного угла городского кладбища, расположенного на улице Урицкого города Переславля-Залесского, в 0,86 км юго-западнее пересечения улиц Кузнечная и Ростовская города Переславля-Залесского, далее граница идет по прямой в северном направлении до точки 18.019, расположенной в 0,73 км западно-юго-западнее южного угла городского кладбища, расположенного на улице Урицкого города Переславля-Залесского, в 0,76 км северо-северо-западнее пересечения улиц Кузнечная и Ростовская города Переславля-Залесского, далее граница идет по прямой в западном направлении до точки 18.018, расположенной в 0,77 км западно-юго-западнее южного угла городского кладбища, расположенного на улице Урицкого города Переславля-Залесского, в 0,78 км северо-северо-западнее пересечения улиц Кузнечная и Ростовская города Переславля-Залесского, далее граница идет в общем северном направлении до точки 18.016, расположенной в 0,76 км западнее южного угла городского кладбища, расположенного на улице Урицкого города Переславля-Залесского, в 0,94 км северо-северо-западнее пересечения улиц Кузнечная и Ростовская города Переславля-Залесского, далее граница идет сначала в общем северном направлении, затем поворачивает и идет в общем восточно-северо-восточном направлении до точки 18.015, расположенной в 0,68 км западнее южного угла городского кладбища, расположенного на улице Урицкого города Переславля-Залесского, в 1,06 км северо-северо-западнее пересечения улиц Кузнечная и Ростовская города Переславля-Залесского, далее граница идет в общем северо-северо-западном направлении вдоль подземного газопровода до точки 18.014, расположенной в 0,75 км юго-западнее юго-западной башни стен Никитского монастыря в селе Никитская Слобода, в 0,83 км западно-северо-западнее южного угла городского кладбища, расположенного на улице Урицкого города Переславля-Залесского, далее граница идет в общем западном направлении по юго-западной окраине села Никитская Слобода до точки 18.012, расположенной в 0,84 км юго-западнее юго-западной башни стен Никитского монастыря в селе Никитская Слобода, в 0,98 км западно-северо-западнее южного угла городского кладбища, расположенного на улице Урицкого города Переславля-Залесского, далее граница идет в северо-северо-западном направлении вдоль улицы Комсомольской города Переславля-Залесского, оставляя ее на территории городского округа город Переславль-Залесский Ярославской области, до точки 18.006, расположенной в 1,05 км северо-западнее юго-западной башни стен Никитского монастыря в селе Никитская Слобода, в 0,42 км юго-юго-западнее развилки ручьев, далее граница идет по прямой в северо-северо-восточном направлении до точки 18.005, расположенной в 1,07 км северо-западнее юго-западной башни стен Никитского монастыря в селе Никитская Слобода, в 0,37 км юго-юго-западнее развилки ручьев, далее граница идет по прямой в восточно-юго-восточном направлении до точки 18.004, расположенной в 0,88 км северо-западнее юго-западной башни стен Никитского монастыря в селе Никитская Слобода, в 0,43 км южнее развилки ручьев, далее граница идет в северо-северо-восточном направлении до точки 18.003, расположенной в 0,94 км северо-западнее юго-западной башни стен Никитского монастыря в селе Никитская Слобода, в 0,31 км юго-юго-восточнее развилки ручьев, далее граница идет в общем западно-северо-западном направлении, пересекая улицу Комсомольскую города Переславля-Залесского, до точки 18.001, расположенной в 0,15 км юго-юго-восточнее трубы под автодорогой с покрытием, в 0,27 км юго-западнее развилки ручье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часток границы от точки 18.001 через точку 18.102 до точки 18.001 совпадает с границей Переславского муниципального района Яросла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36" w:after="120"/>
      <w:ind w:right="240" w:hanging="0"/>
      <w:outlineLvl w:val="0"/>
    </w:pPr>
    <w:rPr>
      <w:rFonts w:ascii="Arial" w:hAnsi="Arial" w:eastAsia="Times New Roman" w:cs="Arial"/>
      <w:b/>
      <w:bCs/>
      <w:spacing w:val="-4"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spacing w:val="-4"/>
      <w:sz w:val="21"/>
      <w:szCs w:val="21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Arial" w:hAnsi="Arial" w:eastAsia="Times New Roman" w:cs="Arial"/>
      <w:b/>
      <w:bCs/>
      <w:spacing w:val="-4"/>
      <w:sz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280" w:after="280"/>
      <w:outlineLvl w:val="3"/>
    </w:pPr>
    <w:rPr>
      <w:rFonts w:ascii="Arial" w:hAnsi="Arial" w:eastAsia="Times New Roman" w:cs="Arial"/>
      <w:b/>
      <w:bCs/>
      <w:spacing w:val="-4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pacing w:val="-4"/>
      <w:kern w:val="2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pacing w:val="-4"/>
      <w:sz w:val="21"/>
      <w:szCs w:val="21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pacing w:val="-4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pacing w:val="-4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Calibri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Calibri" w:cs="Times New Roman"/>
      <w:b/>
      <w:bCs/>
      <w:sz w:val="28"/>
      <w:szCs w:val="20"/>
    </w:rPr>
  </w:style>
  <w:style w:type="character" w:styleId="Style14">
    <w:name w:val=" Знак"/>
    <w:qFormat/>
    <w:rPr>
      <w:rFonts w:ascii="Arial" w:hAnsi="Arial" w:cs="Arial"/>
      <w:b/>
      <w:bCs/>
      <w:spacing w:val="-4"/>
      <w:kern w:val="2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eastAsia="Calibri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Calibri" w:hAnsi="Calibri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9">
    <w:name w:val="Тема примечания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LineNumbering">
    <w:name w:val="Line Number"/>
    <w:rPr/>
  </w:style>
  <w:style w:type="character" w:styleId="Heading1Char">
    <w:name w:val="Heading 1 Char"/>
    <w:qFormat/>
    <w:rPr>
      <w:rFonts w:eastAsia="Calibri"/>
      <w:b/>
      <w:bCs/>
      <w:iCs/>
      <w:sz w:val="28"/>
      <w:szCs w:val="28"/>
      <w:lang w:val="en-US" w:bidi="ar-SA"/>
    </w:rPr>
  </w:style>
  <w:style w:type="character" w:styleId="PageNumber">
    <w:name w:val="Page Number"/>
    <w:rPr/>
  </w:style>
  <w:style w:type="character" w:styleId="Style21">
    <w:name w:val="Знак примечания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276" w:before="0" w:after="120"/>
      <w:textAlignment w:val="auto"/>
    </w:pPr>
    <w:rPr>
      <w:rFonts w:ascii="Calibri" w:hAnsi="Calibri" w:eastAsia="Times New Roman" w:cs="Calibri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  <w:textAlignment w:val="auto"/>
    </w:pPr>
    <w:rPr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Calibri" w:hAnsi="Calibri" w:cs="Calibri"/>
      <w:sz w:val="24"/>
      <w:szCs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ind w:firstLine="851"/>
      <w:textAlignment w:val="auto"/>
    </w:pPr>
    <w:rPr>
      <w:rFonts w:eastAsia="Times New Roman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  <w:sz w:val="20"/>
      <w:lang w:val="en-US"/>
    </w:rPr>
  </w:style>
  <w:style w:type="paragraph" w:styleId="Style26">
    <w:name w:val="Стиль полужирный По центру"/>
    <w:basedOn w:val="Normal"/>
    <w:qFormat/>
    <w:pPr>
      <w:overflowPunct w:val="true"/>
      <w:autoSpaceDE w:val="true"/>
      <w:jc w:val="center"/>
      <w:textAlignment w:val="auto"/>
    </w:pPr>
    <w:rPr>
      <w:b/>
      <w:bCs/>
    </w:rPr>
  </w:style>
  <w:style w:type="paragraph" w:styleId="Style27">
    <w:name w:val="Название главы"/>
    <w:basedOn w:val="Normal"/>
    <w:qFormat/>
    <w:pPr>
      <w:overflowPunct w:val="true"/>
      <w:autoSpaceDE w:val="true"/>
      <w:jc w:val="center"/>
      <w:textAlignment w:val="auto"/>
    </w:pPr>
    <w:rPr/>
  </w:style>
  <w:style w:type="paragraph" w:styleId="18">
    <w:name w:val="Стиль 18 пт полужирный По центру"/>
    <w:basedOn w:val="Normal"/>
    <w:qFormat/>
    <w:pPr>
      <w:overflowPunct w:val="true"/>
      <w:autoSpaceDE w:val="true"/>
      <w:jc w:val="center"/>
      <w:textAlignment w:val="auto"/>
    </w:pPr>
    <w:rPr>
      <w:b/>
      <w:bCs/>
      <w:sz w:val="36"/>
    </w:rPr>
  </w:style>
  <w:style w:type="paragraph" w:styleId="Style28">
    <w:name w:val="Принят ГД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9">
    <w:name w:val="Таблицы (моноширинный)"/>
    <w:basedOn w:val="Normal"/>
    <w:next w:val="Normal"/>
    <w:qFormat/>
    <w:pPr>
      <w:overflowPunct w:val="true"/>
      <w:jc w:val="both"/>
      <w:textAlignment w:val="auto"/>
    </w:pPr>
    <w:rPr>
      <w:rFonts w:ascii="Courier New" w:hAnsi="Courier New" w:eastAsia="Times New Roman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1:34:00Z</dcterms:created>
  <dc:creator>Бугакова</dc:creator>
  <dc:description/>
  <cp:keywords/>
  <dc:language>en-US</dc:language>
  <cp:lastModifiedBy>user</cp:lastModifiedBy>
  <dcterms:modified xsi:type="dcterms:W3CDTF">2014-10-15T07:47:00Z</dcterms:modified>
  <cp:revision>25</cp:revision>
  <dc:subject/>
  <dc:title/>
</cp:coreProperties>
</file>