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 дорожном фонде Ярославской области и муниципальных </w:t>
        <w:br/>
        <w:t>дорожных фондах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bookmarkStart w:id="0" w:name="sub_703"/>
      <w:r>
        <w:rPr>
          <w:szCs w:val="28"/>
        </w:rPr>
        <w:t xml:space="preserve">Внести в Закон Ярославской области от 30.06.2011 № 22-з «О дорожном фонде Ярославской области и муниципальных дорожных фондах» </w:t>
        <w:br/>
        <w:t xml:space="preserve">(Документ – Регион, 2011, 6 июля, № 52; 2012, 4 мая, № 35; 2013, 12 июля, </w:t>
        <w:br/>
        <w:t xml:space="preserve">№ 54; 2014, 26 декабря, № 111-а; 2016, 6 декабря, № 106; 2018, 4 декабря, </w:t>
        <w:br/>
        <w:t>№ 103; 2019, 29 ноября, № 102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ункте 4 части 1 статьи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абзаце девятом слово «частных»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абзаце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денежных средств, поступающих в областной бюджет от уплаты административных штрафов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 на автомобильных дорогах общего пользования регионального, межмуниципального или местного значения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татью 4 дополнить частью 4 следующего содержания:</w:t>
      </w:r>
    </w:p>
    <w:p>
      <w:pPr>
        <w:pStyle w:val="Normal"/>
        <w:autoSpaceDE w:val="false"/>
        <w:ind w:firstLine="709"/>
        <w:rPr/>
      </w:pPr>
      <w:bookmarkStart w:id="1" w:name="sub_703"/>
      <w:r>
        <w:rPr>
          <w:szCs w:val="28"/>
        </w:rPr>
        <w:t xml:space="preserve">«4. </w:t>
      </w:r>
      <w:bookmarkEnd w:id="1"/>
      <w:r>
        <w:rPr>
          <w:szCs w:val="28"/>
        </w:rPr>
        <w:t>Бюджетные ассигнования дорожного фонда могут направляться на 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регионального или межмуниципального значения и (или) строительству (реконструкции), капитальному ремонту и ремонту дорог,</w:t>
      </w:r>
      <w:r>
        <w:rPr>
          <w:color w:val="FF0000"/>
          <w:szCs w:val="28"/>
        </w:rPr>
        <w:t xml:space="preserve"> </w:t>
      </w:r>
      <w:r>
        <w:rPr>
          <w:szCs w:val="28"/>
        </w:rPr>
        <w:t>а также на предоставление местным бюджетам из областного бюджета межбюджетных трансфертов в форме субсидий на цели, указанные в част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ста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дополнить частью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5</w:t>
      </w:r>
      <w:r>
        <w:rPr>
          <w:szCs w:val="28"/>
          <w:vertAlign w:val="superscript"/>
        </w:rPr>
        <w:t>1</w:t>
      </w:r>
      <w:r>
        <w:rPr>
          <w:szCs w:val="28"/>
        </w:rPr>
        <w:t>. Бюджетные ассигнования муниципальных дорожных фондов могут направляться на 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.»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Настоящий Закон вступает в силу со дня его официального опубликования, за исключением подпункта «б» пункта 1 статьи 1 настоящего Закона, вступающего в силу с 1 января 2023 года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2. Положения абзаца четырнадцатого пункта 4 части 1 статьи 3 Закона Ярославской области </w:t>
      </w:r>
      <w:r>
        <w:rPr>
          <w:szCs w:val="28"/>
        </w:rPr>
        <w:t xml:space="preserve">от 30.06.2011 № 22-з «О дорожном фонде Ярославской области и муниципальных дорожных фондах» (в редакции настоящего Закона) применяются до 1 января 2024 года.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Чувакова Юлия Александровна</cp:lastModifiedBy>
  <cp:lastPrinted>2022-08-15T13:50:00Z</cp:lastPrinted>
  <dcterms:modified xsi:type="dcterms:W3CDTF">2022-09-16T06:34:00Z</dcterms:modified>
  <cp:revision>453</cp:revision>
  <dc:subject/>
  <dc:title>Проект вносит</dc:title>
</cp:coreProperties>
</file>