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6045" cy="137604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лановый период 2017 и 201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6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18.12.2015 № 103-з «О бюджете Территориального фонда обязательного медицинского страхования Ярославской области на 2016 год и на плановый период 2017 и 2018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5, 22 декабря, № 106-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цифры «11 221 828 500» и «10 965 945 500» заменить соответственно цифрами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7» и «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1 221 828 500» заменить цифрами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лов «в сумме 188 990 800 рублей» дополнить словами «и областному бюджету в сумме 12 600 00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объем дефицита бюджета Фонда в сумме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3 рубля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пункте 1 </w:t>
      </w:r>
      <w:hyperlink r:id="rId3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 xml:space="preserve">4 слова «приложению 5» заменить словами «приложениям 5 и </w:t>
      </w:r>
      <w:hyperlink r:id="rId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часть 1 статьи 5 дополнить пункт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единовременные компенсационные выплаты медицинским работника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) дополнить статьей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Статья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чники финансирования дефицита бюджета Фонда на 2016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Установить источники финансирования дефицита бюджета Фонда на 2016 год согласно приложению 9 к настоящему Закон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) в части 2 статьи 6:</w:t>
      </w:r>
    </w:p>
    <w:p>
      <w:pPr>
        <w:pStyle w:val="Pta00002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а) пункт 1 изложить в следующей редакции:</w:t>
      </w:r>
    </w:p>
    <w:p>
      <w:pPr>
        <w:pStyle w:val="Pta000027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12"/>
          <w:sz w:val="28"/>
          <w:szCs w:val="28"/>
        </w:rPr>
        <w:t>«1) дополнительное финансовое обеспечение реализации территориальных программ обязательного медицинского страхования;»;</w:t>
      </w:r>
    </w:p>
    <w:p>
      <w:pPr>
        <w:pStyle w:val="Pta000027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12"/>
          <w:sz w:val="28"/>
          <w:szCs w:val="28"/>
        </w:rPr>
        <w:t>б) дополнить пунктом 3 следующего содержания:</w:t>
      </w:r>
    </w:p>
    <w:p>
      <w:pPr>
        <w:pStyle w:val="Pta000027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12"/>
          <w:sz w:val="28"/>
          <w:szCs w:val="28"/>
        </w:rPr>
        <w:t>«3) 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сле строки с наименованием «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» дополнить строкой следующего со</w:t>
      </w:r>
      <w:r>
        <w:rPr/>
        <w:t>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80"/>
        <w:gridCol w:w="4998"/>
      </w:tblGrid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1 16 3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сле строки с наименованием «</w:t>
      </w:r>
      <w:r>
        <w:rPr>
          <w:bCs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</w:r>
      <w:r>
        <w:rPr/>
        <w:t>» 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80"/>
        <w:gridCol w:w="4998"/>
      </w:tblGrid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5814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ле строки с наименованием «Прочие м</w:t>
      </w:r>
      <w:r>
        <w:rPr>
          <w:bCs/>
          <w:sz w:val="28"/>
          <w:szCs w:val="28"/>
        </w:rPr>
        <w:t xml:space="preserve">ежбюджетные трансферты, передаваемые бюджетам территориальных фондов обязательного медицинского страхования» </w:t>
      </w:r>
      <w:r>
        <w:rPr/>
        <w:t>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80"/>
        <w:gridCol w:w="4998"/>
      </w:tblGrid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29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дополнить приложением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с наименованием «Межбюджетные трансферты, всего, в том числе:» цифры «11 221 828 500» заменить цифрами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с наименованием «за счет средств Федерального фонда обязательного медицинского страхования, в том числе:» цифры «10 965 945 500» заменить цифрами «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ле строки с наименованием «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10 965 945 500» дополнить строкой следующего содержания:</w:t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21"/>
      </w:tblGrid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единовременные компенсационные выплаты медицинским работника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 000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полнить приложением 9 в редакции приложения 3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mallCaps/>
          <w:sz w:val="28"/>
          <w:szCs w:val="28"/>
        </w:rPr>
      </w:pPr>
      <w:r>
        <w:rPr>
          <w:rFonts w:cs="Times New Roman"/>
          <w:b/>
          <w:i/>
          <w:smallCaps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ta0000012">
    <w:name w:val="pt-a0-000012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ta000027">
    <w:name w:val="pt-a-0000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D9181AC8C229EDB32DFBCFD2E9E6EF594026F09CC5A1B7DB5C0C795FCE5ED6E5D4CE402377AA22374502A2wD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2:00Z</dcterms:created>
  <dc:creator>Администратор</dc:creator>
  <dc:description/>
  <dc:language>en-US</dc:language>
  <cp:lastModifiedBy>Молчанова Ольга Петровна</cp:lastModifiedBy>
  <cp:lastPrinted>2016-03-10T13:30:00Z</cp:lastPrinted>
  <dcterms:modified xsi:type="dcterms:W3CDTF">2016-03-14T13:52:00Z</dcterms:modified>
  <cp:revision>2</cp:revision>
  <dc:subject/>
  <dc:title/>
</cp:coreProperties>
</file>